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СРЛ</w:t>
      </w:r>
    </w:p>
    <w:p>
      <w:pPr>
        <w:pStyle w:val="Normal"/>
        <w:rPr/>
      </w:pPr>
      <w:r>
        <w:rPr/>
        <w:t>(Полное собрание русских летописей)</w:t>
      </w:r>
    </w:p>
    <w:p>
      <w:pPr>
        <w:pStyle w:val="Normal"/>
        <w:rPr/>
      </w:pPr>
      <w:r>
        <w:rPr/>
        <w:t>т. 34</w:t>
      </w:r>
    </w:p>
    <w:p>
      <w:pPr>
        <w:pStyle w:val="Normal"/>
        <w:rPr/>
      </w:pPr>
      <w:r>
        <w:rPr/>
      </w:r>
    </w:p>
    <w:p>
      <w:pPr>
        <w:pStyle w:val="Normal"/>
        <w:rPr/>
      </w:pPr>
      <w:r>
        <w:rPr/>
        <w:t>Пискаревский летописец</w:t>
      </w:r>
    </w:p>
    <w:p>
      <w:pPr>
        <w:pStyle w:val="Normal"/>
        <w:rPr/>
      </w:pPr>
      <w:r>
        <w:rPr/>
      </w:r>
    </w:p>
    <w:p>
      <w:pPr>
        <w:pStyle w:val="Normal"/>
        <w:rPr/>
      </w:pPr>
      <w:r>
        <w:rPr/>
      </w:r>
    </w:p>
    <w:p>
      <w:pPr>
        <w:pStyle w:val="Normal"/>
        <w:rPr/>
      </w:pPr>
      <w:r>
        <w:rPr/>
        <w:t>OCR по Полное собрание русских летописей, т. 34, М., 1978, стр. 31 - 220.</w:t>
      </w:r>
    </w:p>
    <w:p>
      <w:pPr>
        <w:pStyle w:val="Normal"/>
        <w:rPr/>
      </w:pPr>
      <w:r>
        <w:rPr/>
        <w:t>Деление на страницы сохранено. Номера страниц проставлены вверху страницы. (Как и в книге.)</w:t>
      </w:r>
    </w:p>
    <w:p>
      <w:pPr>
        <w:pStyle w:val="Normal"/>
        <w:rPr/>
      </w:pPr>
      <w:r>
        <w:rPr/>
        <w:t>Огромное спасибо М. городецкому за любезно предоставленную книгу для сканирования. Просьба всем желающим принять участие в оцифровке летописей оставить сообщение на Форуме сайта "Хронология и Хронография"</w:t>
      </w:r>
    </w:p>
    <w:p>
      <w:pPr>
        <w:pStyle w:val="Normal"/>
        <w:rPr/>
      </w:pPr>
      <w:r>
        <w:rPr/>
      </w:r>
    </w:p>
    <w:p>
      <w:pPr>
        <w:pStyle w:val="Normal"/>
        <w:rPr/>
      </w:pPr>
      <w:r>
        <w:rPr/>
        <w:t>-31-</w:t>
      </w:r>
    </w:p>
    <w:p>
      <w:pPr>
        <w:pStyle w:val="Normal"/>
        <w:rPr/>
      </w:pPr>
      <w:r>
        <w:rPr/>
      </w:r>
    </w:p>
    <w:p>
      <w:pPr>
        <w:pStyle w:val="Normal"/>
        <w:rPr/>
      </w:pPr>
      <w:r>
        <w:rPr>
          <w:rFonts w:eastAsia="Arial"/>
        </w:rPr>
        <w:t xml:space="preserve">        </w:t>
      </w:r>
      <w:r>
        <w:rPr/>
        <w:t>|л. 4| Отселе а) разумей сказание в сей книзе, глаголемей кринице а).</w:t>
      </w:r>
    </w:p>
    <w:p>
      <w:pPr>
        <w:pStyle w:val="Normal"/>
        <w:rPr/>
      </w:pPr>
      <w:r>
        <w:rPr>
          <w:rFonts w:eastAsia="Arial"/>
        </w:rPr>
        <w:t xml:space="preserve">        </w:t>
      </w:r>
      <w:r>
        <w:rPr/>
        <w:t>На сказание и на мудрость человеком зачатие: преж солнца пребывает имя его, и вначале небо, землю основа и люди сотвори. О нем же живем и движемся и молние его ос[ве]тиша б) всю вселенную, |л. 4 об.| одняго и бесмертнаго бога, ему же есть вся в руце воля и сила, и величество, и многою его милостью данное нам от него разумети всем человеком всякие вещи мира сего. Трубою убо рати собираются, тако же и разумом человеческим всякия сия вещи составляются, от уст разумнаго, яко светлая заря восияет, и слово его возростет, аки воноград в) при водах. А писание всяко о себе само да сказует.</w:t>
      </w:r>
    </w:p>
    <w:p>
      <w:pPr>
        <w:pStyle w:val="Normal"/>
        <w:rPr/>
      </w:pPr>
      <w:r>
        <w:rPr>
          <w:rFonts w:eastAsia="Arial"/>
        </w:rPr>
        <w:t xml:space="preserve">        </w:t>
      </w:r>
      <w:r>
        <w:rPr/>
        <w:t>Яз, книга, глаголемая криница временная, царьственная, глаголю о древних летех на ска</w:t>
        <w:softHyphen/>
        <w:t>зание и на мудрость человеком. И поведаю славу и державу, и величества великих князей, и ца</w:t>
        <w:softHyphen/>
        <w:t>рей собрателей и облагодателей всея Руския земля. И паки убо и мы уклонимся |л. 5| усердно сия книги держатися на сказание и на мудрость разумети человеком и приидем убо к древнему про</w:t>
        <w:softHyphen/>
        <w:t>роческому сказанию о сем.</w:t>
      </w:r>
    </w:p>
    <w:p>
      <w:pPr>
        <w:pStyle w:val="Normal"/>
        <w:rPr/>
      </w:pPr>
      <w:r>
        <w:rPr>
          <w:rFonts w:eastAsia="Arial"/>
        </w:rPr>
        <w:t xml:space="preserve">        </w:t>
      </w:r>
      <w:r>
        <w:rPr/>
        <w:t>Великий Моисе[й] б) законодавец корень есть премудрости и древнему сказанию. И не от неволи поз[на]хом б) великия святыя апостоли г) и сланный пророцы и мудрость их, и учение жи</w:t>
        <w:softHyphen/>
        <w:t>вых вод источники истекают во все концы вселенный, и во дни их восияет правда. И единаго от пророк скажет: “Мудрый во царех и славный во пророцех Соломан описует мудрость де есть че</w:t>
        <w:softHyphen/>
        <w:t>ловеком, древняя повести поведати почтете премудрость да во ве[ки] д) царьствуете”; а инде гла</w:t>
        <w:softHyphen/>
        <w:t>голет: “Се ти дам устам |л. 5 об.| и премудрость, отверзе уста немых и язык младенцем сотвори ясен, что премудрости богатее, ею же делаетца вся правда и мужество, их же лутчи ничто же есть чело</w:t>
        <w:softHyphen/>
        <w:t>веком в житии сем” . И дале о сем слова не простираем и приидем к иному сказанию.</w:t>
      </w:r>
    </w:p>
    <w:p>
      <w:pPr>
        <w:pStyle w:val="Normal"/>
        <w:rPr/>
      </w:pPr>
      <w:r>
        <w:rPr>
          <w:rFonts w:eastAsia="Arial"/>
        </w:rPr>
        <w:t xml:space="preserve">        </w:t>
      </w:r>
      <w:r>
        <w:rPr/>
        <w:t>Великий сказатель светлый во словесех в сем изообильно восияет, имянуемый труба. Слову божию Иоанн Богослов вещает: “Столп есть крепости поучение древней мудрости человеком, аще бы и мы не познали древних лет писание, ине бы пришли в новую благодать”. И х концу слово скажет о сем.</w:t>
      </w:r>
    </w:p>
    <w:p>
      <w:pPr>
        <w:pStyle w:val="Normal"/>
        <w:rPr/>
      </w:pPr>
      <w:r>
        <w:rPr>
          <w:rFonts w:eastAsia="Arial"/>
        </w:rPr>
        <w:t xml:space="preserve">        </w:t>
      </w:r>
      <w:r>
        <w:rPr/>
        <w:t>От создания мира вселенней рустей царьствующаго православнаго града Москвы степен|л. 6| ...снаго е) порога крепкая заповедь слово то. Ами[нь] д).</w:t>
      </w:r>
    </w:p>
    <w:p>
      <w:pPr>
        <w:pStyle w:val="Normal"/>
        <w:rPr/>
      </w:pPr>
      <w:r>
        <w:rPr>
          <w:rFonts w:eastAsia="Arial"/>
        </w:rPr>
        <w:t xml:space="preserve">        </w:t>
      </w:r>
      <w:r>
        <w:rPr/>
        <w:t>Числа: 1, 2, 3, 4, 5, 6, 7, 8, 9, 10, 20, 30, 40, 50, 60, 70, 80, 90, 100, 200, 300, 400, 500, 600, 700, 800, 900.</w:t>
      </w:r>
    </w:p>
    <w:p>
      <w:pPr>
        <w:pStyle w:val="Normal"/>
        <w:rPr/>
      </w:pPr>
      <w:r>
        <w:rPr>
          <w:rFonts w:eastAsia="Arial"/>
        </w:rPr>
        <w:t xml:space="preserve">        </w:t>
      </w:r>
      <w:r>
        <w:rPr/>
        <w:t>Тысещи: 1000, 2000, 3000, 4000, 5000, 6000, 7000, 8000, 9000, 10 000.</w:t>
      </w:r>
    </w:p>
    <w:p>
      <w:pPr>
        <w:pStyle w:val="Normal"/>
        <w:rPr/>
      </w:pPr>
      <w:r>
        <w:rPr>
          <w:rFonts w:eastAsia="Arial"/>
        </w:rPr>
        <w:t xml:space="preserve">        </w:t>
      </w:r>
      <w:r>
        <w:rPr/>
        <w:t>Тьма: 10 000, 20 000, 30 000, 40 000, 50 000, 60 000, 70 000, 80 000, 90 000, 100 000.</w:t>
      </w:r>
    </w:p>
    <w:p>
      <w:pPr>
        <w:pStyle w:val="Normal"/>
        <w:rPr/>
      </w:pPr>
      <w:r>
        <w:rPr>
          <w:rFonts w:eastAsia="Arial"/>
        </w:rPr>
        <w:t xml:space="preserve">        </w:t>
      </w:r>
      <w:r>
        <w:rPr/>
        <w:t>Легион: 100 000, 200 000, 300 000, 400 000, 500 000, 600 000, 700 000, 800 000, 900 000, 1 000 000.</w:t>
      </w:r>
    </w:p>
    <w:p>
      <w:pPr>
        <w:pStyle w:val="Normal"/>
        <w:rPr/>
      </w:pPr>
      <w:r>
        <w:rPr>
          <w:rFonts w:eastAsia="Arial"/>
        </w:rPr>
        <w:t xml:space="preserve">        </w:t>
      </w:r>
      <w:r>
        <w:rPr/>
        <w:t>Леодр: 1 000 000, 2 000 000, 3 000 000, 4 000 000, 5 000 000, 6 000 000, 7 000 000, 8 000 000, 9 000 000, 10 000 000.</w:t>
      </w:r>
    </w:p>
    <w:p>
      <w:pPr>
        <w:pStyle w:val="Normal"/>
        <w:rPr/>
      </w:pPr>
      <w:r>
        <w:rPr>
          <w:rFonts w:eastAsia="Arial"/>
        </w:rPr>
        <w:t xml:space="preserve">        </w:t>
      </w:r>
      <w:r>
        <w:rPr/>
        <w:t>А еже книжное число, то все, а еже не книжное, ворон рекше. А сии числа: в году месяц 12, а недель 52, а дней 365, а часов 8760. А в тысеще лет дней 565 000 ё), а часов 8 706 000 ё), а недель 56 000 ё). Во всех 7000 лет: месяц 84 000, а не[дель] ж) 104 000 ё), а дней 20 050 000 ё), а часов 613 020 000 ё).</w:t>
      </w:r>
    </w:p>
    <w:p>
      <w:pPr>
        <w:pStyle w:val="Normal"/>
        <w:rPr/>
      </w:pPr>
      <w:r>
        <w:rPr>
          <w:rFonts w:eastAsia="Arial"/>
        </w:rPr>
        <w:t xml:space="preserve">        </w:t>
      </w:r>
      <w:r>
        <w:rPr/>
        <w:t>Обновление кругом: небо обновляетца за 100 лет, |л. 6 об.| звезды за 50 лет, солнце за 28 лет, луна за 19, море за 60 лет, воды за 7 лет, земля за 10 лет, ветр за 4 лета, а високост за 4 и инъдикт за 15 лет, епакта за 12 лет, основание за 19 лет.</w:t>
      </w:r>
    </w:p>
    <w:p>
      <w:pPr>
        <w:pStyle w:val="Normal"/>
        <w:rPr/>
      </w:pPr>
      <w:r>
        <w:rPr>
          <w:rFonts w:eastAsia="Arial"/>
        </w:rPr>
        <w:t xml:space="preserve">        </w:t>
      </w:r>
      <w:r>
        <w:rPr/>
        <w:t>_________</w:t>
      </w:r>
    </w:p>
    <w:p>
      <w:pPr>
        <w:pStyle w:val="Normal"/>
        <w:rPr/>
      </w:pPr>
      <w:r>
        <w:rPr>
          <w:rFonts w:eastAsia="Arial"/>
        </w:rPr>
        <w:t xml:space="preserve">        </w:t>
      </w:r>
      <w:r>
        <w:rPr/>
        <w:t>а-а) Написано вязью.</w:t>
      </w:r>
    </w:p>
    <w:p>
      <w:pPr>
        <w:pStyle w:val="Normal"/>
        <w:rPr/>
      </w:pPr>
      <w:r>
        <w:rPr>
          <w:rFonts w:eastAsia="Arial"/>
        </w:rPr>
        <w:t xml:space="preserve">        </w:t>
      </w:r>
      <w:r>
        <w:rPr/>
        <w:t>б) Буквы., вставленные в квадратные скобки, в рукописи пропущены.</w:t>
      </w:r>
    </w:p>
    <w:p>
      <w:pPr>
        <w:pStyle w:val="Normal"/>
        <w:rPr/>
      </w:pPr>
      <w:r>
        <w:rPr>
          <w:rFonts w:eastAsia="Arial"/>
        </w:rPr>
        <w:t xml:space="preserve">        </w:t>
      </w:r>
      <w:r>
        <w:rPr/>
        <w:t>в) Так в ру</w:t>
        <w:softHyphen/>
        <w:t>кописи.</w:t>
      </w:r>
    </w:p>
    <w:p>
      <w:pPr>
        <w:pStyle w:val="Normal"/>
        <w:rPr/>
      </w:pPr>
      <w:r>
        <w:rPr>
          <w:rFonts w:eastAsia="Arial"/>
        </w:rPr>
        <w:t xml:space="preserve">        </w:t>
      </w:r>
      <w:r>
        <w:rPr/>
        <w:t>г) Залито чернилами.</w:t>
      </w:r>
    </w:p>
    <w:p>
      <w:pPr>
        <w:pStyle w:val="Normal"/>
        <w:rPr/>
      </w:pPr>
      <w:r>
        <w:rPr>
          <w:rFonts w:eastAsia="Arial"/>
        </w:rPr>
        <w:t xml:space="preserve">        </w:t>
      </w:r>
      <w:r>
        <w:rPr/>
        <w:t>д) Текст истлел.</w:t>
      </w:r>
    </w:p>
    <w:p>
      <w:pPr>
        <w:pStyle w:val="Normal"/>
        <w:rPr/>
      </w:pPr>
      <w:r>
        <w:rPr>
          <w:rFonts w:eastAsia="Arial"/>
        </w:rPr>
        <w:t xml:space="preserve">        </w:t>
      </w:r>
      <w:r>
        <w:rPr/>
        <w:t>е) Между лл. 5 об. и 6, вероятно, текст утрачен (в первой тетради рукописи 4 листа вместо 8 и в начале л. 6 неясно видна еще какая-то буква).</w:t>
      </w:r>
    </w:p>
    <w:p>
      <w:pPr>
        <w:pStyle w:val="Normal"/>
        <w:rPr/>
      </w:pPr>
      <w:r>
        <w:rPr>
          <w:rFonts w:eastAsia="Arial"/>
        </w:rPr>
        <w:t xml:space="preserve">        </w:t>
      </w:r>
      <w:r>
        <w:rPr/>
        <w:t>ё) Так в ру</w:t>
        <w:softHyphen/>
        <w:t>кописи.</w:t>
      </w:r>
    </w:p>
    <w:p>
      <w:pPr>
        <w:pStyle w:val="Normal"/>
        <w:rPr/>
      </w:pPr>
      <w:r>
        <w:rPr>
          <w:rFonts w:eastAsia="Arial"/>
        </w:rPr>
        <w:t xml:space="preserve">        </w:t>
      </w:r>
      <w:r>
        <w:rPr/>
        <w:t>ж) Край листа истлел.</w:t>
      </w:r>
    </w:p>
    <w:p>
      <w:pPr>
        <w:pStyle w:val="Normal"/>
        <w:rPr/>
      </w:pPr>
      <w:r>
        <w:rPr/>
      </w:r>
    </w:p>
    <w:p>
      <w:pPr>
        <w:pStyle w:val="Normal"/>
        <w:rPr/>
      </w:pPr>
      <w:r>
        <w:rPr/>
        <w:t>-32-</w:t>
      </w:r>
    </w:p>
    <w:p>
      <w:pPr>
        <w:pStyle w:val="Normal"/>
        <w:rPr/>
      </w:pPr>
      <w:r>
        <w:rPr/>
      </w:r>
    </w:p>
    <w:p>
      <w:pPr>
        <w:pStyle w:val="Normal"/>
        <w:rPr/>
      </w:pPr>
      <w:r>
        <w:rPr>
          <w:rFonts w:eastAsia="Arial"/>
        </w:rPr>
        <w:t xml:space="preserve">        </w:t>
      </w:r>
      <w:r>
        <w:rPr/>
        <w:t>И время нам простиратися на почитание сея книги.</w:t>
      </w:r>
    </w:p>
    <w:p>
      <w:pPr>
        <w:pStyle w:val="Normal"/>
        <w:rPr/>
      </w:pPr>
      <w:r>
        <w:rPr>
          <w:rFonts w:eastAsia="Arial"/>
        </w:rPr>
        <w:t xml:space="preserve">        </w:t>
      </w:r>
      <w:r>
        <w:rPr/>
        <w:t>По потопе три сынове Ноевы разделиша себе землю: Сим, Хам и Афет. И яся въсток Симови и Персида, Ватры даждь и до[И]нтикия з) в долготу и в широту и до Нокирия и, яко же рещи, от востока даже и до полдния, и Сирия, и Мидия, и Ефрат реку, Вавилон, Кородуна, Сиряне, Месопотамия, Аравия Старейшая, Елиман, Инъдея, Аравия Сильная, Колии, Комагини, Финикия вся.</w:t>
      </w:r>
    </w:p>
    <w:p>
      <w:pPr>
        <w:pStyle w:val="Normal"/>
        <w:rPr/>
      </w:pPr>
      <w:r>
        <w:rPr>
          <w:rFonts w:eastAsia="Arial"/>
        </w:rPr>
        <w:t xml:space="preserve">        </w:t>
      </w:r>
      <w:r>
        <w:rPr/>
        <w:t>О Хаме, сыне Ноеве, и о жребии его. |л. 7| Хамови же яшася полуденная часть: Египет, Ефиопия, прилежащая к Виндом, и другая Ефиопия, из нея же исходит река ефиопская Чермная, текущия на восток, Фива, Ливия, прилежащия даждь и до Кириния, Мармария, Сурити, Ливия и) другая, и Нумидия й), Марисия, Мавритания противь сущи Гадире. Сущи же к востоком имут Киликию, Памфилию, Писидию, Мосию, Ликаонию, Фригию, Камалию, Ликию, Карию, Лудию, Амасию другую, Трояду к), Солиду, Вифунию, Старую Фригию и островы паки имает: Сердании, Крит, Кипр и реку Гион, зовомый Нил.</w:t>
      </w:r>
    </w:p>
    <w:p>
      <w:pPr>
        <w:pStyle w:val="Normal"/>
        <w:rPr/>
      </w:pPr>
      <w:r>
        <w:rPr>
          <w:rFonts w:eastAsia="Arial"/>
        </w:rPr>
        <w:t xml:space="preserve">        </w:t>
      </w:r>
      <w:r>
        <w:rPr/>
        <w:t>О [Афе]те л), сыне Ноеве, и о жребии его. |л. 7 об.| Афету же яшася полунощныя страны и западныя: Мидия, Алвания, Арменея Малая и Великая, Капподокея м), Феврагонии, Галатия, Колхис, Воспирии и Меотии, Деверия н), Сарматии, Тавриании, Скифия, Фраци, Македония, Далматия, Малоси, Фасалия, Локрия, Пеления, яже и Пелопонис наречеся, Аркадия, Ипирония, Илирик, Словене, Лухития, Андрикия и Андриитийская пучина. Имать же островы: Вретания, Сикилию, Свиюс, Родона, Хиона, Лезовона, [К]офирона л), Закунфа, Кефаления, Акафи[н]у о), Киркиру и часть всякия страны нари[цае]мую л) Онию п), реку Тигр, текущий между Ми[ды и] л) Вавилоном; до Пондьскаго моря, на полунощны[я] л) [ст]раны л): Дунай, Днепр и Кавкасийския горы, |л. 8| рекше Угорския, и оттуду до Днепра и прочая реки: Десна, Припеть р), Двина, Волхов, Волга, яже идет на восток в часть Симову. В Афетове же части сидят русь, чюдь и вси языцы: меря, мурома, весь, мордва, заволочская чюдь, пермь, печера, ем, угра, литва, зимгола, корсь, ситгола, любь. Ля</w:t>
        <w:softHyphen/>
        <w:t>хове же и пруси и чюдь приседят к морю Варежскому; по сему морю приседят варязи семо к вос</w:t>
        <w:softHyphen/>
        <w:t>току до предела Симова, по тому же морю седят к западу до земля Агланьски и до Воложъскии. Афетово бо колено и то: варязи, севеи, нурмани, годи, русь, агляне, галичаня, ляхове, волоси, римляня, немцы, корлязи, венедицы р-1), фрязи и прочий. Ти же приседяг |л. 8 об.| от запада к полунощию и седят с племянем Хамовым.</w:t>
      </w:r>
    </w:p>
    <w:p>
      <w:pPr>
        <w:pStyle w:val="Normal"/>
        <w:rPr/>
      </w:pPr>
      <w:r>
        <w:rPr>
          <w:rFonts w:eastAsia="Arial"/>
        </w:rPr>
        <w:t xml:space="preserve">        </w:t>
      </w:r>
      <w:r>
        <w:rPr/>
        <w:t>Сим же и Хам и Афет разделивше землю и жребия метавше, и не приступати никому же в жребей братен и живяху каждо в своей части, и бе язык един. И умножившимся человеком на земли, и помыслиша столп создати от земля и до небиси во дни Анектана и Фалека, и собрашася Синаро поле, и зздаша столп, за 40 лет не свершен бысть, и град около его Вавилон. И призре господь видети град и столп, и рече господь: “Се род един и язык един”. И размеси бог люди и языки и раздели на 70 язык и на два языка, и раздели по всей земли.</w:t>
      </w:r>
    </w:p>
    <w:p>
      <w:pPr>
        <w:pStyle w:val="Normal"/>
        <w:rPr/>
      </w:pPr>
      <w:r>
        <w:rPr>
          <w:rFonts w:eastAsia="Arial"/>
        </w:rPr>
        <w:t xml:space="preserve">        </w:t>
      </w:r>
      <w:r>
        <w:rPr/>
        <w:t>По розмешении язык бог ветром великим разруши столп. |л. 9| И есть останок его и до дне сего промежду Асуры и Вавилона в высоту саженей 5000 и 433, толико же и в ширину. В лета бысть многа останок его и до дне сего на память роду их.</w:t>
      </w:r>
    </w:p>
    <w:p>
      <w:pPr>
        <w:pStyle w:val="Normal"/>
        <w:rPr/>
      </w:pPr>
      <w:r>
        <w:rPr>
          <w:rFonts w:eastAsia="Arial"/>
        </w:rPr>
        <w:t xml:space="preserve">        </w:t>
      </w:r>
      <w:r>
        <w:rPr/>
        <w:t>По разрушении же столпа и по разделении язык прияша сынове Симовы восточный страны. Афетови же сынове прияша запад и полуношныя страны. От сих седмидесят язык и дву бысть язык словенеск от племене Афетова, нарицаемии норицы, еже суть словяне.</w:t>
      </w:r>
    </w:p>
    <w:p>
      <w:pPr>
        <w:pStyle w:val="Normal"/>
        <w:rPr/>
      </w:pPr>
      <w:r>
        <w:rPr>
          <w:rFonts w:eastAsia="Arial"/>
        </w:rPr>
        <w:t xml:space="preserve">        </w:t>
      </w:r>
      <w:r>
        <w:rPr/>
        <w:t>По мнозех же временех сели суть словяни по Дунаеви, где есть ныне Угорская земля и Болгорская. И от тех словен разыдошася по земли и прозвашася имяны своими, где седеше на котором месте, на которой реке именем: |л. 9 об.| морова, а инии нарекошася чеси, а се ти же словяне, хорвати бели и сербь, и хорутане, Волх с) бо с) нашедшим на дунайския словены и седшим им в них и насиляющим им. Словяном же оттуду же пришедшим и седоша овии на Висле реце и прозвашася ляхове, а от тех ляхов прозвашася поляне, ляхове друзии лутицы, а инии мазовшане, а ини по-</w:t>
      </w:r>
    </w:p>
    <w:p>
      <w:pPr>
        <w:pStyle w:val="Normal"/>
        <w:rPr/>
      </w:pPr>
      <w:r>
        <w:rPr>
          <w:rFonts w:eastAsia="Arial"/>
        </w:rPr>
        <w:t xml:space="preserve">        </w:t>
      </w:r>
      <w:r>
        <w:rPr/>
        <w:t>_________</w:t>
      </w:r>
    </w:p>
    <w:p>
      <w:pPr>
        <w:pStyle w:val="Normal"/>
        <w:rPr/>
      </w:pPr>
      <w:r>
        <w:rPr>
          <w:rFonts w:eastAsia="Arial"/>
        </w:rPr>
        <w:t xml:space="preserve">        </w:t>
      </w:r>
      <w:r>
        <w:rPr/>
        <w:t>з) В рукописи при выносном н и пропущено.</w:t>
      </w:r>
    </w:p>
    <w:p>
      <w:pPr>
        <w:pStyle w:val="Normal"/>
        <w:rPr/>
      </w:pPr>
      <w:r>
        <w:rPr>
          <w:rFonts w:eastAsia="Arial"/>
        </w:rPr>
        <w:t xml:space="preserve">        </w:t>
      </w:r>
      <w:r>
        <w:rPr/>
        <w:t>и) В рукописи Люваи.</w:t>
      </w:r>
    </w:p>
    <w:p>
      <w:pPr>
        <w:pStyle w:val="Normal"/>
        <w:rPr/>
      </w:pPr>
      <w:r>
        <w:rPr>
          <w:rFonts w:eastAsia="Arial"/>
        </w:rPr>
        <w:t xml:space="preserve">        </w:t>
      </w:r>
      <w:r>
        <w:rPr/>
        <w:t>й) В рукописи Нудимия.</w:t>
      </w:r>
    </w:p>
    <w:p>
      <w:pPr>
        <w:pStyle w:val="Normal"/>
        <w:rPr/>
      </w:pPr>
      <w:r>
        <w:rPr>
          <w:rFonts w:eastAsia="Arial"/>
        </w:rPr>
        <w:t xml:space="preserve">        </w:t>
      </w:r>
      <w:r>
        <w:rPr/>
        <w:t>к) В ру</w:t>
        <w:softHyphen/>
        <w:t>кописи Строяду.</w:t>
      </w:r>
    </w:p>
    <w:p>
      <w:pPr>
        <w:pStyle w:val="Normal"/>
        <w:rPr/>
      </w:pPr>
      <w:r>
        <w:rPr>
          <w:rFonts w:eastAsia="Arial"/>
        </w:rPr>
        <w:t xml:space="preserve">        </w:t>
      </w:r>
      <w:r>
        <w:rPr/>
        <w:t>л) Текст истлел.</w:t>
      </w:r>
    </w:p>
    <w:p>
      <w:pPr>
        <w:pStyle w:val="Normal"/>
        <w:rPr/>
      </w:pPr>
      <w:r>
        <w:rPr>
          <w:rFonts w:eastAsia="Arial"/>
        </w:rPr>
        <w:t xml:space="preserve">        </w:t>
      </w:r>
      <w:r>
        <w:rPr/>
        <w:t>м) е исправлено из и.</w:t>
      </w:r>
    </w:p>
    <w:p>
      <w:pPr>
        <w:pStyle w:val="Normal"/>
        <w:rPr/>
      </w:pPr>
      <w:r>
        <w:rPr>
          <w:rFonts w:eastAsia="Arial"/>
        </w:rPr>
        <w:t xml:space="preserve">        </w:t>
      </w:r>
      <w:r>
        <w:rPr/>
        <w:t>н) и исправлено из е.</w:t>
      </w:r>
    </w:p>
    <w:p>
      <w:pPr>
        <w:pStyle w:val="Normal"/>
        <w:rPr/>
      </w:pPr>
      <w:r>
        <w:rPr>
          <w:rFonts w:eastAsia="Arial"/>
        </w:rPr>
        <w:t xml:space="preserve">        </w:t>
      </w:r>
      <w:r>
        <w:rPr/>
        <w:t>о) В рукописи н утрачено.</w:t>
      </w:r>
    </w:p>
    <w:p>
      <w:pPr>
        <w:pStyle w:val="Normal"/>
        <w:rPr/>
      </w:pPr>
      <w:r>
        <w:rPr>
          <w:rFonts w:eastAsia="Arial"/>
        </w:rPr>
        <w:t xml:space="preserve">        </w:t>
      </w:r>
      <w:r>
        <w:rPr/>
        <w:t>п) В рукописи онних.</w:t>
      </w:r>
    </w:p>
    <w:p>
      <w:pPr>
        <w:pStyle w:val="Normal"/>
        <w:rPr/>
      </w:pPr>
      <w:r>
        <w:rPr>
          <w:rFonts w:eastAsia="Arial"/>
        </w:rPr>
        <w:t xml:space="preserve">        </w:t>
      </w:r>
      <w:r>
        <w:rPr/>
        <w:t>р) В рукописи придет с выносным т.</w:t>
      </w:r>
    </w:p>
    <w:p>
      <w:pPr>
        <w:pStyle w:val="Normal"/>
        <w:rPr/>
      </w:pPr>
      <w:r>
        <w:rPr>
          <w:rFonts w:eastAsia="Arial"/>
        </w:rPr>
        <w:t xml:space="preserve">        </w:t>
      </w:r>
      <w:r>
        <w:rPr/>
        <w:t>р-1) В рукописи венедицц при выносном ди.</w:t>
      </w:r>
    </w:p>
    <w:p>
      <w:pPr>
        <w:pStyle w:val="Normal"/>
        <w:rPr/>
      </w:pPr>
      <w:r>
        <w:rPr>
          <w:rFonts w:eastAsia="Arial"/>
        </w:rPr>
        <w:t xml:space="preserve">        </w:t>
      </w:r>
      <w:r>
        <w:rPr/>
        <w:t>с-с) Так в рукописи, при выносном л. В Воскресенской летописи Волоховом бо (ПСРЛ, т. VII. СПб., 1856, с. 262); в Повести временных лет Волхом бо {повесть временных лет. Подготовка текста Д. С. Лихачева. Под ред. В. П. Адриановой-Перетц, ч. 1. М. - Л., 1950, с. 11).</w:t>
      </w:r>
    </w:p>
    <w:p>
      <w:pPr>
        <w:pStyle w:val="Normal"/>
        <w:rPr/>
      </w:pPr>
      <w:r>
        <w:rPr/>
      </w:r>
    </w:p>
    <w:p>
      <w:pPr>
        <w:pStyle w:val="Normal"/>
        <w:rPr/>
      </w:pPr>
      <w:r>
        <w:rPr/>
        <w:t>-33-</w:t>
      </w:r>
    </w:p>
    <w:p>
      <w:pPr>
        <w:pStyle w:val="Normal"/>
        <w:rPr/>
      </w:pPr>
      <w:r>
        <w:rPr/>
      </w:r>
    </w:p>
    <w:p>
      <w:pPr>
        <w:pStyle w:val="Normal"/>
        <w:rPr/>
      </w:pPr>
      <w:r>
        <w:rPr/>
        <w:t>моряне. Тако ти словяне пришедше, седоша по Днепру и нарекошася поляне, а друзии древляне, зане седоша в лесех. А инии седоша межди себя Припетию и Двиною, нарекошася дреговичи, а инии полочане речки ради Полотвы, иже течет в Двину. |л. 10|</w:t>
      </w:r>
    </w:p>
    <w:p>
      <w:pPr>
        <w:pStyle w:val="Normal"/>
        <w:rPr/>
      </w:pPr>
      <w:r>
        <w:rPr>
          <w:rFonts w:eastAsia="Arial"/>
        </w:rPr>
        <w:t xml:space="preserve">        </w:t>
      </w:r>
      <w:r>
        <w:rPr/>
        <w:t>Словяне же пришедше з Дуная и седоша около езера Илмери, и прозвашася своим именем, и зделаша град, и нарекоша и Новград, и посадиша старейшину Гостомысла. А друзии седоша по Десне и по Суме и по Суле и нарекошася севери. И тако разыдеся словенский язык, тем и гра</w:t>
        <w:softHyphen/>
        <w:t>мота прозвася словенским т) языком.</w:t>
      </w:r>
    </w:p>
    <w:p>
      <w:pPr>
        <w:pStyle w:val="Normal"/>
        <w:rPr/>
      </w:pPr>
      <w:r>
        <w:rPr>
          <w:rFonts w:eastAsia="Arial"/>
        </w:rPr>
        <w:t xml:space="preserve">        </w:t>
      </w:r>
      <w:r>
        <w:rPr/>
        <w:t>Поляном же жившим по горам, и бе путь из Варег въ Греки, из Грек по Днепру вверх Днепра волок до Ловоти у), по Ловоти у) внити во Илмер езеро, из него течет Волхов и течет въ езеро в Неву, ис того езера устьем течет в море Варежское. По тому морю путь и до Рима, а от Рима по тому же морю итти въ Царь|л. 10 об.|град. А от Царяграда прити в Понт море, в он же течет Днепр река, Днепр течет из Волковского леса и потечет на полдень. А Двина течет ис того же лесу и идет на полунощие, идет в море Варяжское. А Волга ис того же лесу течет на восток и втечет седмьюдесят устьи в море Хвалишское. Тем же может итти из Руси по Волзе в Болгары и въ Хвалисы и на восток дойти в жребий Симов. А по Двине в Варяги, а из Варяг до Рима, а от Рима до племени Хамова. А Днепр течет въ Понтьское море треми жерелы, се же море словет Руское, по нему же учил святый Андрей, апостол, брат Петров.</w:t>
      </w:r>
    </w:p>
    <w:p>
      <w:pPr>
        <w:pStyle w:val="Normal"/>
        <w:rPr/>
      </w:pPr>
      <w:r>
        <w:rPr>
          <w:rFonts w:eastAsia="Arial"/>
        </w:rPr>
        <w:t xml:space="preserve">        </w:t>
      </w:r>
      <w:r>
        <w:rPr/>
        <w:t>О велицем апостоле Андрее и о проре|л. 11|чении его о граде Киеве.</w:t>
      </w:r>
    </w:p>
    <w:p>
      <w:pPr>
        <w:pStyle w:val="Normal"/>
        <w:rPr/>
      </w:pPr>
      <w:r>
        <w:rPr>
          <w:rFonts w:eastAsia="Arial"/>
        </w:rPr>
        <w:t xml:space="preserve">        </w:t>
      </w:r>
      <w:r>
        <w:rPr/>
        <w:t>Андрею учащу в Синопи, пришедшу ему в Корсунь и увиде ф), яко близ есть устье Днепръское, и восхоте итти в Рим, и поиде по Днепру вверх, и прииде под горы, иде же ныне стоит град Киев, и ста ту, и рече учеником своим: “Видите ли горы сия? Яко на сих горах возсияет благадать божия и будет град велик и церкви многи имать бог воздвигнути. И вшед на горы святы и благослови их, и постави крест Христов, и помолися богу, и сниде в горы, иде же есть ныне град Киев, и поиде по Днепру. И приде в Словяне, иде же ныне Новгород, и виде ту люди сущия, како обычаи имут и како ся мыют |л. 11 об.| и хвощутся, и удивися им. И иде въ Варяги, и прииде в Рим, исповеда, елико научи и елико виде, и рече им: “Дивно видех землю Словенскую идущу ми семо. Видех бани древяны, и пережгут их румяно и идут в ню, исвлекутся и будут нази, и облиютца квасом кислым, и вземлют на ся прутие младое, и биют ся сами, и до того ся добиют, еда излезут еле, и тако оживут; и то творят по вся дни не мучими никем же, но сами ся мучат, и то творят себе умовение, а не мучиние”. И то слышавше римляне, дивляхуся. Андрееви же бывшу в Риме и прииде в Синопию.</w:t>
      </w:r>
    </w:p>
    <w:p>
      <w:pPr>
        <w:pStyle w:val="Normal"/>
        <w:rPr/>
      </w:pPr>
      <w:r>
        <w:rPr>
          <w:rFonts w:eastAsia="Arial"/>
        </w:rPr>
        <w:t xml:space="preserve">        </w:t>
      </w:r>
      <w:r>
        <w:rPr/>
        <w:t>О царех, иже царьствоваше в Константине граде царие греческие православныи ф-1) же и еретицы. Первое |л. 12| Костянтин Великий во святых, царьствова лет 31, православный; вторый Констянтин, сын ево, ариянин; 3-й Иулиян Законопреступник, лет 2, и убиен бысть в Персиде; 4-й Иовиян, месяць седмь и дней 28 царьствова, християнин; 5-й Улентин, царьствова Великий лет 11, християнин: 6-й Иуаль, царьствова ариянин лет 3, убиен бысть; 7-й Кратиян, царьствова лет 3, православный; 8-й Феодосии Великий, лет 16, православный; 9-й Аркадей, сын его, лет 22, православный; 10-й Анорей, лета 3, православный; 11 Феодосей Малый, царьствова лет 42 и 2 ме</w:t>
        <w:softHyphen/>
        <w:t>сяца, православный; 12 Маркиян, царьствова лет пять и месяц 6, православный; 13 Лев Макелис, |л. 12 об.| царьствова лет 18, провославный; 14 Леон Малый, лето едино, православный; 15 Зинон, царьствова лет 17, еретик безглавный; 16 Анастасей Корконосный, царьствова лет 13, еретик безглавный; 17 Иустин Фрязин, царьствова лет 9, православный; 18 Иустиян Великий, лет 30 и месяць 8, православный; 19 Иустиян Малый, царьство[ва] х) лет 13, православный; 20 Тивирий, царьствова лет 4, православный; 21 Маврекей, царьствова лет 20, православный; 22 Фока Мучитель, царьствова лет 8; 23 Ираклий ц) Великий, царьствова единовольный лет 30, православный; 24 Костянтин Брадатый, сын Костянтинов, лет 17, православный; |л. 13| 25 Иустиян, сын Констянтина Брадатого, царьствова лет 16, православный; 26 Леонтей, царьствова лет 3, православный; 27 Апсимор, царьствова лето, православный; 28 Филип Кеварда, царьствова лет 2, православный; 29 Артемей и Анастасей, лет 2, православный; 30 Феодосей Астрамитин, лет 2 царьствова, православный; 31 Лев Исавр, царьствова лет 2 и 4 месяца; 32 царьствова Костянтин, сын его, Гноетезный, лет 34, иконоборец; 33 Леон от казар, царьствова лет 5, иконоборец; 34 Костянтин, сын Ири-</w:t>
      </w:r>
    </w:p>
    <w:p>
      <w:pPr>
        <w:pStyle w:val="Normal"/>
        <w:rPr/>
      </w:pPr>
      <w:r>
        <w:rPr>
          <w:rFonts w:eastAsia="Arial"/>
        </w:rPr>
        <w:t xml:space="preserve">        </w:t>
      </w:r>
      <w:r>
        <w:rPr/>
        <w:t>_________</w:t>
      </w:r>
    </w:p>
    <w:p>
      <w:pPr>
        <w:pStyle w:val="Normal"/>
        <w:rPr/>
      </w:pPr>
      <w:r>
        <w:rPr>
          <w:rFonts w:eastAsia="Arial"/>
        </w:rPr>
        <w:t xml:space="preserve">        </w:t>
      </w:r>
      <w:r>
        <w:rPr/>
        <w:t>т) В рукописи словесным.</w:t>
      </w:r>
    </w:p>
    <w:p>
      <w:pPr>
        <w:pStyle w:val="Normal"/>
        <w:rPr/>
      </w:pPr>
      <w:r>
        <w:rPr>
          <w:rFonts w:eastAsia="Arial"/>
        </w:rPr>
        <w:t xml:space="preserve">        </w:t>
      </w:r>
      <w:r>
        <w:rPr/>
        <w:t>у) В рукописи Волоти.</w:t>
      </w:r>
    </w:p>
    <w:p>
      <w:pPr>
        <w:pStyle w:val="Normal"/>
        <w:rPr/>
      </w:pPr>
      <w:r>
        <w:rPr>
          <w:rFonts w:eastAsia="Arial"/>
        </w:rPr>
        <w:t xml:space="preserve">        </w:t>
      </w:r>
      <w:r>
        <w:rPr/>
        <w:t>ф) В рукописи уувиде.</w:t>
      </w:r>
    </w:p>
    <w:p>
      <w:pPr>
        <w:pStyle w:val="Normal"/>
        <w:rPr/>
      </w:pPr>
      <w:r>
        <w:rPr>
          <w:rFonts w:eastAsia="Arial"/>
        </w:rPr>
        <w:t xml:space="preserve">        </w:t>
      </w:r>
      <w:r>
        <w:rPr/>
        <w:t>ф-1) В рукописие [рукописие - так в томе ПСРЛ] правослыныи.</w:t>
      </w:r>
    </w:p>
    <w:p>
      <w:pPr>
        <w:pStyle w:val="Normal"/>
        <w:rPr/>
      </w:pPr>
      <w:r>
        <w:rPr>
          <w:rFonts w:eastAsia="Arial"/>
        </w:rPr>
        <w:t xml:space="preserve">        </w:t>
      </w:r>
      <w:r>
        <w:rPr/>
        <w:t>х) В рукописи не дописано.</w:t>
      </w:r>
    </w:p>
    <w:p>
      <w:pPr>
        <w:pStyle w:val="Normal"/>
        <w:rPr/>
      </w:pPr>
      <w:r>
        <w:rPr>
          <w:rFonts w:eastAsia="Arial"/>
        </w:rPr>
        <w:t xml:space="preserve">        </w:t>
      </w:r>
      <w:r>
        <w:rPr/>
        <w:t>ц) В рукописи Раклий.</w:t>
      </w:r>
    </w:p>
    <w:p>
      <w:pPr>
        <w:pStyle w:val="Normal"/>
        <w:rPr/>
      </w:pPr>
      <w:r>
        <w:rPr/>
      </w:r>
    </w:p>
    <w:p>
      <w:pPr>
        <w:pStyle w:val="Normal"/>
        <w:rPr/>
      </w:pPr>
      <w:r>
        <w:rPr/>
        <w:t>-34-</w:t>
      </w:r>
    </w:p>
    <w:p>
      <w:pPr>
        <w:pStyle w:val="Normal"/>
        <w:rPr/>
      </w:pPr>
      <w:r>
        <w:rPr/>
      </w:r>
    </w:p>
    <w:p>
      <w:pPr>
        <w:pStyle w:val="Normal"/>
        <w:rPr/>
      </w:pPr>
      <w:r>
        <w:rPr/>
        <w:t>нин ч), лет 17 царьствова, православный; 35 Никифор, лета пол-5, православный; 36 Ставрикей, сын его, лето и месяца 2, православный; |л. 13 об.| 37 Михайло Благочестивый, царьствова лет 2, право</w:t>
        <w:softHyphen/>
        <w:t>славный; 38 Лев Артеминин, царьствова лет 7 и месяц, иконоборец; 39 Михайло Аморейский, лет 8 и 9 месяц, иконоборец; 40 Феофил, сын Михайлов, лето и месяца 3, иконоборец; 41 Ми</w:t>
        <w:softHyphen/>
        <w:t>хаил Правоверный, сын Феофилов, царьствова лет 25, православный, иже сотвори православие; 42 Василей Макидоненин, лет 19, православный; 43 Лев, сын Васильев, Премудрый, царьствова лет 20, православны; 44 Александр, сын Васильев же, лет 30 и дней 29, православный; 45 Роман Старец, лет 26, православный; 46 Костянтин Перфирейнитос, лет 3, православный; 47 Иоан Чимичихин, лет |л. 14| 6 и месяц, православный; 48 Василей Перфиринитос, болгарский губитель, лет 8, православный; 49 Никифор ш), лет 6 и месяц, православный; 50 Костянтин, брат его, лет 2, православный; 51 Арсиротул, лет 5 и месяц 8, православный; 52 Михайло Опафлагон, лет 7 и месяц 8, православный; 53 Михайло Апостракалофитис, сестричин его, месяца 4 и дней 22, православ</w:t>
        <w:softHyphen/>
        <w:t>ный; 54 Костянтин Манамах, иже мир и любовь учини с великим князем Владимером Всеволодичем руским и дары ему посла с митрополитом кир Наофитом: крест самого животворящего древа и венец з главы своея царьский, и ожерелье с плещу своею, и крабицу средоликову, из нея же Август римский веселяшеся, царьствова же Костянтин Манамах лет 12 и месяц 7, православ</w:t>
        <w:softHyphen/>
        <w:t>ный; |л. 14 об.| 55 Роман Перфирейнитос, лет 3 и месяца 3, православный; 56 Михайло Апостратиотикис Старец, лето едино и дней 16, православны; 57 Исакий Ком[н]ин, лет 2 и месяц 3, православный; 58 Костянтин Дука, лет 7 и месяц 6 и дней 10, православный; 59 Евдокея со отцем своим с Рома</w:t>
        <w:softHyphen/>
        <w:t>ном и треми сынми, Михаилом и Констянтином и Андронником, лет 4 и месяца три, православный; 60 Михаил, сын Дукин, па ш-1) разрушении ш-1) смерти матери своея и отца своего лет 6 и месяц 7, православный, царьства и спаде и поставлен бысть митропалитом во Ефесе; 61 Никифор Оивотанилтис Старец, 3 лета, православный; 62 Алексей Комнин щ), лет 37 и пол-9 месяца, православ</w:t>
        <w:softHyphen/>
        <w:t>ный; 63 Данил, сын его, Порфириенитос, царьствова лет 38, православный; 64 |л. 15| Иоан, сын его, Порфириенитос, царьствова лет 24 и месяц 7 и дней 23, православный; 65 Алексей, сын его, Порфириенитос, царьствова лет 6, православный; 66 Андронник Комнин щ), лет 2 и месяц 6, право</w:t>
        <w:softHyphen/>
        <w:t>славный; 67 Исакие Аггел, лет 8 и месяц 6, православный; 68 Алексей Ком[н]ин, Аггелу брат, царьствова лет 9 и месяц 6, православный; 69 Алексей Дука Мурцуфл, месяца 2 и дней 10, и повинен бысть Костянтинград латине в 12 день апреля месяца в лето 6712; 70 Алексей Аггелов, сын Исакиев, месяц 7 и дней 20, православный; 71 Федор Лыскарь, царьствова лет 18, право</w:t>
        <w:softHyphen/>
        <w:t>славный; 72 Иоан Дука Ватацыс, царьствова лет 34, православный; 73 Михайло Первый Палеолог и латиноносец, царьствова лет |л. 15 об.| 24, сий изгнал латину из Царяграда; 74 Андронник, сын ево, царьствова лет 44, православный; 75 Андронник Палеолог, внук, царьствова лет 13, православ</w:t>
        <w:softHyphen/>
        <w:t>ный; 76 Иоан, сын его, с материю Анною, царьствова лет 7, православный; 77 Иоан Катакузин, царьствова лет 7, православный; 78 сий же паки Иоан Палеологов, царьствова лет 31, право</w:t>
        <w:softHyphen/>
        <w:t>славный; 79 Андронник, сын его, лета 3, православный; 80 и паки сий же Иоан, отец Палеологов, лет 8, всех же лет царьства его 42. Сего же сын Мануил нача царьствовати в лето 6899. Православных же царей царьствовало в Констянтинеграде числом 67, а еретиков царей до Мануила царя 13. А царьства иных пишетца в гранографе до Михаила царя, Феофилова сына. |л. 16|</w:t>
      </w:r>
    </w:p>
    <w:p>
      <w:pPr>
        <w:pStyle w:val="Normal"/>
        <w:rPr/>
      </w:pPr>
      <w:r>
        <w:rPr>
          <w:rFonts w:eastAsia="Arial"/>
        </w:rPr>
        <w:t xml:space="preserve">        </w:t>
      </w:r>
      <w:r>
        <w:rPr/>
        <w:t>Положить ъ) начало Рустей земли. ъ) В лето 6360 инъдикта 15 наченшу Михаилу царьствовати, и начаша призывати Руская земля. Тем отселе почнем и сему числа положим, яко от Одама до потопа 2242 лета, а от потопа до Авраама лет 1082 лета, а от Авраама до исхожения Моисеева лет 502 лета, а от исхожения Моисеова до Давыда, пророка и царя, лет 601, а от Давыда и от начала царьства Соломана до пленения Иеросалимова лет 448, а от пленения Иеросалимова до Александра царя лет 318, а от Лександра царя до рожества Христова лет 333, а от рожества Христова до Констянтина царя лет 318, а |л. 16 об.| от Костянтина царя до сего Михаила царя 542.</w:t>
      </w:r>
    </w:p>
    <w:p>
      <w:pPr>
        <w:pStyle w:val="Normal"/>
        <w:rPr/>
      </w:pPr>
      <w:r>
        <w:rPr>
          <w:rFonts w:eastAsia="Arial"/>
        </w:rPr>
        <w:t xml:space="preserve">        </w:t>
      </w:r>
      <w:r>
        <w:rPr/>
        <w:t>О крещение болгар. Мы же на преднее возвратимся и скажем, что ся удея в та лета. В лета 6367 имаху дань варязи из заморья на чюди, на словенех, на мери и на всех кривичах от мужа по беле векшице. А казари имаху дань на полянех и на северенех, и на вятичех по беле векшице от дыма.</w:t>
      </w:r>
    </w:p>
    <w:p>
      <w:pPr>
        <w:pStyle w:val="Normal"/>
        <w:rPr/>
      </w:pPr>
      <w:r>
        <w:rPr>
          <w:rFonts w:eastAsia="Arial"/>
        </w:rPr>
        <w:t xml:space="preserve">        </w:t>
      </w:r>
      <w:r>
        <w:rPr/>
        <w:t>_________</w:t>
      </w:r>
    </w:p>
    <w:p>
      <w:pPr>
        <w:pStyle w:val="Normal"/>
        <w:rPr/>
      </w:pPr>
      <w:r>
        <w:rPr>
          <w:rFonts w:eastAsia="Arial"/>
        </w:rPr>
        <w:t xml:space="preserve">        </w:t>
      </w:r>
      <w:r>
        <w:rPr/>
        <w:t>ч) В рукописи Кринин.</w:t>
      </w:r>
    </w:p>
    <w:p>
      <w:pPr>
        <w:pStyle w:val="Normal"/>
        <w:rPr/>
      </w:pPr>
      <w:r>
        <w:rPr>
          <w:rFonts w:eastAsia="Arial"/>
        </w:rPr>
        <w:t xml:space="preserve">        </w:t>
      </w:r>
      <w:r>
        <w:rPr/>
        <w:t>ш) В рукописи Никорфь.</w:t>
      </w:r>
    </w:p>
    <w:p>
      <w:pPr>
        <w:pStyle w:val="Normal"/>
        <w:rPr/>
      </w:pPr>
      <w:r>
        <w:rPr>
          <w:rFonts w:eastAsia="Arial"/>
        </w:rPr>
        <w:t xml:space="preserve">        </w:t>
      </w:r>
      <w:r>
        <w:rPr/>
        <w:t>ш-1-ш-1) Так в рукописи.</w:t>
      </w:r>
    </w:p>
    <w:p>
      <w:pPr>
        <w:pStyle w:val="Normal"/>
        <w:rPr/>
      </w:pPr>
      <w:r>
        <w:rPr>
          <w:rFonts w:eastAsia="Arial"/>
        </w:rPr>
        <w:t xml:space="preserve">        </w:t>
      </w:r>
      <w:r>
        <w:rPr/>
        <w:t>щ) В рукописи Комиин.</w:t>
      </w:r>
    </w:p>
    <w:p>
      <w:pPr>
        <w:pStyle w:val="Normal"/>
        <w:rPr/>
      </w:pPr>
      <w:r>
        <w:rPr>
          <w:rFonts w:eastAsia="Arial"/>
        </w:rPr>
        <w:t xml:space="preserve">        </w:t>
      </w:r>
      <w:r>
        <w:rPr/>
        <w:t>ъ-ъ) Написано вязью.</w:t>
      </w:r>
    </w:p>
    <w:p>
      <w:pPr>
        <w:pStyle w:val="Normal"/>
        <w:rPr/>
      </w:pPr>
      <w:r>
        <w:rPr/>
      </w:r>
    </w:p>
    <w:p>
      <w:pPr>
        <w:pStyle w:val="Normal"/>
        <w:rPr/>
      </w:pPr>
      <w:r>
        <w:rPr/>
        <w:t>-35-</w:t>
      </w:r>
    </w:p>
    <w:p>
      <w:pPr>
        <w:pStyle w:val="Normal"/>
        <w:rPr/>
      </w:pPr>
      <w:r>
        <w:rPr/>
      </w:r>
    </w:p>
    <w:p>
      <w:pPr>
        <w:pStyle w:val="Normal"/>
        <w:rPr/>
      </w:pPr>
      <w:r>
        <w:rPr>
          <w:rFonts w:eastAsia="Arial"/>
        </w:rPr>
        <w:t xml:space="preserve">        </w:t>
      </w:r>
      <w:r>
        <w:rPr/>
        <w:t>А се о князех ы) о руских и начало княжения их окажем. В лета 6370 восташа кривичи и словяне, и чюдь, и меря на варяги, изгнаша за море и не даша им дани, и начата сами себе владети и грады ставити. И не бе в них правды, и вста род на род, и бысть меж ими рать велика и усобица, и воевати почашася сами на ся. И реша сами к себе: “Поищем |л. 17| себе князя, иже бы владел нами и рядил ны и судил вправду”. При сего Михаила царьствии послапта за море к ва</w:t>
        <w:softHyphen/>
        <w:t>рягом к руси. Сице бо зваху варяги русию, яко се друзии зовутца армене, агляне, инии и готе, тако и си. Реша чюдь, словяне, кривичи и реша варягом: “Вся земля наша добра есть и велика и изобильна всем, а рядника в ней нет, пойдите к нам и княжите и владейте нами”.</w:t>
      </w:r>
    </w:p>
    <w:p>
      <w:pPr>
        <w:pStyle w:val="Normal"/>
        <w:rPr/>
      </w:pPr>
      <w:r>
        <w:rPr>
          <w:rFonts w:eastAsia="Arial"/>
        </w:rPr>
        <w:t xml:space="preserve">        </w:t>
      </w:r>
      <w:r>
        <w:rPr/>
        <w:t>В лето 6066 Михаил царь изыде с вой своими брегом и морем на Болгары. Болгары же увидевше и не могоша стати противу ему, и просиша креститися, и покоришася греком. Царь же крести князя их и бояры вся и мир сотвори з болгары.</w:t>
      </w:r>
    </w:p>
    <w:p>
      <w:pPr>
        <w:pStyle w:val="Normal"/>
        <w:rPr/>
      </w:pPr>
      <w:r>
        <w:rPr>
          <w:rFonts w:eastAsia="Arial"/>
        </w:rPr>
        <w:t xml:space="preserve">        </w:t>
      </w:r>
      <w:r>
        <w:rPr/>
        <w:t>О Рюрике и о брате его, како приидоша в Русь и нача владети всею Рускою землею. Избрашася от немец три браты с роды своими и пояша с собою |л. 17 об.| дружину многу. И пришед старейший . Рюрик и седе в Новегороде, а Синеус, брат Рюриков, на Белеезере, а Траур в Ызборце. И начаша воевати всюду. И от тех варяг находницы прозвашася Русь, и тех словет Руская земля от рода варяжска, преже быша словяне. И умре Синеус и брат его Треур. И прия Рюрик власть в Руси обою брата и розда грады людем своим. По тем градом суть первии насельницы: в Киеве варязи, в Новегороде словяне, в Полотце кривичи, в Ростове меря, на Белеозере весь, в Муроме мурома; тожде теми всеми обладаше Рюрик. И беста у него два мужа: Аскольд и Дир, не племени его, ни болярина, и испросистася у него та итти ко Царюграду с родом своим. И поидоста по Днепру и узреста на горе градок |л. 18| мал и впрошаста: “Чий есть градок сий?” И реша им ту сущий: “Были суть три браты: Кий, Щок и Хорив, и тии зделаша сий градок и изгибоша; мы же седим, платячи дань родом их козаром”. Аскольд же и Дир седоста во граде том, и многия ва</w:t>
        <w:softHyphen/>
        <w:t>ряги совокуписта, и начата владети Полянскою землею, и беша ратнии с древляны и с уличи ь). Рюрику же княжащу в Новегороде и роди сын, и нарече имя ему Игорь. Возрастъшу же ему и бысть храбр и мудр. И бысть у него воевода имянем Олег, муж мудр и храбр.</w:t>
      </w:r>
    </w:p>
    <w:p>
      <w:pPr>
        <w:pStyle w:val="Normal"/>
        <w:rPr/>
      </w:pPr>
      <w:r>
        <w:rPr>
          <w:rFonts w:eastAsia="Arial"/>
        </w:rPr>
        <w:t xml:space="preserve">        </w:t>
      </w:r>
      <w:r>
        <w:rPr/>
        <w:t>В лето 6374 бысть во царех царь именем Михаил и мати Феодора, иже проповедаша покло</w:t>
        <w:softHyphen/>
        <w:t>нение святым иконам в 1 неделю поста. О сем убо увидехом, |л. 18 об.| яко при сем цари приходиша Русь, на Царьград; яко же пишетца в летописании гречестем, в 14 лето Михаила царя приде Аскольд и Дир на Греки ко Царюграду. Царю же отшедшу на Агаряны воевати и дошедшу ему Черные реки, весть посла епарх к нему, яко Русь идет на Царьград, и воротися царь. Сий же внутрь Сюду вшедше, много убиства сотвориша християном и обступиша Царьград в двусту караблей. Царь же едва вниде во град и с патриархом Фотеием прииде к сущей церкви святей Богородицы Влахерне, и всю нощь молитву сотворив, та же и святую божественную ризу святыя богородица с песньми и слезами омочи в мори. Бе бо укротилося море и тихо бысть, и абие воста буре с вет</w:t>
        <w:softHyphen/>
        <w:t>ром и волнам великим засобствовавшим, |л. 19| и разби карабля, и смяте безбожных рус, и ко брегу . приверже, и иныя избита; и мало их от таковыя беды избегнут и всвояси с побездением возвратишася. И Аскольд и Дир вмале приидоша к Киеву.</w:t>
      </w:r>
    </w:p>
    <w:p>
      <w:pPr>
        <w:pStyle w:val="Normal"/>
        <w:rPr/>
      </w:pPr>
      <w:r>
        <w:rPr>
          <w:rFonts w:eastAsia="Arial"/>
        </w:rPr>
        <w:t xml:space="preserve">        </w:t>
      </w:r>
      <w:r>
        <w:rPr/>
        <w:t>В лето 6387 крещена бысть земля Болгарская. Того же лета умре Рюрик, кнежив лет 17, и предаст кнежение свое Ольгови, понеже от рода своево ему суща, и въдаст ему сын свой на руце Игоря малово, бе бо детеск вельми.</w:t>
      </w:r>
    </w:p>
    <w:p>
      <w:pPr>
        <w:pStyle w:val="Normal"/>
        <w:rPr/>
      </w:pPr>
      <w:r>
        <w:rPr>
          <w:rFonts w:eastAsia="Arial"/>
        </w:rPr>
        <w:t xml:space="preserve">        </w:t>
      </w:r>
      <w:r>
        <w:rPr/>
        <w:t>В лето 6376 нача царьствовати Василей Македоненин лет 18 и месяц 11. При сем трус бысть в Цареграде 40 дней, почен на святаго Полиекта.</w:t>
      </w:r>
    </w:p>
    <w:p>
      <w:pPr>
        <w:pStyle w:val="Normal"/>
        <w:rPr/>
      </w:pPr>
      <w:r>
        <w:rPr>
          <w:rFonts w:eastAsia="Arial"/>
        </w:rPr>
        <w:t xml:space="preserve">        </w:t>
      </w:r>
      <w:r>
        <w:rPr/>
        <w:t>Первый великий князь в Руси Рюрик. А от перваго лета Михайлова до перваго лета Ольгова, русково князя, лет 29. В лето 6390 поиде |л. 19 об.| Олег, поимя Игоря, из Новаграда къ Киеву и ирииде к Смоленску, и прия град, и посади в нем мужи своя. Княжение Ольгово. И седе Олег княжа в Киеве, и рече “Се буди мати э) всем градовом руским”. И обладаша всю Рускую землю и беша у него мужи варязи, словяне, и от того прозвашася прочи русию. Сий же Олег нача грады ставити и дани устави по всей земли Руской: словяном и кривичем, и мерям, дань даяти варя</w:t>
        <w:softHyphen/>
        <w:t>гом, от Новагорода 300 гривен на лето мира для, еже даваше ю) варягом до смерти Ярославли. И многи ины страны притяжа к Рустей земли и дани возложи на ня.</w:t>
      </w:r>
    </w:p>
    <w:p>
      <w:pPr>
        <w:pStyle w:val="Normal"/>
        <w:rPr/>
      </w:pPr>
      <w:r>
        <w:rPr>
          <w:rFonts w:eastAsia="Arial"/>
        </w:rPr>
        <w:t xml:space="preserve">        </w:t>
      </w:r>
      <w:r>
        <w:rPr/>
        <w:t>В лето 6391 иде Олег на древляне и на северы и возложи на них дань легку по черне куне.</w:t>
      </w:r>
    </w:p>
    <w:p>
      <w:pPr>
        <w:pStyle w:val="Normal"/>
        <w:rPr/>
      </w:pPr>
      <w:r>
        <w:rPr>
          <w:rFonts w:eastAsia="Arial"/>
        </w:rPr>
        <w:t xml:space="preserve">        </w:t>
      </w:r>
      <w:r>
        <w:rPr/>
        <w:t>_________</w:t>
      </w:r>
    </w:p>
    <w:p>
      <w:pPr>
        <w:pStyle w:val="Normal"/>
        <w:rPr/>
      </w:pPr>
      <w:r>
        <w:rPr>
          <w:rFonts w:eastAsia="Arial"/>
        </w:rPr>
        <w:t xml:space="preserve">        </w:t>
      </w:r>
      <w:r>
        <w:rPr/>
        <w:t>ы) В рукописи книзех.</w:t>
      </w:r>
    </w:p>
    <w:p>
      <w:pPr>
        <w:pStyle w:val="Normal"/>
        <w:rPr/>
      </w:pPr>
      <w:r>
        <w:rPr>
          <w:rFonts w:eastAsia="Arial"/>
        </w:rPr>
        <w:t xml:space="preserve">        </w:t>
      </w:r>
      <w:r>
        <w:rPr/>
        <w:t>ь) В рукописи с с угличи.</w:t>
      </w:r>
    </w:p>
    <w:p>
      <w:pPr>
        <w:pStyle w:val="Normal"/>
        <w:rPr/>
      </w:pPr>
      <w:r>
        <w:rPr>
          <w:rFonts w:eastAsia="Arial"/>
        </w:rPr>
        <w:t xml:space="preserve">        </w:t>
      </w:r>
      <w:r>
        <w:rPr/>
        <w:t>э) В рукописи милости.</w:t>
      </w:r>
    </w:p>
    <w:p>
      <w:pPr>
        <w:pStyle w:val="Normal"/>
        <w:rPr/>
      </w:pPr>
      <w:r>
        <w:rPr>
          <w:rFonts w:eastAsia="Arial"/>
        </w:rPr>
        <w:t xml:space="preserve">        </w:t>
      </w:r>
      <w:r>
        <w:rPr/>
        <w:t>ю) В рукописи не надаваше.</w:t>
      </w:r>
    </w:p>
    <w:p>
      <w:pPr>
        <w:pStyle w:val="Normal"/>
        <w:rPr/>
      </w:pPr>
      <w:r>
        <w:rPr/>
      </w:r>
    </w:p>
    <w:p>
      <w:pPr>
        <w:pStyle w:val="Normal"/>
        <w:rPr/>
      </w:pPr>
      <w:r>
        <w:rPr/>
        <w:t>-36-</w:t>
      </w:r>
    </w:p>
    <w:p>
      <w:pPr>
        <w:pStyle w:val="Normal"/>
        <w:rPr/>
      </w:pPr>
      <w:r>
        <w:rPr/>
      </w:r>
    </w:p>
    <w:p>
      <w:pPr>
        <w:pStyle w:val="Normal"/>
        <w:rPr/>
      </w:pPr>
      <w:r>
        <w:rPr>
          <w:rFonts w:eastAsia="Arial"/>
        </w:rPr>
        <w:t xml:space="preserve">        </w:t>
      </w:r>
      <w:r>
        <w:rPr/>
        <w:t>В лето 6392 иде Олег на северене и возложи на них |л. 20| дань легку, и не даст их козаром, и рече им: “Дайте мне”. И даша Олгови по щлягу, яко же козаром даяху.</w:t>
      </w:r>
    </w:p>
    <w:p>
      <w:pPr>
        <w:pStyle w:val="Normal"/>
        <w:rPr/>
      </w:pPr>
      <w:r>
        <w:rPr>
          <w:rFonts w:eastAsia="Arial"/>
        </w:rPr>
        <w:t xml:space="preserve">        </w:t>
      </w:r>
      <w:r>
        <w:rPr/>
        <w:t>В лето 6406 идоша угри мимо Киев горою, еже ся зовет Угорское, и пришедша к Днепру сташа вежами, беша бо ходяще, яко и половцы. И пришедша от востока и устремишася через горы великия я), их прозвашася горы я) Угорския, и почаша воевати на живущая ту. Седяху бо ту преже словяне, и волохове переяша землю Волынскую. По сем же угри прогнаша волохи и наследиша землю ту, и седоша с словенами, и покориша их под ся, и оттоле прозваша земля Угор</w:t>
        <w:softHyphen/>
        <w:t>ская. И начата воевати угры на Греки и полониша землю Фряческую и Македонскую, даждь и до Селуня. И начата воевати на Мораву, |л. 20 об.| на Чехи. Бе бо а) един язык словенеск: словенеже седяху по Дунаю, их же прияша угри и морава, и чеси, и ляхове, и поляне, яже ныне зовомая Русь. Сим бо первие положены книги мораве, яже прозвася грамота словенская. Тая же грамота есть в Руси и в Болгорех дунайска. Словяном бо живущим крещеным, князи их Ростислав, Святополк и Кочел послаша ко царю Михаилу, глаголюще: “Земля наша крещена и несть у нас учи</w:t>
        <w:softHyphen/>
        <w:t>теля, иже бы нас научили и наказали и протолковали святыя книги. Не разумеем бо ни грече</w:t>
        <w:softHyphen/>
        <w:t>скому языку, ни латынскому, они бо ны инако учат, а друзии инако. Тем же не разумеем книжнаго разума, ни учения их, ни силы их. Да пошлете ны учители, иже могут нам сказати книжная словеса |л. 21| и разум их”. Се слышав царь Михаил, созва философы вся и сказа им речи вся словен</w:t>
        <w:softHyphen/>
        <w:t>ских князя. И рекоша философы: “Есть муж в Селуни именем Лев и суть у него сынове разумливи языку словенску и хитра два сына а) у него философа”. Се слышав царь, посла по ня в Селунь ко Львови, глаголя: “Пошли к нам скоро сына своя Мефодия и Констянтина”. Се слышав Лев, вскоре посла я. И приидоста скоро ко цареви, и рече има царь: “Се прислалася ко мне Словен</w:t>
        <w:softHyphen/>
        <w:t>ская земля, просяще учителя к себе, иже бы могл им святыя книги истолковати, сего бо желают. И умолена быста царем и послаша в Словенскую землю к Ростиславу и Святополку и Кчелови. Сима же пришедшима и начата составляти писмена азбуковна |л. 21 об.| словенский и преложиста Апо</w:t>
        <w:softHyphen/>
        <w:t>стол и Еуангилие. И ради быша словяне, яко слышаша величия божия своим языком. По сем же преложиста Псалтырь и Охтаики и прочая книги. Неции же начата хулити словенския книги, глаголюще яко: “Не достоит никоторому же языку имети азбуков своих, развее евреи, и греки, и латыны по Пилатову писанию, еже на кресте господни написа”. Се же слышав папеж рим</w:t>
        <w:softHyphen/>
        <w:t>ский, похули тех, иже ропщут на книги словенския, река: “Да ся исполнит книжное слово, яко да восхвалят вси бога истиннаго! Второе же: вси возглаголют языки различными величия бо</w:t>
        <w:softHyphen/>
        <w:t>жия, яко же даст святый дух вещати. Да аще хто хулит словенскую грамоту, да будет отлучен от церкви, дондеже исправятца! Тии бо суть волцы, а не овцы, яже достоит |л. 22| от плод познати я и хранитися их. Вы же чада божия, послушайте учения и не отрините наказания церковнаго, яко же вас наказал Мефодий, учитель ваш”. Костянтин же возвратися вспять, иде учити болгорска языка. А Мефодий оста в Мораве.</w:t>
      </w:r>
    </w:p>
    <w:p>
      <w:pPr>
        <w:pStyle w:val="Normal"/>
        <w:rPr/>
      </w:pPr>
      <w:r>
        <w:rPr>
          <w:rFonts w:eastAsia="Arial"/>
        </w:rPr>
        <w:t xml:space="preserve">        </w:t>
      </w:r>
      <w:r>
        <w:rPr/>
        <w:t>О преложении книг греческих на словенский язык. По сем же Колоч князь постави еписко</w:t>
        <w:softHyphen/>
        <w:t>пом в Панонии на столе святаго апостола Андронника, единаго от седмидесят, ученика святаго апостола Павла. Мефодий же посади скоро два попа скорописца, преложи вся книги исполнь от греческа языка на словенский язык шестью месецы, начен от марта месяца до 12 и 6 день октомврия месяца. |л. 22 об.| Окончав же достойну хвалу и славу богу, воздающему таковую благадать епискупу Мефодию, настольникову Андронникову. Тем же словенску языку учитель был апостол Андронник, в Моравы бо ходил апостол Павел, ту бо веща словены первие. Тем же словенску языку учитель есть Павел, от него же языка и мы есмь русь, тем же и нам, руси, учитель есть Павел, понеже учил есть язык словенеск и поставил епискупа и наместьника по себе Андронника словенску языку. А словенеск язык и руский един есть, от варяг бо приидоша и прозвашася русию, а первое беша словени. Аще и поляня прозвахуся, но словенская речь бе; поляне |л. 23| же прозвахуся, занеже в поле седяху, а язык словенеск бе им един.</w:t>
      </w:r>
    </w:p>
    <w:p>
      <w:pPr>
        <w:pStyle w:val="Normal"/>
        <w:rPr/>
      </w:pPr>
      <w:r>
        <w:rPr>
          <w:rFonts w:eastAsia="Arial"/>
        </w:rPr>
        <w:t xml:space="preserve">        </w:t>
      </w:r>
      <w:r>
        <w:rPr/>
        <w:t>В лето 6410 Леон царь ная угры и иде на Болгоры. Угры же, нашедше, всю землю Болгар</w:t>
        <w:softHyphen/>
        <w:t>скую пленяху. Семион же, увидев, с болгары на Угры возвратися. И угры противо сташа и побе</w:t>
        <w:softHyphen/>
        <w:t>дита болгары, едва Семион в Дересть б) убежа.</w:t>
      </w:r>
    </w:p>
    <w:p>
      <w:pPr>
        <w:pStyle w:val="Normal"/>
        <w:rPr/>
      </w:pPr>
      <w:r>
        <w:rPr>
          <w:rFonts w:eastAsia="Arial"/>
        </w:rPr>
        <w:t xml:space="preserve">        </w:t>
      </w:r>
      <w:r>
        <w:rPr/>
        <w:t>В лето 6411 Игореви же возрастшу и хожаше по Олзе, и слушаше его, и приведоша ему жену от Плескова именем Ольгу. Нецыи же глаголют, яко Ольгова дщери бе Ольга.</w:t>
      </w:r>
    </w:p>
    <w:p>
      <w:pPr>
        <w:pStyle w:val="Normal"/>
        <w:rPr/>
      </w:pPr>
      <w:r>
        <w:rPr>
          <w:rFonts w:eastAsia="Arial"/>
        </w:rPr>
        <w:t xml:space="preserve">        </w:t>
      </w:r>
      <w:r>
        <w:rPr/>
        <w:t>_________</w:t>
      </w:r>
    </w:p>
    <w:p>
      <w:pPr>
        <w:pStyle w:val="Normal"/>
        <w:rPr/>
      </w:pPr>
      <w:r>
        <w:rPr>
          <w:rFonts w:eastAsia="Arial"/>
        </w:rPr>
        <w:t xml:space="preserve">        </w:t>
      </w:r>
      <w:r>
        <w:rPr/>
        <w:t>я-я) Написано над строкой более светлыми чернилами.</w:t>
      </w:r>
    </w:p>
    <w:p>
      <w:pPr>
        <w:pStyle w:val="Normal"/>
        <w:rPr/>
      </w:pPr>
      <w:r>
        <w:rPr>
          <w:rFonts w:eastAsia="Arial"/>
        </w:rPr>
        <w:t xml:space="preserve">        </w:t>
      </w:r>
      <w:r>
        <w:rPr/>
        <w:t>а) Написано над строкой.</w:t>
      </w:r>
    </w:p>
    <w:p>
      <w:pPr>
        <w:pStyle w:val="Normal"/>
        <w:rPr/>
      </w:pPr>
      <w:r>
        <w:rPr>
          <w:rFonts w:eastAsia="Arial"/>
        </w:rPr>
        <w:t xml:space="preserve">        </w:t>
      </w:r>
      <w:r>
        <w:rPr/>
        <w:t>б) В рукописи Бересть.</w:t>
      </w:r>
    </w:p>
    <w:p>
      <w:pPr>
        <w:pStyle w:val="Normal"/>
        <w:rPr/>
      </w:pPr>
      <w:r>
        <w:rPr/>
      </w:r>
    </w:p>
    <w:p>
      <w:pPr>
        <w:pStyle w:val="Normal"/>
        <w:rPr/>
      </w:pPr>
      <w:r>
        <w:rPr/>
        <w:t>-37-</w:t>
      </w:r>
    </w:p>
    <w:p>
      <w:pPr>
        <w:pStyle w:val="Normal"/>
        <w:rPr/>
      </w:pPr>
      <w:r>
        <w:rPr/>
      </w:r>
    </w:p>
    <w:p>
      <w:pPr>
        <w:pStyle w:val="Normal"/>
        <w:rPr/>
      </w:pPr>
      <w:r>
        <w:rPr>
          <w:rFonts w:eastAsia="Arial"/>
        </w:rPr>
        <w:t xml:space="preserve">        </w:t>
      </w:r>
      <w:r>
        <w:rPr/>
        <w:t>О князе Ольге, како ходил къ Царюграду. В лето 6415 иде Олег на Греки, а Игоря остави в Киеве. Поят же варяг множество и словени, и чюдь, и кривичи, и мерю, и поляны, и северы, и древляне, и радимичи, |л. 23 об.| вятичи, и хорвати, дулебы, и тивирицы, иже суть толковины в). И си звахуся от грек Великая Скифия. Сь сими всеми поиде Олег на конях и в караблех, и бе караблей числом 2000. И приидоша ко Царюграду. И грены затвориша Суд г) и град затвориша. И изыде Олег ис карабля и повеле карабли изврещи на брег. И воева около града и много убивство со</w:t>
        <w:softHyphen/>
        <w:t>твори греком, и разбита многи полаты, и церкви пожгоша; а еже имаху пленники, овех посекаху, другия мучаху, иныя же разстреляху, а другия в море вметаху, и ина много зла творяще греком русь, елико же ратнии творяху. И повеле Олег воям своим колеса издати и вставити ка</w:t>
        <w:softHyphen/>
        <w:t>рабли на колеса; бывшу покосну ветру, въспяша парусы, чрез д) поля на колесех идяху ко граду по полю с силою многою. |л. 24| И видевше же грецы и убояшася, выслаша ко Ольгови из града, гла-голюще: “Имем ти ся по дань, яко же хощеши”. И устави Олег вой свои, и вынесоша ему грецы брашно и вино, и не прия его, бе бо устроено со отравою. И убояшася грецы и реша: “Несть се Олег, но богом посланный казнь грех ради наших”. И заповеда Олег дань даяти им на 2000 караблей по 12 гривен на человека, а в карабли по 40 муж. И яшася грецы по се, и почаша грецы просити мира, дабы не воевал Греческия земли. Олег же отступиша помалу от града и начата мир творити царема греческима с Леоном и Александром, посла к ним во град Карла, Фарлофа, Вельмрада, Рулава и Стемида, глаголя им: “Имите ся по дань”. И реша грецы: “Чего хощеши, |л. 24 об.| дам ти”. . Рече же Олег: “Дадите на 2000 караблей по 12 гривен на ключ, и потом даяти уклады на руския грады: на Киев, та же и на Чернигов, и на Переславль, и на Полтеск, и на Ростов, и на Любческ, и на прочая грады”, - по тем градом седяху князья под Ольгом суще, - “да приходяще сребряное емлют, елико хотяще. А иже придет гость, емлет месячное на шесть месец хлебы и вино, и мясо, и рыбы, и овощ; да творят им, елико хотят. Поидучи же русь домов, да емлют у царя ва</w:t>
        <w:softHyphen/>
        <w:t>шего брашно и якори и ужа и при и елико надобе”. И е) яшася е) грецы, и реша цари и болярство все: “Аще приидет русь бес купли, да не емлют месячины, да претит князь людем своим прихо</w:t>
        <w:softHyphen/>
        <w:t>дящим зде руси, |л. 25| да не творят пакости в селех и в стране нашей. Приходяше же русь да витают у святаго Мамы, и послет царьство наше, да испишут имена их, и тогда возьмут месечьное свое, первое от града Киева и паки от Чернигова и Переславля и прочих градов. Да входят во град единеми враты с царевым мужем без оружия муж 50, и да творят куплю, иже надобе им, не платячи вины ни в чем же”. Царь Леон и Александр мир сотвориста со Олегом и имшеся по дань, и роте захотеша межди собою, целовавши сами крест, а Олега и мужи его водиша на роту, по рускому закону кляшася оружием своим и Перуном, богом своим, и Волосом, богом скотиим, и утвердиша мир. |л. 25 об.| И рече Олег: “Исчита парусы паволочиты руси, а словяном кропийныя”. И бысть тако. И повеси щит свой во вратех, показан победу, и поиде от Царяграда. И въспяша русь парусы паволочитыя, а словены кропивныя. И раздра крапивныя ветр. И реша словены: “Имемся своим толстинам, не даны суть словеном”.</w:t>
      </w:r>
    </w:p>
    <w:p>
      <w:pPr>
        <w:pStyle w:val="Normal"/>
        <w:rPr/>
      </w:pPr>
      <w:r>
        <w:rPr>
          <w:rFonts w:eastAsia="Arial"/>
        </w:rPr>
        <w:t xml:space="preserve">        </w:t>
      </w:r>
      <w:r>
        <w:rPr/>
        <w:t>Прииде Олег къ Киеву и ко Игорю, несы злато и паволоки, и овощ, и вина, и всякое узорочие. И прозваху Олега Вещим, бяху бо людие погании невеигласи.</w:t>
      </w:r>
    </w:p>
    <w:p>
      <w:pPr>
        <w:pStyle w:val="Normal"/>
        <w:rPr/>
      </w:pPr>
      <w:r>
        <w:rPr>
          <w:rFonts w:eastAsia="Arial"/>
        </w:rPr>
        <w:t xml:space="preserve">        </w:t>
      </w:r>
      <w:r>
        <w:rPr/>
        <w:t>В лета 6419 явися звезда велика на западе копейным образом.</w:t>
      </w:r>
    </w:p>
    <w:p>
      <w:pPr>
        <w:pStyle w:val="Normal"/>
        <w:rPr/>
      </w:pPr>
      <w:r>
        <w:rPr>
          <w:rFonts w:eastAsia="Arial"/>
        </w:rPr>
        <w:t xml:space="preserve">        </w:t>
      </w:r>
      <w:r>
        <w:rPr/>
        <w:t>В лето 6420 посла Олег построити мира и положити ряд межи Греки и Русью. И посла гла</w:t>
        <w:softHyphen/>
        <w:t>голя: “Равно другаго совещания, бывшего при тех же |л. 26| царех Льва и Александра. Мы же от рода рускаго Карл, Ингельд, Фарлоф, Вельмудр, Рулав, Груды, Руад, Карн, Флелав, Руар, Актеву, Труан, Лиду, Фолкп, Стемид, иже послании от Ольга, великого князя рускаго, и от всех, иже суть под руку его светлых бояр, к вам от Ольгови, Александру и Констянтину, великим о бозе самодержцом царем греческим, на утвержение и на извещение от много лет межди крестияны и Русью бывшую любовь по хотению наших князь и по велению и от всех, иже суть под рукою его сущий Руси. Наша светлость боле иных хотящих о бозе удержати и известити такую любовь, бывшую между крестияны и Русию многажды, право судихом, точию простословесен писанием и клятвою твердо кляшася |л. 26 об.| оружием своим, такую любовь известити и утвердити по вере и по закону нашему. Суть, яко понеже и мы ся имали о бозе, о мире и о любви, глаголы таковыя: по первому убо слову да умиримся с вами, греки, да любим друг друга от всея душа изволения и</w:t>
      </w:r>
    </w:p>
    <w:p>
      <w:pPr>
        <w:pStyle w:val="Normal"/>
        <w:rPr/>
      </w:pPr>
      <w:r>
        <w:rPr>
          <w:rFonts w:eastAsia="Arial"/>
        </w:rPr>
        <w:t xml:space="preserve">        </w:t>
      </w:r>
      <w:r>
        <w:rPr/>
        <w:t>_________</w:t>
      </w:r>
    </w:p>
    <w:p>
      <w:pPr>
        <w:pStyle w:val="Normal"/>
        <w:rPr/>
      </w:pPr>
      <w:r>
        <w:rPr>
          <w:rFonts w:eastAsia="Arial"/>
        </w:rPr>
        <w:t xml:space="preserve">        </w:t>
      </w:r>
      <w:r>
        <w:rPr/>
        <w:t>в) Вторая и четвертая буквы, залиты чернилами.</w:t>
      </w:r>
    </w:p>
    <w:p>
      <w:pPr>
        <w:pStyle w:val="Normal"/>
        <w:rPr/>
      </w:pPr>
      <w:r>
        <w:rPr>
          <w:rFonts w:eastAsia="Arial"/>
        </w:rPr>
        <w:t xml:space="preserve">        </w:t>
      </w:r>
      <w:r>
        <w:rPr/>
        <w:t>г) В рукописи Куд.</w:t>
      </w:r>
    </w:p>
    <w:p>
      <w:pPr>
        <w:pStyle w:val="Normal"/>
        <w:rPr/>
      </w:pPr>
      <w:r>
        <w:rPr>
          <w:rFonts w:eastAsia="Arial"/>
        </w:rPr>
        <w:t xml:space="preserve">        </w:t>
      </w:r>
      <w:r>
        <w:rPr/>
        <w:t>д) В рукописи греч.</w:t>
      </w:r>
    </w:p>
    <w:p>
      <w:pPr>
        <w:pStyle w:val="Normal"/>
        <w:rPr/>
      </w:pPr>
      <w:r>
        <w:rPr>
          <w:rFonts w:eastAsia="Arial"/>
        </w:rPr>
        <w:t xml:space="preserve">        </w:t>
      </w:r>
      <w:r>
        <w:rPr/>
        <w:t>е) В руко</w:t>
        <w:softHyphen/>
        <w:t>писи нашася.</w:t>
      </w:r>
    </w:p>
    <w:p>
      <w:pPr>
        <w:pStyle w:val="Normal"/>
        <w:rPr/>
      </w:pPr>
      <w:r>
        <w:rPr/>
      </w:r>
    </w:p>
    <w:p>
      <w:pPr>
        <w:pStyle w:val="Normal"/>
        <w:rPr/>
      </w:pPr>
      <w:r>
        <w:rPr/>
        <w:t>-38-</w:t>
      </w:r>
    </w:p>
    <w:p>
      <w:pPr>
        <w:pStyle w:val="Normal"/>
        <w:rPr/>
      </w:pPr>
      <w:r>
        <w:rPr/>
      </w:r>
    </w:p>
    <w:p>
      <w:pPr>
        <w:pStyle w:val="Normal"/>
        <w:rPr/>
      </w:pPr>
      <w:r>
        <w:rPr/>
        <w:t>не вдадим, елика наше изволение, быти от сущих под рукою наших князей и светлых никакому же соблазну или вине, но подшимся, елико по силе, на сохранение прочих иных лет с вами, греки, исповеданное написание и клятвою извещаем любовь непревратну и неподвижиму. Тако же и вы, грецы, да храните такую же любовь къ светлым нашим князем руским и ко всем, иже суть под рукою князей наших, несоблазнену и непреложну в ыну и во вся лета. И о главах, иже ся лучит |л. 27| проказа, и урядим ся сице: да елико яве будет показании явленными, да имем верно о тацех явлении; а ему же начнут не яти веры, да егда кленемся по своей вере, будет казнь, яко же явитца согрешение. О сем, аще кто убиет русин крестьянина или християнин русина, да умрет, иде же аще сотворит убийство. Аще ли есть домовит, да часть его, сиречь иже его будет по закону, да возьмет ближний убиеннаго, а и жена убившаго да имет, толми же пребудет по закону. Аще ли безоименен будет сотворивый убивство и убежав, да держитца тяжи, дондеже обрящетца, яко да умрет. Аще ударит мечем или биет кацем, либо ссудой, за то ударение или убиение |л. 27 об.| да вдаст пять литр сребра по закону рускому. Аще ли будет не имовит тако сотворивый, да вдаст елико может, да соимет съ себе и тыя самыя порты, в них же ходит, а опроче да роте ходит своею ве</w:t>
        <w:softHyphen/>
        <w:t>рою, яко же никако же помощи ему иному, да прибывает тяжа оттоле не взыскаема. О сем, аще украдет русин что любо у християнина или паки християнин у русина, и ят будет в том часе тать, егда ё) татьбу сотворит, от погубившаго что, любо аще приготовитца татьбу творя, и убиен будет, да не взыщетца смерть его ни от християн, ни от руси, но паче убо да возмет свое, еже будет по</w:t>
        <w:softHyphen/>
        <w:t>губит. Аще даст в руце украдый, да ят будет тем, у него же будет украдено, и связан будет, да отдаст то, иже |л. 28| сме створити. Или русин християнину или християнин русину мучения обра</w:t>
        <w:softHyphen/>
        <w:t>зом искус творит, насилие яве возьмет что либо дружне, да возвратит трижды. Аще ли вержена будет лодия на землю чюжду ветром и обрящетца тамо иже от нас, руси, да аще стоит снабдети ладиею с рухлом своим, и отослати паки на землю християнскую, да проводив ю с кем всяко место страшно; аще ли таковая ладия или от буря или боронения земнаго боронима, не может возвратися во своя места, сподтружаемся гребцом тоя лодия мы, русь, да провадим и с куплею их поздорову. Аще что случится близ Греческия земля, тако же проказа лодье руской, да про</w:t>
        <w:softHyphen/>
        <w:t>водят ю в Рускую землю и да |л. 28 об.| продают рухло тое лодии, аще что может продати от лодей, и ло</w:t>
        <w:softHyphen/>
        <w:t>дия вволочим и мы в Русь. Да егда ё) ходим въ Греки или послом къ цареви вашему, или с куплею, да пустим и с честию проданое рухло людей их. Аще ли ключитца кому от тое лодии убиену быти от нас, руси, или взяту быти чему любо, да повинни будут то сотворшеи от тое руси предречен</w:t>
        <w:softHyphen/>
        <w:t>ною опитимиею. О ё-1) тех, аще пленник обою страну держим есть от руси или от грек продан во ину страну, ци обрящетца русин или греченин, да ж) искупят ж) и возвратят искупное в свою страну, и возьмут цену его купящей или мънится в куплю над нь челяди цена. Тако же аще от рати ят будет да будет от тех грек, тако же да возвратится в свою |л. 29| землю и да отдана будет цена его, яко же реченно бысть, яко же есть купля его. Да же будет на войну пойти, егда потребу творите, и сии хотя почтити царя вашего своею волею, да з) будет. От русии племени многажды от коея убо страны пришедшим в Русь и продаемом въ християны, аще от християн плененых многожды от коея любо страны приходящим в Русь: се продаеми бывают по 20 злата, придут в Греки. О том, аще украден будет челядин руский или ускочит или по нужди продан будет, а жаловатися почнут русь, тако покажет ся тако от челядина, да поймут руси. И гость аще погубит челядина и вжалует, да ищут; обретше, поймут и. |л. 29 об.| Аще ли кто искушения того не даст сотворити, местник губит правду свою. О работающих в Грецех руси у християнскаго царя: аще кто умрет, не урядив своево имения к малым ближникам в Русь, да возвратить имения, аще своих не имать. Аще сотворит ображение, да таковы возьмет уряженное его, кому будет писал наследити имения, да наследит е от взимающих куплю руси от различных ходящих въ Греки и удолжающих. Аще злодей [не] възратится в Русь, да жалуется русь християнскому царю, и ят будет таковый, возвращен не хотя в Русь. Сий же вся да творят русь греком, иде же аще ключится таковое. На утвержение и неподвижно быти между християны, вами, |л. 30| и Русью, бывши мир сотворихом Иоан новым пи</w:t>
        <w:softHyphen/>
        <w:t>санием на двою харатию царя вашего своею рукою предлежащим чесным крестом и святою еди</w:t>
        <w:softHyphen/>
        <w:t>носущною троицею истиннаго бога нашего извести и даси нашим словом; мы же кляхомся ко царю нашему, иже от бога сущее к божию зданию по закону и по покону языка нашего, не при-ступати ни нам, ни иному от страны нашея от уставленных глав мира и любве. Таковое написание</w:t>
      </w:r>
    </w:p>
    <w:p>
      <w:pPr>
        <w:pStyle w:val="Normal"/>
        <w:rPr/>
      </w:pPr>
      <w:r>
        <w:rPr>
          <w:rFonts w:eastAsia="Arial"/>
        </w:rPr>
        <w:t xml:space="preserve">        </w:t>
      </w:r>
      <w:r>
        <w:rPr/>
        <w:t>_________</w:t>
      </w:r>
    </w:p>
    <w:p>
      <w:pPr>
        <w:pStyle w:val="Normal"/>
        <w:rPr/>
      </w:pPr>
      <w:r>
        <w:rPr>
          <w:rFonts w:eastAsia="Arial"/>
        </w:rPr>
        <w:t xml:space="preserve">        </w:t>
      </w:r>
      <w:r>
        <w:rPr/>
        <w:t>ё) В рукописи его да.</w:t>
      </w:r>
    </w:p>
    <w:p>
      <w:pPr>
        <w:pStyle w:val="Normal"/>
        <w:rPr/>
      </w:pPr>
      <w:r>
        <w:rPr>
          <w:rFonts w:eastAsia="Arial"/>
        </w:rPr>
        <w:t xml:space="preserve">        </w:t>
      </w:r>
      <w:r>
        <w:rPr/>
        <w:t>ё-1) В рукописи От.</w:t>
      </w:r>
    </w:p>
    <w:p>
      <w:pPr>
        <w:pStyle w:val="Normal"/>
        <w:rPr/>
      </w:pPr>
      <w:r>
        <w:rPr>
          <w:rFonts w:eastAsia="Arial"/>
        </w:rPr>
        <w:t xml:space="preserve">        </w:t>
      </w:r>
      <w:r>
        <w:rPr/>
        <w:t>ж-ж) В рукописи или грипять.</w:t>
      </w:r>
    </w:p>
    <w:p>
      <w:pPr>
        <w:pStyle w:val="Normal"/>
        <w:rPr/>
      </w:pPr>
      <w:r>
        <w:rPr>
          <w:rFonts w:eastAsia="Arial"/>
        </w:rPr>
        <w:t xml:space="preserve">        </w:t>
      </w:r>
      <w:r>
        <w:rPr/>
        <w:t>з) В рукописи ду.</w:t>
      </w:r>
    </w:p>
    <w:p>
      <w:pPr>
        <w:pStyle w:val="Normal"/>
        <w:rPr/>
      </w:pPr>
      <w:r>
        <w:rPr/>
      </w:r>
    </w:p>
    <w:p>
      <w:pPr>
        <w:pStyle w:val="Normal"/>
        <w:rPr/>
      </w:pPr>
      <w:r>
        <w:rPr/>
        <w:t>-39-</w:t>
      </w:r>
    </w:p>
    <w:p>
      <w:pPr>
        <w:pStyle w:val="Normal"/>
        <w:rPr/>
      </w:pPr>
      <w:r>
        <w:rPr/>
      </w:r>
    </w:p>
    <w:p>
      <w:pPr>
        <w:pStyle w:val="Normal"/>
        <w:rPr/>
      </w:pPr>
      <w:r>
        <w:rPr/>
        <w:t>дахом царства вашего на и) удержание и) обаему пребывати таковому совещанию на утвержение межди нами бывшего мира месеца сентября от создания миру в лето 6420”. |л. 30 об.|</w:t>
      </w:r>
    </w:p>
    <w:p>
      <w:pPr>
        <w:pStyle w:val="Normal"/>
        <w:rPr/>
      </w:pPr>
      <w:r>
        <w:rPr>
          <w:rFonts w:eastAsia="Arial"/>
        </w:rPr>
        <w:t xml:space="preserve">        </w:t>
      </w:r>
      <w:r>
        <w:rPr/>
        <w:t>Царь Леон послы руския почти дары, златом и паволоками и фофудиями, и пристави к ним й) мужи своя показати церковную красоту и полаты златыя, и в них же сущее богатество, злато многое и паволоки и камение драгое, ещо же и чюдеса бога своего и страсти господни, венец, и гвоздия, и хламиду багряную, мощи святых, учаща я к вере своей и показавше им истинную православную веру; и тако отпусти к) я во свою землю с честию великою. Послании же Ольгом послы приидоша ко Ольгови исповедаша вся речи обою царю, како сотвориша мир и уряд положиша между Рускою землею |л. 31| и Греческою, и клятвы не преступи ни греком, ни руси. И живяше Олег, мир имея ко всем странам, кнежа в Киеве.</w:t>
      </w:r>
    </w:p>
    <w:p>
      <w:pPr>
        <w:pStyle w:val="Normal"/>
        <w:rPr/>
      </w:pPr>
      <w:r>
        <w:rPr>
          <w:rFonts w:eastAsia="Arial"/>
        </w:rPr>
        <w:t xml:space="preserve">        </w:t>
      </w:r>
      <w:r>
        <w:rPr/>
        <w:t>О смерти Олгове. И приспе осень, помяну Олег конь свой, иже бе поставил кормити и не вседати на нь. Бе бо въпреди вопрошал волхвов и кудесник: “От чего ми умрети?” И рече един кудесник к нему: “Княже! Есть у тебя конь, его же ты любиши ездити на нем, то от того тебе смерть прияти”. Олег же приим во уме сию речь: “Николи же всяду на нь, ни вижу его боле того”. И повеле кормити и не водити к нему. И пребыв неколико лет не дея его, дондеже и в Греки поиде. И пришедшу ему от Грек |л. 31 об.| къ Киеву, пребывшу ему 4 лета, а на пятое лето помяну конь свой, от него же ему бяху волсви рекли умрети. И призва старийшину конюхов и рече: “Где есть конь мой? Понеже бех поставил кормити и блюсти его, не ездити на нем и не приводити его пред ся”. Он же рече: “Умерл есть”. Олег же посмеяся и умори кудесника, рече: “То неправо глаголют волсви, но все лъжа есть: конь умерл, а я жив есть”. И повеле оседлати себе конь, рече: “Да вижду кости его”. И прииде на место, иде же кости того коня и лоб гол, и сседе с коня, и посмеяся, рече: “От сего ли сухого лъба смерть придет мне? И въступи ногою на лоб, и выникнувше змия |л. 32| и уклюну и в ногу. И с того разболеся князь Олег и умре. И плакашеся людие вси плачем великим, несоша и погребоша и на горе, зовомой Щековица. И есть могила та и до сего дни, словет могила Олегова. И бысть всех лет кнежения его 33. Княжив Олег 33 лета, и по нем поча княжити Игорь Рюрикович. До зде конец кнежения великого князя Олега, сему тако бывшу.</w:t>
      </w:r>
    </w:p>
    <w:p>
      <w:pPr>
        <w:pStyle w:val="Normal"/>
        <w:rPr/>
      </w:pPr>
      <w:r>
        <w:rPr>
          <w:rFonts w:eastAsia="Arial"/>
        </w:rPr>
        <w:t xml:space="preserve">        </w:t>
      </w:r>
      <w:r>
        <w:rPr/>
        <w:t>Начало кнежения великого князя Игоря Рюриковича, всеа Русии самодерсца. В лето 6421 поча кнежити великий князь Игорь Рюриковичь по Олеге. В се время нача царьствовати Костянтин, сын Леонов, зять Романов. И древляне затворишася от Игоря по Оле|л. 32 об.|говой смерти.</w:t>
      </w:r>
    </w:p>
    <w:p>
      <w:pPr>
        <w:pStyle w:val="Normal"/>
        <w:rPr/>
      </w:pPr>
      <w:r>
        <w:rPr>
          <w:rFonts w:eastAsia="Arial"/>
        </w:rPr>
        <w:t xml:space="preserve">        </w:t>
      </w:r>
      <w:r>
        <w:rPr/>
        <w:t>В лето 6422 иде Игорь на древляны и победи я. И възложи на них Игорь дань и вдаст Свентелду. И вне вдадяшеся един град именем Пересечен, и седе около его 3 лета и едва взя и. И беша седящеи углецы по Днепру вниз, и по сем приидоша вой Днестр и седоша тамо. И даст же Игорь и дань деревскую Свентелду л), имаше же по черне куне от дыма. И реша дружина Игореви: “Се дал еси единому мужеви много”. По сем же скажем во приключшихся летех.</w:t>
      </w:r>
    </w:p>
    <w:p>
      <w:pPr>
        <w:pStyle w:val="Normal"/>
        <w:rPr/>
      </w:pPr>
      <w:r>
        <w:rPr>
          <w:rFonts w:eastAsia="Arial"/>
        </w:rPr>
        <w:t xml:space="preserve">        </w:t>
      </w:r>
      <w:r>
        <w:rPr/>
        <w:t>В лето 6423 приидоша печенези первое на Русь, сотворше мир со Игорем и придоша к Ду</w:t>
        <w:softHyphen/>
        <w:t>наю. В си времена приде Симион, пленя Ефракию. |л. 33| Грецы же послаша по печенеги. Печенегом же пришедшим, хотящим м) на Семиона, и разсваришася греческия воеводы. Видевше же пече</w:t>
        <w:softHyphen/>
        <w:t>нези, яко сами на ся рать имут, отъидоша всвояси. А болгоры ступишася зъ греки, и посечени быша грецы. Семион же при Андреяне, еже древле Орестов град нарицаетца, сына Агагемня, иже в тех реках древле купаяся, недуга избыв, ту сего града да во свое имя нарече. Последи же Андреян царь обновив и в свое имя нарече Андреян, мы же речем Андреянем градом.</w:t>
      </w:r>
    </w:p>
    <w:p>
      <w:pPr>
        <w:pStyle w:val="Normal"/>
        <w:rPr/>
      </w:pPr>
      <w:r>
        <w:rPr>
          <w:rFonts w:eastAsia="Arial"/>
        </w:rPr>
        <w:t xml:space="preserve">        </w:t>
      </w:r>
      <w:r>
        <w:rPr/>
        <w:t>В лето 6428 поставлен бысть Роман царем в Грецех Костянтином царем |л. 33 об.| и Николою патриархом. Игорь же воеваше на печенеги.</w:t>
      </w:r>
    </w:p>
    <w:p>
      <w:pPr>
        <w:pStyle w:val="Normal"/>
        <w:rPr/>
      </w:pPr>
      <w:r>
        <w:rPr>
          <w:rFonts w:eastAsia="Arial"/>
        </w:rPr>
        <w:t xml:space="preserve">        </w:t>
      </w:r>
      <w:r>
        <w:rPr/>
        <w:t>В лето 6437 прииде Семион болгарский на Царьград и поплени Фракию и Македонию, прииде ко Царюграду в силе велице, гордяся, и сотвори мир с Романом царем, и возвратися всвояси.</w:t>
      </w:r>
    </w:p>
    <w:p>
      <w:pPr>
        <w:pStyle w:val="Normal"/>
        <w:rPr/>
      </w:pPr>
      <w:r>
        <w:rPr>
          <w:rFonts w:eastAsia="Arial"/>
        </w:rPr>
        <w:t xml:space="preserve">        </w:t>
      </w:r>
      <w:r>
        <w:rPr/>
        <w:t>В лето 6442 первое приидоша угри на Царьград и пленяху всю Фракию. Роман же со угры сотвори н) мир н).</w:t>
      </w:r>
    </w:p>
    <w:p>
      <w:pPr>
        <w:pStyle w:val="Normal"/>
        <w:rPr/>
      </w:pPr>
      <w:r>
        <w:rPr>
          <w:rFonts w:eastAsia="Arial"/>
        </w:rPr>
        <w:t xml:space="preserve">        </w:t>
      </w:r>
      <w:r>
        <w:rPr/>
        <w:t>В лето 6449 иде Игорь на Греки. И послаша болгоре весть ко царю, яко идут русь на Царьград людей 10 000, глаголемых от рода варяжска сущим. Иже приидоша и плыша июня въ 10 день, и почаша воевати Финическия страны, и пленеваху по Понту и до Раклия, и до Фафлангонския</w:t>
      </w:r>
    </w:p>
    <w:p>
      <w:pPr>
        <w:pStyle w:val="Normal"/>
        <w:rPr/>
      </w:pPr>
      <w:r>
        <w:rPr>
          <w:rFonts w:eastAsia="Arial"/>
        </w:rPr>
        <w:t xml:space="preserve">        </w:t>
      </w:r>
      <w:r>
        <w:rPr/>
        <w:t>_________</w:t>
      </w:r>
    </w:p>
    <w:p>
      <w:pPr>
        <w:pStyle w:val="Normal"/>
        <w:rPr/>
      </w:pPr>
      <w:r>
        <w:rPr>
          <w:rFonts w:eastAsia="Arial"/>
        </w:rPr>
        <w:t xml:space="preserve">        </w:t>
      </w:r>
      <w:r>
        <w:rPr/>
        <w:t>и-и) В рукописи не удержанное.</w:t>
      </w:r>
    </w:p>
    <w:p>
      <w:pPr>
        <w:pStyle w:val="Normal"/>
        <w:rPr/>
      </w:pPr>
      <w:r>
        <w:rPr>
          <w:rFonts w:eastAsia="Arial"/>
        </w:rPr>
        <w:t xml:space="preserve">        </w:t>
      </w:r>
      <w:r>
        <w:rPr/>
        <w:t>й) В рукописи нам.</w:t>
      </w:r>
    </w:p>
    <w:p>
      <w:pPr>
        <w:pStyle w:val="Normal"/>
        <w:rPr/>
      </w:pPr>
      <w:r>
        <w:rPr>
          <w:rFonts w:eastAsia="Arial"/>
        </w:rPr>
        <w:t xml:space="preserve">        </w:t>
      </w:r>
      <w:r>
        <w:rPr/>
        <w:t>к) В рукописи отступи.</w:t>
      </w:r>
    </w:p>
    <w:p>
      <w:pPr>
        <w:pStyle w:val="Normal"/>
        <w:rPr/>
      </w:pPr>
      <w:r>
        <w:rPr>
          <w:rFonts w:eastAsia="Arial"/>
        </w:rPr>
        <w:t xml:space="preserve">        </w:t>
      </w:r>
      <w:r>
        <w:rPr/>
        <w:t>л) В рукописи Светенлду.</w:t>
      </w:r>
    </w:p>
    <w:p>
      <w:pPr>
        <w:pStyle w:val="Normal"/>
        <w:rPr/>
      </w:pPr>
      <w:r>
        <w:rPr>
          <w:rFonts w:eastAsia="Arial"/>
        </w:rPr>
        <w:t xml:space="preserve">        </w:t>
      </w:r>
      <w:r>
        <w:rPr/>
        <w:t>м) Написано дважды.</w:t>
      </w:r>
    </w:p>
    <w:p>
      <w:pPr>
        <w:pStyle w:val="Normal"/>
        <w:rPr/>
      </w:pPr>
      <w:r>
        <w:rPr>
          <w:rFonts w:eastAsia="Arial"/>
        </w:rPr>
        <w:t xml:space="preserve">        </w:t>
      </w:r>
      <w:r>
        <w:rPr/>
        <w:t>н-н) Написано над строкой.</w:t>
      </w:r>
    </w:p>
    <w:p>
      <w:pPr>
        <w:pStyle w:val="Normal"/>
        <w:rPr/>
      </w:pPr>
      <w:r>
        <w:rPr/>
      </w:r>
    </w:p>
    <w:p>
      <w:pPr>
        <w:pStyle w:val="Normal"/>
        <w:rPr/>
      </w:pPr>
      <w:r>
        <w:rPr/>
        <w:t>-40-</w:t>
      </w:r>
    </w:p>
    <w:p>
      <w:pPr>
        <w:pStyle w:val="Normal"/>
        <w:rPr/>
      </w:pPr>
      <w:r>
        <w:rPr/>
      </w:r>
    </w:p>
    <w:p>
      <w:pPr>
        <w:pStyle w:val="Normal"/>
        <w:rPr/>
      </w:pPr>
      <w:r>
        <w:rPr/>
        <w:t>земля, |л. 34| и всю страну Никомидийскую попленивше. Много же зло сотворища русь, прежде дажде греческим воеводам не приспевшим, тогда и Суды вся пожгоша огнем, а их же имше пленники, то всех растинаху, иных к земле присекаху, другия же, яко стража, воставляху, стрелами стреляюще, елико ратнии творяху и изламаху, опако руце связавше и гвозди железны посреди глав вбиваху. И много же святых церквей огневи предаша, манастыри и села пожгоша и имения немало обою страну взяша. Потом же пришедшим воеводам от востока Панфил деместник съ 40-ю тысящь, Фока же патрекей с македоняны, Феодор стратилат съ фряки, с ни|л. 34 об.|ми же и сановницы болярстии. И обыдоша русь около. И совещася русь и изыдоша вооружившеся на греки. И брани межди ими бывши зле, егда одолевше грецы. Русь же возвратишася ко дружине своей и к вечеру, нощию же, влезша в ладия и отбегоша. Роман же посла на дромоны, елико бяху в Констянтине граде, с Феофаном патрекеием на русь. Феофан же лодейныя воя преж урядив и уготовив, по</w:t>
        <w:softHyphen/>
        <w:t>том же слезами себе утвердив, руси ожидая в лодиях, хотя на ня итти ис крестна, глаголемаго фара, стражница, вжег огнь, влагает на просвещение в нощи; се на усть Понта стражу дея, зане ту частое разбойничество, на стра|л. 35|ны нагънания, их же изби Иракли. Ту дожда полка руских, лодия разруши и устроенном огнем позже, устрете бо я в лядех со огнем и пущати нача трубами огнем на лодьи руския. И бысть видети страшно чюдо. Русь же видевше пламены и вметахуся в воду морскую, хотяще обрести, и мнози погибоша. И тако прочи возвратишася на побег восвояси. Тем же пришедшим в землю свою поведаху кождо своим о бывшем и о вляднем огне: “Яко же молния, - рече, - иже на небесех, грецы имут у себя и пущающе жгут нас, и сего не одолехом им”. Игорь же пришед нача вой совокупляти многи, посла по варязи за море вабя их на Греки, |л. 35 об.| и паки хотя пойти на Греки.</w:t>
      </w:r>
    </w:p>
    <w:p>
      <w:pPr>
        <w:pStyle w:val="Normal"/>
        <w:rPr/>
      </w:pPr>
      <w:r>
        <w:rPr>
          <w:rFonts w:eastAsia="Arial"/>
        </w:rPr>
        <w:t xml:space="preserve">        </w:t>
      </w:r>
      <w:r>
        <w:rPr/>
        <w:t>В лето 6450 положен бысть пояс пречистыя владычицы нашия богородицы в Халкопратии, принесен бысть от епископа Зилы въ царьствуищий град.</w:t>
      </w:r>
    </w:p>
    <w:p>
      <w:pPr>
        <w:pStyle w:val="Normal"/>
        <w:rPr/>
      </w:pPr>
      <w:r>
        <w:rPr>
          <w:rFonts w:eastAsia="Arial"/>
        </w:rPr>
        <w:t xml:space="preserve">        </w:t>
      </w:r>
      <w:r>
        <w:rPr/>
        <w:t>В лето 6452 н-1) Семион иде на хорваты, и побежден бысть хорваты, и умре, оставив по себе сына своего Петра князя болгаром. Того же лета родися Святослав у Игоря.</w:t>
      </w:r>
    </w:p>
    <w:p>
      <w:pPr>
        <w:pStyle w:val="Normal"/>
        <w:rPr/>
      </w:pPr>
      <w:r>
        <w:rPr>
          <w:rFonts w:eastAsia="Arial"/>
        </w:rPr>
        <w:t xml:space="preserve">        </w:t>
      </w:r>
      <w:r>
        <w:rPr/>
        <w:t>В лето 6451 паки приидоша болгары на Царьград и мир сотвориша с Романом, возврати</w:t>
        <w:softHyphen/>
        <w:t>шася въсвояси.</w:t>
      </w:r>
    </w:p>
    <w:p>
      <w:pPr>
        <w:pStyle w:val="Normal"/>
        <w:rPr/>
      </w:pPr>
      <w:r>
        <w:rPr>
          <w:rFonts w:eastAsia="Arial"/>
        </w:rPr>
        <w:t xml:space="preserve">        </w:t>
      </w:r>
      <w:r>
        <w:rPr/>
        <w:t>В лето 6452 Игорь совокупи вой многи: варяги, русь, поляны, и словены, и кривичи, и вятичи, и тивирици, и печенеги ная и тали у них |л. 36| пойма; и поиде на Греки в лодиях и на конех, хотя сомъстити себе. Се слышавше корсунцы, послаша к Роману, глаголюще: “Се идут русь, без числа караблей, покрыли суть море”. Тако же и болгоре послаша весть, глаголюще: “Идут русь и наяли суть себе печенеги”. Се слышав царь, посла ко Игорю лутшие боляре, моля и глаголя: “Не ходи, но возьми дань, еже имал Олег, и придам еще к той дани тако же”. И к печенегом посла паволоки и злата много. Игорь же дошед до Дуная, созва боляры своя и нача думати, и поведа им речь цареву. Реша же боляре Игореви: “Да аще се глаголет царь, почто хощем боле того, не бившеся имати злато и сребро |л. 36 об.| и паволоки? Егъда вем, хто одолеет, мы ли, они ли или с морем кто советен? Се бо не по земли ходим, но по глубине морстей: объща же смерть всем”. И послуша их Игорь и повеле печенегом воевати Болгарскую землю, а сам взем у грек паволоки и злато и на вся своя воя и возвратися вспять, и прииде къ Киеву восвояси.</w:t>
      </w:r>
    </w:p>
    <w:p>
      <w:pPr>
        <w:pStyle w:val="Normal"/>
        <w:rPr/>
      </w:pPr>
      <w:r>
        <w:rPr>
          <w:rFonts w:eastAsia="Arial"/>
        </w:rPr>
        <w:t xml:space="preserve">        </w:t>
      </w:r>
      <w:r>
        <w:rPr/>
        <w:t>В лето 6453 присла Роман и Констянтин и Стефан послы ко Игорю построити мира перваго. И глагола Игорь с ними о мире. И посла Игорь боляря своя к Роману. Роман же созва своя бояре и сановники и повелеша руским послом глаголати и писати их обоих речи на хортию. Игоревы послы Ивор и гостие |л. 37| Вуефаст Святославль, сына Игорева, Искусевы Ольги княине, и глагола послы: “Великий князь Игорь Рюрикович и его бояре и все люди рустии послаша нас к великим царям греческим сотворити любовь съ самеми царьми и со всеми людьми на вся лета, дондеже сияет солнце и весь мир стоит. А иже помыслит от страны Руской разрушить такую любовь, да приимет месть от бога вседержителя. А великий князь руский и боляре его да посылают в Греки послы своя къ великим царем греческим и з гостьми, яко же уставлено, ношаху печати послы златые, а гости серебряные. Ныне же уведал князь нага посылати грамоту къ царьству |л. 37 об.| вашему, а иже посылаеми бывают от вас послы и гостие, да приносят грамоту, пишуще сице:</w:t>
      </w:r>
    </w:p>
    <w:p>
      <w:pPr>
        <w:pStyle w:val="Normal"/>
        <w:rPr/>
      </w:pPr>
      <w:r>
        <w:rPr>
          <w:rFonts w:eastAsia="Arial"/>
        </w:rPr>
        <w:t xml:space="preserve">        </w:t>
      </w:r>
      <w:r>
        <w:rPr/>
        <w:t>_________</w:t>
      </w:r>
    </w:p>
    <w:p>
      <w:pPr>
        <w:pStyle w:val="Normal"/>
        <w:rPr/>
      </w:pPr>
      <w:r>
        <w:rPr>
          <w:rFonts w:eastAsia="Arial"/>
        </w:rPr>
        <w:t xml:space="preserve">        </w:t>
      </w:r>
      <w:r>
        <w:rPr/>
        <w:t>н-1) Так в рукописи. В Воскресенской летописи и Повести временных лет 6450 (ПСРЛ, т. VII, с. 278; Повесть временных лет, ч. 1, с. 33).</w:t>
      </w:r>
    </w:p>
    <w:p>
      <w:pPr>
        <w:pStyle w:val="Normal"/>
        <w:rPr/>
      </w:pPr>
      <w:r>
        <w:rPr/>
      </w:r>
    </w:p>
    <w:p>
      <w:pPr>
        <w:pStyle w:val="Normal"/>
        <w:rPr/>
      </w:pPr>
      <w:r>
        <w:rPr/>
        <w:t>-41-</w:t>
      </w:r>
    </w:p>
    <w:p>
      <w:pPr>
        <w:pStyle w:val="Normal"/>
        <w:rPr/>
      </w:pPr>
      <w:r>
        <w:rPr/>
      </w:r>
    </w:p>
    <w:p>
      <w:pPr>
        <w:pStyle w:val="Normal"/>
        <w:rPr/>
      </w:pPr>
      <w:r>
        <w:rPr/>
        <w:t>послахом караблей селико, и от тех да увемыи; аще ли без грамоты придут, изыманы будут и храними, дондеже известим великому князю; аще ли противятца, убиени будут.</w:t>
      </w:r>
    </w:p>
    <w:p>
      <w:pPr>
        <w:pStyle w:val="Normal"/>
        <w:rPr/>
      </w:pPr>
      <w:r>
        <w:rPr>
          <w:rFonts w:eastAsia="Arial"/>
        </w:rPr>
        <w:t xml:space="preserve">        </w:t>
      </w:r>
      <w:r>
        <w:rPr/>
        <w:t>Посланнии же послы приидоша ко Игорю з греческими послы. Игорь же послы греческия иризва, рече: “Глаголите вы: что есть царево слово”. И реша послы: “Се послал ны царь, радуется миру, хощет с тобою имети мир и любовь. Твои послы водили наших царей ко кресту, и цари наши послаша нас роте водите тебе и бояр твоих”. |л. 38| И наутрее иде Игорь на холм, иде же стоит Перун, и покладоша оружия, щиты и злато. И ход[и] Игорь роте и мужи его и елико поганых русей, а християнскую русь водиша ко кресту в церькви святаго Илии. Игорь же утвердився, отпусти послы к цареви и с войском. Послы же поведав цареви и греком мир и любовь со Иго</w:t>
        <w:softHyphen/>
        <w:t>рем. Игорь же нача княжити в Киеве, имея любовь и мир ко всем странам.</w:t>
      </w:r>
    </w:p>
    <w:p>
      <w:pPr>
        <w:pStyle w:val="Normal"/>
        <w:rPr/>
      </w:pPr>
      <w:r>
        <w:rPr>
          <w:rFonts w:eastAsia="Arial"/>
        </w:rPr>
        <w:t xml:space="preserve">        </w:t>
      </w:r>
      <w:r>
        <w:rPr/>
        <w:t>О убиение великого князя рускаго Игоря Рюриковича. В лето 6453 рекоша дружина Игореви, вой его, глаголюще: “Отроцы Свентелжи изоделишися со оружием и порты, |л. 38 об.| а мы нази. Пойди, княже, в дань, а мы с тобою, да ты, господине, добудеши и мы”. И послуша их Игорь и иде в Дерева в дань. И примышляше к первой дани, и насилие творяше им и боляре его. И взем дань, поиде во град свой. Идущу же ему вспять, измыслив, рече боляром своим: “Идете з данию во град, аз возвращуся опять”. А боляре свои отпусти, и поиде Игорь вмале на Древляны же желая большаго имения. И слышавше древляне, яко опять придет, и здумавше со князем своим Малом: “Аще ввадится волк в овцы, та выносит все стадо, аще не убиют его; тако и сей, аще не убием его, всех нас погубит”. И послаша к нему, глаголюще: |л. 39| “Почто идеши опять? Поймал еси дань свою”. И не послуша их Игорь. И вышедши из города ис Коростеня древляне и убиша великого князя Игоря Рюриковича рускаго и кто бе с ним, мало бо их было. И погребен бысть Игорь, и есть могила его у Коростеня града въ Деревех и до сего дни. Вторый великий князь руский Игорь Рюрикович княжив лета 33.</w:t>
      </w:r>
    </w:p>
    <w:p>
      <w:pPr>
        <w:pStyle w:val="Normal"/>
        <w:rPr/>
      </w:pPr>
      <w:r>
        <w:rPr>
          <w:rFonts w:eastAsia="Arial"/>
        </w:rPr>
        <w:t xml:space="preserve">        </w:t>
      </w:r>
      <w:r>
        <w:rPr/>
        <w:t>Княжение великие кнегини Ольги руские мудрые. Ольга же бяше в Киеве съ сыном своим Святославом Игоревичем, бе бо ещо млад, и дядька у него Асмуд и воевода бе у него Свентелд, то же де отец Мстишин. Реша же древляне: “Се князя убихом рускаго, поем кнегиню его |л. 39 об.| за свой князя Мала и сына ея княжича Святослава Игоревича с нею возьмем и сотворим ему, яко же хощем”. И послаша древляне лутчии мужи числом 20 в лодии ко Ольге. И присташа под [Бо]ричевым о), бе бо тогда вода текущи возле горы Киевские и на Подоле не седяху людие, но на горе. град же бе Киев, иде же ныне двор городятин и Никифоров, а двор княж бяше в городе, иде же есть ныне двор Воротиславль и Чюден. А перевесище бяше вне града. И бе вне града другий двор, иде же есть двор доместиков за святою Богородицою; над горою двор теремный, бе бо ту терем камен. И поведаша Ользе, яко древляне приидоша. И возва я |л. 40| Ольга к себе и рече: “Добре гостие приидоша?” Древляне же рекоша: “Приидохом, княгини”. И рече има Ольга: “Да глаголите, что ради приидоста семо?” Древляне же реша: “Посла нас Деревская земля, рекущи сице: мужа твоево убихом, бяше бо муж твой, яко волк, возхищая и грабя, а наши князи добри суть, иже разделиша землю Деревскую. Да пойди за князя наша за Мала”; бе бо имя ему Мал. Рече же има Ольга: “Люба ми есть речь вашя, ужа мне мужа свеево не воскресити, но хощу вы заутра почтити пред людьми своими, а ныне идете вы в лодию свою и лязите в лодию, величающеся, и аз по вы послю, и вы же рецете: не идем ни на конех, ни пеши, но поне|л. 40 об.|сите ны в лодии; и вознесут вы в лодии”. И отпусти я в лодию. Ольга же новеле ископати яму велику и п) глубоку п) на дворе теремском вне града. И заутра Ольга седяше в тереме, посла по р) гости. Идоша по них, глаголюще: “Зовет вы Ольга на честь велику”. Они же реша: “Пеши не идем ни на конех, но понесите ны в ло</w:t>
        <w:softHyphen/>
        <w:t>дии”. И рекше кия[не] с): “Нам неволя; князь наш убиен, а княгиня наша хощет за ваш князь”. И понесоша их в лодии. Они же седяху, гордящеся, в перегбех в великих сустугах. И принесоша их въ яму с лодиею. Они же реша: “Пущи ны Игоревы смерти”. И повеле засыпати их живых, и посыпаша я. И посла Ольга к древляном, рече им: “Да аще вы |л. 41| просите мене право, то прислите семо мужи нарочиты, да в велице чести пойду за ваш князь, цы да не пустят мя людие киевстии”. Се слышавше древляне, избраша нарочитых людей 50 мужей, иже держаху Деревскую землю, и послаша по Ольгу. Древляном же пришедшим, повеле Ольга мов сотворити, рекучи сице: “Измывшеся, приидите ко мне”. Они же сотвориша мов, и влезоша древляне и начата мы-</w:t>
      </w:r>
    </w:p>
    <w:p>
      <w:pPr>
        <w:pStyle w:val="Normal"/>
        <w:rPr/>
      </w:pPr>
      <w:r>
        <w:rPr>
          <w:rFonts w:eastAsia="Arial"/>
        </w:rPr>
        <w:t xml:space="preserve">        </w:t>
      </w:r>
      <w:r>
        <w:rPr/>
        <w:t>_________</w:t>
      </w:r>
    </w:p>
    <w:p>
      <w:pPr>
        <w:pStyle w:val="Normal"/>
        <w:rPr/>
      </w:pPr>
      <w:r>
        <w:rPr>
          <w:rFonts w:eastAsia="Arial"/>
        </w:rPr>
        <w:t xml:space="preserve">        </w:t>
      </w:r>
      <w:r>
        <w:rPr/>
        <w:t>о) В рукописи Ричевым.</w:t>
      </w:r>
    </w:p>
    <w:p>
      <w:pPr>
        <w:pStyle w:val="Normal"/>
        <w:rPr/>
      </w:pPr>
      <w:r>
        <w:rPr>
          <w:rFonts w:eastAsia="Arial"/>
        </w:rPr>
        <w:t xml:space="preserve">        </w:t>
      </w:r>
      <w:r>
        <w:rPr/>
        <w:t>п-п) Написано дважды.</w:t>
      </w:r>
    </w:p>
    <w:p>
      <w:pPr>
        <w:pStyle w:val="Normal"/>
        <w:rPr/>
      </w:pPr>
      <w:r>
        <w:rPr>
          <w:rFonts w:eastAsia="Arial"/>
        </w:rPr>
        <w:t xml:space="preserve">        </w:t>
      </w:r>
      <w:r>
        <w:rPr/>
        <w:t>р) Написано над строкой.</w:t>
      </w:r>
    </w:p>
    <w:p>
      <w:pPr>
        <w:pStyle w:val="Normal"/>
        <w:rPr/>
      </w:pPr>
      <w:r>
        <w:rPr>
          <w:rFonts w:eastAsia="Arial"/>
        </w:rPr>
        <w:t xml:space="preserve">        </w:t>
      </w:r>
      <w:r>
        <w:rPr/>
        <w:t>с) В рукописи не не дописано.</w:t>
      </w:r>
    </w:p>
    <w:p>
      <w:pPr>
        <w:pStyle w:val="Normal"/>
        <w:rPr/>
      </w:pPr>
      <w:r>
        <w:rPr/>
      </w:r>
    </w:p>
    <w:p>
      <w:pPr>
        <w:pStyle w:val="Normal"/>
        <w:rPr/>
      </w:pPr>
      <w:r>
        <w:rPr/>
        <w:t>-42-</w:t>
      </w:r>
    </w:p>
    <w:p>
      <w:pPr>
        <w:pStyle w:val="Normal"/>
        <w:rPr/>
      </w:pPr>
      <w:r>
        <w:rPr/>
      </w:r>
    </w:p>
    <w:p>
      <w:pPr>
        <w:pStyle w:val="Normal"/>
        <w:rPr/>
      </w:pPr>
      <w:r>
        <w:rPr/>
        <w:t>тися. И запроша с ними мов, и повеле Ольга зажещи их, и ту згореша вси. И посла къ древляном, сице рекуще: “Се уже иду, иду к вам, да пристройте меды многи у града, иде же убисте мужа моего, да плачюся над гробом |л. 41 об.| его и сотворю трызну князю своему”. Они же пославше, свезоша меды многи зело и взратишася с-1). Ольга же поимше мало боляр своих, легко идущи, прииде къ гробу своего князя и плакася по нем плачем великим. И повеле Ольга над своим мужем вели</w:t>
        <w:softHyphen/>
        <w:t>ким князем Игорем Рюриковичем могилу сыпати велику и, яко съсыпаша, повеле трызну творити. По сем седоша пити древляне, и повеле Ольга отроком служити пред ними. И реша древляне ко Ользе: “Где суть дружина наша, их же послахом по тебе?” Она же рече: “Идут з боляры мужа моего”. И, яко упившися древляне, повеле Ольга отроком пити с ними, а сама отъиде кроме и повеле слугам |л. 42| сещи древлян; и посекоша их 5 тысящ. Ольга возвратися хъ Киеву и пристрой воя на останок их.</w:t>
      </w:r>
    </w:p>
    <w:p>
      <w:pPr>
        <w:pStyle w:val="Normal"/>
        <w:rPr/>
      </w:pPr>
      <w:r>
        <w:rPr>
          <w:rFonts w:eastAsia="Arial"/>
        </w:rPr>
        <w:t xml:space="preserve">        </w:t>
      </w:r>
      <w:r>
        <w:rPr/>
        <w:t>Зачало т) княжения великаго князя т) Святослава Игоревича. В лето 6454 великая кнеини Ольга съ сыном своим великим князем Святославом Игоревичем собра вой многи и храбры, иде на Деревскую землю. И изыдоша древляне против. И снемшеся обоим и полком на ступль. И су</w:t>
        <w:softHyphen/>
        <w:t>нув копией Святослав на древляны, и копие лете сквозе уши коневи и удари в ноги коневы, бе бо детеск. И рече Свентелд и Асмуд: “Князь уже почал, потягнем по князе”. И побего|л. 42 об.|ша древ</w:t>
        <w:softHyphen/>
        <w:t>ляне и затворишася во градех своих. Ольга же устремися съ сыном Святославом на Коростень град, яко тии бяху убили князя ее. И седе около града съ сыном у) своим, а древляне затворишася во граде и бияхуся крепко из града, ведяху бо, яко сами убили князя и на то ся предали. И стояше Ольга лето и не може взяти града, и умысли сице: посла ко граду, глаголюще: “Что хощете досидети? А вси гради ваши предашася мне, и ялися по дань, и делают нивы земля своея, а вы хощете измрети гладом, не имущеся по дань”. Древляне же рекоша: “Ради ся быхом яли по дань, но хощеши мъщати князя своего”. Рече има Ольга яко: “Аз уже мъстила князя |л. 43| своего, когда приидоша х Киеву 1-е и 2-е и 3-е, когда твориху трызну князю своему, и уже не хощу мъщати, но хощу дани имати помалу и, смирившеся с вами, пойду прочь”. Рекоша же древляне: “Что у нас хощеши? Ради даем медом и скорою”. Она же рече ны: “Не у вас несть ни меду, ни скоры, но мало у вас прошу ф): дайте ми от двора по три голуби и по три воробии. Аз бо не хощу тяжкия дани возложити на вы, яко же князь мой, но сего у вас прошу мало, вы бо есте изнемогли во осаде”. Древ</w:t>
        <w:softHyphen/>
        <w:t>ляне же ради быша, собраша по всему граду от двора по три голуби ф-1) и по три воробии и послаша к Ользе с челобитием. Ольга же рече им: “Се уже покорилися естя мне и моему сыну |л. 43 об.| и идете во град, аз заутра отступлю от града и пойду к своему граду”. И древляне же ради быша, внидоша во град и поведаша людем, и обрадовашася вси людие во граде. Ольга же раздан по голуби комуждо своим, а иным по воробию, и повеле комуждо голуби и к воробьеви привязывати серу со огнем, ввивающи нитию с платием. И повеле Ольга, яко смерчеся, пустити голуби и воробии воем своим. Голуби же и воробии полетеша во гнезда своя, овии в голубницы, воробьеви же под застрехи; и тако возгорахуся голубницы, ово клети и вежи и одрины, и не бе двора, ни храмины, иде же не горяше, и не бе льзе угасити, все возгореся. |л. 44| И побегоша людие из града. И по</w:t>
        <w:softHyphen/>
        <w:t>веле Ольга воем своим имати я. И позже град, и старийшии града, прочий же людие изнимаша, овех избиша, а иных воем своим работе предал, а останок их на дань остави. И возложи дань тяжку, и 2 части бе та къ Киеву, а 3-я къ Вышегороду ко Ольге; бе бо Вышегород Ольгин. Иде Ольга по Деревской земле съ сыном своим великим князем Святославом и с вой своими, уставливаючи уставы и уроки; и суть становища ея и ловища ея. И приде во град свой Киев съ сыном своим великим князем Святославом Игоревичем, и пребывше лето едино.</w:t>
      </w:r>
    </w:p>
    <w:p>
      <w:pPr>
        <w:pStyle w:val="Normal"/>
        <w:rPr/>
      </w:pPr>
      <w:r>
        <w:rPr>
          <w:rFonts w:eastAsia="Arial"/>
        </w:rPr>
        <w:t xml:space="preserve">        </w:t>
      </w:r>
      <w:r>
        <w:rPr/>
        <w:t>В лето 6455 иде Ольга к Новугороду и устави по М|л. 44 об.|сте погосты и дани и по Ладозе дани и оброки; и ловища ея суть по всей земли, знамения и места, и погосты, и сани ея стоят во Пскове, и по Днепру перевесища и села, и по Десне есть села Ольгины и до сего дне. Изрядивши, возвратися к сыну своему в Киев и пребываше с ним въ любви.</w:t>
      </w:r>
    </w:p>
    <w:p>
      <w:pPr>
        <w:pStyle w:val="Normal"/>
        <w:rPr/>
      </w:pPr>
      <w:r>
        <w:rPr>
          <w:rFonts w:eastAsia="Arial"/>
        </w:rPr>
        <w:t xml:space="preserve">        </w:t>
      </w:r>
      <w:r>
        <w:rPr/>
        <w:t>Крещение Ольгино, великия княгини руския, во Цареграде. В лето 6463 иде Ольга в Греки и приде къ Царюграду. И бе тогда царь Иван именем, рекомый Чемыки, и прииде Ольга к нему. И видев ю добру сущу лицем и смыслену, и удивися царь разуму ея, беседовав к ней и рече ей:</w:t>
      </w:r>
    </w:p>
    <w:p>
      <w:pPr>
        <w:pStyle w:val="Normal"/>
        <w:rPr/>
      </w:pPr>
      <w:r>
        <w:rPr>
          <w:rFonts w:eastAsia="Arial"/>
        </w:rPr>
        <w:t xml:space="preserve">        </w:t>
      </w:r>
      <w:r>
        <w:rPr/>
        <w:t>_________</w:t>
      </w:r>
    </w:p>
    <w:p>
      <w:pPr>
        <w:pStyle w:val="Normal"/>
        <w:rPr/>
      </w:pPr>
      <w:r>
        <w:rPr>
          <w:rFonts w:eastAsia="Arial"/>
        </w:rPr>
        <w:t xml:space="preserve">        </w:t>
      </w:r>
      <w:r>
        <w:rPr/>
        <w:t>с-1) Так в рукописи, в выносное. В Воскресенской летописи возваривше (ПСРЛ, т. VII, с. 284); в Повести временных лет възвариша (Повесть временных лет, ч. 1, с. 41).</w:t>
      </w:r>
    </w:p>
    <w:p>
      <w:pPr>
        <w:pStyle w:val="Normal"/>
        <w:rPr/>
      </w:pPr>
      <w:r>
        <w:rPr>
          <w:rFonts w:eastAsia="Arial"/>
        </w:rPr>
        <w:t xml:space="preserve">        </w:t>
      </w:r>
      <w:r>
        <w:rPr/>
        <w:t>т-т) Написано вязью.</w:t>
      </w:r>
    </w:p>
    <w:p>
      <w:pPr>
        <w:pStyle w:val="Normal"/>
        <w:rPr/>
      </w:pPr>
      <w:r>
        <w:rPr>
          <w:rFonts w:eastAsia="Arial"/>
        </w:rPr>
        <w:t xml:space="preserve">        </w:t>
      </w:r>
      <w:r>
        <w:rPr/>
        <w:t>у) В рукописи сым.</w:t>
      </w:r>
    </w:p>
    <w:p>
      <w:pPr>
        <w:pStyle w:val="Normal"/>
        <w:rPr/>
      </w:pPr>
      <w:r>
        <w:rPr>
          <w:rFonts w:eastAsia="Arial"/>
        </w:rPr>
        <w:t xml:space="preserve">        </w:t>
      </w:r>
      <w:r>
        <w:rPr/>
        <w:t>ф) В рукописи прушу.</w:t>
      </w:r>
    </w:p>
    <w:p>
      <w:pPr>
        <w:pStyle w:val="Normal"/>
        <w:rPr/>
      </w:pPr>
      <w:r>
        <w:rPr>
          <w:rFonts w:eastAsia="Arial"/>
        </w:rPr>
        <w:t xml:space="preserve">        </w:t>
      </w:r>
      <w:r>
        <w:rPr/>
        <w:t>ф-1) В рукописи голиби.</w:t>
      </w:r>
    </w:p>
    <w:p>
      <w:pPr>
        <w:pStyle w:val="Normal"/>
        <w:rPr/>
      </w:pPr>
      <w:r>
        <w:rPr/>
      </w:r>
    </w:p>
    <w:p>
      <w:pPr>
        <w:pStyle w:val="Normal"/>
        <w:rPr/>
      </w:pPr>
      <w:r>
        <w:rPr/>
        <w:t>-43-</w:t>
      </w:r>
    </w:p>
    <w:p>
      <w:pPr>
        <w:pStyle w:val="Normal"/>
        <w:rPr/>
      </w:pPr>
      <w:r>
        <w:rPr/>
      </w:r>
    </w:p>
    <w:p>
      <w:pPr>
        <w:pStyle w:val="Normal"/>
        <w:rPr/>
      </w:pPr>
      <w:r>
        <w:rPr/>
        <w:t>“</w:t>
      </w:r>
      <w:r>
        <w:rPr/>
        <w:t>Подобна еси царьствовати во граде сем с нами”. |л. 45| Она же разумевше, рече къ цареви: “Аз погана есмь, да аще мя хощеши крестити, то мя крести сам; аще ли не крестиши мя, то не крещуся”. И крести ю сам с патриархом, и просвещена бывши, радовашеся душею и телом. И поучив ю патриарх о вере, рече ей: “Благословена ты в женах руских, яко возлюби свет, а тьму остави. Благословити тя имут сынове рустии в последний род внук твоих”. И заповеда ей о церковном чину и о молитве, и о посте, и о милостыни, и о воздержании тела чистоты. Она же поклоншу главу, стояше, яко губа напояема, внимающи учение; |л. 45 об.| поклонившеся патриарху, глаголюще: “Молитвами твоими, владыко, да сохранена буду от сети неприязнены”. Бе же наречено имя ей в крещении Елена, яко же и древняя царица, мати великаго царя Констянтина. И благослови ю патриарх и отпусти ю. И по крещении и возва ю х) царь и рече ей: “Хощу тя пояти жену себе”. Она же рече: “Како хощеши поняти мя жену себе, крестив мя сам и нарече мя дщерию? А в християнех того несть закона, а ты сам веси”. И рече ей царь: “Обольстила мя еси Ольга”. И въда ей многи дары, злато и сребро, и паволоки, и сосуды различныя, и отпусти ю, |л. 46| нарек ю себе дщерию. Она же отходя и въсвояси и прииде к патриарху, благословения просяще на дом, и рече ему: “Людие мои погании и сын мой, дабы мя бог соблюл от всякого зла”. И рече патриарх: “Чадо мое верное! Во Христа крестилася еси и во Христа облечеся, Христос тя сохранити имать, яко же сохрани Еноха первыя роды и потом же Ноя в ковчезе и Авраама от Авимелеха, Лота от содомлян, Моисея от фараона, Давыда от Саула, трие отроцы в пещи, Данила от зверий, тако и тебе избавит от неприязни и от зверей”. И благослови ю |л. 46 об.| патриарх, и иде с миром в свою землю. Пришедши же ей къ Киеву, и приела к ней царь греческий, глаголя яко: “Много дарих тя, ты бо глаголаше мне: аще возвращуся в Русь, многи дары пришлю ти: челядь и воск и скору, вою на помощь”. Рече Ольга послом: “Аще ли ты, царю, хощеши от мене даров, такожде постоиши у меня в Почайне, яко же аз в Суду, тогда ти дам”. И отпусти послы, се рекъше. Живяше же Ольга съ сы</w:t>
        <w:softHyphen/>
        <w:t>ном своим Святославом и учаше его креститися. Он же не брежаше того, ни в уши внимаше; |л. 47| аще кто волею креститца, не браняху, но ругахуся тому, неверным бо вера християнская юродство есть. Ольга же часто глаголаше: “Аз, сыну мой, бога познах, радуюся; аще ты познаеши, радовати же ся начнеши”. Он же не внимаше того: “Как аз ин закон прииму, а дружина моя смеятися начнет”. Она же рече: “Аще ты крестишися, и вси имут то же творити”. Он же не послуша матери, творя нъравы поганския. Но обаче Ольга любляше сына своего, рекуще: “Воля божия да будет; аще бог восхощет помиловати роду и земли Руския, да возложит им на серце обратитися къ богу, яко же и мне |л. 47 об.| дарова бог”. И се рекше, моля за сына и за люди по вся дни и нощи, кормяще сына своего до возраста его.</w:t>
      </w:r>
    </w:p>
    <w:p>
      <w:pPr>
        <w:pStyle w:val="Normal"/>
        <w:rPr/>
      </w:pPr>
      <w:r>
        <w:rPr>
          <w:rFonts w:eastAsia="Arial"/>
        </w:rPr>
        <w:t xml:space="preserve">        </w:t>
      </w:r>
      <w:r>
        <w:rPr/>
        <w:t>В лето 6472 князю Святославу возрастившу, нача вой совокупляти многи и храбры, бе бо и сам храбр и легок, ходя, яко пардус. И воины многи совокупи, возов по себе не вожаше, ни котла, ни мяса варено, по тонку изрезав конину или зверину, или говядину, на углех испек, ядяше; ни в шатрах не почиваше, но подклад подседельный подстилаше и в главах седло; тако же и прочий вой его вси бяху. И посылаше по |л. 48| странам, глаголя: “Хощу итти на вы”. Иде на реку Оку и на Волгу, и налезе вятичи, и рече: “Кому дань даете?” Они же реша: “Казаром по шляху от рала даем”.</w:t>
      </w:r>
    </w:p>
    <w:p>
      <w:pPr>
        <w:pStyle w:val="Normal"/>
        <w:rPr/>
      </w:pPr>
      <w:r>
        <w:rPr>
          <w:rFonts w:eastAsia="Arial"/>
        </w:rPr>
        <w:t xml:space="preserve">        </w:t>
      </w:r>
      <w:r>
        <w:rPr/>
        <w:t>В лето 6473 иде Святослав на Козары. Слышавше козары, изыдоша противу со князем своим Коганом. И ступишася обои, и одоле Святослав козаром и град, иже Белую Вежу, взя. И ясы победи и косаги.</w:t>
      </w:r>
    </w:p>
    <w:p>
      <w:pPr>
        <w:pStyle w:val="Normal"/>
        <w:rPr/>
      </w:pPr>
      <w:r>
        <w:rPr>
          <w:rFonts w:eastAsia="Arial"/>
        </w:rPr>
        <w:t xml:space="preserve">        </w:t>
      </w:r>
      <w:r>
        <w:rPr/>
        <w:t>В лето 6475 победи Святослав вятичи и дань на них положи.</w:t>
      </w:r>
    </w:p>
    <w:p>
      <w:pPr>
        <w:pStyle w:val="Normal"/>
        <w:rPr/>
      </w:pPr>
      <w:r>
        <w:rPr>
          <w:rFonts w:eastAsia="Arial"/>
        </w:rPr>
        <w:t xml:space="preserve">        </w:t>
      </w:r>
      <w:r>
        <w:rPr/>
        <w:t>Тово же лета иде Святослав на Дунай и на Болгары, и бившимся им обоим. И одоле Свято</w:t>
        <w:softHyphen/>
        <w:t>слав |л. 48 об.| и взя градов 80 по Дунаеви, и седе кнежа ту, в Переславцы, емля дань на грецех.</w:t>
      </w:r>
    </w:p>
    <w:p>
      <w:pPr>
        <w:pStyle w:val="Normal"/>
        <w:rPr/>
      </w:pPr>
      <w:r>
        <w:rPr>
          <w:rFonts w:eastAsia="Arial"/>
        </w:rPr>
        <w:t xml:space="preserve">        </w:t>
      </w:r>
      <w:r>
        <w:rPr/>
        <w:t>В лето 6476 приидоша печенези на Рускую землю, а Святослав бяше в Переславце. И затворишася Ольга съ внуки своими Ярополком и Олегом и Владимером во граде Киеве. И оступиша печенези град въ велице силе. И не бе льзе вылести из града вести послати, и изнемогаху людие гладом и водою. И собравшеся людие оноя страны Днепра в лодиях, об ону страну стояху, и не бе льзе внити в Киев ни из града ко онем. И востужиша людие во граде и реша: “Несть ли кого, и|л. 49|же бы могл на ону страну дойти и рещи им: аще не приступите утре под град, предатися имам печенегом”. И рече един отрок: “Аз прейду”. И изыде из града с уздою и рыскаше сквозь пече-</w:t>
      </w:r>
    </w:p>
    <w:p>
      <w:pPr>
        <w:pStyle w:val="Normal"/>
        <w:rPr/>
      </w:pPr>
      <w:r>
        <w:rPr>
          <w:rFonts w:eastAsia="Arial"/>
        </w:rPr>
        <w:t xml:space="preserve">        </w:t>
      </w:r>
      <w:r>
        <w:rPr/>
        <w:t>_________</w:t>
      </w:r>
    </w:p>
    <w:p>
      <w:pPr>
        <w:pStyle w:val="Normal"/>
        <w:rPr/>
      </w:pPr>
      <w:r>
        <w:rPr>
          <w:rFonts w:eastAsia="Arial"/>
        </w:rPr>
        <w:t xml:space="preserve">        </w:t>
      </w:r>
      <w:r>
        <w:rPr/>
        <w:t>х) В рукописи и выносное.</w:t>
      </w:r>
    </w:p>
    <w:p>
      <w:pPr>
        <w:pStyle w:val="Normal"/>
        <w:rPr/>
      </w:pPr>
      <w:r>
        <w:rPr/>
      </w:r>
    </w:p>
    <w:p>
      <w:pPr>
        <w:pStyle w:val="Normal"/>
        <w:rPr/>
      </w:pPr>
      <w:r>
        <w:rPr/>
        <w:t>-44-</w:t>
      </w:r>
    </w:p>
    <w:p>
      <w:pPr>
        <w:pStyle w:val="Normal"/>
        <w:rPr/>
      </w:pPr>
      <w:r>
        <w:rPr/>
      </w:r>
    </w:p>
    <w:p>
      <w:pPr>
        <w:pStyle w:val="Normal"/>
        <w:rPr/>
      </w:pPr>
      <w:r>
        <w:rPr/>
        <w:t>нези, глаголя: “Не видял ли коня никто же?” Бе бо умея по-печенежски; и мняху и своего. И яко приближися к реце, сверг порты и сунуся въ Днепр и побреде. Видевше же печенези, устремившеся на нь, стреляху его, и не сотвориша ему ничто же. Они же видевше со оноя страны, приехав в лодии и противу ему, и взяша и в лодию, и привезоша к дружине. И рече им посланный отрок: |л. 49 об.| “Аще не подступите утре под град, предатися людие хотят печенегом”. Рече же воевода их име</w:t>
        <w:softHyphen/>
        <w:t>нем Претичь: “Подступим заутра в лодиях и подшедгае княгиню и княжну умчим на сю страну; аще ли сего не сотворим, погубити ны имат Святослав”. И бысть заутра, шедше в лодиях противу свету и вструбиша вельми трубами, и людие во граде кликнуша. Печенеги же мнеша князя пришедша, побегоша от града. Изыде же Ольга со внуки своими и с людьми к лодиям. Видевше се князь печенежский и возвратися един к воеводе Претичю и рече: |л. 50| “Кто се прииде?” И отвещавше, рекоша ему: “Людие оноя страны”. И рече ему князь печенежский: “А ты князь ли еси?” Отвещав же воевода: “Аз есмь муж его, пришел есмь в сторожех, а по мне идет князь со множеством вой без числа”. Се же рече, грозя им. Рече же князь печенежский ко Претичю: “Буди ми друг”. Он же рече: “Тако сотворю”. И подаста руку межди собою, и даст князь печенежский Претичю конь, саблю, стрелы. Он же даст ему брони, щит, меч. И отступиша печенези от града. И не бе льзе коня напоити: на Лыбеди печенеги. И послаша кияне ко |л. 50 об.| Святославу, глаголяще: “Ты, княже, чюжие земли ищеши и блюдеши, а свою покинув, мало бо печенези нас не взяши и матерь твою и детей твоих. Аще не поидеши и не оборониши, да паки возьмут. Аще ти не жаль отчины своея, ни матери своей, сущей стары ц), ни детей своих”. И то слышав Святослав, вборзе сяде на коня з боляры своими и прииде хъ Киеву, и целова матерь свою и дети свои, и зжалиси о бывшем от печенег. И собрав воя, прогна печенеги в поле, и бысть мир.</w:t>
      </w:r>
    </w:p>
    <w:p>
      <w:pPr>
        <w:pStyle w:val="Normal"/>
        <w:rPr/>
      </w:pPr>
      <w:r>
        <w:rPr>
          <w:rFonts w:eastAsia="Arial"/>
        </w:rPr>
        <w:t xml:space="preserve">        </w:t>
      </w:r>
      <w:r>
        <w:rPr/>
        <w:t>О смерти благоверный великий княгини Ольги, нареченныя во святом крещении Елены. |л. 51| В лето 6477 рече Святослав к матери своей и к боляром своим: “Не любо ми есть в Киеве жити, хощу жити в Переславцы въ Дунай ч), яко той есть среди земля моея, яко ту вся благая моя сходятца: от Грек паволоки и злато, и вино, и овощ, изо Угр сребро и кони, из Руси скора и воск, и мед, и челядь”. И рече Ольга: “Видиши мя больну сущу, где хощеши от мене итти?” Бе бо разболелася уже; рече же ему: “Погреб мя, иди, а може хощеши”. И по триех днех умре Ольга, великая кня</w:t>
        <w:softHyphen/>
        <w:t>гини руская, нареченная во святом крещении Елена. И плакася сын ее по ней и внуцы ея, и людие вси плакахуся вельми, не|л. 51 об.|соша ю и погребоша на месте, на нем же бе заповедала Ольга и не велела трызны творити над собою, бе бо прозвитера имущи, и той похорони блаженную. Яко денница пред солнцом текущия и яко зоря пред светом, сия бо сиявши, яко луна в нощи в невер</w:t>
        <w:softHyphen/>
        <w:t>ных человечех светящися, яко бисер в кале, кальни бо быша грехи, но омовени святым креще</w:t>
        <w:softHyphen/>
        <w:t>нием, сияше, омыися куплею святою, совлечеся греховны одежда ветхаго человека Адаама и в новый Адам облечеся, еже есть Христос. Мы же речем к ней: “Радуйся, руское познание к богу, начаток примирения |л. 52| быхом тобою”. Сия первое внидем от Руси въ царьство небесное, сию бо хвалят рустии сынове, яко начальницу, ибо и по смерти за них бога молящи. И прославляют ю вси человецы, видяще ю от мног лет в теле лежащу невреждену, яко же бо и в животе сохрани ю гос</w:t>
        <w:softHyphen/>
        <w:t>подь блаженную Ольгу, от противника и супостата дияволя, такожде и по смерти тело ее соблюде.</w:t>
      </w:r>
    </w:p>
    <w:p>
      <w:pPr>
        <w:pStyle w:val="Normal"/>
        <w:rPr/>
      </w:pPr>
      <w:r>
        <w:rPr>
          <w:rFonts w:eastAsia="Arial"/>
        </w:rPr>
        <w:t xml:space="preserve">        </w:t>
      </w:r>
      <w:r>
        <w:rPr/>
        <w:t>В лето 6478 Святослав посади Ярополка в Киеве, а Олега въ Древлянех. В се же время приидоша новгородцы, просяше себе князя: “Аще не пойдете к нам, |л. 52 об.| найдем себе князя и опричь Ярополк и Олег”. И рече Добрыня к навогородцам: “Просите Владимера”. Въладимер бо бе от Малуши, ключьницы Ольгины, сестра же бе Добрынина, отец же бе има Малко, любчанин. И бе Добрыня у[й] Владимера. И реша новгородцы Святославу: “Вдай нам Владимера”. Он же рече: “Вам есть”. И пояша навъгородцы Владимера себе княжити. И иде Владимер з Добрынею, уем ш) своим, к Новугороду. А Святослав иде к Переславцу. |л. 53|</w:t>
      </w:r>
    </w:p>
    <w:p>
      <w:pPr>
        <w:pStyle w:val="Normal"/>
        <w:rPr/>
      </w:pPr>
      <w:r>
        <w:rPr>
          <w:rFonts w:eastAsia="Arial"/>
        </w:rPr>
        <w:t xml:space="preserve">        </w:t>
      </w:r>
      <w:r>
        <w:rPr/>
        <w:t>О победе Святославли на болъгоры и на греки. В лето 6479 царьствова Василей и Констянтин въ Цареграде. И прииде Святослав в Переславец. И затворишася болгары во граде и излезъша на сечю Святославу. И бысть сеча велика, и одолеху болгары. И рече Святослав воем: “Уже нам пасти зде”. И к вечеру одоле Святослав и взя град копием, и посла к греком, глаголя: “Хощу на вы итъти и взяти ваш град, яко и сей”. И реша грецы: “Не хотим стати, |л. 53 об.| возми дань”. Се же реша грецы, льстяше под русью, глаголя: “Повеждь нам, колико вас”. И рече Святослав: “Десеть тысящ”. И простроиша грецы 100 тысящ на Святослава и не даша дани. И поиде Свя-</w:t>
      </w:r>
    </w:p>
    <w:p>
      <w:pPr>
        <w:pStyle w:val="Normal"/>
        <w:rPr/>
      </w:pPr>
      <w:r>
        <w:rPr>
          <w:rFonts w:eastAsia="Arial"/>
        </w:rPr>
        <w:t xml:space="preserve">        </w:t>
      </w:r>
      <w:r>
        <w:rPr/>
        <w:t>_________</w:t>
      </w:r>
    </w:p>
    <w:p>
      <w:pPr>
        <w:pStyle w:val="Normal"/>
        <w:rPr/>
      </w:pPr>
      <w:r>
        <w:rPr>
          <w:rFonts w:eastAsia="Arial"/>
        </w:rPr>
        <w:t xml:space="preserve">        </w:t>
      </w:r>
      <w:r>
        <w:rPr/>
        <w:t>ц) В рукописи страны.</w:t>
      </w:r>
    </w:p>
    <w:p>
      <w:pPr>
        <w:pStyle w:val="Normal"/>
        <w:rPr/>
      </w:pPr>
      <w:r>
        <w:rPr>
          <w:rFonts w:eastAsia="Arial"/>
        </w:rPr>
        <w:t xml:space="preserve">        </w:t>
      </w:r>
      <w:r>
        <w:rPr/>
        <w:t>ч) В рукописи Дунфи.</w:t>
      </w:r>
    </w:p>
    <w:p>
      <w:pPr>
        <w:pStyle w:val="Normal"/>
        <w:rPr/>
      </w:pPr>
      <w:r>
        <w:rPr>
          <w:rFonts w:eastAsia="Arial"/>
        </w:rPr>
        <w:t xml:space="preserve">        </w:t>
      </w:r>
      <w:r>
        <w:rPr/>
        <w:t>ш) В рукописи умъем.</w:t>
      </w:r>
    </w:p>
    <w:p>
      <w:pPr>
        <w:pStyle w:val="Normal"/>
        <w:rPr/>
      </w:pPr>
      <w:r>
        <w:rPr/>
      </w:r>
    </w:p>
    <w:p>
      <w:pPr>
        <w:pStyle w:val="Normal"/>
        <w:rPr/>
      </w:pPr>
      <w:r>
        <w:rPr/>
        <w:t>-45-</w:t>
      </w:r>
    </w:p>
    <w:p>
      <w:pPr>
        <w:pStyle w:val="Normal"/>
        <w:rPr/>
      </w:pPr>
      <w:r>
        <w:rPr/>
      </w:r>
    </w:p>
    <w:p>
      <w:pPr>
        <w:pStyle w:val="Normal"/>
        <w:rPr/>
      </w:pPr>
      <w:r>
        <w:rPr/>
        <w:t>тослав на греки и рече: “Не посрамим Руской земли”. И оступиша русь, и бе сеча велика, и одоле Святослав. И посла греки къ Святославу дары многия и приидоша с поклоны. И посла царь, гла</w:t>
        <w:softHyphen/>
        <w:t>голя: “Возьми дань велию, еже хощеши, и не ходи ко граду”. И вдаша ему |л. 54| дань и дары многия. И возвратись Святослав в Переславец с похвалою великою. И положи Святослав, великий князь, мир и любовь со греческими царьми с Василием и Констянтином до конца веку, яко же николи на страну их, и елико подо властию греческою не хаживать. И кляхся царем греческим: “Да аще хто помыслит на страну вашу, да аз буду противен ему и Русь вся”. И написахом харти сей, своими печатьми |л. 54 об.| запечатьлели. И поиде Святослав и ста зимовать в Белобережии.</w:t>
      </w:r>
    </w:p>
    <w:p>
      <w:pPr>
        <w:pStyle w:val="Normal"/>
        <w:rPr/>
      </w:pPr>
      <w:r>
        <w:rPr>
          <w:rFonts w:eastAsia="Arial"/>
        </w:rPr>
        <w:t xml:space="preserve">        </w:t>
      </w:r>
      <w:r>
        <w:rPr/>
        <w:t>В лето 6480 поиде Святослав в пороги, зимовав в Белобережии. Нападе на нь князь пече</w:t>
        <w:softHyphen/>
        <w:t>нежский, зовомый Куря, и убиша Святослава. И взяша главу его и здела во лбе его чашу, и оковаше лоб его златом, и пияху из него. Свентелд же воевода прииде къ Киеву къ Ярополку. И бысть всех лет Святославлих 28. Третей великий князь Святослав И|л. 55|горевичь княжив лет 18.</w:t>
      </w:r>
    </w:p>
    <w:p>
      <w:pPr>
        <w:pStyle w:val="Normal"/>
        <w:rPr/>
      </w:pPr>
      <w:r>
        <w:rPr>
          <w:rFonts w:eastAsia="Arial"/>
        </w:rPr>
        <w:t xml:space="preserve">        </w:t>
      </w:r>
      <w:r>
        <w:rPr/>
        <w:t>В лето 6481 нача княжити Ярополк в Киеве. И воевода бе у него Блуд.</w:t>
      </w:r>
    </w:p>
    <w:p>
      <w:pPr>
        <w:pStyle w:val="Normal"/>
        <w:rPr/>
      </w:pPr>
      <w:r>
        <w:rPr>
          <w:rFonts w:eastAsia="Arial"/>
        </w:rPr>
        <w:t xml:space="preserve">        </w:t>
      </w:r>
      <w:r>
        <w:rPr/>
        <w:t>В лето 6483 ловы деюще Свенътелдичю, зовому Лют, изшед бо ис Киева, гнася по звери в лесе. И узри Олег и рече: “Кто сие?” И реша ему: “Свенътелдичь”. И заехав, уби и, бе бо ловы дея Олег. И в том бысть Ярополку на Ольга ненависть. И молвяше въсегда Ярополъку Свенътелд: |л. 55 об.| “Пойди на брат свой и прими власть его”, хотя отмъстити сына своего.</w:t>
      </w:r>
    </w:p>
    <w:p>
      <w:pPr>
        <w:pStyle w:val="Normal"/>
        <w:rPr/>
      </w:pPr>
      <w:r>
        <w:rPr>
          <w:rFonts w:eastAsia="Arial"/>
        </w:rPr>
        <w:t xml:space="preserve">        </w:t>
      </w:r>
      <w:r>
        <w:rPr/>
        <w:t>О убиении Ольга князя от брата своего Ярополъка. В лето 6485 поиде Ярополк на Олега, брата своего, на Деревскую землю. И изыде противу ему Олег, ополчився. И ступишася обои, и победи Ярополк Ольга. Побегшу же Ольгу во свой град, рекомый Евручай, и бе мост чрез гроблю ко вратом градным. Теснячися друг друга, спихаху во гроблю, и спехнуша и Ольга с мосту в дебрь людие мнози, и удавиша и людие мнози коньми. И вшед Ярополк во град брата своего Ольгов, прия власть его. |л. 56| И посла искати брата своего, искавше и не обретоша. И рече един древлянин: “Аз видех сопнуша и с мосту”. И посла Ерополк искати брата своего. И влачиша трупия из гробли от утра и до полудни, и налезоша Ольга под струпием, и вынесоша, и положиша и на ковре. И прииде Ярополк и плакася над ним, и рече Свентельду: “Яжь, сего ты еси хотел!” И погребоша Ольга на месте у града Веручего, и есть могила его и до сего дне у Веручего. И прия власть его Ярополк. У Ярополка же жена бе грекыни и бе была преже черни</w:t>
        <w:softHyphen/>
        <w:t>цею, бе бо привел отец его Святослав и вда ея за Ярополка красоты ради лица ея. Слышав |л. 56 об.| же Владимер в Новеграде, коя Ярополк уби Ольга, убоявся, бежа за море. А Ярополк в Новегороде посади свои наместник, и бе владея един в Руси. Конец же кнежению последи скажется Ераполкову щ). |л. 58|</w:t>
      </w:r>
    </w:p>
    <w:p>
      <w:pPr>
        <w:pStyle w:val="Normal"/>
        <w:rPr/>
      </w:pPr>
      <w:r>
        <w:rPr>
          <w:rFonts w:eastAsia="Arial"/>
        </w:rPr>
        <w:t xml:space="preserve">        </w:t>
      </w:r>
      <w:r>
        <w:rPr/>
        <w:t>Начало ъ) княжения великого князя Владимера ъ) Святославича киевского, всея Русии самодержца. В лето 6488 прииде Владимер к Новугороду ы) с варяги и рече наместником Ярополчким: “Идете к брату моему и рците ему: “Владимер грядет на тя, устрой вой свои битися ь)”. И седе в Новегороде. И посла к Рогволоду, полотскому князю. Влодимеру э) же, детеску сущу, еще погану, и бе у него Добрыня, воевода храбр, |л. 58 об.| и се посла к Рогволоду и проси у него дщери Рогнеди за Владимера. Он же рече дочери своей: “Хощеши ли за Владимера?” Она же рече: “Не хощу розути робичина, но Ярополка хощу”. Бе бо Рогволод пришел из замория, имеяше власть свою Полтеск, а Тур в Турове, от него же и туровицы прозвашася. Приидоша посланнии отроцы ко Владимеру и поведаша всю речь Рогнедину, дщери Рогволожи, полотского князя. Слышав же Владимер о сем, разгневася, собра вой многи, варяги и Словении, и чюдь, и кривичи, и поиде на Рогволода. В се же время хотяху Рогнедь княжну вести за Ярополка. |л. 59| И прииде Владимер на Полтеск и взяша город, и князя поимаша, и жену его, и дочерь Рогнеду. И Добрыня поноси ему и дщери его, нарекши ей Владимера робичичем, и повеле Владимеру быти с нею предо отцем ея и материю. Потом отца ея уби и сына его два, а самое поят жену себе, и рекоша имя ей Гореслава, поят же паки и ины жены многи, и нача ею негодовати. Мы же на преднее да возвратимся. И поиде Владимер к Киеву на брата своего Ерополка. И не може Ярополк стати противу ему и затворишася в Киеве с Блудом, воеводою своим, и с людьми. И стояще Владимер обрывся на</w:t>
      </w:r>
    </w:p>
    <w:p>
      <w:pPr>
        <w:pStyle w:val="Normal"/>
        <w:rPr/>
      </w:pPr>
      <w:r>
        <w:rPr>
          <w:rFonts w:eastAsia="Arial"/>
        </w:rPr>
        <w:t xml:space="preserve">        </w:t>
      </w:r>
      <w:r>
        <w:rPr/>
        <w:t>_________</w:t>
      </w:r>
    </w:p>
    <w:p>
      <w:pPr>
        <w:pStyle w:val="Normal"/>
        <w:rPr/>
      </w:pPr>
      <w:r>
        <w:rPr>
          <w:rFonts w:eastAsia="Arial"/>
        </w:rPr>
        <w:t xml:space="preserve">        </w:t>
      </w:r>
      <w:r>
        <w:rPr/>
        <w:t>щ) Далее л. 56 об. - 57 оставлены, незаполненными. На л. 57 об. помещена миниатюра, изображающая киев</w:t>
        <w:softHyphen/>
        <w:t>ского великого князя Владимира Святославича с полустертой надписью в верхней части листа: Первый князь вели. . . крести Владимер киевъский.</w:t>
      </w:r>
    </w:p>
    <w:p>
      <w:pPr>
        <w:pStyle w:val="Normal"/>
        <w:rPr/>
      </w:pPr>
      <w:r>
        <w:rPr>
          <w:rFonts w:eastAsia="Arial"/>
        </w:rPr>
        <w:t xml:space="preserve">        </w:t>
      </w:r>
      <w:r>
        <w:rPr/>
        <w:t>ъ-ъ) Написано вязью.</w:t>
      </w:r>
    </w:p>
    <w:p>
      <w:pPr>
        <w:pStyle w:val="Normal"/>
        <w:rPr/>
      </w:pPr>
      <w:r>
        <w:rPr>
          <w:rFonts w:eastAsia="Arial"/>
        </w:rPr>
        <w:t xml:space="preserve">        </w:t>
      </w:r>
      <w:r>
        <w:rPr/>
        <w:t>ы) В рукописи Новугоду.</w:t>
      </w:r>
    </w:p>
    <w:p>
      <w:pPr>
        <w:pStyle w:val="Normal"/>
        <w:rPr/>
      </w:pPr>
      <w:r>
        <w:rPr>
          <w:rFonts w:eastAsia="Arial"/>
        </w:rPr>
        <w:t xml:space="preserve">        </w:t>
      </w:r>
      <w:r>
        <w:rPr/>
        <w:t>ь) В рукописи бидитис, с выносное.</w:t>
      </w:r>
    </w:p>
    <w:p>
      <w:pPr>
        <w:pStyle w:val="Normal"/>
        <w:rPr/>
      </w:pPr>
      <w:r>
        <w:rPr>
          <w:rFonts w:eastAsia="Arial"/>
        </w:rPr>
        <w:t xml:space="preserve">        </w:t>
      </w:r>
      <w:r>
        <w:rPr/>
        <w:t>э) В рукописи Водимеру.</w:t>
      </w:r>
    </w:p>
    <w:p>
      <w:pPr>
        <w:pStyle w:val="Normal"/>
        <w:rPr/>
      </w:pPr>
      <w:r>
        <w:rPr/>
      </w:r>
    </w:p>
    <w:p>
      <w:pPr>
        <w:pStyle w:val="Normal"/>
        <w:rPr/>
      </w:pPr>
      <w:r>
        <w:rPr/>
        <w:t>-46-</w:t>
      </w:r>
    </w:p>
    <w:p>
      <w:pPr>
        <w:pStyle w:val="Normal"/>
        <w:rPr/>
      </w:pPr>
      <w:r>
        <w:rPr/>
      </w:r>
    </w:p>
    <w:p>
      <w:pPr>
        <w:pStyle w:val="Normal"/>
        <w:rPr/>
      </w:pPr>
      <w:r>
        <w:rPr/>
        <w:t>Дорогожици, межди ю) До|л. 59 об.|рогожцом и Капичем; и есть ров той и до сего дни. Владимер же посла ко Блуду, к воеводе Ярополчю, с лестию глаголя: “Поприяй ми! Аще убию брата своего, имети тя учну во отца место, и многу честь приимеши от мене, не аз бо почах избивати братию, но он, аз бо того же убояхся и приидох на нь”. И рече Блуд къ послом Владимерим: “Аз буду тебе в серцы и приязньство”. О злая лесть человеческая! Яко же Давыд глаголет: “Яды хлеб мой, возвеличил еси на мя лесть”. Сей бо лукавноваше на князя своего и совещааше на крово</w:t>
        <w:softHyphen/>
        <w:t>пролитие его, се суть неистовии человецы, приимше от господина своего князя честь и дары, и тако мыслят о главе |л. 60| его на погубление, горше суть бесов такови. Яко же и Блуд предал князя своего, а приим от него чести многи, се бо бысть повинен крови той. Затвори бо ся Блуд сий съ Ярополком, а летя под ним и сляше ко Владимеру часто, веля ему приступати ко граду бранию и сам мыслит убити Ярополка я). Не возмогь же Блуд, како бы его погубити и, замысли а) лесть, веля ему не излазити из града на брань. И рече Ярополку: “Кияне слются ко Владимеру, рекущи: “Приступай ко граду, яко предам ти Ярополка”. Бо бегни из града”. Послуша его Ярополк, побежа из града, и пришед, затворися в Родне на усть у Реи. А Владимер иде къ Киеву и паки пришед, осяде Ярополка |л. 60 об.| в Родне. И бе глад б) в нем велик, и есть притча сия и до сего дне: “Беда яко в Родне”. И рече Блуд Ярополку: “Видиши ли, колико у брата твоего вой? Нам их не перебороти, твори мир с братом своим”. Льстя под ним, се рече. И рече Ярополк: “Тако буди”. И посла Блуд ко Владимеру, глаголя яко: “Сбысться мысль твоя, приведу к тебе Ярополка, пристройся и уби его”. Владимер же то слышав, вшед во двор теремный отечен, о в) нем в) же преже сказахом, седе. . . г) “Пойди ко брату своему и рцы ему, что ми ни вдаси, то аз приму”. Поиде Ярополк, и рече ему Варяжко: “Не ходи, князь убиют тя, побегни в Печенеги д) и приведеши вой”. И не послуша его. И прииде Яропол|л. 61|к ко Владимеру, и яко полезе в двери, и подъяста два варяга мечи под пазусе, Блуд же затвори двери и не даста по нем внити своим. И тако убиен бысть Ярополк. Бысть княжения Ярополча 50 лет, а во крещении княжив 17. Варяжко жь видев, яко убиен бысть Ярополк, бежа з двора и иде в Печенеги и много воева на Владимера с печенеги. И едва призва его Владимер, заходив к нему роте. И заляже Владимер братию жену грекиню, бе бо непраздна, от нея же родися Святополк. От греховна бо корене зол плод бывает, понеже была мати его черницею, и Владимер второе |л. 61 об.| заляже ю, но не по браку, прелюбодейчичь бысть. Тем же и отец его не любля, аще бе бо от двою отцу от Ярополка и от Владимера. По сем реша варязи Владимеру: “Се град нашь, мы его прияхом да хощем имати окупь на них по две гривне с человека”. И рече Владимер: “Пождите вы, даждь куны зберут за месяць”. И ждаше за месяць и не да им. И реша варязи: “Сьлстил еси нами, покажи нам путь в Греки”. Он же рече им: “Идите”. И избра от них мужи добры, смыслены и храбры, и раздан им грады; и прочи же идоша ко Царюграду вь Греки. И послал е) пред ними Владимер посла ко царю, глаголя сице: “Се идут |л. 62| к тебе варязи, не моги их держати во граде, да не сотворят ти зла, яко же и зде, но расточи я разно, а семо не пускай ни одного”. И нача Владимер княжити в Киеве. И постави кумиры на холму вне двора теремнаго: Перуна древяна, а главу сребрену, а ус злат, и Xaрca, и Дажба, и Стриба, и Семаргла, и Мокоша. И жряху им, нарицающе я богы, и оскверняху землю требами своими. И осквернися Руськая земля кровми и холмом той. Но благи бог не хотя и смерти грешником и обрати Рускую землю ё) в крещение. На том холме стоит ныне церковь святого Василия, яко последи скажем. На преднее же да возвратимся. Владимер же Добрыню, уя своего, посади |л. 62 об.| в Новеграде. И пришед Добрыня к Новуграду, постави кумир Перун над рекою Волхвом, и жряху людие новгородсти, яко богу. Владимер же бе побежден похотию женскою, и быше ему водимыя Рогнедь, дщи Рогволодова, полтескаго князя. О ней же нечто дивно скажем. Рожшуся от нея первому сыну Изяславу, у Владимера же и ины жены многи, и нача ею негодовати: некогда жь пришедшу ему к ней и уснувшу, и хоте его зарезати ножем, и поимае ю за руку. Она же рече:</w:t>
      </w:r>
    </w:p>
    <w:p>
      <w:pPr>
        <w:pStyle w:val="Normal"/>
        <w:rPr/>
      </w:pPr>
      <w:r>
        <w:rPr>
          <w:rFonts w:eastAsia="Arial"/>
        </w:rPr>
        <w:t xml:space="preserve">        </w:t>
      </w:r>
      <w:r>
        <w:rPr/>
        <w:t>_________</w:t>
      </w:r>
    </w:p>
    <w:p>
      <w:pPr>
        <w:pStyle w:val="Normal"/>
        <w:rPr/>
      </w:pPr>
      <w:r>
        <w:rPr>
          <w:rFonts w:eastAsia="Arial"/>
        </w:rPr>
        <w:t xml:space="preserve">        </w:t>
      </w:r>
      <w:r>
        <w:rPr/>
        <w:t>ю) Написано дважды, во втором случае зачеркнуто киноварью.</w:t>
      </w:r>
    </w:p>
    <w:p>
      <w:pPr>
        <w:pStyle w:val="Normal"/>
        <w:rPr/>
      </w:pPr>
      <w:r>
        <w:rPr>
          <w:rFonts w:eastAsia="Arial"/>
        </w:rPr>
        <w:t xml:space="preserve">        </w:t>
      </w:r>
      <w:r>
        <w:rPr/>
        <w:t>я) В рукописи Ярполка.</w:t>
      </w:r>
    </w:p>
    <w:p>
      <w:pPr>
        <w:pStyle w:val="Normal"/>
        <w:rPr/>
      </w:pPr>
      <w:r>
        <w:rPr>
          <w:rFonts w:eastAsia="Arial"/>
        </w:rPr>
        <w:t xml:space="preserve">        </w:t>
      </w:r>
      <w:r>
        <w:rPr/>
        <w:t>а) Написано по Ярополка.</w:t>
      </w:r>
    </w:p>
    <w:p>
      <w:pPr>
        <w:pStyle w:val="Normal"/>
        <w:rPr/>
      </w:pPr>
      <w:r>
        <w:rPr>
          <w:rFonts w:eastAsia="Arial"/>
        </w:rPr>
        <w:t xml:space="preserve">        </w:t>
      </w:r>
      <w:r>
        <w:rPr/>
        <w:t>б) В рукописи град.</w:t>
      </w:r>
    </w:p>
    <w:p>
      <w:pPr>
        <w:pStyle w:val="Normal"/>
        <w:rPr/>
      </w:pPr>
      <w:r>
        <w:rPr>
          <w:rFonts w:eastAsia="Arial"/>
        </w:rPr>
        <w:t xml:space="preserve">        </w:t>
      </w:r>
      <w:r>
        <w:rPr/>
        <w:t>в) В рукописи он, с выносным н.</w:t>
      </w:r>
    </w:p>
    <w:p>
      <w:pPr>
        <w:pStyle w:val="Normal"/>
        <w:rPr/>
      </w:pPr>
      <w:r>
        <w:rPr>
          <w:rFonts w:eastAsia="Arial"/>
        </w:rPr>
        <w:t xml:space="preserve">        </w:t>
      </w:r>
      <w:r>
        <w:rPr/>
        <w:t>г) Далее чернилами и киноварью замазано одно слово и стоит знак вставки; вставляемый текст написан на левом поле, но почти полностью срезан. По ос</w:t>
        <w:softHyphen/>
        <w:t>тавшимся буквам это место может быть прочитано так: [Вла]ди[ми]р [с вой] на [дво]ре. [И рече Блу]д [Яро]полку. Ср. аналогичный текст в Повести временных лет: седе ту с вой и с дружиною своею. И рече Блуд Яро</w:t>
        <w:softHyphen/>
        <w:t>полку. . . (Повесть временных лет, ч. 1, с. 55), Воскресенской летописи: седе ту с вой и со дружиною своею; и рече Блуд Ярополку. . . (ПСРЛ, т. VII, с. 293).</w:t>
      </w:r>
    </w:p>
    <w:p>
      <w:pPr>
        <w:pStyle w:val="Normal"/>
        <w:rPr/>
      </w:pPr>
      <w:r>
        <w:rPr>
          <w:rFonts w:eastAsia="Arial"/>
        </w:rPr>
        <w:t xml:space="preserve">        </w:t>
      </w:r>
      <w:r>
        <w:rPr/>
        <w:t>д) В рукописи печенги.</w:t>
      </w:r>
    </w:p>
    <w:p>
      <w:pPr>
        <w:pStyle w:val="Normal"/>
        <w:rPr/>
      </w:pPr>
      <w:r>
        <w:rPr>
          <w:rFonts w:eastAsia="Arial"/>
        </w:rPr>
        <w:t xml:space="preserve">        </w:t>
      </w:r>
      <w:r>
        <w:rPr/>
        <w:t>е) Исправлено из послан.</w:t>
      </w:r>
    </w:p>
    <w:p>
      <w:pPr>
        <w:pStyle w:val="Normal"/>
        <w:rPr/>
      </w:pPr>
      <w:r>
        <w:rPr>
          <w:rFonts w:eastAsia="Arial"/>
        </w:rPr>
        <w:t xml:space="preserve">        </w:t>
      </w:r>
      <w:r>
        <w:rPr/>
        <w:t>ё) В ру</w:t>
        <w:softHyphen/>
        <w:t>кописи землюлю.</w:t>
      </w:r>
    </w:p>
    <w:p>
      <w:pPr>
        <w:pStyle w:val="Normal"/>
        <w:rPr/>
      </w:pPr>
      <w:r>
        <w:rPr/>
      </w:r>
    </w:p>
    <w:p>
      <w:pPr>
        <w:pStyle w:val="Normal"/>
        <w:rPr/>
      </w:pPr>
      <w:r>
        <w:rPr/>
        <w:t>-47-</w:t>
      </w:r>
    </w:p>
    <w:p>
      <w:pPr>
        <w:pStyle w:val="Normal"/>
        <w:rPr/>
      </w:pPr>
      <w:r>
        <w:rPr/>
      </w:r>
    </w:p>
    <w:p>
      <w:pPr>
        <w:pStyle w:val="Normal"/>
        <w:rPr/>
      </w:pPr>
      <w:r>
        <w:rPr/>
        <w:t>“</w:t>
      </w:r>
      <w:r>
        <w:rPr/>
        <w:t>Въспомянух, яко отца моего убил еси и землю его плени мене ради, и мене ныне не любишь и сь младенцем сиим, сыном своим”. И повеле ей Влади|л. 63|мер устроити ся во вся одежда царьская, яко же день посягания ея, и сести в светле храмине на постеле, да пришед посечет ю. Она же тако сотвори и давше меч сыну своему Изяславу нагу в руку и рече: “Яко внидет ти отец, рцы выступя: отче, егда мнишися един ходя”. Владимеру же пришедшу и сотвори тако Изяслав, яко жена, учен бе материю своею. Владимер же рече: “А кто тя мнел зде?” И поверг меч свой и созва бояре и поведа им. Ани же рекоша: “Не убивай ея чада ради сего, но воздвигнул еси отчину и дай сынам своим”. Владимер же устрой город им и нарече имя граду тому |л. 63 об.| Изяслав, и оттоле мечь взимают Рогволожи внуцы против Ярославлим внуком. Рогнеду ж) же посади на Лыбеди, иде же есть сельцо Преславино. От нея же роди 4 сыны: Изяслава, Мстислава, Ярослава, Все</w:t>
        <w:softHyphen/>
        <w:t>волода и дщери две; а от грекины Святополка; а от чехини Вышеслава; а от другие Святослава, Станислава; и от болгарины Бориса и Глеба, 11 Судислав, 12 Позвизд; а наложниц бе у Владимера же 300 в Вышегороде, а 300 в Белегороде, а 200 на Берестовом в сельце, еже и доныне зо</w:t>
        <w:softHyphen/>
        <w:t>вется Берестовое. И бе Владимер несыт блуда, приводя к себе мужеския жены |л. 64| и вдовица растлеваше, бе бо женолюбец, яко же и Соломон. Бе бо у Соломана жен 700, а наложниц 300, мудр бе, а наконец погибе. Сей же бе невеглас, а наконец обрете спасение. Велий господь наш и велия крепость его, и разуму несть числа. Зло бо есть женская прелесть, от нея же будем воздержашеся.</w:t>
      </w:r>
    </w:p>
    <w:p>
      <w:pPr>
        <w:pStyle w:val="Normal"/>
        <w:rPr/>
      </w:pPr>
      <w:r>
        <w:rPr>
          <w:rFonts w:eastAsia="Arial"/>
        </w:rPr>
        <w:t xml:space="preserve">        </w:t>
      </w:r>
      <w:r>
        <w:rPr/>
        <w:t>В лето 6489 иде Владимер к ляхом и зая грады их Перемышль, Червень з) и ины грады. Того же лета и вятицы победив, взложи на них дань от плуга, яко отец его имаяше.</w:t>
      </w:r>
    </w:p>
    <w:p>
      <w:pPr>
        <w:pStyle w:val="Normal"/>
        <w:rPr/>
      </w:pPr>
      <w:r>
        <w:rPr>
          <w:rFonts w:eastAsia="Arial"/>
        </w:rPr>
        <w:t xml:space="preserve">        </w:t>
      </w:r>
      <w:r>
        <w:rPr/>
        <w:t>В лето 6491 иде Владимер на ятвяги и победи я, и взя землю их. |л. 64 об.| И прииде х Киеву и творяше требу кумиром с людьми своими о победе з боляры. И реша старцы и боляря: “Мечем жре</w:t>
        <w:softHyphen/>
        <w:t>бия на сыны и на дщери наша, от и) отрока и от девицы; на него же падет, того зарежем богом нашим”.</w:t>
      </w:r>
    </w:p>
    <w:p>
      <w:pPr>
        <w:pStyle w:val="Normal"/>
        <w:rPr/>
      </w:pPr>
      <w:r>
        <w:rPr>
          <w:rFonts w:eastAsia="Arial"/>
        </w:rPr>
        <w:t xml:space="preserve">        </w:t>
      </w:r>
      <w:r>
        <w:rPr/>
        <w:t>О Иоане христианине и отце его, Христа ради убитых за веру. Бяше некто человек божий, един варяг, и бе двор его, иде же есть ныне церковь святая Богородица, юже создал Владимер. Бе варяг той пришел ис Царяграда с й) своим сыновом Иоанном и седяху в Киеве, держаще втайне веру християнскую. И бе сын у него Иоанн, красен душею и телом, и на сего паде жребие по зависти диявола. |л. 65| И не терпящи диявол, власть име надо всеми, и се бяшет ему, яко терный в серцы, и тщашеся потребити себе окоянный и не моги ему что сотворити, и наусти на нь люди. И реша пришедше погании посланые к нему яко: “Паде жребий на сын твой, изволиша бо и возлюбиша и бози наши себе, да его сотворим требу богом”. И рече варяг: “Не суть бози, но древо, соделанное бездушно; днесь есть, а помале изгниет; не едят бо сии, ни пиют, ни молвят, но суть делани руками в древесех секирами и ножем. А бог есть един на небесех, ему же служат грецы и кланяютца во имя господа Исуса Христа, сына божия, крещенна есве. |л. 65 об.| И той сотворил небо и землю, и солнце, и луну, и звезды, и человека, и дал есть ему жити на земли. А ваши бози, что сотворили, но сами вами соделани суть. И не дам сына своего бесом”. И тии же шедша, поведаша людем. Они же вземше оружие, приидоша на нь и розъяша двор и около его. Он же стояше на сенех с сыном своим. И реша ему: “Вдай сына своего, да вдам и на требу богом”. Он же рече: “Аще суть бози, да пришлют единаго по сын мой. А вы чему перетребуетеся им?” И кликнуша кияне и подсекоша сени под ними, и тако побита я, исповедающеся крестияне. И прияста веч</w:t>
        <w:softHyphen/>
        <w:t>ную жизнь за святую веру, му|л. 66|чена, приимши венец небесный со святыми мученики и праведники. И не весть никто же, где положи я. Беяху бо человецы невегласи погании.</w:t>
      </w:r>
    </w:p>
    <w:p>
      <w:pPr>
        <w:pStyle w:val="Normal"/>
        <w:rPr/>
      </w:pPr>
      <w:r>
        <w:rPr>
          <w:rFonts w:eastAsia="Arial"/>
        </w:rPr>
        <w:t xml:space="preserve">        </w:t>
      </w:r>
      <w:r>
        <w:rPr/>
        <w:t>В лето 6492 иде Владимер на радимичи. И бе у него воевода Волчей Хвост. И посла пред собою Владимер Волчья Хвоста. И стрете на реке пищане, и победи радимичи Волчей Хвост; тем и русь корят радимичь, глаголюще: “Пищанцы волчия хвоста бегают” к). Беша же радимичи от рода ляхов, пришедше, ту ся вселиша и платят дань Руси и повоз везут.</w:t>
      </w:r>
    </w:p>
    <w:p>
      <w:pPr>
        <w:pStyle w:val="Normal"/>
        <w:rPr/>
      </w:pPr>
      <w:r>
        <w:rPr>
          <w:rFonts w:eastAsia="Arial"/>
        </w:rPr>
        <w:t xml:space="preserve">        </w:t>
      </w:r>
      <w:r>
        <w:rPr/>
        <w:t>О победе на Болгары, иде по Волзе. В лето 6493 иде великий князь Владимер С[вя]тославичь руский на Бо[л]гары з Добрынею и воем своими |л. 66 об.| в лодиях, а торки л) приведе берегом на конех. И победи болгары. И рече Добрыня ко Владимеру: “Соглядах колодников, и суть вси в сапозех.</w:t>
      </w:r>
    </w:p>
    <w:p>
      <w:pPr>
        <w:pStyle w:val="Normal"/>
        <w:rPr/>
      </w:pPr>
      <w:r>
        <w:rPr>
          <w:rFonts w:eastAsia="Arial"/>
        </w:rPr>
        <w:t xml:space="preserve">        </w:t>
      </w:r>
      <w:r>
        <w:rPr/>
        <w:t>_________</w:t>
      </w:r>
    </w:p>
    <w:p>
      <w:pPr>
        <w:pStyle w:val="Normal"/>
        <w:rPr/>
      </w:pPr>
      <w:r>
        <w:rPr>
          <w:rFonts w:eastAsia="Arial"/>
        </w:rPr>
        <w:t xml:space="preserve">        </w:t>
      </w:r>
      <w:r>
        <w:rPr/>
        <w:t>ж) В рукописи Рогдне.</w:t>
      </w:r>
    </w:p>
    <w:p>
      <w:pPr>
        <w:pStyle w:val="Normal"/>
        <w:rPr/>
      </w:pPr>
      <w:r>
        <w:rPr>
          <w:rFonts w:eastAsia="Arial"/>
        </w:rPr>
        <w:t xml:space="preserve">        </w:t>
      </w:r>
      <w:r>
        <w:rPr/>
        <w:t>з) В рукописи Червей.</w:t>
      </w:r>
    </w:p>
    <w:p>
      <w:pPr>
        <w:pStyle w:val="Normal"/>
        <w:rPr/>
      </w:pPr>
      <w:r>
        <w:rPr>
          <w:rFonts w:eastAsia="Arial"/>
        </w:rPr>
        <w:t xml:space="preserve">        </w:t>
      </w:r>
      <w:r>
        <w:rPr/>
        <w:t>и) Написано дважды.</w:t>
      </w:r>
    </w:p>
    <w:p>
      <w:pPr>
        <w:pStyle w:val="Normal"/>
        <w:rPr/>
      </w:pPr>
      <w:r>
        <w:rPr>
          <w:rFonts w:eastAsia="Arial"/>
        </w:rPr>
        <w:t xml:space="preserve">        </w:t>
      </w:r>
      <w:r>
        <w:rPr/>
        <w:t>й) В рукописи к.</w:t>
      </w:r>
    </w:p>
    <w:p>
      <w:pPr>
        <w:pStyle w:val="Normal"/>
        <w:rPr/>
      </w:pPr>
      <w:r>
        <w:rPr>
          <w:rFonts w:eastAsia="Arial"/>
        </w:rPr>
        <w:t xml:space="preserve">        </w:t>
      </w:r>
      <w:r>
        <w:rPr/>
        <w:t>к) В руко</w:t>
        <w:softHyphen/>
        <w:t>писи бе глаголют. Исправлено по Воскресенской летописи (ПСРЛ, т. VII, с. 296) и Повести временных лет (По</w:t>
        <w:softHyphen/>
        <w:t>весть временных лет, ч. 1, с. 59).</w:t>
      </w:r>
    </w:p>
    <w:p>
      <w:pPr>
        <w:pStyle w:val="Normal"/>
        <w:rPr/>
      </w:pPr>
      <w:r>
        <w:rPr>
          <w:rFonts w:eastAsia="Arial"/>
        </w:rPr>
        <w:t xml:space="preserve">        </w:t>
      </w:r>
      <w:r>
        <w:rPr/>
        <w:t>л) В рукописи турки.</w:t>
      </w:r>
    </w:p>
    <w:p>
      <w:pPr>
        <w:pStyle w:val="Normal"/>
        <w:rPr/>
      </w:pPr>
      <w:r>
        <w:rPr/>
      </w:r>
    </w:p>
    <w:p>
      <w:pPr>
        <w:pStyle w:val="Normal"/>
        <w:rPr/>
      </w:pPr>
      <w:r>
        <w:rPr/>
        <w:t>-48-</w:t>
      </w:r>
    </w:p>
    <w:p>
      <w:pPr>
        <w:pStyle w:val="Normal"/>
        <w:rPr/>
      </w:pPr>
      <w:r>
        <w:rPr/>
      </w:r>
    </w:p>
    <w:p>
      <w:pPr>
        <w:pStyle w:val="Normal"/>
        <w:rPr/>
      </w:pPr>
      <w:r>
        <w:rPr/>
        <w:t>Сим дани нам не дати, поиде бе искати лапотник”. И сотвори Владимер зъ болгары мир, и роте заходиша межди собою. И реша болгаре: “Тогда не буди межди нами мира, егда камень учнет по воде плавати, а хмель грязнути”. И прииде Владимер х Киеву.</w:t>
      </w:r>
    </w:p>
    <w:p>
      <w:pPr>
        <w:pStyle w:val="Normal"/>
        <w:rPr/>
      </w:pPr>
      <w:r>
        <w:rPr>
          <w:rFonts w:eastAsia="Arial"/>
        </w:rPr>
        <w:t xml:space="preserve">        </w:t>
      </w:r>
      <w:r>
        <w:rPr/>
        <w:t>О срацынской вере. В лето 6494 приидоша болгаре к великому князю Владимеру Святославичю киевскому, всеа Русии самодержцу, веры бохмичи, глаголюще яко: “Ты князь еси мудр и смыслен, но не веси закона, да веруй в наш |л. 67| закон и поклонися Бахметю”. И рече Владимер: “Какова есть вера ваша?” Они же реша: “Веруем богу, а Бохмет ны учит, глаголя: обрезати уды тайныя, а свинины не ясти, а вина не пити. А по смерти же, рече, с женами похоть блудную творити; дасть Бохмет комуждо по 70 жен красных и изберет едину жену красну, изо всех красоту возложит на ту, и да будет ему жена. Здесь, рече, достоит блуд всяк творити. На сем свете аще кто богат зде, то и тамо; аще ли кто зде убог, то и тамо”. И ина многа лесть, ея же нельзе писати срама ради. Владимер же слышаше речи их, бе бо сам любя жены и блужение |л. 67 об.| многое, и послушаше их сладко. Но се ему не бе любо: обрезание удов и о неядении мяс свиных; а о питии отинудь рек: “В Русии лутшее веселие бысть питие, бес того не можем быти”.</w:t>
      </w:r>
    </w:p>
    <w:p>
      <w:pPr>
        <w:pStyle w:val="Normal"/>
        <w:rPr/>
      </w:pPr>
      <w:r>
        <w:rPr>
          <w:rFonts w:eastAsia="Arial"/>
        </w:rPr>
        <w:t xml:space="preserve">        </w:t>
      </w:r>
      <w:r>
        <w:rPr/>
        <w:t>О немецкой вере. По сем же приидоша от римлян немцы, глаголюще великому князю Вла</w:t>
        <w:softHyphen/>
        <w:t>димеру: “Приидохом от папежа к тебе послании, глаголет папеж наш: “Земля твоя яко наша земля, а вера ваша не яко вера наша. Вера бо наша яко свет есть, кланяемся богу, иже сотвори небо и землю, солнце, и луну, и звезды, и всяко дыхание. А ваши бози древо суть”. Владимер же рече: “Како |л. 68| заповедь ваша?” Они же реша: “Пощение по силе, аще ли кто яст и пиет, то все в славу божию творит, рече учитель наш Павел”. Рече же Владимер немцем: “Идите назад, яко отцы наши сего не прияли есть”.</w:t>
      </w:r>
    </w:p>
    <w:p>
      <w:pPr>
        <w:pStyle w:val="Normal"/>
        <w:rPr/>
      </w:pPr>
      <w:r>
        <w:rPr>
          <w:rFonts w:eastAsia="Arial"/>
        </w:rPr>
        <w:t xml:space="preserve">        </w:t>
      </w:r>
      <w:r>
        <w:rPr/>
        <w:t>О жидовской вере. Се слышев жидове козарстии, приидоша к Володимеру, рекуще: “Слышахом, яко приходили к тебе болгары и немцы от римлян, учаще тя кто же вере своей. Рим</w:t>
        <w:softHyphen/>
        <w:t>ляне же и немцы и грецы веруют, его мы распяхом, а мы веруем единому богу Авраамову и Иса</w:t>
        <w:softHyphen/>
        <w:t>кову и Яковлю”. Рече же им Владимер: “Что есть закон ваш?” Они же реша: “Обрезатися, свинины не ясть, ни заечины, суботу |л. 68 об.| хранити”. Он рече: “Где есть земля ваша?” Они же реша: “Во Иеросалиме”. Он же рече: “То тамо ли есте?” Они же реша: “Разгневася бог на отцы наша и разточи ны по странам грех ради наших, и предана бысть земля наша крестияном”. Владимер же рече: “То тако вы инех учите, а сами отвержени от бога и разточени. Аще бы бог любил вас и закон ваш, то не бысте расточени по чюжим землям. Егда и нам мыслите то же де зло прияти?”</w:t>
      </w:r>
    </w:p>
    <w:p>
      <w:pPr>
        <w:pStyle w:val="Normal"/>
        <w:rPr/>
      </w:pPr>
      <w:r>
        <w:rPr>
          <w:rFonts w:eastAsia="Arial"/>
        </w:rPr>
        <w:t xml:space="preserve">        </w:t>
      </w:r>
      <w:r>
        <w:rPr/>
        <w:t>О християнстей православной вере. По сем же послаша грецы к великому князю Владимеру киевскому всеа Русии философа Кирила, глаголюще сице: “Слышахом, яко приходили суть болгаре, учаще тя при|л. 69|яти веру свою, их же вера ос[к]верняет землю и прокляти паче всех чело</w:t>
        <w:softHyphen/>
        <w:t>век, уподобльшеся Содому и Гомору, на них пусти бог камение горящее, егда приидет бог судити на землю и погубит вся творящая беззаконие и скверны делающе”. Рече же философ: “Слы</w:t>
        <w:softHyphen/>
        <w:t>шахом и се, яко приходиша из Рима учити вас вере своей. Их же вера с нами мало развращена: служат опресноке, рекше оплатке, им же бог не преда, но повеле хлебом служити, и преда апо</w:t>
        <w:softHyphen/>
        <w:t>столом, рече: “Приим хлеб, - рече, - се есть тело мое, ломимое за вы”, тако же и чашу приим, рек: “Се есть кровь моя новаго завета”. Сии же того не творят, суть не исправили веры своея”. Рече же |л. 69 об.| к философу великий князь Владимер: “Приидоша ко мне жидове, глаголюще, яко немцы от римлян и християне грецы веруют, его мы распяхом”. Философ же рече: “Воистенно мы веруем в господа нашего Исуса Христа”. Рече м) же Владимер: “Почто ради сниде бог на землю и страсть такую прият?” Отвещав же философ, рече: “Аще хощеши послушати, да скажу ти из начала, что ради сниде бог на землю?” Владимер же рече: “Послушаю радостию”.</w:t>
      </w:r>
    </w:p>
    <w:p>
      <w:pPr>
        <w:pStyle w:val="Normal"/>
        <w:rPr/>
      </w:pPr>
      <w:r>
        <w:rPr>
          <w:rFonts w:eastAsia="Arial"/>
        </w:rPr>
        <w:t xml:space="preserve">        </w:t>
      </w:r>
      <w:r>
        <w:rPr/>
        <w:t>Начат философ глаголати: “В начале сотвори бог небо и землю, то есть небо невидимо нами. И рече бог: “Буди свет!” И бысть свет. И нарече бог 1 день неделю. Въ 2 день, в понедельник, сотвори |л. 70| бог твердь доли от нас покров, сени, и се полводы, взыде на твердь, а половину остави на земли. И рече бог: “Буди твердь!” Абие згустися вода в ледовиденье, аки хрусталь. Того ради твердь нарече. Въ 3 день, въторник, рече бог: “Да соиметца вода, яже на земли в сонмы своя, да ся явит суша!” И бысть море и реки, и езера, и блата, и прозебе семена семенитая, и древа плодовитая. Въ 4 день, въ среду, сотвори бог великое светило солнце и дал есть око дню, све</w:t>
        <w:softHyphen/>
        <w:t>тильник озарен от света первароднаго сияти сюду под твердию, сице им же образом меньшая</w:t>
      </w:r>
    </w:p>
    <w:p>
      <w:pPr>
        <w:pStyle w:val="Normal"/>
        <w:rPr/>
      </w:pPr>
      <w:r>
        <w:rPr>
          <w:rFonts w:eastAsia="Arial"/>
        </w:rPr>
        <w:t xml:space="preserve">        </w:t>
      </w:r>
      <w:r>
        <w:rPr/>
        <w:t>_________</w:t>
      </w:r>
    </w:p>
    <w:p>
      <w:pPr>
        <w:pStyle w:val="Normal"/>
        <w:rPr/>
      </w:pPr>
      <w:r>
        <w:rPr>
          <w:rFonts w:eastAsia="Arial"/>
        </w:rPr>
        <w:t xml:space="preserve">        </w:t>
      </w:r>
      <w:r>
        <w:rPr/>
        <w:t>м) В рукописи ререче.</w:t>
      </w:r>
    </w:p>
    <w:p>
      <w:pPr>
        <w:pStyle w:val="Normal"/>
        <w:rPr/>
      </w:pPr>
      <w:r>
        <w:rPr/>
      </w:r>
    </w:p>
    <w:p>
      <w:pPr>
        <w:pStyle w:val="Normal"/>
        <w:rPr/>
      </w:pPr>
      <w:r>
        <w:rPr/>
        <w:t>-49-</w:t>
      </w:r>
    </w:p>
    <w:p>
      <w:pPr>
        <w:pStyle w:val="Normal"/>
        <w:rPr/>
      </w:pPr>
      <w:r>
        <w:rPr/>
      </w:r>
    </w:p>
    <w:p>
      <w:pPr>
        <w:pStyle w:val="Normal"/>
        <w:rPr/>
      </w:pPr>
      <w:r>
        <w:rPr/>
        <w:t>светильники сотвори луну и звезды на просвещение нощи движимей и обращаема, напоя понеже от житейских и сладких вод меж небом и землею сие утверди |л. 70 об.| сех небесных; их же естества тонка, аки дым, на коем же поясе едино. А планид седмь, реша: на 1-м солнце, на 2-м луна, на 3-м Ермию, на 4-м Аррею, на 5-м Афродита, на 6-м Крон, на 7-м Зеус. Афродита же овоща денница глаголетца. Те убо звезды и[з]вояне суть без лепоты, ово знамение плавающим, а другия на покой зверем, а иныя на повержение птицам. Тако украси бог небо. В той же день отпаде диявол архангельскаго чина, и по нем спадоша чини его, беяше же имя дияволу Сотона, иль противник богу наречеся. Въ 5 день, в четверг, сотвори бог киты великия и рыбы, и птица пернатыя, всяк гад, и звери, и скоты земныя. Въ 6 день, в пяток, рече бог: “Сотворим человека по образу нашему и по подобию, - се рече, - отец к сыну и к святому духу. Да обладает |л. 71| всеми созданными по земли!” И взят бог от земля ни груду, ни кал, но персть толсту своима рукама, проплескав в плоть, созда человека по образу своему и по подобию, душу словесну своим духновением вдохнул м-1), и бысть человек в душу живу, и бысть царь всем земным. Въ 7-й день почи бог от всех дел своих, еже есть субота, прообразуется гроб. И насади бог рай на въстоце во Едеме и введе ту человека, его же созда, и заповеда от всех древ ясти ему, а от единаго же древа не ясти ему, еже разумети добро и зло. И бе Адам в рай, видяше бога и славяше, егда анггели славяху бога, и Адам с ними. И вложи бог сон Адаму, и усну Адам. взят бог едино ребро от Адама и сотвори |л. 71 об.| ему жену, и приведе ю ко Адаму. Адам же рече: “Се кость от кости моея, плоть от плоти моея, и наречеся жена”. Нарече Адам имена всем птицам и зверем, и гадовом, самим аггелом поведаша имена. И по</w:t>
        <w:softHyphen/>
        <w:t>кори бог Адаму скоты и звери, и обладаше ими, и послушаху его. Видев же диявол, яко почти бог человека, и взавиде ему, и преобразися в змию, и прииде ко Евъзе, рече ей: “Почто не яста от древа, сущаго посреди раю?” И рече жена ко змии: “Заповеда нам бог от того древа не ясти”. - “Да не смертию умърета, ведяше бо бог, яко в он же день снеста от него, отверзутца очи ваю, будета, яко бог, разумеюще |л. 72| добро и зло”. И виде жена, яко добро древо в снедь, и вземши жена снеста, и отверзостася има очи и разумеете, яко нага еста, и зшиста листвие смоковное и препоясастася. И рече бог: “Проклята земля в делех твоих и в печалех вся дни живота твоего”. И рече бог: “Егда простерта руку и возьмета от древа животнаго, и живета во веки”. И изгна господь бог Адама из рая. И седе прямо раю, плачася, делая землю. И порадовася сотона о проклятии земли. Се бысть на ны первое отпадение анггельскаго живота.</w:t>
      </w:r>
    </w:p>
    <w:p>
      <w:pPr>
        <w:pStyle w:val="Normal"/>
        <w:rPr/>
      </w:pPr>
      <w:r>
        <w:rPr>
          <w:rFonts w:eastAsia="Arial"/>
        </w:rPr>
        <w:t xml:space="preserve">        </w:t>
      </w:r>
      <w:r>
        <w:rPr/>
        <w:t>И роди Адам Каина и Авеля, бе бо Каин ратай земли, Авель же пастух овцам. От них же жертву богу принесе, и прият |л. 72 об.| бог дары Авелевы. Каин же от плодов земных принесе, и не прият бог даров его. И убиен бысть Авель завистию брата своего Каина. Егда же убиен бысть Авель от Каина, Адам же и Евва плачющеся, а диявол радовашеся и рече: “Его же бог почти, аз со</w:t>
        <w:softHyphen/>
        <w:t>твори ему отпасти от бога, се ныне плачь ему налезох”. И плакастася по Авеле 30 лет, и не гни тело его, и не уместа его погрести. Повелением же божиим две птицы прилетеста, едина ею умре, другая же ископа яму и погребе ю. И видев же се Адам и Евва, ископаста яму и вложиста тело Авелево, и погребоста его с плачем. Адам бысть лет 230, роди Сифа и дщери две Азару и Асуму. |л. 73| И поя Каин сестру свою Азару, Сиф же поя вторую сестру свою Асуму. Жил же Адам всех лет 930 и умре, яко же есть писано: в землю поидеши, от нея же взят еси; и гроб его бысть в земли Еросалимъстей. Сице убо изообразуют еврейская писания, яко же рече, премудрый Сиф пишет о Каине, яко дом его падеся, ту и умре. Сиф же бысть лет 215, роди Еноса Сифа, бо тогда человецы бога нарекоша, той бо жидовскую грамоту извыче и знамения небесная, 4 времена лету: весну, жатву, осень, зиму; и месецы, и недели, и звездам сотвори имена. Живе же Сиф всех лет 912 и умре, Енос же бысть лет 107, рода Каинана, живе же всех лет 909 и умре. Каинан бысть лет 170, роди Малелеила, живе же всех лет 909 и умре, а Малелеил |л. 73 об.| бысть лет 165, роди Ареда, живе же всех лет 885 и умре. Аред бысть лет 168, роди Еноха, живе же всех лет 162 и умре. А Енох бысть лет 165, роди Мафусалу н), и угоди Енох богу, живе же всех лет 345 и не обретеся на земли, яко престави бог. Мафусал бысть лет 167, роди Ламеха, живе же всех лет 969. А Ламех бысть лет 170 и роди Ноя, живе же всех лет 706. Но два есть Ламеха: един есть от Каина, а 2 Ламех отец Ноев. Роди же ся Ной не от убившаго мужа и юношу, от сего, иже от Иосифа родившагося, он бо обою убив, отбеже, не поят, се убо у Еноха 2 брата, убии же, помолися Енох, бог да не видит смерти, и преложися, иде же бог весть. Ной же бе обрете благадать пред</w:t>
      </w:r>
    </w:p>
    <w:p>
      <w:pPr>
        <w:pStyle w:val="Normal"/>
        <w:rPr/>
      </w:pPr>
      <w:r>
        <w:rPr>
          <w:rFonts w:eastAsia="Arial"/>
        </w:rPr>
        <w:t xml:space="preserve">        </w:t>
      </w:r>
      <w:r>
        <w:rPr/>
        <w:t>_________</w:t>
      </w:r>
    </w:p>
    <w:p>
      <w:pPr>
        <w:pStyle w:val="Normal"/>
        <w:rPr/>
      </w:pPr>
      <w:r>
        <w:rPr>
          <w:rFonts w:eastAsia="Arial"/>
        </w:rPr>
        <w:t xml:space="preserve">        </w:t>
      </w:r>
      <w:r>
        <w:rPr/>
        <w:t>м-1) В рукописи вдохнуб.</w:t>
      </w:r>
    </w:p>
    <w:p>
      <w:pPr>
        <w:pStyle w:val="Normal"/>
        <w:rPr/>
      </w:pPr>
      <w:r>
        <w:rPr>
          <w:rFonts w:eastAsia="Arial"/>
        </w:rPr>
        <w:t xml:space="preserve">        </w:t>
      </w:r>
      <w:r>
        <w:rPr/>
        <w:t>н) В рукописи Масуфалу.</w:t>
      </w:r>
    </w:p>
    <w:p>
      <w:pPr>
        <w:pStyle w:val="Normal"/>
        <w:rPr/>
      </w:pPr>
      <w:r>
        <w:rPr/>
      </w:r>
    </w:p>
    <w:p>
      <w:pPr>
        <w:pStyle w:val="Normal"/>
        <w:rPr/>
      </w:pPr>
      <w:r>
        <w:rPr/>
        <w:t>-50-</w:t>
      </w:r>
    </w:p>
    <w:p>
      <w:pPr>
        <w:pStyle w:val="Normal"/>
        <w:rPr/>
      </w:pPr>
      <w:r>
        <w:rPr/>
      </w:r>
    </w:p>
    <w:p>
      <w:pPr>
        <w:pStyle w:val="Normal"/>
        <w:rPr/>
      </w:pPr>
      <w:r>
        <w:rPr/>
        <w:t>богом, |л. 74| и бе приведен во всех. И умножися по земли человецы и забыша бога, сотворшаго их. И рече господь бог к Ноеви: “Сотвори ковчег от древ негниющих в долготу 300 лактей, а в ширину 50 лактей”. Египтяне бо зовут лактем сажени, егда Моисей в Египте навык, пишет в бытии. Ной же бысть лет 500 и роди 3 сыны: Сима, Хама и Афета. Бысть в шестьсотное лето Ноево, и рече ему бог: “Вниди ты в ковчег и жена твоя, и сыны твои, и жены сынов твоих, введи я к себе по двое от всякаго животнаго мужеск пол и женеск”. И сотвори Ной, тако же заповеда ему господь бог. И наведе господь бог потоп на землю, и потопе всяка плоть. Егда же изсяче вода от лица вся земля, и изыде Ной ис ковчега. На горах |л. 74 об.| Аравитских есть же ковчег сий до сего дни. И оттоле начаша карабли творити. А от [А]дама о) до потопа лет 2242. Бяху сынове Ноевы изшедше ис ков</w:t>
        <w:softHyphen/>
        <w:t>чега: Сим, Хам, Афет. Сим бысть лет 100, роди Арфаксада, да во второе лето по потопе. И живе Ной по потопе лет 350 и умре; живе Сим лет 502. Арфаксад бысть лет 135 и роди Каинана п). Сии исписа звезды и закон, и живе всех лет 303, и умре. Каинан р) бысть лет 130, роди Салу, живе лет 403 и умре. Сала бысть лет 135, роди Евера и прижив лет 270. Евер же жил лет 134 и роди Нектана и Фалека. И Фалек роди Рагава с). От сих быша человецы мнози, и бе земля |л. 75| устна едина. И поидоша от востока, и обретоша поле Сенар в земли, и вселишася ту, и рекоша: “Сотворим плинты и спецем я огнем”, и беша в камение и в берние в мела место; и реша: “Сожиздем себе град и столп, ему же будет глава до небеси, и сотворим сии имя прежде, дажде не разыдемся по всей земли”. Бе бо старейшина Неврот. И создаша столп за 40 лет. По Невротове же воле и замышлению начаша созидати столп камен, и бысть столп и град Вавилон. Сей бо 18 царь бысть на земли, царьствовати научи и повину всю землю. Сей же бысть от колена Хамова. И сниде бог видети града и столпа и рече: “Се род един, язык един, помы|л. 75 об.|сли их суетнии”. И розмесися ноевротов язык. Евер бо един не приложися к безумию их с родом своим, рече сице: “Аще бы бог рек человеком столп делати, то бы повелел бог словом, яко же сотвори небо и землю”. Сего ради того язык не примесися, от сего убо суть евреи. От потопа до розделения язык лет 586. Бысть размещение языком, ветром великим разруши столп, останок же его есть и до сего дни. Агав бысть лет 137, роди Серуха и живе лет 270. Той Серух 15 кумиры творити нача. Серух бысть лет 132, роди Нахора и живе лет 200, и умре. Нахор бысть лет 79, роди Фару и живе лет 129, и умре. Фара бысть лет 70, роди Авраама. От раздели|л. 76|ния язык до Авраама лет 552, всех же лет от Адама до Авраама 3074. Авраам же сый лет 14 благоразумия исполнися, возрев на небо и ви</w:t>
        <w:softHyphen/>
        <w:t>дев солнце и луну, и звезды, и рече: “Той есть бог, иже сотвори видимыя и невидимыя”. И рече отцу своему Фаре: “Что ради прелыцаепга человеки кумиры творя? Несть бози кумиры, сий то есть, иже сотворивый небо и землю”. И рече господь бог Аврааму: “Изыди от земля твоея, из дому отца твоего и иди в землю, юже ти повелю, и сотворю тя, во язык велик, и благословятся о тебе вся колена земная”. И сотвори Авраам тако, яко же заповеда ему господь бог. И поят Авраам Лота, сыновца |л. 76 об.| своего, и Сарру, жену свою, и прииде в землю Мадиямскую к дубу Маврийскому. Яви же ся господь Аврааму и рече: “Тебе дам землю сию и семени твоему по тебе. И Сарра, жена твоя, родит сын и наречеши имя ему Исак”. Авраам же бе тогда лет сто и Сарра 90, и роди Исака. И явися господь Аврааму, искушая, рече: “Принеси ми сын свой на жертву”. И не пощеде сына своего Исака, введе его на алкафрос. И рече Исак: “Се дрова и огнь. А овча где?” Запен Исака, хоте заклати. И анггел господен принесе овча в него место. И ту преобрете Авраама господь бог в трех лицех троицею, и абие заколеный телец въскочи с тра|л. 77|пезы и нача рыкати. Посла бог два анггела в Содом и Гомору извести Лота з детьми, а Содом погубити. О тех градех Авраам бога вопросил: “Не погубиши ли, господи, града 50 ради праведник?” Господь же обещася и до 5 не погубити. Живе Авраам лет 170. Исак быв лет 60 и роди два сына, Исава и Якова, жил же Исаак лет 180. Исав же поят себе жену дщерь Измайлову, яко же улови уловья своего две дщери Лию и Рахиль. Они же родишася сынове от Лии: Рувим, Семион, Левгий, Исахар, Заулон; 1 от рабы, 4 сыны от Зелфы: Нефталим, Гад, Асир; а от Рахили же Иосиф и Веньямин; всех же сынов Ияковлих 12. От перваго же лета Авраамля и до исхода Моисеева |л. 77 об.| сквозе Чермное море лет 505. Левгия бысть лет 45, роди Каиафа. Каиаф бысть лет 60, роди Амъбрама, Амъбрам бысть лет 73, роди Моисея. Моисей бысть лет 80, изведе люди из Египта и по сем водяше в пустыни лет 40. От Адама до исхода Моисеова сквозе Чермное море лет 3779. Исус Навгин воеводствовав лет 32, старцы суди лет 23, Гонофоил, племени Июдина, лет 50, Еглому, царю Моавскому, работаше</w:t>
      </w:r>
    </w:p>
    <w:p>
      <w:pPr>
        <w:pStyle w:val="Normal"/>
        <w:rPr/>
      </w:pPr>
      <w:r>
        <w:rPr>
          <w:rFonts w:eastAsia="Arial"/>
        </w:rPr>
        <w:t xml:space="preserve">        </w:t>
      </w:r>
      <w:r>
        <w:rPr/>
        <w:t>_________</w:t>
      </w:r>
    </w:p>
    <w:p>
      <w:pPr>
        <w:pStyle w:val="Normal"/>
        <w:rPr/>
      </w:pPr>
      <w:r>
        <w:rPr>
          <w:rFonts w:eastAsia="Arial"/>
        </w:rPr>
        <w:t xml:space="preserve">        </w:t>
      </w:r>
      <w:r>
        <w:rPr/>
        <w:t>о) В рукописи дама.</w:t>
      </w:r>
    </w:p>
    <w:p>
      <w:pPr>
        <w:pStyle w:val="Normal"/>
        <w:rPr/>
      </w:pPr>
      <w:r>
        <w:rPr>
          <w:rFonts w:eastAsia="Arial"/>
        </w:rPr>
        <w:t xml:space="preserve">        </w:t>
      </w:r>
      <w:r>
        <w:rPr/>
        <w:t>п) В рукописи Иакина.</w:t>
      </w:r>
    </w:p>
    <w:p>
      <w:pPr>
        <w:pStyle w:val="Normal"/>
        <w:rPr/>
      </w:pPr>
      <w:r>
        <w:rPr>
          <w:rFonts w:eastAsia="Arial"/>
        </w:rPr>
        <w:t xml:space="preserve">        </w:t>
      </w:r>
      <w:r>
        <w:rPr/>
        <w:t>р) В рукописи Иакин.</w:t>
      </w:r>
    </w:p>
    <w:p>
      <w:pPr>
        <w:pStyle w:val="Normal"/>
        <w:rPr/>
      </w:pPr>
      <w:r>
        <w:rPr>
          <w:rFonts w:eastAsia="Arial"/>
        </w:rPr>
        <w:t xml:space="preserve">        </w:t>
      </w:r>
      <w:r>
        <w:rPr/>
        <w:t>с) В рукописи Агава.</w:t>
      </w:r>
    </w:p>
    <w:p>
      <w:pPr>
        <w:pStyle w:val="Normal"/>
        <w:rPr/>
      </w:pPr>
      <w:r>
        <w:rPr/>
      </w:r>
    </w:p>
    <w:p>
      <w:pPr>
        <w:pStyle w:val="Normal"/>
        <w:rPr/>
      </w:pPr>
      <w:r>
        <w:rPr/>
        <w:t>-51-</w:t>
      </w:r>
    </w:p>
    <w:p>
      <w:pPr>
        <w:pStyle w:val="Normal"/>
        <w:rPr/>
      </w:pPr>
      <w:r>
        <w:rPr/>
      </w:r>
    </w:p>
    <w:p>
      <w:pPr>
        <w:pStyle w:val="Normal"/>
        <w:rPr/>
      </w:pPr>
      <w:r>
        <w:rPr/>
        <w:t>лет 8, от племени Ефремова лет 80, иноплеменницы обладаху лет 18, Самар лет 7, Варак и Девора лет 40, под иноплеменники лет 20, мадиямляне же лет 7, Гедеон лет 40, Авимелех лет 3, Фола лет 11, Анрь лет 30, Амана|л. 78|тий лет 18, Ефтай лет 6, Есеон лет 7, Елом лет 3, Лавдон лет 8, по иноплеменники лет 40, Самсон лет 20, по Самсоне не бысть судий лет 40, тем и ве</w:t>
        <w:softHyphen/>
        <w:t>лико зло бысть или жрец лет 20, пророк Самоил лет 30, Саул 1 и царь во Израили лет 40, Давыд лет 40. А от исхода до Давыда лет 630. Соломан лет 40, роваам лет 17, Авия лет 6, Асафатат лет 40, Асават лет 25.</w:t>
      </w:r>
    </w:p>
    <w:p>
      <w:pPr>
        <w:pStyle w:val="Normal"/>
        <w:rPr/>
      </w:pPr>
      <w:r>
        <w:rPr>
          <w:rFonts w:eastAsia="Arial"/>
        </w:rPr>
        <w:t xml:space="preserve">        </w:t>
      </w:r>
      <w:r>
        <w:rPr/>
        <w:t>При том пророчествоваша Михеия, и Илия, и Елисей, и Арам царьствоваша лет 8, Иохозея лет 1, Ахав лет 16, Иохонея, мати Иохозеева, лет 7, Оас лет 40, Амасия лет 29, а Захария и Озозея лет 52, при тех пророчествоваша Асия, Амос, Исайя, Иона, |л. 78 об.| Иофа царьствова лет 16, Ахаз лет 6, Езекея лет 29, Манасеия 55, при том Византик создан бысть, Амос лет 12, Осия лет 31, при том пророчествоваша Иеремеия и Вварух, Ахаз царьствова лет 80 и месец, Акин лет 11, при сем Навходносор царьствова, Иеросалим и Седикию плени, ослепи многи жиды и введе в Вави</w:t>
        <w:softHyphen/>
        <w:t>лон 1000 во едином ужище, с ними же и Данил и 3 отроцы, и церкви позжена бысть от Узардана, повара. Пребысть отнеле же создан бысть Иеросалим до пленения лет 648. Навходносор царьствова в Вавилоне лет 20, Улемардах, сын его, лет 5, Валтасар, |л. 79| брат его, лет, 3, Дарий, медянич, лет 17, по Дарий Кир, персянин, лет 32, Камбусий лет 18, Спиридий Волхов месяц 7, Да</w:t>
        <w:softHyphen/>
        <w:t>рий, остапиянин, лет 20, Артаван месяц 7, Артаксареск месяца 2, Дарий, арсаминин, лет 6, сего уби Александр Македонский и разруши Перское царьство и умре в Вавилоне. Александр царь</w:t>
        <w:softHyphen/>
        <w:t>ствова лет 12 и всех лет царьствова 35, и раздели царьство 4-м мужем своим: Филипу, Селевку, Антиоху, Птоломию. А от Адама до умертвия Александрова 5167. Птоломей царьствова во Египте и во Олександреи, нарицашеся братолюбив, при том святыя книги на ельнинский язык преложени быша, лет 38. |л. 79 об.| Птоломей юнейши лет 29, Птоломей явленный лет 7 и 7 месяц, Птоломей Заячич лет 10, Птоломей, брат его, лет, 58, Селевк же Иканор наречен бысть, лет 20 Селевков. Антиох славный, той мучи Елизара и Соломанию и 7 отроков. Антиох, сын его, лет 23, при том Иулия кесаря выпороша изо утробы матери его. Птоломей Двоостровный лет 30, Клеопатра Птоломеева лет 28, вь 23-е лето ея нача в Риме царьствовати 1 Иулий кесарь, лет 18, той закон дасть индикта и високос обрете. В то время Ирод царем бе во Иеросалиме. По Улии царьствова сыновец его Август кесарь, |л. 80| Ояктович сын, иже и Севаст наречен, лет 57 и 6 месяц и 2 дни. Оттуду антиохияне лет 15 царьствова по вселенней, 15 написание бысть, Клеопатру убив, и раз</w:t>
        <w:softHyphen/>
        <w:t>руши Пталомейскую власть, иже царьствовавше лет 205.</w:t>
      </w:r>
    </w:p>
    <w:p>
      <w:pPr>
        <w:pStyle w:val="Normal"/>
        <w:rPr/>
      </w:pPr>
      <w:r>
        <w:rPr>
          <w:rFonts w:eastAsia="Arial"/>
        </w:rPr>
        <w:t xml:space="preserve">        </w:t>
      </w:r>
      <w:r>
        <w:rPr/>
        <w:t>От Адама до Августа лет 5457, въ 42-е лето царьства его родися от святыя девица и богородица Мария господь Исус Христос месяца декабря въ 25 день въ 7 час нощи.</w:t>
      </w:r>
    </w:p>
    <w:p>
      <w:pPr>
        <w:pStyle w:val="Normal"/>
        <w:rPr/>
      </w:pPr>
      <w:r>
        <w:rPr>
          <w:rFonts w:eastAsia="Arial"/>
        </w:rPr>
        <w:t xml:space="preserve">        </w:t>
      </w:r>
      <w:r>
        <w:rPr/>
        <w:t>Того ради родися Христос декабря, понеже нощи убыло, а дни прибыло. Послан бысть от Августа в то время Кириней написание сотвори власти июдейския. Всех лет от Адама до воплощения господня 5500, написание же от Ав|л. 80 об.|густа трех делявин: от рожества Христова до пришествия волхвов 2 лета, а до смерти Иродовы 3, а до Архилаевы смерти 9 лет, а до Августовы смерти 15, а живе всех лет 88. А от Христова рожества до крещения Христова лет 30, а от крещения Христова до усекновения Иоаннова при Ироде 2 лета и месяц 11. По смерти Иоаннове до смерти господня месяц, а от крещения Христова до страсти господня и до роспятия 3 лета и 3 месяцы. Распятся господь наш месяца марта в 30 день в час 6 в пяток, а воскресе апреля в 1 день в неделю в 7 час нощи. От воскресения до вознесения на небеса |л. 81| 40 дний, а вознесеся месяца майя в 10 день в четверг. А от вознесения до сшествия святаго духа на апостолы 10 дней, а посла святый дух месяца майя в 20 день, в день 50 в неделю в час 3. А от вознесения до побиения первомученика Стефана лет 7, а от побиения Стефанова до света, явльшагося Павлу, ме</w:t>
        <w:softHyphen/>
        <w:t>сяц 6. А богородицы от рожества ея до введения 3 лета, в церкви была до 14 лет, а пищу приимала в с-1) дому Иосифове 4 месяцы. Потом с-1) благовещение прият от архаггела Гаврила, заченши, роди нетленно господа нашего Иисуса Христа, бе бо тогда лет 15, живе до страсти |л. 81 об.| Христовы лет 33. По вознесени господни в Еросалиме в дому Иоанна еугелиста лет 11 живе со ученики, бысть же всех лет богородицы 59. Глаголют же старии гранографы, рекше летописцы, от них же святый Епифаний Кипрский повестоваше о крещении, яко единаго токмо святаго апо</w:t>
        <w:softHyphen/>
        <w:t>стола Петра своима руками крестил есть господь, Петр же крести Андрея Первозванного,</w:t>
      </w:r>
    </w:p>
    <w:p>
      <w:pPr>
        <w:pStyle w:val="Normal"/>
        <w:rPr/>
      </w:pPr>
      <w:r>
        <w:rPr>
          <w:rFonts w:eastAsia="Arial"/>
        </w:rPr>
        <w:t xml:space="preserve">        </w:t>
      </w:r>
      <w:r>
        <w:rPr/>
        <w:t>_________</w:t>
      </w:r>
    </w:p>
    <w:p>
      <w:pPr>
        <w:pStyle w:val="Normal"/>
        <w:rPr/>
      </w:pPr>
      <w:r>
        <w:rPr>
          <w:rFonts w:eastAsia="Arial"/>
        </w:rPr>
        <w:t xml:space="preserve">        </w:t>
      </w:r>
      <w:r>
        <w:rPr/>
        <w:t>с-1-с-1) В рукописи строка отмечена на правом поле знаком +.</w:t>
      </w:r>
    </w:p>
    <w:p>
      <w:pPr>
        <w:pStyle w:val="Normal"/>
        <w:rPr/>
      </w:pPr>
      <w:r>
        <w:rPr/>
      </w:r>
    </w:p>
    <w:p>
      <w:pPr>
        <w:pStyle w:val="Normal"/>
        <w:rPr/>
      </w:pPr>
      <w:r>
        <w:rPr/>
        <w:t>-52-</w:t>
      </w:r>
    </w:p>
    <w:p>
      <w:pPr>
        <w:pStyle w:val="Normal"/>
        <w:rPr/>
      </w:pPr>
      <w:r>
        <w:rPr/>
      </w:r>
    </w:p>
    <w:p>
      <w:pPr>
        <w:pStyle w:val="Normal"/>
        <w:rPr/>
      </w:pPr>
      <w:r>
        <w:rPr/>
        <w:t>Андрей же крести Иякова, Иоанна. Ияков же, Иоанн крестиста прочая апостолы. Святую же богородицу крестиста Петр, Иоанн Богослов, и крестиста и прочая апостолы. А от [А]дама т) до страсти Христовы лет 5533. |л. 82| По Августе царьствова сын его Тивирий лет 23, Гаилым лета 3 и месяц, Клавди лет 13 и месяц и 20 дней, Нерон лет 13 и дней 8, и погребе себе живого; при сем Петр и Павел, и Яков, брат господень, мучени. Гал месяц един, и заколен бысть, Афон день един и зарезася. Иутилий месяц и 5 дний и убиша в Риме пьянаго. Успесиян лет 10, во второе лета царьства его пременен бысть Иеросалим Титом, сыном его, по вознесении господни лет 46. Тит лет 2 и месяца 2, и заколен бысть в полате. Доментия лет 15 и месяц 5, той гонение подвиже Иоанна Богослова в Патом заточи. Неруя |л. 82 об.| лето едино и месяца 4, Троян лет 19 и месяц 6, при сем Игнатие богоносец мучен, Андреян лет 20, сей разруши Еросалим, Или град нарече, водным трудом отрудовате, убиен бысть. Тит Антонин, нареченый Благочестивый, и з детьми своими лет 22 и месяца 3. Марко, сын его, лета 2 и месяц, при том Устин философ мучен бысть, Антонин Ивир лета 2, Акомод лета 3, еллин Протис 6 месяц, заколен бысть в полате. Сивирий лет 18, при том отец Иоригенов мучен, Иполит римский распят же, Григорий Богословец, Антоний, сын Севиров, лет 7 и заколен бысть. Антоник лет 4 и заколен |л. 83| в Риме, Александр лет 13 и заколен бысть, Максим лета 3 и заколен бысть, Гордий лет 6 и удавися во Афракии, Филип лет 7 и заколен бысть на торгу. Галусиян лето и месяцы 4, Улериян и Ган лет 5 и заколена быста, Клавдий лето и месяц 9, Авриян лет 5 и заколен бысть. От Адама до смерти Христове лет 5033 и 3 месяцы. А от смерти Христовы до смерти Диоклитиановы лет 233. По сем же нача царьствовати царь великий Костянтин во Цареграде християнский царь, живет лет 65, а в 12 лете царьства его бысть 1 собор на Ария, попа александръскаго. От Адама же до смерти Костянти|л. 83 об.|новы лет 5836, остави же 3 сыны у): Користа в Мире, Костянтина въ Цареграде, царьствоваша вси лет 20, Иулиян Законопреступник, царьствова лет 2 и месяц. Феодосии Великий царьствова лет 17, при том бысть 2 собор, святых отец 108, на Македония Духоборца, въ 2-е лето царьства его въ Цареграде. Аркадей Нестории, сына его, лет 13 и месяц. Феодосей Малый лет 46 и месяц 6, при том бысть 3-й собор, святых отец 200, во Ефесе. Маркиян лет 29, при том бысть 4 собор, святых отец в Халкидоне 630. Лев Великий лет 16, Лев Малый со отцем лет 1, Зинон лет 17, и Василиск лета 2, Анастас Драчин лет 17 и месяц 4, Иустин Драчин лет 9 и 3 месяцы, Иустин Великий [лет] ф) 38 |л. 84| и 7 дней, въ 22-е лето царьства его бысть 5-й собор въ Цареграде, святых отец 165. Иустин лет 13 и 20 дней, въ 7-е лето царьства его скончася х), круг лет 32 и дней 6 х), от создания миру лет 6405. Костянтину, внуку Ираклиеву, царьствующу, при том бысть 6 со</w:t>
        <w:softHyphen/>
        <w:t>бор в Цареграде, святых отец 170. Седмый жъ собор при царьстве Констянтина, сына Лва и матери его Ирины.</w:t>
      </w:r>
    </w:p>
    <w:p>
      <w:pPr>
        <w:pStyle w:val="Normal"/>
        <w:rPr/>
      </w:pPr>
      <w:r>
        <w:rPr>
          <w:rFonts w:eastAsia="Arial"/>
        </w:rPr>
        <w:t xml:space="preserve">        </w:t>
      </w:r>
      <w:r>
        <w:rPr/>
        <w:t>Рече же философ ко Владимеру: “Се ти сказах вкратъце перечьнем”. И рече Владимер: “Чего деля от жены родися и на древе распятся и водою крестися?” |л. 84 об.| Философ же рече ко Владимеру: “Того ради, понеже исперва человек женою согреших, диявол прельсти Евву, и Адам рая отпаде. Тако же бог отомщение дияволу, женою первое побеждение бысть дияволу, женою Адам первое из рая испаде и от жены воплотися и родися, бог и повеле в рай внити, то ти верным. А еже на древе распяту быти, сего ради яко от древа вкушение испаде породы, бог же на древе страсть прият, да древом диявол побежден будет, еже от древа животнаго приимут вернии. А еже крещение водою, понеже при и Нои умножившимся грехом въ человецех, |л. 85| наведе бог потоп на землю и потопи человеки того ради водою, рече бог: “Понеже потопих человеки грех ради, ныне же водою очищу грехи человеком крещением водою”; бо в мори жидове очистишася от египецкаго зла при фараоне, занеже вода бысть изначала первие, бо рече: дух божий и ношашеся верху воды; понеже бо и ныне того ради крестися водою и духом. Пророцы же проповедаша, яко водою крещение будет. Апостоли же научиша по вселенней веровати богу, их же учение мы, грецы, прияхом, и вся вселенная верует во учение их. Поставил бо есть бог един день, в онь же хощет судити живым и мертвым |л. 85 об.| и воздати комуждо по делом его: праведным царьство небесное и красоту не</w:t>
        <w:softHyphen/>
        <w:t>изреченную, и веселие безконечное, и не умирати вовеки, грешником мука огненая и червь неусыпающий и тьма кромешная, таким еже не веруют господу нашему Исусу Христу и не кре</w:t>
        <w:softHyphen/>
        <w:t>стится”.</w:t>
      </w:r>
    </w:p>
    <w:p>
      <w:pPr>
        <w:pStyle w:val="Normal"/>
        <w:rPr/>
      </w:pPr>
      <w:r>
        <w:rPr>
          <w:rFonts w:eastAsia="Arial"/>
        </w:rPr>
        <w:t xml:space="preserve">        </w:t>
      </w:r>
      <w:r>
        <w:rPr/>
        <w:t>_________</w:t>
      </w:r>
    </w:p>
    <w:p>
      <w:pPr>
        <w:pStyle w:val="Normal"/>
        <w:rPr/>
      </w:pPr>
      <w:r>
        <w:rPr>
          <w:rFonts w:eastAsia="Arial"/>
        </w:rPr>
        <w:t xml:space="preserve">        </w:t>
      </w:r>
      <w:r>
        <w:rPr/>
        <w:t>т) В рукописи дама.</w:t>
      </w:r>
    </w:p>
    <w:p>
      <w:pPr>
        <w:pStyle w:val="Normal"/>
        <w:rPr/>
      </w:pPr>
      <w:r>
        <w:rPr>
          <w:rFonts w:eastAsia="Arial"/>
        </w:rPr>
        <w:t xml:space="preserve">        </w:t>
      </w:r>
      <w:r>
        <w:rPr/>
        <w:t>у) Написано над строкой.</w:t>
      </w:r>
    </w:p>
    <w:p>
      <w:pPr>
        <w:pStyle w:val="Normal"/>
        <w:rPr/>
      </w:pPr>
      <w:r>
        <w:rPr>
          <w:rFonts w:eastAsia="Arial"/>
        </w:rPr>
        <w:t xml:space="preserve">        </w:t>
      </w:r>
      <w:r>
        <w:rPr/>
        <w:t>ф) В рукописи пропущено.</w:t>
      </w:r>
    </w:p>
    <w:p>
      <w:pPr>
        <w:pStyle w:val="Normal"/>
        <w:rPr/>
      </w:pPr>
      <w:r>
        <w:rPr>
          <w:rFonts w:eastAsia="Arial"/>
        </w:rPr>
        <w:t xml:space="preserve">        </w:t>
      </w:r>
      <w:r>
        <w:rPr/>
        <w:t>х-х) Так в рукописи.</w:t>
      </w:r>
    </w:p>
    <w:p>
      <w:pPr>
        <w:pStyle w:val="Normal"/>
        <w:rPr/>
      </w:pPr>
      <w:r>
        <w:rPr/>
      </w:r>
    </w:p>
    <w:p>
      <w:pPr>
        <w:pStyle w:val="Normal"/>
        <w:rPr/>
      </w:pPr>
      <w:r>
        <w:rPr/>
        <w:t>-53-</w:t>
      </w:r>
    </w:p>
    <w:p>
      <w:pPr>
        <w:pStyle w:val="Normal"/>
        <w:rPr/>
      </w:pPr>
      <w:r>
        <w:rPr/>
      </w:r>
    </w:p>
    <w:p>
      <w:pPr>
        <w:pStyle w:val="Normal"/>
        <w:rPr/>
      </w:pPr>
      <w:r>
        <w:rPr/>
        <w:t>Сие рек философ, показа Владимеру икону, на ней же бе написано страшный суд господень. И показа ему праведныя, одесную в веселии радующеся, а грешнии идут в муку вечную. Владимер же, воздохнув, рече: “Добро сим одесную, горе сим ошую”. Философ же рече ко Вла</w:t>
        <w:softHyphen/>
        <w:t>димеру: “Аще хощеши с праведными стати, одесную бога, то крестися”. Владимер же рече: “По</w:t>
        <w:softHyphen/>
        <w:t>ложу вся си на серцы своем, пожду еще мало, хощу бо испытати |л. 86| о всех верах”. Владимер же философа, дары многи вдав, отпусти его с великою честию.</w:t>
      </w:r>
    </w:p>
    <w:p>
      <w:pPr>
        <w:pStyle w:val="Normal"/>
        <w:rPr/>
      </w:pPr>
      <w:r>
        <w:rPr>
          <w:rFonts w:eastAsia="Arial"/>
        </w:rPr>
        <w:t xml:space="preserve">        </w:t>
      </w:r>
      <w:r>
        <w:rPr/>
        <w:t>В лето 6495 Владимер же созва боляре свои и старцы градския и рече им: “Се придоша ко мне болгары, рекуще: “Приими закон наш”. Паки же приидоша ко мне немцы, жидове. Ныне же приидоша грецы, хуляще всех закон, а свой хваляще и много сказующе от начала миру, от бы</w:t>
        <w:softHyphen/>
        <w:t>тия; суть хитро сказующи и чюдно слышати, другий свет поведают быти”. Отвещаша же боляре и старцы: “Веси, княже, яко своего никто же хулит, но хвалит. Аще хощеши испытати вборзе, то имаши послати мужей вборзе испытати, как служат богу”. И бысть люба речь князю и всем людем; избраша мужи мудры и смыслены, числом 10, и реша им: “Идета первие в Болгары, испы</w:t>
        <w:softHyphen/>
        <w:t>тайте веру их. И идета и в Немцы, и оттуду идете и в Греки”. Они же быша в Болгарех и видеша дела их скверна |л. 86 об.| и кланянее в рапатех. Оттуду же прииде в Немцы и видеша въ церкви службу их. И оттуду приидоша въ Греки к Царюграду, вниде к царю.Царь же вопроси их: “Почто приидоша?” Они же поведаша ему вся бывшая. И слышав царь, рад бысть и честь велику сотвори им. Наутрия же посла к патриарху, глаголюще сице: “Приидоша русь смотрети веры нашие, пристрой церковныя крылосы и сам облекися во святительскую одежду, да видят славу бога нашего”. Сия слышав патриарх, повеле зъвати клирос, по обычаю сотвори празник и паникадила вожгоша и песныя лики составлыне. И иде царь с ними въ церковь и постави на пространне месте, показуя им церьковную красоту и пения и службы аръхиерейския, |л. 87| и предстояния диякон, сказающе им служение бога своего. Они же въ разумлении бывше и удивлынеся, и похвалиша службу их. Призвавше их цари Констянтин и Василей и отпусти их в землю свою з дары и с ве</w:t>
        <w:softHyphen/>
        <w:t>ликою честию. Они же приидошя в землю свою. И призва великий князь Владимер боляре свои и старцы, рече: “Се приидоша посланнии мужи, да слышем от них бывшее”, рече: “Скажи и предо всеми”. Они же реша: “Ходихом въ Болгары и смотрехом, како ся кланяют въ храмех, рекше в ропотех ц): стоят без поясов, поклонився сядет и гледит семо и овамо, аки бешен, не веселия в них, но печаль и смрад велик. И приидохом в Немцы и видехом въ храме службу их творяху, а кросаты не видех никакие. И пъриидохом в Греки и ведоша ны, иде же богу своему служят, неве</w:t>
        <w:softHyphen/>
        <w:t>дома, еси на небеси ли или на земли были: несть бо на |л. 87 об.| земли такова вида и такия красоты не вем сказаты, токмо вемы, яко иде же бог съ человеки пребывает, бысть служба их паче всех стран”. И отвеща боляре, рекоша: “Аще бы был лих закон греческий, то не бы прияла баба твоя Ольга, яже бе мудрее всех человек”. И отвеща Владимер: “Где крещение приимем?”. Они же реша: “Где ти любо”.</w:t>
      </w:r>
    </w:p>
    <w:p>
      <w:pPr>
        <w:pStyle w:val="Normal"/>
        <w:rPr/>
      </w:pPr>
      <w:r>
        <w:rPr>
          <w:rFonts w:eastAsia="Arial"/>
        </w:rPr>
        <w:t xml:space="preserve">        </w:t>
      </w:r>
      <w:r>
        <w:rPr/>
        <w:t>В лето 6496 Владимер же иде на Корсунь, град греческой, и затворишася корсуне во граде. И стоя Владимер обои ч) пол Иердана ч) и обстоя град, и бияхуся гражане крепко, и изнемогаху людие во граде. И рече Владимер: “Аще не предаете нам града, стояти хощу 3 лета”. Они же не внимаху тому, и отняшя Владимер у гражан воду, и людие изнемогша жаждою и вдашяся ему. И вниде Владимер во град и посла къ Царюграду къ царем Василью и Констянтину, глаголя ш) сице: “Гряду на вы, слышу же |л. 88| се, яко сестру имате девицу, дайте за мя, аще ли ю не вдадите за мя, сотворю граду вашему, яко и сему сотворих”. И слышаста царя, быста печальна и послаша ко Владимеру, глаголюще: “Не достоит християном за поганыя даяти, да аще ся крестиши, то и се получиши, царьство небесное наследиши и с нами единоверник будеши; аще ли сего не хо</w:t>
        <w:softHyphen/>
        <w:t>щеши сотворити, не можем дати сестры щ) своея за тебе”. И се слышав Владимер и рече послан</w:t>
        <w:softHyphen/>
        <w:t>ным от царя: “Глаголита царема тако: яко аз крещуся и испытах прияти закон ваш, есть ми люба вера ваша и служение, еже бо ми поведаша послании мужи”. И слышавша царя, рада быста и умолиста сестру свою именем Анну, и посласта сестру свою с сановники и с прозвители. Анна же |л. 88 об.| царевна не хотяше ити за поганого: “Мя даете за руского князя, лутче бы ми умрети”. И реста ей братия: “Бог како обратит тобою Рускую землю в покаяние ъ), а Греческую землю избавит от</w:t>
      </w:r>
    </w:p>
    <w:p>
      <w:pPr>
        <w:pStyle w:val="Normal"/>
        <w:rPr/>
      </w:pPr>
      <w:r>
        <w:rPr>
          <w:rFonts w:eastAsia="Arial"/>
        </w:rPr>
        <w:t xml:space="preserve">        </w:t>
      </w:r>
      <w:r>
        <w:rPr/>
        <w:t>_________</w:t>
      </w:r>
    </w:p>
    <w:p>
      <w:pPr>
        <w:pStyle w:val="Normal"/>
        <w:rPr/>
      </w:pPr>
      <w:r>
        <w:rPr>
          <w:rFonts w:eastAsia="Arial"/>
        </w:rPr>
        <w:t xml:space="preserve">        </w:t>
      </w:r>
      <w:r>
        <w:rPr/>
        <w:t>ц) Пятая и шестая буквы замазаны чернилами.</w:t>
      </w:r>
    </w:p>
    <w:p>
      <w:pPr>
        <w:pStyle w:val="Normal"/>
        <w:rPr/>
      </w:pPr>
      <w:r>
        <w:rPr>
          <w:rFonts w:eastAsia="Arial"/>
        </w:rPr>
        <w:t xml:space="preserve">        </w:t>
      </w:r>
      <w:r>
        <w:rPr/>
        <w:t>ч-ч) Так в рукописи; в Воскресенской летописи об он пол града в лимени (ПСРЛ, т. VII, с. 307).</w:t>
      </w:r>
    </w:p>
    <w:p>
      <w:pPr>
        <w:pStyle w:val="Normal"/>
        <w:rPr/>
      </w:pPr>
      <w:r>
        <w:rPr>
          <w:rFonts w:eastAsia="Arial"/>
        </w:rPr>
        <w:t xml:space="preserve">        </w:t>
      </w:r>
      <w:r>
        <w:rPr/>
        <w:t>ш) Написано над строкой.</w:t>
      </w:r>
    </w:p>
    <w:p>
      <w:pPr>
        <w:pStyle w:val="Normal"/>
        <w:rPr/>
      </w:pPr>
      <w:r>
        <w:rPr>
          <w:rFonts w:eastAsia="Arial"/>
        </w:rPr>
        <w:t xml:space="preserve">        </w:t>
      </w:r>
      <w:r>
        <w:rPr/>
        <w:t>щ) В рукописи сетры.</w:t>
      </w:r>
    </w:p>
    <w:p>
      <w:pPr>
        <w:pStyle w:val="Normal"/>
        <w:rPr/>
      </w:pPr>
      <w:r>
        <w:rPr>
          <w:rFonts w:eastAsia="Arial"/>
        </w:rPr>
        <w:t xml:space="preserve">        </w:t>
      </w:r>
      <w:r>
        <w:rPr/>
        <w:t>ъ) ян написано по ние.</w:t>
      </w:r>
    </w:p>
    <w:p>
      <w:pPr>
        <w:pStyle w:val="Normal"/>
        <w:rPr/>
      </w:pPr>
      <w:r>
        <w:rPr/>
      </w:r>
    </w:p>
    <w:p>
      <w:pPr>
        <w:pStyle w:val="Normal"/>
        <w:rPr/>
      </w:pPr>
      <w:r>
        <w:rPr/>
        <w:t>-54-</w:t>
      </w:r>
    </w:p>
    <w:p>
      <w:pPr>
        <w:pStyle w:val="Normal"/>
        <w:rPr/>
      </w:pPr>
      <w:r>
        <w:rPr/>
      </w:r>
    </w:p>
    <w:p>
      <w:pPr>
        <w:pStyle w:val="Normal"/>
        <w:rPr/>
      </w:pPr>
      <w:r>
        <w:rPr/>
        <w:t>нахождения ратных руси. Видиши ли колика зла сотвориши русь греком, граду нашему Корсуню; то же имут сотворити нам”. И едва принудиша ю ити. Она же, вседши в кубару и целоваше южики своя с плачем, и поиде чрез море. И яко приде к Корсуню, изыдоша корсуняне, въстретиша ю и ведоша я во град, и посадиша в полоте. По божию строению в то время разболеся Владимер очима, не видяше ничто же и тужяше вельми, не ведаше что сотворити. И посла к нему царевна, рекуще: “Азе хощеши избыти болезня сея, то въскоре крестися; аще ли не крестисся, не из |л. 89| будешь болезни сея”. Владимер же рече: “Хощю”. Епископ же корсунский с попы церковными, огласив ы), крестил ь) Владимера. И яко епископ возложи куколь на нево, и абие прозре. Видев же се Владимер напрасное исцеление и прослави бога истиннаго. Се видевше, бояре его и вой его мнози крестився. Крести же ся во церкви пресвятыя Богородица, есть же церкви та стояща в Корсуне граде на месте посреди града, иде же торг деют корсуняне. Полата же Владимеря с края церкви стоит и до сего дни, а царевнина полата [з]а олтарем.</w:t>
      </w:r>
    </w:p>
    <w:p>
      <w:pPr>
        <w:pStyle w:val="Normal"/>
        <w:rPr/>
      </w:pPr>
      <w:r>
        <w:rPr>
          <w:rFonts w:eastAsia="Arial"/>
        </w:rPr>
        <w:t xml:space="preserve">        </w:t>
      </w:r>
      <w:r>
        <w:rPr/>
        <w:t>По крещени же Владимер приведе царевну на обручение себе. И се неведущи глаголют, яко крестися Владимер в Киеве, а ини глаголют въ Василеве. Крестившуся Владимеру в Корсуни и предаша ему веру християнскую, сице |л. 89 об.| рекуще: “Да не прельстят тебе неции от еретик, но веруй бога”, - глаголаша и сказаша ему учиние седми соборов.</w:t>
      </w:r>
    </w:p>
    <w:p>
      <w:pPr>
        <w:pStyle w:val="Normal"/>
        <w:rPr/>
      </w:pPr>
      <w:r>
        <w:rPr>
          <w:rFonts w:eastAsia="Arial"/>
        </w:rPr>
        <w:t xml:space="preserve">        </w:t>
      </w:r>
      <w:r>
        <w:rPr/>
        <w:t>Святый и великий вселенский собор бысть первы в Никеи при э) царстве святого и великого царя Констянтина и матери его Елены вь 20-е царьства его на Ария, попа александрейскаго, собравшихся преподобных и богоносных святых отец наших 318. В них же бяше старийшина 1-й Селиверст, папа римский; 2-й Митрофан, патриарх Царяграда; 3 святый ю) Александр, александрьски патриарх; 4 святый Афонасей, архидиякону ему сущу; 5 святый Еустафей, патриарх антиохиский; 6 святый Макарей, патриарх еросалимский; 7 святый Никола, архиепискуп Мироточивый я); 8 |л. 90| преподобный епископь Кидровий; 9 святый Спиридон, епископь тримуфинский, и инии мнози митрополиты, и епископы, и архимандриты, и игумены, и прозвитеры, священницы, попове и дияконы, бяше же архиереи, святитель 232, а черноризец 86. Два же святителя к богу преставистася.</w:t>
      </w:r>
    </w:p>
    <w:p>
      <w:pPr>
        <w:pStyle w:val="Normal"/>
        <w:rPr/>
      </w:pPr>
      <w:r>
        <w:rPr>
          <w:rFonts w:eastAsia="Arial"/>
        </w:rPr>
        <w:t xml:space="preserve">        </w:t>
      </w:r>
      <w:r>
        <w:rPr/>
        <w:t>От перваго собора до втораго лет 56. Святы же вселенский 2-й собор при царьстве великого Феодосиа бысть в Констянтине граде, святых отец 150 и собравшихся на Македония Духоборца. В них же бяше старей святый Дамаск, папа римский; 2-й а) Григорей Богослов а); 3 святы Кирил, патриарх Констянтина града; 4 святы Тимофей, патриарх александрьский; 5 святый Мелентие, патриарх антиохиский, и прочий. Они же святое изложение изложиша 2-е. |л. 90 об.|</w:t>
      </w:r>
    </w:p>
    <w:p>
      <w:pPr>
        <w:pStyle w:val="Normal"/>
        <w:rPr/>
      </w:pPr>
      <w:r>
        <w:rPr>
          <w:rFonts w:eastAsia="Arial"/>
        </w:rPr>
        <w:t xml:space="preserve">        </w:t>
      </w:r>
      <w:r>
        <w:rPr/>
        <w:t>От втораго собора до третияго собора лет 41. Святый вселенский 3 собор при царстве Феодосия Малаго бысть во Ефесе, святых отец 200, собравшихся на Нестория человекослужебника. В них же бе старейший 1 святый Келестин, папа римский; 2 Увеналий, патриярх иеросалимский; 3 Кирил, патриярх александръский; 4 патриярх же Констянтина града был тогда сам Несторие. Патриярх антиохейский после прииде по Несториеве изверьжение и разгневася, яко без него извержен бысть Несторий, отлучися, повеле извержение написать на святаго Кирила, дондеже после повелением царевым совокупиша по Несториеве заточении а-1).</w:t>
      </w:r>
    </w:p>
    <w:p>
      <w:pPr>
        <w:pStyle w:val="Normal"/>
        <w:rPr/>
      </w:pPr>
      <w:r>
        <w:rPr>
          <w:rFonts w:eastAsia="Arial"/>
        </w:rPr>
        <w:t xml:space="preserve">        </w:t>
      </w:r>
      <w:r>
        <w:rPr/>
        <w:t>От третьево собора до четвертово лет 30. Святый же вселенский собор четвертый въ царство Маркияна в Халкидоне, бысть святых отец 630, собравшихся на Диоскора и Евътихея. В них же бе старейшина 1 Лев, папа римский; 2 Ан|л. 91|тоней, патриарх Констянтина града; 3 Увеналий ерусалимский; и сам был Диоскор.</w:t>
      </w:r>
    </w:p>
    <w:p>
      <w:pPr>
        <w:pStyle w:val="Normal"/>
        <w:rPr/>
      </w:pPr>
      <w:r>
        <w:rPr>
          <w:rFonts w:eastAsia="Arial"/>
        </w:rPr>
        <w:t xml:space="preserve">        </w:t>
      </w:r>
      <w:r>
        <w:rPr/>
        <w:t>От четвертаго собора до пятого лет 100. Святы вселенский пяты собор бысть при царьстве Иустина второе в Констянтине граде, святых отец 164, сшедшихся на блядства Оригенова. В них же бе старейши 1 святый папа римский; 2 Евтихий, патриарх Констянтина града; 3 Доментие антиохиский; 4 Аполинарий александрьский; 5 Демиян иеросалимский, ины святии с ними.</w:t>
      </w:r>
    </w:p>
    <w:p>
      <w:pPr>
        <w:pStyle w:val="Normal"/>
        <w:rPr/>
      </w:pPr>
      <w:r>
        <w:rPr>
          <w:rFonts w:eastAsia="Arial"/>
        </w:rPr>
        <w:t xml:space="preserve">        </w:t>
      </w:r>
      <w:r>
        <w:rPr/>
        <w:t>От пятого собора до шестого собора лет 130. Святы же вселенский шестый собор въ царьство Констянтиво внука Ираклиева, то паки 3 в Констянтине граде, святых 170, сошедшихся на Сергия и Петра. В них же бе старейший |л. 91 об.| 1 Агафон, папа римский; Сергей, патриярх Констянтина града; 3 Феофан антиохиский; 4 Петр мних, в патриярха места александрьскаго.</w:t>
      </w:r>
    </w:p>
    <w:p>
      <w:pPr>
        <w:pStyle w:val="Normal"/>
        <w:rPr/>
      </w:pPr>
      <w:r>
        <w:rPr>
          <w:rFonts w:eastAsia="Arial"/>
        </w:rPr>
        <w:t xml:space="preserve">        </w:t>
      </w:r>
      <w:r>
        <w:rPr/>
        <w:t>_________</w:t>
      </w:r>
    </w:p>
    <w:p>
      <w:pPr>
        <w:pStyle w:val="Normal"/>
        <w:rPr/>
      </w:pPr>
      <w:r>
        <w:rPr>
          <w:rFonts w:eastAsia="Arial"/>
        </w:rPr>
        <w:t xml:space="preserve">        </w:t>
      </w:r>
      <w:r>
        <w:rPr/>
        <w:t>ы) Написано по другим буквам.</w:t>
      </w:r>
    </w:p>
    <w:p>
      <w:pPr>
        <w:pStyle w:val="Normal"/>
        <w:rPr/>
      </w:pPr>
      <w:r>
        <w:rPr>
          <w:rFonts w:eastAsia="Arial"/>
        </w:rPr>
        <w:t xml:space="preserve">        </w:t>
      </w:r>
      <w:r>
        <w:rPr/>
        <w:t>ь) Первые две буквы написаны по другим.</w:t>
      </w:r>
    </w:p>
    <w:p>
      <w:pPr>
        <w:pStyle w:val="Normal"/>
        <w:rPr/>
      </w:pPr>
      <w:r>
        <w:rPr>
          <w:rFonts w:eastAsia="Arial"/>
        </w:rPr>
        <w:t xml:space="preserve">        </w:t>
      </w:r>
      <w:r>
        <w:rPr/>
        <w:t>э) Написано по счищенному.</w:t>
      </w:r>
    </w:p>
    <w:p>
      <w:pPr>
        <w:pStyle w:val="Normal"/>
        <w:rPr/>
      </w:pPr>
      <w:r>
        <w:rPr>
          <w:rFonts w:eastAsia="Arial"/>
        </w:rPr>
        <w:t xml:space="preserve">        </w:t>
      </w:r>
      <w:r>
        <w:rPr/>
        <w:t>ю) В рукописи святыни.</w:t>
      </w:r>
    </w:p>
    <w:p>
      <w:pPr>
        <w:pStyle w:val="Normal"/>
        <w:rPr/>
      </w:pPr>
      <w:r>
        <w:rPr>
          <w:rFonts w:eastAsia="Arial"/>
        </w:rPr>
        <w:t xml:space="preserve">        </w:t>
      </w:r>
      <w:r>
        <w:rPr/>
        <w:t>я) Так в рукописи.</w:t>
      </w:r>
    </w:p>
    <w:p>
      <w:pPr>
        <w:pStyle w:val="Normal"/>
        <w:rPr/>
      </w:pPr>
      <w:r>
        <w:rPr>
          <w:rFonts w:eastAsia="Arial"/>
        </w:rPr>
        <w:t xml:space="preserve">        </w:t>
      </w:r>
      <w:r>
        <w:rPr/>
        <w:t>а-а) Написано над строкой.</w:t>
      </w:r>
    </w:p>
    <w:p>
      <w:pPr>
        <w:pStyle w:val="Normal"/>
        <w:rPr/>
      </w:pPr>
      <w:r>
        <w:rPr>
          <w:rFonts w:eastAsia="Arial"/>
        </w:rPr>
        <w:t xml:space="preserve">        </w:t>
      </w:r>
      <w:r>
        <w:rPr/>
        <w:t>а-1) В рукописи затозении.</w:t>
      </w:r>
    </w:p>
    <w:p>
      <w:pPr>
        <w:pStyle w:val="Normal"/>
        <w:rPr/>
      </w:pPr>
      <w:r>
        <w:rPr/>
      </w:r>
    </w:p>
    <w:p>
      <w:pPr>
        <w:pStyle w:val="Normal"/>
        <w:rPr/>
      </w:pPr>
      <w:r>
        <w:rPr/>
        <w:t>-55-</w:t>
      </w:r>
    </w:p>
    <w:p>
      <w:pPr>
        <w:pStyle w:val="Normal"/>
        <w:rPr/>
      </w:pPr>
      <w:r>
        <w:rPr/>
      </w:r>
    </w:p>
    <w:p>
      <w:pPr>
        <w:pStyle w:val="Normal"/>
        <w:rPr/>
      </w:pPr>
      <w:r>
        <w:rPr>
          <w:rFonts w:eastAsia="Arial"/>
        </w:rPr>
        <w:t xml:space="preserve">        </w:t>
      </w:r>
      <w:r>
        <w:rPr/>
        <w:t>От шестаго собора до седмаго лет 122. Святый 7-мый вселенский собор бысть въ царьстве Констянтина царя и матери его Ирины в Никеи 2-е, святых отец 365 на иконоборцы. И в них же бе старейший Андреян, папа римский; 2 Тарасей, патриарх Царяграда; 3 Полиян александрьский; 4 Феодот антиохиский; 5-й Илия еросалимский, и прочи святители, и вси учители, и собории. И укрепиша святое изложение веры, яко же изначала изложиша святы богоноснии отцы, да тако подобает ни приложити, ни уложити ко уставле|л. 92|нным правилом.</w:t>
      </w:r>
    </w:p>
    <w:p>
      <w:pPr>
        <w:pStyle w:val="Normal"/>
        <w:rPr/>
      </w:pPr>
      <w:r>
        <w:rPr>
          <w:rFonts w:eastAsia="Arial"/>
        </w:rPr>
        <w:t xml:space="preserve">        </w:t>
      </w:r>
      <w:r>
        <w:rPr/>
        <w:t>От Адама же до 7-го собора лет 6305, а от спаса нашего лет 805, а от седьмаго собора до смерти Михаила царя лет 64 и 9 месяць и 7 ден. По 6-м же соборе Петр Гугнивый со инеми шед в Рим, восхвалися возврати веру и отверться престола иеросалимскаго и александрьского, и Ца</w:t>
        <w:softHyphen/>
        <w:t>ряграда, и антиохискаго. Возмутися та и сеющи учение свое разно. Овии бо попове, единою же</w:t>
        <w:softHyphen/>
        <w:t>ною оженився, служат, а друзи, до 7-ми жен поимлючи, служат. Их же блюдися учения, про</w:t>
        <w:softHyphen/>
        <w:t>щают же грехи народом, еже есть всего злее. Бог да сохранит тя от сего.</w:t>
      </w:r>
    </w:p>
    <w:p>
      <w:pPr>
        <w:pStyle w:val="Normal"/>
        <w:rPr/>
      </w:pPr>
      <w:r>
        <w:rPr>
          <w:rFonts w:eastAsia="Arial"/>
        </w:rPr>
        <w:t xml:space="preserve">        </w:t>
      </w:r>
      <w:r>
        <w:rPr/>
        <w:t>Владимер же поим царицу и Анастаса, и попы корсунския с мощми святаго Климента и Фивифа, ученика его, поим с собою и сосуды церковныя |л. 92 об.| и иконы на благословение себе. И вдасть за а-2) вено а-2) греком Корсунь царицы деля, а сам прииде къ Киеву. И повеле кумиры изспроврещи, овыя сокрушити, ови огню предати, а иныи иссещи. Перуна же повеле привязати х коневи хвосту и влещи с горы по Ручеву и пристави 12 мужи бити жезлием; се же яко древу сущу, но на поругание бесу, еже прелыцаше человеки, сим образом възмездие себе примет от человек. Велий еси господи, чюдна дела твоя! Вчера чтим от человек, днесь влекому ему по Ручаю ко Днепру. И плакахуся его людие невернии, еще бо бяху не приялии святого крещения. Привлекше его и ринуша въ Дънепр. |л. 93| По сем же Владимер посла по всему граду, глаголя сице: “Аще хто не обрящется на реке креститися, богат ли или убог, противник мне будет”. Се слышавше людие, поидоша на реку с радостию, глаголюще: “Аще не бы добр был закон греческий, не бы б) князь сего приял и бояре”. Наутрия же Владимер изыде с попы царевичными с корсунскими къ Днепру. И снидеся без числа людие и влезоша в воду, иныя до шия, а друзи до персей, а младеньцы о брегу, а друзии младенци держаще, а совершении бродяху; попове стояще молитвы творяще. Бяше же видети их радость на небеси и на земли, толико душ спасаемых; а диявол стояше и глаголаше: “Увы мне, яко отсюду прогоним есмь! Зде мнех яко жилище |л. 93 об.| имети, яко зде убо не суть учения апостольская, ни суть ведуще бога, но веселящеся о службе их, иже служааху мне. Се уже побежден есмь глагольнии апостольни от ученик, не имам уже царьствовати во странах сих”. И крестившимся людем изыдоша кождо въ свой дом. Владимер же рад бысть, яко позна бога своего сам и людие его. И возрев на небо, рече молитва: “Боже, сотворивы небо и землю! Призри на новыя люди сия, дай же им, господи, увидети тебе, истиннаго бога, яко же познаша страны руския християнство, и утверди веру в них неразвращенну, и помози, господи, на супостатныя враги, надеюся на тя и на твою державу, побежду козни его”. И се рек Владимер, повеле рубити церкви и ставити по местом, иде же стояли |л. 94| кумиры. И постави церковь святого Василия на холме, иде же стояли кумиры Перун и прочий. Люди почаша ставити церкви по градом и по властем и по селом. По сем посла Владимер, нача имати у людей дети на учение грамоте. Матери же над сих плакахуся по них, еще бо не бяху ся утвердили ся верою, но яко по мертвецех б-1) плакахуся. Сим же разданном на учение книгам, се сбысться пророчество на Руской земле, глаголюще: “Во церкви во оны дни услышат глусии словеса книжная, и ясен будеть язык гугнивых”. Си бо не беша прежде слышали словеса книжная, но по смотрению божию и по милости поми-лова и бог, яко же рече пророк: “Помилую его же, аще не помилую, банею паки бытия обновле</w:t>
        <w:softHyphen/>
        <w:t>нием духа по изволению божию, а не по нашим делом”. |л. 94 об.| Владимер же сам просвещен, и сынове его, и боляра, и земля его. Бе бо у него сынов 12: 1 Вышеслав, 2 Изяслав, 3 Святополк, 4 Яро</w:t>
        <w:softHyphen/>
        <w:t>слав, 5 Всеволод, 6 Святослав, 7 Мстислав, 8 Борис, 9 Глеб, 10 Позвиздь, 11 Судислав, 12 Ижеслав. И посади Вышеслава в Новеграде, а Изяслава в Полотсце, а Святополка в Турове, а Яро</w:t>
        <w:softHyphen/>
        <w:t>слава в Ростове. Умершу же старейшему Вышеславу в Новеграде. И посадиша Ярослава в Нове</w:t>
        <w:softHyphen/>
        <w:t>граде, а Бориса в Ростове, а Глеба в Муроме, Святослава в Деревицкой земле, Всеволода въ Володимере, Мстислава в Турокани. Помысли же великий князь Владимер, иже не добро мало</w:t>
      </w:r>
    </w:p>
    <w:p>
      <w:pPr>
        <w:pStyle w:val="Normal"/>
        <w:rPr/>
      </w:pPr>
      <w:r>
        <w:rPr>
          <w:rFonts w:eastAsia="Arial"/>
        </w:rPr>
        <w:t xml:space="preserve">        </w:t>
      </w:r>
      <w:r>
        <w:rPr/>
        <w:t>_________</w:t>
      </w:r>
    </w:p>
    <w:p>
      <w:pPr>
        <w:pStyle w:val="Normal"/>
        <w:rPr/>
      </w:pPr>
      <w:r>
        <w:rPr>
          <w:rFonts w:eastAsia="Arial"/>
        </w:rPr>
        <w:t xml:space="preserve">        </w:t>
      </w:r>
      <w:r>
        <w:rPr/>
        <w:t>а-2-а-2) В рукописи завет нов. Исправлено по Воскресенской летописи (ПСРЛ, т. VII, с. 311) и Повести временных лет (Повесть временных лет, ч. 1, с. 80).</w:t>
      </w:r>
    </w:p>
    <w:p>
      <w:pPr>
        <w:pStyle w:val="Normal"/>
        <w:rPr/>
      </w:pPr>
      <w:r>
        <w:rPr>
          <w:rFonts w:eastAsia="Arial"/>
        </w:rPr>
        <w:t xml:space="preserve">        </w:t>
      </w:r>
      <w:r>
        <w:rPr/>
        <w:t>б) Написано над строкой.</w:t>
      </w:r>
    </w:p>
    <w:p>
      <w:pPr>
        <w:pStyle w:val="Normal"/>
        <w:rPr/>
      </w:pPr>
      <w:r>
        <w:rPr>
          <w:rFonts w:eastAsia="Arial"/>
        </w:rPr>
        <w:t xml:space="preserve">        </w:t>
      </w:r>
      <w:r>
        <w:rPr/>
        <w:t>б-1) В рукописи мтревецех с титлом над т.</w:t>
      </w:r>
    </w:p>
    <w:p>
      <w:pPr>
        <w:pStyle w:val="Normal"/>
        <w:rPr/>
      </w:pPr>
      <w:r>
        <w:rPr/>
      </w:r>
    </w:p>
    <w:p>
      <w:pPr>
        <w:pStyle w:val="Normal"/>
        <w:rPr/>
      </w:pPr>
      <w:r>
        <w:rPr/>
        <w:t>-56-</w:t>
      </w:r>
    </w:p>
    <w:p>
      <w:pPr>
        <w:pStyle w:val="Normal"/>
        <w:rPr/>
      </w:pPr>
      <w:r>
        <w:rPr/>
      </w:r>
    </w:p>
    <w:p>
      <w:pPr>
        <w:pStyle w:val="Normal"/>
        <w:rPr/>
      </w:pPr>
      <w:r>
        <w:rPr/>
        <w:t>городов около Киева, и нача городы ставити по рекам по Десне, по Востри, по Трубеже, по Суде, 15 по Стугне. По сем наряжати нача и даяти воеводство |л. 95| в тех градех кияном, избирая лучшия люди, нача наводити в те грады от словен, от кривич, от вятич, от чюди и насели грады от тех, бе бо с ними ратен, воюяся с ними и одолевая им.</w:t>
      </w:r>
    </w:p>
    <w:p>
      <w:pPr>
        <w:pStyle w:val="Normal"/>
        <w:rPr/>
      </w:pPr>
      <w:r>
        <w:rPr>
          <w:rFonts w:eastAsia="Arial"/>
        </w:rPr>
        <w:t xml:space="preserve">        </w:t>
      </w:r>
      <w:r>
        <w:rPr/>
        <w:t>В лето 6497 постави князь Владимер в Киеве первую церковь святаго Георгия ноября 26 день.</w:t>
      </w:r>
    </w:p>
    <w:p>
      <w:pPr>
        <w:pStyle w:val="Normal"/>
        <w:rPr/>
      </w:pPr>
      <w:r>
        <w:rPr>
          <w:rFonts w:eastAsia="Arial"/>
        </w:rPr>
        <w:t xml:space="preserve">        </w:t>
      </w:r>
      <w:r>
        <w:rPr/>
        <w:t>О граде Владимере на Суздальской земле. В лето 6498 иде Владимер в Суздальскую землю и постави град во свое имя Владимер и съпом осыпа, и церковь святую Богородицу соборную постави, и вси люди руския крести, и наместницы по всей земли устави.</w:t>
      </w:r>
    </w:p>
    <w:p>
      <w:pPr>
        <w:pStyle w:val="Normal"/>
        <w:rPr/>
      </w:pPr>
      <w:r>
        <w:rPr>
          <w:rFonts w:eastAsia="Arial"/>
        </w:rPr>
        <w:t xml:space="preserve">        </w:t>
      </w:r>
      <w:r>
        <w:rPr/>
        <w:t>В лето 6499-го посла Владимер и взят у Фотия, патриарха цареградцкаго, перваго митропалита Киеву Леона, а к Новуграду архиепископа Иокима Корсунянина, а по иным градом - епископы и попы и дьяконы, иже крестиша всю Рускую землю; и бысть радость всюду. |л. 95 об.|</w:t>
      </w:r>
    </w:p>
    <w:p>
      <w:pPr>
        <w:pStyle w:val="Normal"/>
        <w:rPr/>
      </w:pPr>
      <w:r>
        <w:rPr>
          <w:rFonts w:eastAsia="Arial"/>
        </w:rPr>
        <w:t xml:space="preserve">        </w:t>
      </w:r>
      <w:r>
        <w:rPr/>
        <w:t>О создании церквы пречистый Богородица Десетинныя в Киеве. Владимер же живяше в законе християнстем, помысли создати церковь пресвятыя Богородица. И послав приведе мастеры от Грек, наченшу же здати ю, и яко сконча зижда, и украсив ю честными иконами и поручив ю Анастасу Корсунянину, и попы корсуньския пристави служити ей, въдаде ту вся, еже бе взял в Корсуни, иконы и сосуды и кресты.</w:t>
      </w:r>
    </w:p>
    <w:p>
      <w:pPr>
        <w:pStyle w:val="Normal"/>
        <w:rPr/>
      </w:pPr>
      <w:r>
        <w:rPr>
          <w:rFonts w:eastAsia="Arial"/>
        </w:rPr>
        <w:t xml:space="preserve">        </w:t>
      </w:r>
      <w:r>
        <w:rPr/>
        <w:t>О Белогороди руском, еже близ Киева. В лето 6500 Владимер заложил Бельгород, наведе в он иных градов многи люди, сведе в него, бе бо любя град той.</w:t>
      </w:r>
    </w:p>
    <w:p>
      <w:pPr>
        <w:pStyle w:val="Normal"/>
        <w:rPr/>
      </w:pPr>
      <w:r>
        <w:rPr>
          <w:rFonts w:eastAsia="Arial"/>
        </w:rPr>
        <w:t xml:space="preserve">        </w:t>
      </w:r>
      <w:r>
        <w:rPr/>
        <w:t>О Переславли, иже близ Киева. В лето 6501 иде Владимер на Хорваты. Пришедшу же ему с войны хорватские, и с в) печенеги |л. 96| придоша по оной стране от Суды. Владимер же поиде противу им и срете на Трубежи на броду, где ныне Переславец. И ста Владимер на сей стране, а печенези на оной стране. И не смеяху си на ону страну, ни они на сю страну. Приеха князь печенеж</w:t>
        <w:softHyphen/>
        <w:t>ский к реце и возва Владимера, рече ему: “Пустите свой мужь аз свой муж, да ся борета. Да аще твой муж ударит моим, да не воюем за 3 лета; аще ли наш ударит твоим, завоюем за 3 лета”. И разидошася разно. Владимер же приде в товары, посла переднючи по товаром, глаголя: “Несть ли таковаго мужа, иже бы ся ял бороти с печеженином?” И не обрете же нигде. И заутра приехаша печенези и свой муж приведоша, а в наших не бысть. И поча тужити Владимер, посылая по всем воям. |л. 96 об.| И прииде един стар муж ко князю Владимеру и рече ему: “Княже, есть у мене един сын менший дома, а з четырми есмь вышел, а той дома. От детства бо его несть, кто бы им ударивал. Единою бо ми сварящю ся на него, оному же мнущу кожю, разгневався на мя, преторже кожу рукама”. Князь же се слышав, рад, посла по него. И приведоша и ко князю. И князь поведаше ему все. Он же рече: “И сам невзм, могу ли, да искусите мя: аще есть зде бык велик и силен”. И налезоша и том часе, и повеле раздражити вола, и возложиша на нь железа гаряща, и пустиша вола. И побеже вол мимо его, и похвати вола за бок рукою и вырва кожю с мясом, елико ему рука зая. И рече Владимер: “Можеши ти бороти с ним”. Наутрия прииде |л. 97| печенези и начя звати: “Несть ли мужа? Се наш готов стоит”. И выступиша печенези, бе бо муж их велик зело и страшен. Выступи же Владимер свой муж, бе бо средний телом. И узре печенежанин и посмяяся ему. И размеривше меж обема полкома и пустиша я. И снидостася крепко бороти. И удари Владимеров муж печенеженина в руку до смерти. И удари им о землю. И кликнуша вой Владимери русстии. Печенези же побежаша, русь же погнаша, секуще их. Владимер же рад бысть. И заложи град на броде том и наречи Переславль, зане переяв от</w:t>
        <w:softHyphen/>
        <w:t>рок той. Владимер же великим мужем сотворив его и отца его. И возвратився к Киеву с победою и славою великою.</w:t>
      </w:r>
    </w:p>
    <w:p>
      <w:pPr>
        <w:pStyle w:val="Normal"/>
        <w:rPr/>
      </w:pPr>
      <w:r>
        <w:rPr>
          <w:rFonts w:eastAsia="Arial"/>
        </w:rPr>
        <w:t xml:space="preserve">        </w:t>
      </w:r>
      <w:r>
        <w:rPr/>
        <w:t>В лето 6504 великий князь Владимер видев церковь пресвятую Богородицу съ|л. 97 об.|вершенну и вшед в ню, помолися. Помолив же ся, рече: “Даю церкве пресвятей Богородицы от имения моево и от градов десятую часть”. И положи, написав, клятву въ церкве, се рече: “Аще кто по</w:t>
        <w:softHyphen/>
        <w:t>ручит г) се, да будет проклет”. И даст десетину Анастасу Корсунянину. Сотвори же празник велик в тот день. И постави Владимер въ Василеве церковь Преображенье господне.</w:t>
      </w:r>
    </w:p>
    <w:p>
      <w:pPr>
        <w:pStyle w:val="Normal"/>
        <w:rPr/>
      </w:pPr>
      <w:r>
        <w:rPr>
          <w:rFonts w:eastAsia="Arial"/>
        </w:rPr>
        <w:t xml:space="preserve">        </w:t>
      </w:r>
      <w:r>
        <w:rPr/>
        <w:t>О пирех, иже устави великий князь Владимер. Еще паки творяаше и се людем своим: во вся неделя устави на дворе въ гриднице пир творити боляром и гридем, и сотницким, десяцким, и нарочитым людем, при князе и без князя. Бывааше на обеде том множество мяс от птиц и от</w:t>
      </w:r>
    </w:p>
    <w:p>
      <w:pPr>
        <w:pStyle w:val="Normal"/>
        <w:rPr/>
      </w:pPr>
      <w:r>
        <w:rPr>
          <w:rFonts w:eastAsia="Arial"/>
        </w:rPr>
        <w:t xml:space="preserve">        </w:t>
      </w:r>
      <w:r>
        <w:rPr/>
        <w:t>_________</w:t>
      </w:r>
    </w:p>
    <w:p>
      <w:pPr>
        <w:pStyle w:val="Normal"/>
        <w:rPr/>
      </w:pPr>
      <w:r>
        <w:rPr>
          <w:rFonts w:eastAsia="Arial"/>
        </w:rPr>
        <w:t xml:space="preserve">        </w:t>
      </w:r>
      <w:r>
        <w:rPr/>
        <w:t>в) Так в рукописи. В Воскресенской летописи (ПСРЛ, т. VII, с. 314) и Повести временных лет (Повесть временных лет, ч. 1, с. 84) се.</w:t>
      </w:r>
    </w:p>
    <w:p>
      <w:pPr>
        <w:pStyle w:val="Normal"/>
        <w:rPr/>
      </w:pPr>
      <w:r>
        <w:rPr>
          <w:rFonts w:eastAsia="Arial"/>
        </w:rPr>
        <w:t xml:space="preserve">        </w:t>
      </w:r>
      <w:r>
        <w:rPr/>
        <w:t>г) Так в рукописи.</w:t>
      </w:r>
    </w:p>
    <w:p>
      <w:pPr>
        <w:pStyle w:val="Normal"/>
        <w:rPr/>
      </w:pPr>
      <w:r>
        <w:rPr/>
      </w:r>
    </w:p>
    <w:p>
      <w:pPr>
        <w:pStyle w:val="Normal"/>
        <w:rPr/>
      </w:pPr>
      <w:r>
        <w:rPr/>
        <w:t>-57-</w:t>
      </w:r>
    </w:p>
    <w:p>
      <w:pPr>
        <w:pStyle w:val="Normal"/>
        <w:rPr/>
      </w:pPr>
      <w:r>
        <w:rPr/>
      </w:r>
    </w:p>
    <w:p>
      <w:pPr>
        <w:pStyle w:val="Normal"/>
        <w:rPr/>
      </w:pPr>
      <w:r>
        <w:rPr/>
        <w:t>скота, и от зверины, и бе по обилию всего. Егда подпияхутся, начахут роптати на князя, глаголюще: “Зло есть нашим голо|л. 98|вам ясти древяными лжицами, а не сребреными”. Се слышав Владимер, повеле исковати лжицы сребряныя и повеле класти пред людей. Егда ядяху, рече сице, яко: “Сребром и златом не имам налести людей, а с людьми добуду злато и сребро, яко же дед мой и отец мой доискахуся людьми злата и сребра”. Бе бо Владимер любя люди и дума с ними о строение земском, о ратех и о составе земнем. И бе живя со князьми окольными его миром, с Болеславом лятским, и д) съ Стефаном угорским д), и со Андреяном чешским; и бе мир межди ими и любовь. И живяше Владимер во страсе божий. И умножишася разбоеве, и реша епископи Владимеру: “Се умножишася разбойницы. Почто не казниши я?” Он же рече им: “Боюся греха”. Они же реша ему: “Ты постав|л. 98 об.|лен еси на казнь злым, а добрым на милование. Достоит ти казнити разбойницы, но со испытанием”. Владимер же отвергь виры, нача казнити разбойников. И реша епископи и старцы: “Рать многа, а еже вира, то на конех и на оружии буди”. И живе бяше Владимер по устроению отчю и дедню.</w:t>
      </w:r>
    </w:p>
    <w:p>
      <w:pPr>
        <w:pStyle w:val="Normal"/>
        <w:rPr/>
      </w:pPr>
      <w:r>
        <w:rPr>
          <w:rFonts w:eastAsia="Arial"/>
        </w:rPr>
        <w:t xml:space="preserve">        </w:t>
      </w:r>
      <w:r>
        <w:rPr/>
        <w:t>В лето 6509 преставися Изяслав Владимерович.</w:t>
      </w:r>
    </w:p>
    <w:p>
      <w:pPr>
        <w:pStyle w:val="Normal"/>
        <w:rPr/>
      </w:pPr>
      <w:r>
        <w:rPr>
          <w:rFonts w:eastAsia="Arial"/>
        </w:rPr>
        <w:t xml:space="preserve">        </w:t>
      </w:r>
      <w:r>
        <w:rPr/>
        <w:t>В лето 6519 преставися Анна, царевна, великая княгини, Владимерова жена.</w:t>
      </w:r>
    </w:p>
    <w:p>
      <w:pPr>
        <w:pStyle w:val="Normal"/>
        <w:rPr/>
      </w:pPr>
      <w:r>
        <w:rPr>
          <w:rFonts w:eastAsia="Arial"/>
        </w:rPr>
        <w:t xml:space="preserve">        </w:t>
      </w:r>
      <w:r>
        <w:rPr/>
        <w:t>В лето 6522 Ярославу сущу в Новегороде и уроком дающе къ Киеву 2000 гривен от года до года, 1000 в Новегороде гривен раздавааху. Тако даяху посадники вси. А Ярослав сего не даяше к Киеву отцу своему. И рече Владимер: “Требите путь |л. 99| и мосты мостите”. Хотяшет бо на Ярослава ити сына своего, но разболеся.</w:t>
      </w:r>
    </w:p>
    <w:p>
      <w:pPr>
        <w:pStyle w:val="Normal"/>
        <w:rPr/>
      </w:pPr>
      <w:r>
        <w:rPr>
          <w:rFonts w:eastAsia="Arial"/>
        </w:rPr>
        <w:t xml:space="preserve">        </w:t>
      </w:r>
      <w:r>
        <w:rPr/>
        <w:t>О преставлени благовернаго и христолюбиваго великого князя Владимера, нареченнаго во святом крещени Василия. В лето 6523 хотящу ити Владимеру на Ярослава, сына своего. Яро</w:t>
        <w:softHyphen/>
        <w:t>слав же посла за море и приведе варяги, бояся отца своего. Но бог не даст радости дияволу. Вла</w:t>
        <w:softHyphen/>
        <w:t>димер же разболеся, в то же время бе у него сын его Борис. Печенегом же идущем на Русь, посла противу им Бориса, а сам боляше велми, в ней же болезни и скончася на Берестовом июля в 15 день; и потаиша и, бе бо Святополк в Киеве. В нощь же межи клетми проимаша помост, и в ковер опрятавша и, и ужи свесиша на землю, и возложиша на сани, |л. 99 об.| везше поставиша во святей Богородицы. Се же уведавше людие, без числа снидошася и вложиша и во гроб мраморян и похраниша тело его с плачем святого блаженнаго великого князя Владимера. Четверты вели</w:t>
        <w:softHyphen/>
        <w:t>кий князь Владимер Святославич руской княжив лет 35.</w:t>
      </w:r>
    </w:p>
    <w:p>
      <w:pPr>
        <w:pStyle w:val="Normal"/>
        <w:rPr/>
      </w:pPr>
      <w:r>
        <w:rPr>
          <w:rFonts w:eastAsia="Arial"/>
        </w:rPr>
        <w:t xml:space="preserve">        </w:t>
      </w:r>
      <w:r>
        <w:rPr/>
        <w:t>О убиени Борисове Владимерича на Алте. Святополк же седе в Киеве по отци. И призва кияны и многи дары им раздан, отпусти я. Послав же к Борису: “Брате, хощу с тобою любовь имети и ко ону ти придам”. Лестно, а не истинно глаголаше. И пришедь Вышегороду нощию, отай призва Путшу и вышегородския бояря, рече им: “Повежте ми поистинне, приязньствй имеете ли ко мне?” Путша рече: “Вси мы можем главы своя положити за тя”. Видев |л. 100| же диавол, искони ненавидяй добра человеку, вложи Путше злу мысль. Яко всю надежю свою возложил есть на господа святый Борис, начат подвижнее бывати, обрет, бо яко же Каина на братоубивство горящя, Святополка Окаяннаго уловит мысль его, яко да избиет братию свою и сам примет власть всю един. Тогда призва к себе окаянны Святополк советник злу и начальник всея неправды, отверзь прескверная своя уста, испусти свой глас, рече Путшине чади: “Аще убо обещастеся по</w:t>
        <w:softHyphen/>
        <w:t>ложити главы свои за мя, то шедше, братия моя, где обрящете брата моего Бориса, исмотривше времени, убите его”. И обещася сотворити ему. О таковых бо пророк рече: “Скоры суть ноги их пролияти кровь без правды”. Блаженный же Борис, яко же ся бяше, воротил и ста на Алте шатры. И реша ему |л. 100 об.| дружина: “Пойди, сяди в Киеве на столе отца своего, се бо вой вси в руку твоею суть”. Он же к ним отвещав, рече: “Не буди того, еже ми подняти рука на брата своего, еще же старейшаго, его жь бых имел, яко отца”. Се слышавше вой, разыдошася от него, а сам остася токмо со отроки своими. Бяше же в день суботный, и бе в тузе и печали, сокрушенным серд</w:t>
        <w:softHyphen/>
        <w:t>цем вшед в шатер свой, плакашеся и жалостно глас свой испущааше: “Слез моих не презри, вла-дыко, да яко же уповаю на тя, тако е) сотвори ми рабы, да прииму часть и жреби со всеми свя</w:t>
        <w:softHyphen/>
        <w:t>тыми е), яко ты еси бог милостив и тебе славу возсылаем, отцу и сыну и святому духу, ныне и</w:t>
      </w:r>
    </w:p>
    <w:p>
      <w:pPr>
        <w:pStyle w:val="Normal"/>
        <w:rPr/>
      </w:pPr>
      <w:r>
        <w:rPr>
          <w:rFonts w:eastAsia="Arial"/>
        </w:rPr>
        <w:t xml:space="preserve">        </w:t>
      </w:r>
      <w:r>
        <w:rPr/>
        <w:t>_________</w:t>
      </w:r>
    </w:p>
    <w:p>
      <w:pPr>
        <w:pStyle w:val="Normal"/>
        <w:rPr/>
      </w:pPr>
      <w:r>
        <w:rPr>
          <w:rFonts w:eastAsia="Arial"/>
        </w:rPr>
        <w:t xml:space="preserve">        </w:t>
      </w:r>
      <w:r>
        <w:rPr/>
        <w:t>д-д) Написано над строкой вместо зачеркнутого киноварью и бе мир межди им.</w:t>
      </w:r>
    </w:p>
    <w:p>
      <w:pPr>
        <w:pStyle w:val="Normal"/>
        <w:rPr/>
      </w:pPr>
      <w:r>
        <w:rPr>
          <w:rFonts w:eastAsia="Arial"/>
        </w:rPr>
        <w:t xml:space="preserve">        </w:t>
      </w:r>
      <w:r>
        <w:rPr/>
        <w:t>е-е) Так в рукописи. Ср. в Воскресенской летописи: тако да с твоими рабы прииму часть и жребий съ всеми святыми твоими (ПСРЛ, т. VII, с. 319); в Сказании о святых мучениках Борисе и Глебе из “Четьи Минеи 1489 г.”: да с твоими рабы прииму часть жребии и со всеми святыми твоими (Жития святых мучеников Бориса и Глеба и службы им. - В кн.: Памятники древнерусской литературы, вып. 2. Пг., 1916, с. 182).</w:t>
      </w:r>
    </w:p>
    <w:p>
      <w:pPr>
        <w:pStyle w:val="Normal"/>
        <w:rPr/>
      </w:pPr>
      <w:r>
        <w:rPr/>
      </w:r>
    </w:p>
    <w:p>
      <w:pPr>
        <w:pStyle w:val="Normal"/>
        <w:rPr/>
      </w:pPr>
      <w:r>
        <w:rPr/>
        <w:t>-58-</w:t>
      </w:r>
    </w:p>
    <w:p>
      <w:pPr>
        <w:pStyle w:val="Normal"/>
        <w:rPr/>
      </w:pPr>
      <w:r>
        <w:rPr/>
      </w:r>
    </w:p>
    <w:p>
      <w:pPr>
        <w:pStyle w:val="Normal"/>
        <w:rPr/>
      </w:pPr>
      <w:r>
        <w:rPr/>
        <w:t>присно и во веки веков. Аминь”. Помышляше же мучение и страсть святаго мученика Никиты и тако святей Варваре, свой отец убийца бысть им. [П]риемля ё) слово премудраго Соломона: |л. 101| “Праведницы вовеки живут и от господа мзда их”. И о сем токмо словеса утешашася. Та же бысть вечер, повели пети вечерню, а сам нача творити молитву вечернюю со злезами горькими и со воздыханием и стенанием многим. По сих ляже спать, и бяше сон во мнозей мысли и в пе</w:t>
        <w:softHyphen/>
        <w:t>чали крепце и страшне. И возобнув рано, виде, яко год утрени есть, бе же во святую неделю, и рече к прозвитеру: “Въстав, начни заутрени”. Сам же, обув нозе свои, начат молитися. Посланнии же приидоша от Святополка на Альтъ в нощь ту и подступиша близ шатра, и слышаша глас блаженнаго страстотерпца, поюще псалмы заутрении. И бяше бо ему весть о убиении, и яко конча утреню, начат молитися, зря ко иконе господни, глаголя молитва: “Господи Исусе Христе, иже сим образом явися на земли, изволивши своею волею пригвоздитися на кресте и приим страсть грех ради наших, |л. 101 об.| и сподоби мя прияти тако же страсть”. И яко услышаше топот зол около шатра, и трепетен быв, нача слезы испущати от очию своею и глаголаше: “Слава ти, господи, яко о всем том сподобил мя еси зависти ради прияти горкую смерть и все пострадати любве ради словесе твоего, не восхотех бо себе сам взыскати, ничто же себе изволих по апостолу: любы ё-1) терпит, всему веру емлет, не ищет своих сих, и паки ё-1) во боязни любви нес[т]ь, но совершен</w:t>
        <w:softHyphen/>
        <w:t>ная любы вон измещет страх. Тем же, владыко, душа моя в руку твоею есть выну, яко закона твоего не забых: яко господу годе, тако бысть”. И яко узре прозвитер и отрок его, иже служаяше пред ним, господина своего дряхла и печалию обольяну сущу зело, расплакастася и глаголюща: “Милый наю, господине драгий! Коликой благости сподоблен бысть, |л. 102| яко не восхоте противитися брату своему любве ради Христовы, колики держа воя в руку своею”. И сие рекша, умилистася, и абие узреста текущих к шатру блистания оружия и мечное очищение. И без милости прободено бысть честное и многомилостивое тело его святого блаженнаго страстотерпца Христова Бориса, насуну и копии Путша и Талец, и Олович и Лящко. Видев же се отрок его, вержеся на тело его, рекый: “Да не остану тебе, господине мой драги, да иде же красота лица твоего ж) увядает, ту и аз сподоблен буду живот свой скончати”. Бе же сей родом угрин, именем Еоргий, бе же возложил на него Борис гривну злату, любим бо бе им паче меры. Ту же и того прободоша. Святы же Борис, яко уранен бысть, искочи ис шатра вооторопе и нача глаголати стоящи округ его: “Что |л. 102 об.| стоите зряще? Приступльше, скончаем поведенное нам”. Сие слышав блаженый и нача молитися им и мил ся деяти, глаголя им: “Братие моя, мало время пождите, и да помолюся богу моему”. И возрев на небо со слезами, горце воздохнув, нача молитися, сицевыми гласы молитва: “Господи Исусе Христе, боже милостивы и многомилостивый владыко! Слава ти, яко сподобил мя еси от прелести жития сего лестного отъити, слава ти, прещедрый, живодавче, яко сподоби мя труда святых ти мученик! Слава ти, владыко человеколюбче, сподобивый мя скон</w:t>
        <w:softHyphen/>
        <w:t>чати хотения сердца моего! Слава, Христе, многому ти милосердию, иже направивый на пра</w:t>
        <w:softHyphen/>
        <w:t>вый путь мирны ноги моя, текуща к тебе без соблазна, призри с высоты святыя своея и виждь болезнь сердца |л. 103| моего, еже приях от сродника моего, яко тебе ради умерщвяеми есмь весь день, вмениша ся, яко овца снеди. Веси, господи мой, веси, яко не противихся, ни вопреки глаголах, а имех в руку моею вся воя отца моего и вся любимая отцем моим и ничто же умыслих брату моему. Он же елико возможе и воздвиже на мя, да аще бы ми враг поносил, претерпел убо бых от него, и аще бы ненавидяй мене на мя велеречевал, укрылся убо бых. Но ты, господи, виждь и суди межди мною и братом моим, не постави ему, господи, греха сего, но прими в мир душу мою. Аминь”. Та же возрев к ним умильныма очима испадшим лицем, весь слезами облиявся, рече: “Братие, приступите, скончайте службу свою, и буди мир брату моему и вам”. Да елико слышяху словеса, от |л. 103 об.| слез не можяху словеси рещи, от страха же и печали горькия, но со воздыханием глаголаху, плачя кождо по своей души, глаголюще: “Увы нам, княже наш, милый, драгий, бла</w:t>
        <w:softHyphen/>
        <w:t>женный, водителю слепым, одежда нагим, старости же зле ненаказанным наказатель! Кто уже исправитца, как не восхоте мира сего славы, како не восхоте веселитися с честными вельможи, как не восхоте величия в сем житии. Кто бо не почюдится великому смирению его, кто ли не смирится, оно смирение видя и слыша”. И абие успе, предав душу в руце бога живаго месяца июля в 24 день. Избиша же отроки многи, сь Еоргия же не могушя гривны сняти, отсекошя главу его и отвергоша кроме, да тем последи не возмогошя познати тела его. А блаженнаго Бориса об-</w:t>
      </w:r>
    </w:p>
    <w:p>
      <w:pPr>
        <w:pStyle w:val="Normal"/>
        <w:rPr/>
      </w:pPr>
      <w:r>
        <w:rPr>
          <w:rFonts w:eastAsia="Arial"/>
        </w:rPr>
        <w:t xml:space="preserve">        </w:t>
      </w:r>
      <w:r>
        <w:rPr/>
        <w:t>_________</w:t>
      </w:r>
    </w:p>
    <w:p>
      <w:pPr>
        <w:pStyle w:val="Normal"/>
        <w:rPr/>
      </w:pPr>
      <w:r>
        <w:rPr>
          <w:rFonts w:eastAsia="Arial"/>
        </w:rPr>
        <w:t xml:space="preserve">        </w:t>
      </w:r>
      <w:r>
        <w:rPr/>
        <w:t>ё) В рукописи риемля.</w:t>
      </w:r>
    </w:p>
    <w:p>
      <w:pPr>
        <w:pStyle w:val="Normal"/>
        <w:rPr/>
      </w:pPr>
      <w:r>
        <w:rPr>
          <w:rFonts w:eastAsia="Arial"/>
        </w:rPr>
        <w:t xml:space="preserve">        </w:t>
      </w:r>
      <w:r>
        <w:rPr/>
        <w:t>ё-1-ё-1) В рукописи строка отмечена на левом поле знаком +.</w:t>
      </w:r>
    </w:p>
    <w:p>
      <w:pPr>
        <w:pStyle w:val="Normal"/>
        <w:rPr/>
      </w:pPr>
      <w:r>
        <w:rPr>
          <w:rFonts w:eastAsia="Arial"/>
        </w:rPr>
        <w:t xml:space="preserve">        </w:t>
      </w:r>
      <w:r>
        <w:rPr/>
        <w:t>ж) т написано по счищенному ег.</w:t>
      </w:r>
    </w:p>
    <w:p>
      <w:pPr>
        <w:pStyle w:val="Normal"/>
        <w:rPr/>
      </w:pPr>
      <w:r>
        <w:rPr/>
      </w:r>
    </w:p>
    <w:p>
      <w:pPr>
        <w:pStyle w:val="Normal"/>
        <w:rPr/>
      </w:pPr>
      <w:r>
        <w:rPr/>
        <w:t>-59-</w:t>
      </w:r>
    </w:p>
    <w:p>
      <w:pPr>
        <w:pStyle w:val="Normal"/>
        <w:rPr/>
      </w:pPr>
      <w:r>
        <w:rPr/>
      </w:r>
    </w:p>
    <w:p>
      <w:pPr>
        <w:pStyle w:val="Normal"/>
        <w:rPr/>
      </w:pPr>
      <w:r>
        <w:rPr/>
        <w:t>вертеша в шатер, возложиша на кола и повезоша и. И яко быша на бору, начав |л. 104| скланяти главу свою. И се уведав окаяный Святополк и посла 2 варяга, и прободоста и мечем в сердце. И тако скончася блаженный Борис, восприим неуведаемый венец от Христа бога. И положиша тело его, принесши тай, в Вышегороде у церкви святого Василия, в землю погребоша и. Сей благоверный князь Борис блага корени, послушлив бе, отцу покаряяся при всем, на рати храбр, в советех мудр и разумен. Окаянний же сий убийца приидошя къ Святополку, аки хвалу имуще. Беззаконницы сии бо слуги беси з) бывают злии, бо человецы, тщащейся на злое, не хуждьши есмь бе</w:t>
        <w:softHyphen/>
        <w:t>сов, им же есмь конец и), вечная мука й). |л. 105 об.|</w:t>
      </w:r>
    </w:p>
    <w:p>
      <w:pPr>
        <w:pStyle w:val="Normal"/>
        <w:rPr/>
      </w:pPr>
      <w:r>
        <w:rPr>
          <w:rFonts w:eastAsia="Arial"/>
        </w:rPr>
        <w:t xml:space="preserve">        </w:t>
      </w:r>
      <w:r>
        <w:rPr/>
        <w:t>О к) убиении князя Глеба Владимеровича к) рускаго, брата Борисова. Святополк Окаянный помыслив, рече: “Избию всю братию мою и буду един властелин в Русии”. И л) посла л) лестию по блаженнаго Глеба, рекше: “Прииди вборзе, отец тя зовет, и не здравит м) ти вельми”. Он же въборзе и вмале боляр вседе на конь, поеде. И пришедыпу ему на Волгу, на поле потчеся конь под ним, наломи си ногу мало Глебу. И яко приде ко Смоленску, и поиде от Смоленска, яко узреимо едино, и ста на Смядыне в кораблецы. И в се время пришла весть от Преславы се[с]тры къ Яро</w:t>
        <w:softHyphen/>
        <w:t>славу о отце его смерти. Прислав Ярослав къ Глебу, глаголя: “Не ходи, брате, отец ти умре, а брат ти убит от Святополка”. И сие слышав блаженный, |л. 106| воспи с плачем великим и горким, печалию сердечною и сице глаголаше: “Увы мне, господи мой! О двою плачюся и стеню, двою сетовании сетую и тужю. Увы мне, господи! Плачюся по отцы, плачю же ся паче и зело отчаяхся по тебе, брате Борисе, како прободен еси, како прочее без смерти н) предася, како не от врага, от своего брата пагубу приял еси. Увы мне, уне бы ми с тобою умрети, нежели уединену о) и усырену от тебе в сем жити пожити. Аз мнех в житии и лице твое зрети ангильское, то селика туга постижи мя. Что же убо сотворю, умилен и учюжден от твоея доброты и отца моего многаго ра</w:t>
        <w:softHyphen/>
        <w:t>зума? О, милы мой господине, брате, аще еси получил дерзновение у господа, моли о моем унынии, да бых и аз сподоблен был ту же страсть |л. 106 об.| прияти и с тобою жити, неже в свете сем прелеснем”. Сице ему стенющу и плачющу и слезами землю мочащу, со воздыханием бога призывающу, приспеша внезапу послании от Святополка злыя слуги, немилостивый кровопицы, братоненавидницы, люты зело звери, сверепых душа имуще. Святы же поиде в кораблецы, и усретоша и на усть Смядыни. И яко узре их, возрадовася душею. Они же, узревше, омрачахуся и гребяху к нему. Сей же целование творяаше прияти от них. Яко быша равнопловуще, начата скакати зли они в лодию его, обнажены меча имуще в руках, блещащеся, яко вода. И абие весла всем из рук испадоша, и вси от страха омертвеша. Окаянны жь горя сердцем п), |л. 107| повеле вборзе зарезати святого Глеба. Повар же Глебов, зовомы Торчин, изем нож блаженнаго закла, аки агня незлобиво, месяца сентябрия в 5 день в понедельник. И принесеся господеви жертва честна и благовонна, взыде в небесныя обители ко господу и узре желаемаго си брата, и прияста вкупе венца небесныя нетленныя, их же вжелеста и возрадовастася радостию неизреченною, юже улучиста брато</w:t>
        <w:softHyphen/>
        <w:t>любием своим. Окаянни же они убицы возвратишася и придоша к пославшему я окоянному Свя</w:t>
        <w:softHyphen/>
        <w:t>тополку, и яко сказаша ему яко: “Сотворихом повеленное тобою”. Он же слышав, возвеселися окоянный душею и вознесеся сердцем. Окаянни же они убицы убивше Глеба и повергоша и на пусте месте межди двема кло|л. 107 об.|дома. Господь же не оставляет своих раб, яко же рече Давид: “Сохранит п-1) господь вся кости их, ни едина от них не ськрушится”. И сему убо святому лежащу на долго время, не остави и в неведени и небрежени пребывати, но показа бог мимоходящим овогда столп огнен, овогда свеща горяща, и пения ангилская слышаху мимоходящие гостие, иней же ловы деюще и скоты пасуща, и слышаще и видяще. И не бысть памяти ни единому их о взыска</w:t>
        <w:softHyphen/>
        <w:t>нии телеси святого, дондежь не терпя Ярослав сего злаго убиства, движася на братоубийцу оного окаяннаго Святополка и брани многи с ним составив, и всегда пособием божиим и с поспешением святою победив, елико брани составив с ним, посрамлен и побежден возвращашеся. |л. 108|</w:t>
      </w:r>
    </w:p>
    <w:p>
      <w:pPr>
        <w:pStyle w:val="Normal"/>
        <w:rPr/>
      </w:pPr>
      <w:r>
        <w:rPr>
          <w:rFonts w:eastAsia="Arial"/>
        </w:rPr>
        <w:t xml:space="preserve">        </w:t>
      </w:r>
      <w:r>
        <w:rPr/>
        <w:t>Княжение Святополче в Киеве. Святополк же Окоянны нача княжити в Киеве. Ярославу же еще не ведающу отца своего смерти, и се же бе аще преже убиения Глебова. Ярославу же сущу в Новеграде, и мнози варязи бяху у него, и насилие творяаху новгородцом и женам их. И востав-</w:t>
      </w:r>
    </w:p>
    <w:p>
      <w:pPr>
        <w:pStyle w:val="Normal"/>
        <w:rPr/>
      </w:pPr>
      <w:r>
        <w:rPr>
          <w:rFonts w:eastAsia="Arial"/>
        </w:rPr>
        <w:t xml:space="preserve">        </w:t>
      </w:r>
      <w:r>
        <w:rPr/>
        <w:t>_________</w:t>
      </w:r>
    </w:p>
    <w:p>
      <w:pPr>
        <w:pStyle w:val="Normal"/>
        <w:rPr/>
      </w:pPr>
      <w:r>
        <w:rPr>
          <w:rFonts w:eastAsia="Arial"/>
        </w:rPr>
        <w:t xml:space="preserve">        </w:t>
      </w:r>
      <w:r>
        <w:rPr/>
        <w:t>з-й) Написано на середине листа в четыре строки; далее лл. 104 об. - 105 оставлены незаполненными.</w:t>
      </w:r>
    </w:p>
    <w:p>
      <w:pPr>
        <w:pStyle w:val="Normal"/>
        <w:rPr/>
      </w:pPr>
      <w:r>
        <w:rPr>
          <w:rFonts w:eastAsia="Arial"/>
        </w:rPr>
        <w:t xml:space="preserve">        </w:t>
      </w:r>
      <w:r>
        <w:rPr/>
        <w:t>и) коне написано по другим буквам.</w:t>
      </w:r>
    </w:p>
    <w:p>
      <w:pPr>
        <w:pStyle w:val="Normal"/>
        <w:rPr/>
      </w:pPr>
      <w:r>
        <w:rPr>
          <w:rFonts w:eastAsia="Arial"/>
        </w:rPr>
        <w:t xml:space="preserve">        </w:t>
      </w:r>
      <w:r>
        <w:rPr/>
        <w:t>к-к) Написано вязью, кроме вича.</w:t>
      </w:r>
    </w:p>
    <w:p>
      <w:pPr>
        <w:pStyle w:val="Normal"/>
        <w:rPr/>
      </w:pPr>
      <w:r>
        <w:rPr>
          <w:rFonts w:eastAsia="Arial"/>
        </w:rPr>
        <w:t xml:space="preserve">        </w:t>
      </w:r>
      <w:r>
        <w:rPr/>
        <w:t>л-л) Написано дважды, во втором случае зачерк</w:t>
        <w:softHyphen/>
        <w:t>нуто киноварью.</w:t>
      </w:r>
    </w:p>
    <w:p>
      <w:pPr>
        <w:pStyle w:val="Normal"/>
        <w:rPr/>
      </w:pPr>
      <w:r>
        <w:rPr>
          <w:rFonts w:eastAsia="Arial"/>
        </w:rPr>
        <w:t xml:space="preserve">        </w:t>
      </w:r>
      <w:r>
        <w:rPr/>
        <w:t>м) В рукописи здрадвит.</w:t>
      </w:r>
    </w:p>
    <w:p>
      <w:pPr>
        <w:pStyle w:val="Normal"/>
        <w:rPr/>
      </w:pPr>
      <w:r>
        <w:rPr>
          <w:rFonts w:eastAsia="Arial"/>
        </w:rPr>
        <w:t xml:space="preserve">        </w:t>
      </w:r>
      <w:r>
        <w:rPr/>
        <w:t>н) Написано дважды, в первом случае слрти под титлом.</w:t>
      </w:r>
    </w:p>
    <w:p>
      <w:pPr>
        <w:pStyle w:val="Normal"/>
        <w:rPr/>
      </w:pPr>
      <w:r>
        <w:rPr>
          <w:rFonts w:eastAsia="Arial"/>
        </w:rPr>
        <w:t xml:space="preserve">        </w:t>
      </w:r>
      <w:r>
        <w:rPr/>
        <w:t>о) Вто</w:t>
        <w:softHyphen/>
        <w:t>рая и третья буквы написаны по другим.</w:t>
      </w:r>
    </w:p>
    <w:p>
      <w:pPr>
        <w:pStyle w:val="Normal"/>
        <w:rPr/>
      </w:pPr>
      <w:r>
        <w:rPr>
          <w:rFonts w:eastAsia="Arial"/>
        </w:rPr>
        <w:t xml:space="preserve">        </w:t>
      </w:r>
      <w:r>
        <w:rPr/>
        <w:t>п) В рукописи сер с выносным р.</w:t>
      </w:r>
    </w:p>
    <w:p>
      <w:pPr>
        <w:pStyle w:val="Normal"/>
        <w:rPr/>
      </w:pPr>
      <w:r>
        <w:rPr>
          <w:rFonts w:eastAsia="Arial"/>
        </w:rPr>
        <w:t xml:space="preserve">        </w:t>
      </w:r>
      <w:r>
        <w:rPr/>
        <w:t>п-1) В рукописи сохратит.</w:t>
      </w:r>
    </w:p>
    <w:p>
      <w:pPr>
        <w:pStyle w:val="Normal"/>
        <w:rPr/>
      </w:pPr>
      <w:r>
        <w:rPr/>
      </w:r>
    </w:p>
    <w:p>
      <w:pPr>
        <w:pStyle w:val="Normal"/>
        <w:rPr/>
      </w:pPr>
      <w:r>
        <w:rPr/>
        <w:t>-60-</w:t>
      </w:r>
    </w:p>
    <w:p>
      <w:pPr>
        <w:pStyle w:val="Normal"/>
        <w:rPr/>
      </w:pPr>
      <w:r>
        <w:rPr/>
      </w:r>
    </w:p>
    <w:p>
      <w:pPr>
        <w:pStyle w:val="Normal"/>
        <w:rPr/>
      </w:pPr>
      <w:r>
        <w:rPr/>
        <w:t>шии новгородцы и избиша варяги во дворе Парамони. И разгневася Ярослав и шед на Ракомо, седе во дворе, и посла к новго[ро]дцом, рече: “Уже мне сих р) не воскресити”. И возва к себе нарочитыя мужи, иже бяху секли варяги, и обольстив, изсече 1000 мужей, а иныя бежаща из града. В ту же нощь приде къ Ярославу весть ис Киева от се[с]тры его Предславы: “Отец ти умре, а Святополк седит в Киеве, убил Бориса, а на Глеба послал, |л. 108 об.| а тыя его блюди повелику”. Тогда же посла весть Ярослав къ Глебу, яко же преди писахом. Слышав же от сестры своея Ярослав пе</w:t>
        <w:softHyphen/>
        <w:t>чален быв о отцы и о брате. И заутра же избыток собрав новгородцов, Ярослав сотвори вече с) на поле и рече к ним: “Любимая дружина, яже вчера избих безумии моем, а ныне надобе златом бых купити”. И утер слезы, рече им на вечи: “Отец мой умерл есть, а Святополк сидит в Киеве, избивая братию свою, хощу на нь ити, потягните по мне”. И реша ему новго[ро]дцы: “Аще, княже, братия наша избита суть, а мы можем с тобою ити”. И собрав Ярослав воя, варяг т) 1000, а прочих воя 1000, поиде на Святополка, и нарек бога, рече: “Не у) аз начях избивати братию, но он; да будет отместник бог брати моея |л. 109| крови, зане без вины пролия, егда и мне сице же створит. Но суди, господи, по правде, да не ф) скончаетца ф) злоба грешных”. И поиде на Святополка. Слышав Свя</w:t>
        <w:softHyphen/>
        <w:t>тополк идуща Ярослава и пристрой без числа вой, руси и печенег, изыде противу к Любчю, об он пол Днепра, Ярослав об сю страну.</w:t>
      </w:r>
    </w:p>
    <w:p>
      <w:pPr>
        <w:pStyle w:val="Normal"/>
        <w:rPr/>
      </w:pPr>
      <w:r>
        <w:rPr>
          <w:rFonts w:eastAsia="Arial"/>
        </w:rPr>
        <w:t xml:space="preserve">        </w:t>
      </w:r>
      <w:r>
        <w:rPr/>
        <w:t>О победе Ярославли Владимериче на Святополка. В лето 6524 приде Ярослав на Святополка и сташа противу себе оба полы Днепра. И не смеяхут найти, ни си на тех, ни те на сих; и стояше 3 месяцы противу себе, не смеюще ся сьступити. И нача воевода Святополчь именем Волчей Хвост, ездя возле берег, укоряти новгородцев, глаголя: “Почто придоша со храмцом сим х), [а вы] плот[ники] сущ[е? При]ста[вим] вас х[оромов] х) наших рубити”. Се слышавше новгородцы, реша Ярославу яко: “Заутра перевеземся на нь; аще ли кто не |л. 109 об.| пойдет с нами, то сами почтем и”. Бе бо уже замороз ц), а Святополк стоя между двемя озеры и всю нощь пил з боляры своими. И разуме Ярослав, яко в нощи сешися, исполчився заутра, с вой против свету перевезеся на ону страну Днепра, и тое нощи поиде на сечю. И рече ч) Ярослав воем своим: “Знаменайтеся, повивайте главы убрусом”. И съступишася на месте, и бысть сеча зла, и не бе лзе езером помогати печенегом. И притиснуша печенегов къ езеру, и въступиша на лед, и обломися с ними лед. И одоляти начата Яро</w:t>
        <w:softHyphen/>
        <w:t>слав. Видев же Святополк, побеже. И одоле Ярослав. Святополк же побежа в Ляхи. А Ярослав сяде в Киеве на столе отче и дедне; бе же тогда Ярослав лет 28.</w:t>
      </w:r>
    </w:p>
    <w:p>
      <w:pPr>
        <w:pStyle w:val="Normal"/>
        <w:rPr/>
      </w:pPr>
      <w:r>
        <w:rPr>
          <w:rFonts w:eastAsia="Arial"/>
        </w:rPr>
        <w:t xml:space="preserve">        </w:t>
      </w:r>
      <w:r>
        <w:rPr/>
        <w:t>В лето 6525 придоша печенези къ Киеву и секошася ш) у Киева, и едва |л. 110| к вечеру одоле Ярослав печенегов, и побегоша посрамлени. И заложи Ярослав град великий Киев, и Златая врата постави, и церковь святую Софеи заложи.</w:t>
      </w:r>
    </w:p>
    <w:p>
      <w:pPr>
        <w:pStyle w:val="Normal"/>
        <w:rPr/>
      </w:pPr>
      <w:r>
        <w:rPr>
          <w:rFonts w:eastAsia="Arial"/>
        </w:rPr>
        <w:t xml:space="preserve">        </w:t>
      </w:r>
      <w:r>
        <w:rPr/>
        <w:t>О том, како победи Святополк Ярослава. В лето 6526 прииде Болеслав съ Святополком на Ярослава с ляхи. Ярослав же совокупи русь и варяги, и словене и поиде противу Болеславу и Святополку, и прииде к Волыню. И сташа оба пол реки щ) Буга. И бе у Ярослава дятька и воевода Блуд. И нача укоряти Болеслава, глаголя: “Да то ти прободем чрево твое толстое”. Бе бо Болеслав велик и тяжек, яко и на коне не могий сидети, но бяше смыслен. И рече Болеслав дру</w:t>
        <w:softHyphen/>
        <w:t>жине своей: “Аще вы сего укора не жаль, то аз един погибну”. И вседе на конь и вбреде в реку, и по нем вой его. Ярослав же |л. 110 об.| не успев исполчитися, и победи Болеслав Ярослава, и убиша Блуда воеводу, иных победиша множество. А еже иных руками изымаша, тех расточи Болеслав по ляхом; а сам вниде в Киев со Святополком, и седе на столе. И тогда Болеслав положи себе на ложи Преславу, дщерь Владимерю, сестру Ярославлю. Ярослав же убеже с четырми мужи к Новугороду. И рече Болеслав: “Разведите дружину мою на покорм по городом”. И бысть тако. Ярослав же прибеже к Новугороду и хотяше бежати за море. И посадникы Констянтин, сын Добрынин, разсекоша лодии Ярославли, рекуще: “Хощем ся еще бити по тебе с Болеславом и Святополком”. И нача скоп сбирати от мужа по ъ) четыре куны, а от старост по 10 гривен, |л. 111| а от бояр по 18 гривен. И приведоша варяг и вдаша им скоп. И совокупи Ярослав воя многи. Боле</w:t>
        <w:softHyphen/>
        <w:t>слав же бе в Киеве седя. Безумны же Святополк рече: “Елико же ляхов по городом, избивайте”. И избиша я. Болеслав же побеже ис Киева, поволочив Преславу, возьмя имения и бояры Яро-</w:t>
      </w:r>
    </w:p>
    <w:p>
      <w:pPr>
        <w:pStyle w:val="Normal"/>
        <w:rPr/>
      </w:pPr>
      <w:r>
        <w:rPr>
          <w:rFonts w:eastAsia="Arial"/>
        </w:rPr>
        <w:t xml:space="preserve">        </w:t>
      </w:r>
      <w:r>
        <w:rPr/>
        <w:t>_________</w:t>
      </w:r>
    </w:p>
    <w:p>
      <w:pPr>
        <w:pStyle w:val="Normal"/>
        <w:rPr/>
      </w:pPr>
      <w:r>
        <w:rPr>
          <w:rFonts w:eastAsia="Arial"/>
        </w:rPr>
        <w:t xml:space="preserve">        </w:t>
      </w:r>
      <w:r>
        <w:rPr/>
        <w:t>р) Написано дважды, одно над строкой более светлыми чернилами.</w:t>
      </w:r>
    </w:p>
    <w:p>
      <w:pPr>
        <w:pStyle w:val="Normal"/>
        <w:rPr/>
      </w:pPr>
      <w:r>
        <w:rPr>
          <w:rFonts w:eastAsia="Arial"/>
        </w:rPr>
        <w:t xml:space="preserve">        </w:t>
      </w:r>
      <w:r>
        <w:rPr/>
        <w:t>с) В рукописи величие.</w:t>
      </w:r>
    </w:p>
    <w:p>
      <w:pPr>
        <w:pStyle w:val="Normal"/>
        <w:rPr/>
      </w:pPr>
      <w:r>
        <w:rPr>
          <w:rFonts w:eastAsia="Arial"/>
        </w:rPr>
        <w:t xml:space="preserve">        </w:t>
      </w:r>
      <w:r>
        <w:rPr/>
        <w:t>т) а написана по другой букве.</w:t>
      </w:r>
    </w:p>
    <w:p>
      <w:pPr>
        <w:pStyle w:val="Normal"/>
        <w:rPr/>
      </w:pPr>
      <w:r>
        <w:rPr>
          <w:rFonts w:eastAsia="Arial"/>
        </w:rPr>
        <w:t xml:space="preserve">        </w:t>
      </w:r>
      <w:r>
        <w:rPr/>
        <w:t>у) В рукописи но.</w:t>
      </w:r>
    </w:p>
    <w:p>
      <w:pPr>
        <w:pStyle w:val="Normal"/>
        <w:rPr/>
      </w:pPr>
      <w:r>
        <w:rPr>
          <w:rFonts w:eastAsia="Arial"/>
        </w:rPr>
        <w:t xml:space="preserve">        </w:t>
      </w:r>
      <w:r>
        <w:rPr/>
        <w:t>ф-ф) Так в рукописи.</w:t>
      </w:r>
    </w:p>
    <w:p>
      <w:pPr>
        <w:pStyle w:val="Normal"/>
        <w:rPr/>
      </w:pPr>
      <w:r>
        <w:rPr>
          <w:rFonts w:eastAsia="Arial"/>
        </w:rPr>
        <w:t xml:space="preserve">        </w:t>
      </w:r>
      <w:r>
        <w:rPr/>
        <w:t>х-х) Написано на правом поле, часть текста с правой стороны срезана, восстановлено по аналогичному тексту Воскресенской летописи (ПСРЛ, т. VII, с. 325).</w:t>
      </w:r>
    </w:p>
    <w:p>
      <w:pPr>
        <w:pStyle w:val="Normal"/>
        <w:rPr/>
      </w:pPr>
      <w:r>
        <w:rPr>
          <w:rFonts w:eastAsia="Arial"/>
        </w:rPr>
        <w:t xml:space="preserve">        </w:t>
      </w:r>
      <w:r>
        <w:rPr/>
        <w:t>ц) м написана по з.</w:t>
      </w:r>
    </w:p>
    <w:p>
      <w:pPr>
        <w:pStyle w:val="Normal"/>
        <w:rPr/>
      </w:pPr>
      <w:r>
        <w:rPr>
          <w:rFonts w:eastAsia="Arial"/>
        </w:rPr>
        <w:t xml:space="preserve">        </w:t>
      </w:r>
      <w:r>
        <w:rPr/>
        <w:t>ч) ре написано по другим буквам.</w:t>
      </w:r>
    </w:p>
    <w:p>
      <w:pPr>
        <w:pStyle w:val="Normal"/>
        <w:rPr/>
      </w:pPr>
      <w:r>
        <w:rPr>
          <w:rFonts w:eastAsia="Arial"/>
        </w:rPr>
        <w:t xml:space="preserve">        </w:t>
      </w:r>
      <w:r>
        <w:rPr/>
        <w:t>ш) ся написано по ша.</w:t>
      </w:r>
    </w:p>
    <w:p>
      <w:pPr>
        <w:pStyle w:val="Normal"/>
        <w:rPr/>
      </w:pPr>
      <w:r>
        <w:rPr>
          <w:rFonts w:eastAsia="Arial"/>
        </w:rPr>
        <w:t xml:space="preserve">        </w:t>
      </w:r>
      <w:r>
        <w:rPr/>
        <w:t>щ) ре на</w:t>
        <w:softHyphen/>
        <w:t>писано по ки.</w:t>
      </w:r>
    </w:p>
    <w:p>
      <w:pPr>
        <w:pStyle w:val="Normal"/>
        <w:rPr/>
      </w:pPr>
      <w:r>
        <w:rPr>
          <w:rFonts w:eastAsia="Arial"/>
        </w:rPr>
        <w:t xml:space="preserve">        </w:t>
      </w:r>
      <w:r>
        <w:rPr/>
        <w:t>ъ) Написано дважды.</w:t>
      </w:r>
    </w:p>
    <w:p>
      <w:pPr>
        <w:pStyle w:val="Normal"/>
        <w:rPr/>
      </w:pPr>
      <w:r>
        <w:rPr/>
      </w:r>
    </w:p>
    <w:p>
      <w:pPr>
        <w:pStyle w:val="Normal"/>
        <w:rPr/>
      </w:pPr>
      <w:r>
        <w:rPr/>
        <w:t>-61-</w:t>
      </w:r>
    </w:p>
    <w:p>
      <w:pPr>
        <w:pStyle w:val="Normal"/>
        <w:rPr/>
      </w:pPr>
      <w:r>
        <w:rPr/>
      </w:r>
    </w:p>
    <w:p>
      <w:pPr>
        <w:pStyle w:val="Normal"/>
        <w:rPr/>
      </w:pPr>
      <w:r>
        <w:rPr/>
        <w:t>славлии и се[с]тры его, и Анастаса пристави Десятиннаго ко имению, бе бо въверился ему лестию, и людей множество веде с собою, и грады червенския зая себе; и приведе в свою землю. Святополк же нача княжити в Киеве. И поиде Ярослав на Святополка, и бежа Святополк в Пе</w:t>
        <w:softHyphen/>
        <w:t>ченеги.</w:t>
      </w:r>
    </w:p>
    <w:p>
      <w:pPr>
        <w:pStyle w:val="Normal"/>
        <w:rPr/>
      </w:pPr>
      <w:r>
        <w:rPr>
          <w:rFonts w:eastAsia="Arial"/>
        </w:rPr>
        <w:t xml:space="preserve">        </w:t>
      </w:r>
      <w:r>
        <w:rPr/>
        <w:t>О второй победе Ярославове, како победи окояннаго Святополка на Алте. В лето 6527 прииде Святополк в Печенеги в силе тяжце. А Ярослав вой многи собрав, изыде противу их на Алту. И ста Ярослав |л. 111 об.| на месте, иде же убиша Бориса, и воздев руце на небо, речь: “Кровь брата моего, вопиет к тебе, владыко! Мьсти от крови праведнаго, яко же мстил еси кровь Авелеву, положив на Каине стенание и трясание, тако положи и на сем братоубийце Святополке”. Помолився, рече: “Братия моя, аще телом далече есте отсюду, но молитвами помозита ми на противнаго сего убицу и гордаго”. И се ему рекшу, поидоша противу себе, и покрыша поле Лятцкое обои от множества вой. И бысть сеча зла, такова же не бывала в Руси: и за руки емлюще, сечахуся, и сступишася трижды, и по удолием кровь течааше. И мнози вернии видяху ангили помогающи Ярославу. И к вечеру одоле Ярослав, а Святополк побежа. И бежащу ему, нападе на нь страх, и раслабишася кости его, не можааше |л. 112| седети, несяхут и на носилех. И принесоша къ Берестию, бегающе с ним. Он же им глаголаше: “Побегните со мною, женут по нас”. Отроцы же его восылаху противу, егда женет по нем. И не бе никого же вослед гоняща, и бежааху с ним. Он же лежавше, восха-пився глаголаше: “Осе женут, пожените и побегните”. И [не] ы) можааху терпети на едином месте, и пробежа Лятскую землю, гоним гневом божиим, и пробеже пустыню между Чахи и Ляхи, и ту испроверже зле живот свой. Еже по правде прият, яко праведну суду нашедшу на нь, по одшествии сего света прияша муки окаянного Святополка, показавше явве посланная на нь пагубная рана, въ смерть немилостивно вогна, и по смерти немилостивно мучим, связан во дне аду; еже есть могила его в пустыни и до сего дни, исходит же от нея смрад злой. Еже бог показа наказа</w:t>
        <w:softHyphen/>
        <w:t>ние кня|л. 112 об.|зем руским; да аще сице творити учнут, слышавше, ту же казнь приимут, но и болши сея, понеже ведуще се бывшее сотворят такожьде злое братоубивство. Седмь бо мсти прият Каин, убив Авеля, а Ламех 70, понеже ведая сотвори, а Каин не ведая. Сему же окаянному Святополку обою сей горши мука. Святополк княжив лет 3. Ярослав же сяде в Киеве, утер поту з дружиною своею, показан победу и труд велик по брати своею. Оттоле крамола преста в Руской земли, а Ярослав прия власть всю Руския земля ь). |л. 113|</w:t>
      </w:r>
    </w:p>
    <w:p>
      <w:pPr>
        <w:pStyle w:val="Normal"/>
        <w:rPr/>
      </w:pPr>
      <w:r>
        <w:rPr>
          <w:rFonts w:eastAsia="Arial"/>
        </w:rPr>
        <w:t xml:space="preserve">        </w:t>
      </w:r>
      <w:r>
        <w:rPr/>
        <w:t>Начало э) великаго княжения Ярослава Владимеровича э) киевскаго и обретении телеси святаго мученика Глеба.</w:t>
      </w:r>
    </w:p>
    <w:p>
      <w:pPr>
        <w:pStyle w:val="Normal"/>
        <w:rPr/>
      </w:pPr>
      <w:r>
        <w:rPr>
          <w:rFonts w:eastAsia="Arial"/>
        </w:rPr>
        <w:t xml:space="preserve">        </w:t>
      </w:r>
      <w:r>
        <w:rPr/>
        <w:t>И начат въспрашати Ярослав о телесех святого ю), како или где положена еста, и о святем Глебе не вси сведяху, яко во Смоленске убиен есть. И тогда сказаша ему, яже слышаша от при</w:t>
        <w:softHyphen/>
        <w:t>ходящих ту, како видеша свет и свеща в пусте месте. И то слышав Ярослав, посла на взыскание ко Смоленску прозвитеры, рече яко: “Ту есть мой брат”. И обретоша, иде же бяше видели. И шедше со кресты честными и со свещами многими и с кандилы, и влождыпе и в корабль, и привезоша и, и положиша и в Вышегороде, иде же лежит тело преблаженнаго Бориса. И раскопавше землю, ту по[ло]жиша я), и не умеюще бо еще яко же |л. 113 об.| бо лепо и честно. Се же пречюдно и дивно и а) памяти а) достойно колико лет лежа тело святого и неврежденно пребысть ни от единого плотоятца, ни бяше почернело, яко же бо имат обычаи телес мертвых, но светло и красно, и цело, и благу воню имуще; тако бо богу сохранившю своего страдальца тело. И не ведяху мнози ту лежаще святого страстотерпца телесе, но яко же рече господь: “Не может град укрытися верху горы стоя, ни свещи вжегши спудом покрывают, но на светиле поставляют, да осветит темныя”. Тако и сия святая б) прослави бог светити в мире премногими чюдеси и сияти в Руской стране в) великой, иде же страждущих множество спасени бывают от святою раку всечестную Бориса и Глеба.</w:t>
      </w:r>
    </w:p>
    <w:p>
      <w:pPr>
        <w:pStyle w:val="Normal"/>
        <w:rPr/>
      </w:pPr>
      <w:r>
        <w:rPr>
          <w:rFonts w:eastAsia="Arial"/>
        </w:rPr>
        <w:t xml:space="preserve">        </w:t>
      </w:r>
      <w:r>
        <w:rPr/>
        <w:t>Начат же Ярослав вой делити, старостам своим по 10 гривен, а смердом |л. 114| по гривне, а новгородцом по 10 гривен. И отпусти я вся домов. Констянтин же бяше тогда в Новегороде. И разгневася на нь велики князь Ярослав и поточи в Ростов, и на третие лето повеле его убити в Му</w:t>
        <w:softHyphen/>
        <w:t>роме на реце на Оке.</w:t>
      </w:r>
    </w:p>
    <w:p>
      <w:pPr>
        <w:pStyle w:val="Normal"/>
        <w:rPr/>
      </w:pPr>
      <w:r>
        <w:rPr>
          <w:rFonts w:eastAsia="Arial"/>
        </w:rPr>
        <w:t xml:space="preserve">        </w:t>
      </w:r>
      <w:r>
        <w:rPr/>
        <w:t>_________</w:t>
      </w:r>
    </w:p>
    <w:p>
      <w:pPr>
        <w:pStyle w:val="Normal"/>
        <w:rPr/>
      </w:pPr>
      <w:r>
        <w:rPr>
          <w:rFonts w:eastAsia="Arial"/>
        </w:rPr>
        <w:t xml:space="preserve">        </w:t>
      </w:r>
      <w:r>
        <w:rPr/>
        <w:t>ы) В рукописи пропущено.</w:t>
      </w:r>
    </w:p>
    <w:p>
      <w:pPr>
        <w:pStyle w:val="Normal"/>
        <w:rPr/>
      </w:pPr>
      <w:r>
        <w:rPr>
          <w:rFonts w:eastAsia="Arial"/>
        </w:rPr>
        <w:t xml:space="preserve">        </w:t>
      </w:r>
      <w:r>
        <w:rPr/>
        <w:t>ь) Далее четверть л. 112 об., л. 112а, 112а об. оставлены незаполненными.</w:t>
      </w:r>
    </w:p>
    <w:p>
      <w:pPr>
        <w:pStyle w:val="Normal"/>
        <w:rPr/>
      </w:pPr>
      <w:r>
        <w:rPr>
          <w:rFonts w:eastAsia="Arial"/>
        </w:rPr>
        <w:t xml:space="preserve">        </w:t>
      </w:r>
      <w:r>
        <w:rPr/>
        <w:t>э-э) Написано вязью, в последнем слове только Влади.</w:t>
      </w:r>
    </w:p>
    <w:p>
      <w:pPr>
        <w:pStyle w:val="Normal"/>
        <w:rPr/>
      </w:pPr>
      <w:r>
        <w:rPr>
          <w:rFonts w:eastAsia="Arial"/>
        </w:rPr>
        <w:t xml:space="preserve">        </w:t>
      </w:r>
      <w:r>
        <w:rPr/>
        <w:t>ю) В рукописи святою.</w:t>
      </w:r>
    </w:p>
    <w:p>
      <w:pPr>
        <w:pStyle w:val="Normal"/>
        <w:rPr/>
      </w:pPr>
      <w:r>
        <w:rPr>
          <w:rFonts w:eastAsia="Arial"/>
        </w:rPr>
        <w:t xml:space="preserve">        </w:t>
      </w:r>
      <w:r>
        <w:rPr/>
        <w:t>я) В рукописи ло пропущено.</w:t>
      </w:r>
    </w:p>
    <w:p>
      <w:pPr>
        <w:pStyle w:val="Normal"/>
        <w:rPr/>
      </w:pPr>
      <w:r>
        <w:rPr>
          <w:rFonts w:eastAsia="Arial"/>
        </w:rPr>
        <w:t xml:space="preserve">        </w:t>
      </w:r>
      <w:r>
        <w:rPr/>
        <w:t>а-а) Написано дважды.</w:t>
      </w:r>
    </w:p>
    <w:p>
      <w:pPr>
        <w:pStyle w:val="Normal"/>
        <w:rPr/>
      </w:pPr>
      <w:r>
        <w:rPr>
          <w:rFonts w:eastAsia="Arial"/>
        </w:rPr>
        <w:t xml:space="preserve">        </w:t>
      </w:r>
      <w:r>
        <w:rPr/>
        <w:t>б) В рукописи стая, без титла.</w:t>
      </w:r>
    </w:p>
    <w:p>
      <w:pPr>
        <w:pStyle w:val="Normal"/>
        <w:rPr/>
      </w:pPr>
      <w:r>
        <w:rPr>
          <w:rFonts w:eastAsia="Arial"/>
        </w:rPr>
        <w:t xml:space="preserve">        </w:t>
      </w:r>
      <w:r>
        <w:rPr/>
        <w:t>в) Написано по счищенному.</w:t>
      </w:r>
    </w:p>
    <w:p>
      <w:pPr>
        <w:pStyle w:val="Normal"/>
        <w:rPr/>
      </w:pPr>
      <w:r>
        <w:rPr/>
      </w:r>
    </w:p>
    <w:p>
      <w:pPr>
        <w:pStyle w:val="Normal"/>
        <w:rPr/>
      </w:pPr>
      <w:r>
        <w:rPr/>
        <w:t>-62-</w:t>
      </w:r>
    </w:p>
    <w:p>
      <w:pPr>
        <w:pStyle w:val="Normal"/>
        <w:rPr/>
      </w:pPr>
      <w:r>
        <w:rPr/>
      </w:r>
    </w:p>
    <w:p>
      <w:pPr>
        <w:pStyle w:val="Normal"/>
        <w:rPr/>
      </w:pPr>
      <w:r>
        <w:rPr>
          <w:rFonts w:eastAsia="Arial"/>
        </w:rPr>
        <w:t xml:space="preserve">        </w:t>
      </w:r>
      <w:r>
        <w:rPr/>
        <w:t>В лето 6528 г) родися великому князю Ярославу сын, наречен бысть Владимер. Того же лета велики князь Ярослав победи Брячислава.</w:t>
      </w:r>
    </w:p>
    <w:p>
      <w:pPr>
        <w:pStyle w:val="Normal"/>
        <w:rPr/>
      </w:pPr>
      <w:r>
        <w:rPr>
          <w:rFonts w:eastAsia="Arial"/>
        </w:rPr>
        <w:t xml:space="preserve">        </w:t>
      </w:r>
      <w:r>
        <w:rPr/>
        <w:t>И о взятии Новаграда Великого от того же Брячислава полотскаго. В лето 6529 поиде Брячислав князь, сын Изяслав[ль], внук Владимеров, с вой ис Полотцка на Новгород и взя Новгород; и поим новгородцы имение и весь полон, и скоты, поиде к Полотску опять. И пришедшу ему к Судоморе реке. Великий же князь Ярослав слышав ту весть и совокупи воя многи ис Киева, в седьмы же день |л. 114 об.| постиже и ту и победиша Брячислава, и новгородцы отпусти к Новуграду, и полон у него отня, елико бяше Новгородский власти. А Брячислав бежа къ Полотцку. И оттоле призва к себе Ярослав Брячислава и да ему два града, Свяч и Видбеск, и рече ему: “Буди же со мною заодин”. Воеваше Брячислав с великим князем Ярославом вся дни живота своего.</w:t>
      </w:r>
    </w:p>
    <w:p>
      <w:pPr>
        <w:pStyle w:val="Normal"/>
        <w:rPr/>
      </w:pPr>
      <w:r>
        <w:rPr>
          <w:rFonts w:eastAsia="Arial"/>
        </w:rPr>
        <w:t xml:space="preserve">        </w:t>
      </w:r>
      <w:r>
        <w:rPr/>
        <w:t>О Мстиславе Владимериче, како убил Редедю. В лето 6530 прииде великий князь Ярослав къ Берестию. В си же времена сущу Мстиславу Тмуторокани, поиде на косагы. Слышав же се, косажский князь Редедя изыде противу ему. И ставшима обема полкома противу себе. И рече Редедя ко Мстиславу: “Что ради губиве люди межди собою? Но сниде|л. 115|ве ся сами бороти; да аще ты одолееши, и ты возьми имение мое, и княиню мою, и дети мои; аще ли аз одолею, то возьму твое все”. И рече Мстислав: “Тако буди”. И рече Редедя к Мстиславу: “Не оружием ся бореве, но борьбою”. И сняста ся бороти крепко, и борющемася има, начат изнемогати Мстислав: бе бо телом велик Редедя и силен. И рече Мстислав: “О пречистая богородице, помози ми. Аще одолею сему, созижду церковь во имя твое”. И се рече, удари им о землю, и вынем нож, и зареза Редедю. И шед в землю его, взя все имение его, и жену его, и дети его, и дань положи на них. И пришедшу ему Тмуторокани и заложи церковь святую Богородицу, и созда ю, яже стоит и до сего дни. |л. 115 об.|</w:t>
      </w:r>
    </w:p>
    <w:p>
      <w:pPr>
        <w:pStyle w:val="Normal"/>
        <w:rPr/>
      </w:pPr>
      <w:r>
        <w:rPr>
          <w:rFonts w:eastAsia="Arial"/>
        </w:rPr>
        <w:t xml:space="preserve">        </w:t>
      </w:r>
      <w:r>
        <w:rPr/>
        <w:t>В лето 6532 д) поиде Мстислав с козары и с косагы на великого князя Ярослава.</w:t>
      </w:r>
    </w:p>
    <w:p>
      <w:pPr>
        <w:pStyle w:val="Normal"/>
        <w:rPr/>
      </w:pPr>
      <w:r>
        <w:rPr>
          <w:rFonts w:eastAsia="Arial"/>
        </w:rPr>
        <w:t xml:space="preserve">        </w:t>
      </w:r>
      <w:r>
        <w:rPr/>
        <w:t>В лето 6532 Ярославу сущу в Новегороде. И приде Мстислав ис Тьмуторокани к Киеву, и не прияша его кияне. Он же сяде на столе в Чернигове.</w:t>
      </w:r>
    </w:p>
    <w:p>
      <w:pPr>
        <w:pStyle w:val="Normal"/>
        <w:rPr/>
      </w:pPr>
      <w:r>
        <w:rPr>
          <w:rFonts w:eastAsia="Arial"/>
        </w:rPr>
        <w:t xml:space="preserve">        </w:t>
      </w:r>
      <w:r>
        <w:rPr/>
        <w:t>О волсвех лживых во граде Суздале. Того же лета восташа волсви лживие, и в Суздале избивааху старую чадь бабы по дияволю научению и бесованию, глаголюще, яко си держат гобину и жито и глад пущают. И бе мятеж велик и глад по всей земли той, яко мужем своя жены даяти, да кормят себе челядином. Идоша по Волзе вси людие [в] е) Болгары и привезоша пшеницу и жито, и тако от того жита кормяхуся. Слышав же князь великий |л. 116| Ярослав волхвы, приде к Суздалю, изымав убица ты, расточи, иже бяху бабы избили и домы их разграбили, а другия показни; и устави ту землю, рече сице: “Бог наводит по грехом нашим на куюждо землю гладом или мо</w:t>
        <w:softHyphen/>
        <w:t>ром, или ведром, или иною казнию, а человек не весть никто ё) же; Христос бог един есть на небесех, в него же мы, хрестияне, веруем”. И возвратися князь великий Ярослав, прииде к Новугороду и посла за море по Якуна, по варяжского князя, и по варяги. И приде Якун с варяги к великому князю Ярославу, и бе Якун слепь, и луда бе ему златом исткана.</w:t>
      </w:r>
    </w:p>
    <w:p>
      <w:pPr>
        <w:pStyle w:val="Normal"/>
        <w:rPr/>
      </w:pPr>
      <w:r>
        <w:rPr>
          <w:rFonts w:eastAsia="Arial"/>
        </w:rPr>
        <w:t xml:space="preserve">        </w:t>
      </w:r>
      <w:r>
        <w:rPr/>
        <w:t>О том, како победи Мстислав брата своего старейшаго великого князя Ярослава Владимерича. Иде князь велики Ярослав съ Якуном на Мстислава |л. 116 об.| к Чернигову. Мстислав же слышав, изыде против има на сечю к Листвену. И бяше есень, и ту ся сретоша. Мстислав же с вечера исполчив дружину и постави северу в чело противу варягом, а сам ста съ дружиною своею по крылома. И бывши нощи, и бысть тма и молния и дождь. И рече Мстислав своим: “Пойдем на них, то ны есть корысть”. И поиде Мстислав на велики князь Ярослав противу ж) себе, и сьступишася в чело севера с варяги, и трудишася варяги, секуще северу. И по сем наступи Мстислав съ своими и нача сечи варяги. И бысть сеча зла и страшна, яко посветяше молния, тако з) блещаще з) сия ору</w:t>
        <w:softHyphen/>
        <w:t>жия их; и елико же молния осветяшее, толико мечи видяху; и тако друг друга убивааше, и бе гроза велика и сеча си|л. 117|лна. Видев же князь велики Ярослав, яко побеждаем, побеже с Якуном, князем варяжьским. И Якун же ту отбежа луды своея златыя. И тако победи Мстислав великаго князя Ярослава и Якуна. Ярослав же приде к Новугороду, а Якун иде за море, тамо и умре. Мстислав же, осветав заутра, виде лежаща иссеченых своих северу и варяги великого князя Ярослава и рече: “Кто сему не рад? Лежит северник, а се варяг, а мои люди целы”. И посла Мсти</w:t>
        <w:softHyphen/>
        <w:t>слав по великого князя Ярослава, глаголя: “Сяди на своем столе в Киеве, занеже ты еси больши</w:t>
      </w:r>
    </w:p>
    <w:p>
      <w:pPr>
        <w:pStyle w:val="Normal"/>
        <w:rPr/>
      </w:pPr>
      <w:r>
        <w:rPr>
          <w:rFonts w:eastAsia="Arial"/>
        </w:rPr>
        <w:t xml:space="preserve">        </w:t>
      </w:r>
      <w:r>
        <w:rPr/>
        <w:t>_________</w:t>
      </w:r>
    </w:p>
    <w:p>
      <w:pPr>
        <w:pStyle w:val="Normal"/>
        <w:rPr/>
      </w:pPr>
      <w:r>
        <w:rPr>
          <w:rFonts w:eastAsia="Arial"/>
        </w:rPr>
        <w:t xml:space="preserve">        </w:t>
      </w:r>
      <w:r>
        <w:rPr/>
        <w:t>г) В рукописи 6028.</w:t>
      </w:r>
    </w:p>
    <w:p>
      <w:pPr>
        <w:pStyle w:val="Normal"/>
        <w:rPr/>
      </w:pPr>
      <w:r>
        <w:rPr>
          <w:rFonts w:eastAsia="Arial"/>
        </w:rPr>
        <w:t xml:space="preserve">        </w:t>
      </w:r>
      <w:r>
        <w:rPr/>
        <w:t>д) Так в рукописи.</w:t>
      </w:r>
    </w:p>
    <w:p>
      <w:pPr>
        <w:pStyle w:val="Normal"/>
        <w:rPr/>
      </w:pPr>
      <w:r>
        <w:rPr>
          <w:rFonts w:eastAsia="Arial"/>
        </w:rPr>
        <w:t xml:space="preserve">        </w:t>
      </w:r>
      <w:r>
        <w:rPr/>
        <w:t>е) В рукописи пропущено.</w:t>
      </w:r>
    </w:p>
    <w:p>
      <w:pPr>
        <w:pStyle w:val="Normal"/>
        <w:rPr/>
      </w:pPr>
      <w:r>
        <w:rPr>
          <w:rFonts w:eastAsia="Arial"/>
        </w:rPr>
        <w:t xml:space="preserve">        </w:t>
      </w:r>
      <w:r>
        <w:rPr/>
        <w:t>ё) Так в рукописи.</w:t>
      </w:r>
    </w:p>
    <w:p>
      <w:pPr>
        <w:pStyle w:val="Normal"/>
        <w:rPr/>
      </w:pPr>
      <w:r>
        <w:rPr>
          <w:rFonts w:eastAsia="Arial"/>
        </w:rPr>
        <w:t xml:space="preserve">        </w:t>
      </w:r>
      <w:r>
        <w:rPr/>
        <w:t>ж) В руко</w:t>
        <w:softHyphen/>
        <w:t>писи притиву.</w:t>
      </w:r>
    </w:p>
    <w:p>
      <w:pPr>
        <w:pStyle w:val="Normal"/>
        <w:rPr/>
      </w:pPr>
      <w:r>
        <w:rPr>
          <w:rFonts w:eastAsia="Arial"/>
        </w:rPr>
        <w:t xml:space="preserve">        </w:t>
      </w:r>
      <w:r>
        <w:rPr/>
        <w:t>з-з) Написано по подчищенному тексту.</w:t>
      </w:r>
    </w:p>
    <w:p>
      <w:pPr>
        <w:pStyle w:val="Normal"/>
        <w:rPr/>
      </w:pPr>
      <w:r>
        <w:rPr/>
      </w:r>
    </w:p>
    <w:p>
      <w:pPr>
        <w:pStyle w:val="Normal"/>
        <w:rPr/>
      </w:pPr>
      <w:r>
        <w:rPr/>
        <w:t>-63-</w:t>
      </w:r>
    </w:p>
    <w:p>
      <w:pPr>
        <w:pStyle w:val="Normal"/>
        <w:rPr/>
      </w:pPr>
      <w:r>
        <w:rPr/>
      </w:r>
    </w:p>
    <w:p>
      <w:pPr>
        <w:pStyle w:val="Normal"/>
        <w:rPr/>
      </w:pPr>
      <w:r>
        <w:rPr/>
        <w:t>брат, а мне буди своя страна”. И не смея князь велики Ярослав пойти, дондеже смиристася. Беша же седяще в Киеве мужи Ярославли.</w:t>
      </w:r>
    </w:p>
    <w:p>
      <w:pPr>
        <w:pStyle w:val="Normal"/>
        <w:rPr/>
      </w:pPr>
      <w:r>
        <w:rPr>
          <w:rFonts w:eastAsia="Arial"/>
        </w:rPr>
        <w:t xml:space="preserve">        </w:t>
      </w:r>
      <w:r>
        <w:rPr/>
        <w:t>Того же лета родися Ярославу, великому князю, вторы сын Изяслав.</w:t>
      </w:r>
    </w:p>
    <w:p>
      <w:pPr>
        <w:pStyle w:val="Normal"/>
        <w:rPr/>
      </w:pPr>
      <w:r>
        <w:rPr>
          <w:rFonts w:eastAsia="Arial"/>
        </w:rPr>
        <w:t xml:space="preserve">        </w:t>
      </w:r>
      <w:r>
        <w:rPr/>
        <w:t>О миру великого князя |л. 117 об.| Ярослава с братом своим со князем Мстиславом. В лето 6534 велики князь Ярослав совокупи воя многи, приде къ Киеву и сотвори мир с братом Мстиславом у городца. И раздели землю Рускую по Днепру: велики князь Ярослав прия сию страну, а Мсти</w:t>
        <w:softHyphen/>
        <w:t>слав ону. И начаста жити миром и в братолюбстве, и престаша убиства и мятежи, и бысть ти</w:t>
        <w:softHyphen/>
        <w:t>шина в земле.</w:t>
      </w:r>
    </w:p>
    <w:p>
      <w:pPr>
        <w:pStyle w:val="Normal"/>
        <w:rPr/>
      </w:pPr>
      <w:r>
        <w:rPr>
          <w:rFonts w:eastAsia="Arial"/>
        </w:rPr>
        <w:t xml:space="preserve">        </w:t>
      </w:r>
      <w:r>
        <w:rPr/>
        <w:t>В лето 6535 родися трети сын великому князю Ярославу, и наречи Святослав. Того же лета явися знамение змиево на небеси, яко видети всей земли.</w:t>
      </w:r>
    </w:p>
    <w:p>
      <w:pPr>
        <w:pStyle w:val="Normal"/>
        <w:rPr/>
      </w:pPr>
      <w:r>
        <w:rPr>
          <w:rFonts w:eastAsia="Arial"/>
        </w:rPr>
        <w:t xml:space="preserve">        </w:t>
      </w:r>
      <w:r>
        <w:rPr/>
        <w:t>В лето 6538 князь велики Ярослав Белзы взял. Того же лета родися ему сын четвертый Всеволод.</w:t>
      </w:r>
    </w:p>
    <w:p>
      <w:pPr>
        <w:pStyle w:val="Normal"/>
        <w:rPr/>
      </w:pPr>
      <w:r>
        <w:rPr>
          <w:rFonts w:eastAsia="Arial"/>
        </w:rPr>
        <w:t xml:space="preserve">        </w:t>
      </w:r>
      <w:r>
        <w:rPr/>
        <w:t>В лето 6539 велики князь Ярослав и брати |л. 118| его Мстислав собраста вой многи, идоша на Ляхи, и заяста грады червенския опять, и повоеваста Лятскую землю, и многи ляхи приведоша и разделиша я. Велики же князь Ярослав посади по Руси, и суть и) и до сего дне.</w:t>
      </w:r>
    </w:p>
    <w:p>
      <w:pPr>
        <w:pStyle w:val="Normal"/>
        <w:rPr/>
      </w:pPr>
      <w:r>
        <w:rPr>
          <w:rFonts w:eastAsia="Arial"/>
        </w:rPr>
        <w:t xml:space="preserve">        </w:t>
      </w:r>
      <w:r>
        <w:rPr/>
        <w:t>В лето 6540 велики князь Ярослав поча грады ставити по Руси. И тогда Улеб изыде из Новагорода на Железная врата, и опять мало их приде.</w:t>
      </w:r>
    </w:p>
    <w:p>
      <w:pPr>
        <w:pStyle w:val="Normal"/>
        <w:rPr/>
      </w:pPr>
      <w:r>
        <w:rPr>
          <w:rFonts w:eastAsia="Arial"/>
        </w:rPr>
        <w:t xml:space="preserve">        </w:t>
      </w:r>
      <w:r>
        <w:rPr/>
        <w:t>В лето 6541 й) Мстиславич к) Еустафей умре.</w:t>
      </w:r>
    </w:p>
    <w:p>
      <w:pPr>
        <w:pStyle w:val="Normal"/>
        <w:rPr/>
      </w:pPr>
      <w:r>
        <w:rPr>
          <w:rFonts w:eastAsia="Arial"/>
        </w:rPr>
        <w:t xml:space="preserve">        </w:t>
      </w:r>
      <w:r>
        <w:rPr/>
        <w:t>О смерти князя Мстислава Владимерича. В лето 6542 велики князь Мстислав, брат великого князя Ярослава, изыде на ловы и тамо разболеся и умре. Положиша и в Чернигове во отчине его во церкви въ Спасе, юже зачал сам, бе бо возделана при нем, |л. 118 об.| возвыше, яко на коне стоя досячи. Бе же убо Мстислав дебел телом, лицем чермен, великима очима, на рати храбр и ми</w:t>
        <w:softHyphen/>
        <w:t>лостив, а бояря и вой любя повелику, имения не щядяше, пития ни ядения не браняше. По сем прия державу его и всю власть великий князь Ярослав, и бысть самодержец в Руской земле.</w:t>
      </w:r>
    </w:p>
    <w:p>
      <w:pPr>
        <w:pStyle w:val="Normal"/>
        <w:rPr/>
      </w:pPr>
      <w:r>
        <w:rPr>
          <w:rFonts w:eastAsia="Arial"/>
        </w:rPr>
        <w:t xml:space="preserve">        </w:t>
      </w:r>
      <w:r>
        <w:rPr/>
        <w:t>О посаждени, како посади в Новегороде Великом великий Ярослав сына своего Владимера. Иде великий князь Ярослав въ свою отчину в Велики Новгород и посади сына своего Владимера в Новегороде и епископа постави Жидяту, и людям написа грамоту, рек: “По сей грамоте дадите дань”. Бяше жь Ярослав хромоног, но умом свершен, и храбр на рати, и крестиян брежааше, чтя сам книги. |л. 119| Того же лета родись Ярославу пяты сын Вячеслав.</w:t>
      </w:r>
    </w:p>
    <w:p>
      <w:pPr>
        <w:pStyle w:val="Normal"/>
        <w:rPr/>
      </w:pPr>
      <w:r>
        <w:rPr>
          <w:rFonts w:eastAsia="Arial"/>
        </w:rPr>
        <w:t xml:space="preserve">        </w:t>
      </w:r>
      <w:r>
        <w:rPr/>
        <w:t>О победе великого князя Ярослава, како победи печенег у града у Киева. В лето 6544 великому л) князю Ярославу сущу в Новегороде приде ему весть, яко печенеги обстоят Киев. Он же собра вой многи, варяги и словены, приде к Киеву весне и вниде во град свой. И печенеги видев без числа. И выступи из града, исполчи воя своя, и постави варяги посреди, а на правой стране кияне, а на левой стране новгородцы. И сташа пред градом. И печенези почаша приступати, и сступишася на месте, иде же есть ныне святая Софеи и митрополия руская: бе бо тогда половина града. И бысть сеча зла, едва к вечеру одоле Ярослав. И побегоша печенези разно |л. 119 об.| и не ведяху, камо бежати, стенюще; и ови истопоша Сетомли м), а инии н) во иных реках, а прочи побегоша.</w:t>
      </w:r>
    </w:p>
    <w:p>
      <w:pPr>
        <w:pStyle w:val="Normal"/>
        <w:rPr/>
      </w:pPr>
      <w:r>
        <w:rPr>
          <w:rFonts w:eastAsia="Arial"/>
        </w:rPr>
        <w:t xml:space="preserve">        </w:t>
      </w:r>
      <w:r>
        <w:rPr/>
        <w:t>Того же лета разгневася князь великий Ярослав на брата своего меньшаго Судислава и посади его ьъ поруб въ Плескове до живота своего; оклеветан бо бе к нему.</w:t>
      </w:r>
    </w:p>
    <w:p>
      <w:pPr>
        <w:pStyle w:val="Normal"/>
        <w:rPr/>
      </w:pPr>
      <w:r>
        <w:rPr>
          <w:rFonts w:eastAsia="Arial"/>
        </w:rPr>
        <w:t xml:space="preserve">        </w:t>
      </w:r>
      <w:r>
        <w:rPr/>
        <w:t>В лето 6545 сьвершен бысть град Киев, и церковь святая Софеи свершена, а у града врата Златая. Того же лета велики князь Ярослав митрополию устави и две церкви постави, и мона</w:t>
        <w:softHyphen/>
        <w:t>стырь устрой. При сем бо Ярославе великом паче вера християнская нача разширятися и плодитися по всей земли Руской.</w:t>
      </w:r>
    </w:p>
    <w:p>
      <w:pPr>
        <w:pStyle w:val="Normal"/>
        <w:rPr/>
      </w:pPr>
      <w:r>
        <w:rPr>
          <w:rFonts w:eastAsia="Arial"/>
        </w:rPr>
        <w:t xml:space="preserve">        </w:t>
      </w:r>
      <w:r>
        <w:rPr/>
        <w:t>В лето 6546 ходи велики Ярослав на ятвяги и не може взяти.</w:t>
      </w:r>
    </w:p>
    <w:p>
      <w:pPr>
        <w:pStyle w:val="Normal"/>
        <w:rPr/>
      </w:pPr>
      <w:r>
        <w:rPr>
          <w:rFonts w:eastAsia="Arial"/>
        </w:rPr>
        <w:t xml:space="preserve">        </w:t>
      </w:r>
      <w:r>
        <w:rPr/>
        <w:t>В лето 6547 священа бысть церкви святая Богородица |л. 120| митрополитом Феопентом, юже созда князь велики Владимер, отец Ярославов.</w:t>
      </w:r>
    </w:p>
    <w:p>
      <w:pPr>
        <w:pStyle w:val="Normal"/>
        <w:rPr/>
      </w:pPr>
      <w:r>
        <w:rPr>
          <w:rFonts w:eastAsia="Arial"/>
        </w:rPr>
        <w:t xml:space="preserve">        </w:t>
      </w:r>
      <w:r>
        <w:rPr/>
        <w:t>В лето 6548 ходи князь великий Ярослав на литву.</w:t>
      </w:r>
    </w:p>
    <w:p>
      <w:pPr>
        <w:pStyle w:val="Normal"/>
        <w:rPr/>
      </w:pPr>
      <w:r>
        <w:rPr>
          <w:rFonts w:eastAsia="Arial"/>
        </w:rPr>
        <w:t xml:space="preserve">        </w:t>
      </w:r>
      <w:r>
        <w:rPr/>
        <w:t>В лето 6549 иде великий Ярослав на мазовшане в лодиах.</w:t>
      </w:r>
    </w:p>
    <w:p>
      <w:pPr>
        <w:pStyle w:val="Normal"/>
        <w:rPr/>
      </w:pPr>
      <w:r>
        <w:rPr>
          <w:rFonts w:eastAsia="Arial"/>
        </w:rPr>
        <w:t xml:space="preserve">        </w:t>
      </w:r>
      <w:r>
        <w:rPr/>
        <w:t>В лето 6550 о) иде Владимер, сын великого Ярослава, на емы и победи я множество. И помроша кони у воев Владимерих, и яко еще дышущем конем здираху кожи с них з живых; таков бе мор на них.</w:t>
      </w:r>
    </w:p>
    <w:p>
      <w:pPr>
        <w:pStyle w:val="Normal"/>
        <w:rPr/>
      </w:pPr>
      <w:r>
        <w:rPr>
          <w:rFonts w:eastAsia="Arial"/>
        </w:rPr>
        <w:t xml:space="preserve">        </w:t>
      </w:r>
      <w:r>
        <w:rPr/>
        <w:t>_________</w:t>
      </w:r>
    </w:p>
    <w:p>
      <w:pPr>
        <w:pStyle w:val="Normal"/>
        <w:rPr/>
      </w:pPr>
      <w:r>
        <w:rPr>
          <w:rFonts w:eastAsia="Arial"/>
        </w:rPr>
        <w:t xml:space="preserve">        </w:t>
      </w:r>
      <w:r>
        <w:rPr/>
        <w:t>и) т залито чернилами.</w:t>
      </w:r>
    </w:p>
    <w:p>
      <w:pPr>
        <w:pStyle w:val="Normal"/>
        <w:rPr/>
      </w:pPr>
      <w:r>
        <w:rPr>
          <w:rFonts w:eastAsia="Arial"/>
        </w:rPr>
        <w:t xml:space="preserve">        </w:t>
      </w:r>
      <w:r>
        <w:rPr/>
        <w:t>й) 41 написано над строкой.</w:t>
      </w:r>
    </w:p>
    <w:p>
      <w:pPr>
        <w:pStyle w:val="Normal"/>
        <w:rPr/>
      </w:pPr>
      <w:r>
        <w:rPr>
          <w:rFonts w:eastAsia="Arial"/>
        </w:rPr>
        <w:t xml:space="preserve">        </w:t>
      </w:r>
      <w:r>
        <w:rPr/>
        <w:t>к) В рукописи было Мстиславвич, но первое в счищено.</w:t>
      </w:r>
    </w:p>
    <w:p>
      <w:pPr>
        <w:pStyle w:val="Normal"/>
        <w:rPr/>
      </w:pPr>
      <w:r>
        <w:rPr>
          <w:rFonts w:eastAsia="Arial"/>
        </w:rPr>
        <w:t xml:space="preserve">        </w:t>
      </w:r>
      <w:r>
        <w:rPr/>
        <w:t>л) В рукописи великиму.</w:t>
      </w:r>
    </w:p>
    <w:p>
      <w:pPr>
        <w:pStyle w:val="Normal"/>
        <w:rPr/>
      </w:pPr>
      <w:r>
        <w:rPr>
          <w:rFonts w:eastAsia="Arial"/>
        </w:rPr>
        <w:t xml:space="preserve">        </w:t>
      </w:r>
      <w:r>
        <w:rPr/>
        <w:t>м) В рукописи Ссетомли.</w:t>
      </w:r>
    </w:p>
    <w:p>
      <w:pPr>
        <w:pStyle w:val="Normal"/>
        <w:rPr/>
      </w:pPr>
      <w:r>
        <w:rPr>
          <w:rFonts w:eastAsia="Arial"/>
        </w:rPr>
        <w:t xml:space="preserve">        </w:t>
      </w:r>
      <w:r>
        <w:rPr/>
        <w:t>н) В рукописи ннии.</w:t>
      </w:r>
    </w:p>
    <w:p>
      <w:pPr>
        <w:pStyle w:val="Normal"/>
        <w:rPr/>
      </w:pPr>
      <w:r>
        <w:rPr>
          <w:rFonts w:eastAsia="Arial"/>
        </w:rPr>
        <w:t xml:space="preserve">        </w:t>
      </w:r>
      <w:r>
        <w:rPr/>
        <w:t>о) В рукописи 6050.</w:t>
      </w:r>
    </w:p>
    <w:p>
      <w:pPr>
        <w:pStyle w:val="Normal"/>
        <w:rPr/>
      </w:pPr>
      <w:r>
        <w:rPr/>
      </w:r>
    </w:p>
    <w:p>
      <w:pPr>
        <w:pStyle w:val="Normal"/>
        <w:rPr/>
      </w:pPr>
      <w:r>
        <w:rPr/>
        <w:t>-64-</w:t>
      </w:r>
    </w:p>
    <w:p>
      <w:pPr>
        <w:pStyle w:val="Normal"/>
        <w:rPr/>
      </w:pPr>
      <w:r>
        <w:rPr/>
      </w:r>
    </w:p>
    <w:p>
      <w:pPr>
        <w:pStyle w:val="Normal"/>
        <w:rPr/>
      </w:pPr>
      <w:r>
        <w:rPr>
          <w:rFonts w:eastAsia="Arial"/>
        </w:rPr>
        <w:t xml:space="preserve">        </w:t>
      </w:r>
      <w:r>
        <w:rPr/>
        <w:t>О войне на Греки, како посылал велики князь Ярослав сына своего воевати Царьград. В лето 6551 паки на весну посла князь велики Ярослав сына своего Владимера на Греки, вда ему воя многи, варяги, русь, а воеводство поручи Вишате, Аневу отцу. И по|л. 120 об.|иде Владимер на Царьград в лодиях и прошед пороги, и придоша в Дунай. Рекоша русь Владимеру: “Станем зде на поле”. А варязи рекоша: “Пойдем под город”. И послушаше Владимер варяг п) и поиде п) от Дуная ко Царюграду с вой по морю. Грецы же видевше, изыдоша на море и начата погружати в море пе</w:t>
        <w:softHyphen/>
        <w:t>лены Христовы с мощми святых. Божиим гневом возмутися море, и гром бысть велик и силен и буря велика. И начата лодии избивати и кораабе разби, и побегоша варязи въспять. И князь же Владимеров карааб разби ветр, и едва Иоан Творимирич князя во свой караб взя и воеводу Ярославля Вишату. Прочи же [вои] р) Владимеровы вывержени быта на брег, |л. 121| числом 6000, и сташа на брезе наги, и хотяху пойти в Русь, и не иде с ними никто же от дружины княжие. Вишата же воевода видев дружину свою стоящу и рече: “Не иду къ Ярославу без дружины”. И высяде с) ис корабля к воем и рече Вишата: “Аз иду с ними, аще жив буду с ними, аще погибну, то з дру</w:t>
        <w:softHyphen/>
        <w:t>жиною”. И поидоша, хотяше в Русь. И бысть весть ко греком, яко избило море русь. И посла царь, зовомый Манамах, по руси въслед оляди 14. Владимер же видев с вой своими, что идут грецы по них, въспятився, изби лодии греческия и возвратися в Русь. Вишату же яша с извержеными на брезе и приведоша ко Царюграду, и ослепшпа руси много. По трех же летех смиришася, пу</w:t>
        <w:softHyphen/>
        <w:t>щен бысть Вишата к великому Ярославу. |л. 121 об.|</w:t>
      </w:r>
    </w:p>
    <w:p>
      <w:pPr>
        <w:pStyle w:val="Normal"/>
        <w:rPr/>
      </w:pPr>
      <w:r>
        <w:rPr>
          <w:rFonts w:eastAsia="Arial"/>
        </w:rPr>
        <w:t xml:space="preserve">        </w:t>
      </w:r>
      <w:r>
        <w:rPr/>
        <w:t>Тоя же осени т) дасть велики князь Ярослав сестру свою за Казимера. И в та лета обидяше Моислав Казимера, и ходи Ярослав двожды на мазовшане в лодиях, и рече Казимеру: “Егда отец твой Болеслав победи мене и полонил людей моих за ся, то дай ми за вину”. И собра Казимер люди его руси полоненых осмьсот, кроме жен и детей, и вда за вину великому Ярославу, шурину своему. Сей же Казимер вдасть сестру свою за Изяслава, сына Ярославля.</w:t>
      </w:r>
    </w:p>
    <w:p>
      <w:pPr>
        <w:pStyle w:val="Normal"/>
        <w:rPr/>
      </w:pPr>
      <w:r>
        <w:rPr>
          <w:rFonts w:eastAsia="Arial"/>
        </w:rPr>
        <w:t xml:space="preserve">        </w:t>
      </w:r>
      <w:r>
        <w:rPr/>
        <w:t>В лето 6552 выгребоша два князя, Ярополка и Олега, сынове Святославли, и крестиша кости ею и положиша во церкви святыя Богородица въ Володимери. Того же лета ходи Ярослав на Литву и на |л. 122| весну заложи Новгород и здела и. Того же лета умре Брячислав князь, сын Изяслав[ль], и Всеслав, сын его, сяде на столе отца своего. Его же роди мати от волхвования. Ма</w:t>
        <w:softHyphen/>
        <w:t>тери бо родивши его, бе ему на главе язвено, крест, яма на главе его. Рекша волсви матери его: “Все язвено навяжи ему, да носит до живота своего”. Сего ради немилостив есть на кровопролитие.</w:t>
      </w:r>
    </w:p>
    <w:p>
      <w:pPr>
        <w:pStyle w:val="Normal"/>
        <w:rPr/>
      </w:pPr>
      <w:r>
        <w:rPr>
          <w:rFonts w:eastAsia="Arial"/>
        </w:rPr>
        <w:t xml:space="preserve">        </w:t>
      </w:r>
      <w:r>
        <w:rPr/>
        <w:t>О церкви Софеи, иже в Новеграде. Того же лета заложи Владимер, сын великого Ярослава, церковь святую Богородицу в Новеграде Великом.</w:t>
      </w:r>
    </w:p>
    <w:p>
      <w:pPr>
        <w:pStyle w:val="Normal"/>
        <w:rPr/>
      </w:pPr>
      <w:r>
        <w:rPr>
          <w:rFonts w:eastAsia="Arial"/>
        </w:rPr>
        <w:t xml:space="preserve">        </w:t>
      </w:r>
      <w:r>
        <w:rPr/>
        <w:t>В лето 6555 иде велики Ярослав третие на мозовшане и победи я, и князя их уби Моисла|л. 122 об.|ва, и покори землю ту Казимеру.</w:t>
      </w:r>
    </w:p>
    <w:p>
      <w:pPr>
        <w:pStyle w:val="Normal"/>
        <w:rPr/>
      </w:pPr>
      <w:r>
        <w:rPr>
          <w:rFonts w:eastAsia="Arial"/>
        </w:rPr>
        <w:t xml:space="preserve">        </w:t>
      </w:r>
      <w:r>
        <w:rPr/>
        <w:t>В лето 6557 месяца марта в 4 сгоре церкви святая Софеи; бяше же чюдно устроена, 13 верх имуще, стояла конец Пискупли т-1) улицы, над Волхвом, иде же ныне стоит церковь камена свя</w:t>
        <w:softHyphen/>
        <w:t>тою мученику Бориса и Глеба, юже постави Сотко.</w:t>
      </w:r>
    </w:p>
    <w:p>
      <w:pPr>
        <w:pStyle w:val="Normal"/>
        <w:rPr/>
      </w:pPr>
      <w:r>
        <w:rPr>
          <w:rFonts w:eastAsia="Arial"/>
        </w:rPr>
        <w:t xml:space="preserve">        </w:t>
      </w:r>
      <w:r>
        <w:rPr/>
        <w:t>В лето 6558 священа бысть церкви святая Софеи в Новеграде на вздвижение чеснаго креста повелением великого Ярослава. Того же лета преставися кнегини великая, жена Ярослава великаго, февраля въ 10 день.</w:t>
      </w:r>
    </w:p>
    <w:p>
      <w:pPr>
        <w:pStyle w:val="Normal"/>
        <w:rPr/>
      </w:pPr>
      <w:r>
        <w:rPr>
          <w:rFonts w:eastAsia="Arial"/>
        </w:rPr>
        <w:t xml:space="preserve">        </w:t>
      </w:r>
      <w:r>
        <w:rPr/>
        <w:t>О Ларионе митрополите. В лето 6559 постави Ярослав митропо|л. 123|лита своими епископы Илариона Руси с[вя]тей Софеи в Киеве.</w:t>
      </w:r>
    </w:p>
    <w:p>
      <w:pPr>
        <w:pStyle w:val="Normal"/>
        <w:rPr/>
      </w:pPr>
      <w:r>
        <w:rPr>
          <w:rFonts w:eastAsia="Arial"/>
        </w:rPr>
        <w:t xml:space="preserve">        </w:t>
      </w:r>
      <w:r>
        <w:rPr/>
        <w:t>Сказание о Печерском монастыре. И се да скажем, что ради прозвася Печерский монастырь. Боголюбивому великому князю Ярославу любяше Берестовое и церковь сущую святых Апостол и попы многи набдящу. В них же бе презвитер именем Иларион, муж благ и книжен и постник. И хождаше з Берестова на Днепр на холм, где ныне ветхий манастырь Печерский, и ту молитву творяще, бе бо лес ту велик. Ископа печерку дву сажен и приходя з Берестового, отпевааше ту часы и моляшеся богу втайне. За добродетель же его постави велики Ярослав митрополитом Киеву. И сия печерка тако ста. И не по мнозех днех неки человек |л. 123 об.| мирски от града Любча, взыде ему мысль на сердце, восхоте странствовати бога ради. И устремися во Святую Гору дойти и видети тамо сущая монастыри, и возлюби чернечески образ, и приде в един монастырь от сущих ту,</w:t>
      </w:r>
    </w:p>
    <w:p>
      <w:pPr>
        <w:pStyle w:val="Normal"/>
        <w:rPr/>
      </w:pPr>
      <w:r>
        <w:rPr>
          <w:rFonts w:eastAsia="Arial"/>
        </w:rPr>
        <w:t xml:space="preserve">        </w:t>
      </w:r>
      <w:r>
        <w:rPr/>
        <w:t>_________</w:t>
      </w:r>
    </w:p>
    <w:p>
      <w:pPr>
        <w:pStyle w:val="Normal"/>
        <w:rPr/>
      </w:pPr>
      <w:r>
        <w:rPr>
          <w:rFonts w:eastAsia="Arial"/>
        </w:rPr>
        <w:t xml:space="preserve">        </w:t>
      </w:r>
      <w:r>
        <w:rPr/>
        <w:t>п-п) Написано на нижнем поле со знаком вставки.</w:t>
      </w:r>
    </w:p>
    <w:p>
      <w:pPr>
        <w:pStyle w:val="Normal"/>
        <w:rPr/>
      </w:pPr>
      <w:r>
        <w:rPr>
          <w:rFonts w:eastAsia="Arial"/>
        </w:rPr>
        <w:t xml:space="preserve">        </w:t>
      </w:r>
      <w:r>
        <w:rPr/>
        <w:t>р) В рукописи пропущено. Далее зачеркнуто киноварью Владиме.</w:t>
      </w:r>
    </w:p>
    <w:p>
      <w:pPr>
        <w:pStyle w:val="Normal"/>
        <w:rPr/>
      </w:pPr>
      <w:r>
        <w:rPr>
          <w:rFonts w:eastAsia="Arial"/>
        </w:rPr>
        <w:t xml:space="preserve">        </w:t>
      </w:r>
      <w:r>
        <w:rPr/>
        <w:t>с) В рукописи вьсяде.</w:t>
      </w:r>
    </w:p>
    <w:p>
      <w:pPr>
        <w:pStyle w:val="Normal"/>
        <w:rPr/>
      </w:pPr>
      <w:r>
        <w:rPr>
          <w:rFonts w:eastAsia="Arial"/>
        </w:rPr>
        <w:t xml:space="preserve">        </w:t>
      </w:r>
      <w:r>
        <w:rPr/>
        <w:t>т) Написано по другим буквам лета(?).</w:t>
      </w:r>
    </w:p>
    <w:p>
      <w:pPr>
        <w:pStyle w:val="Normal"/>
        <w:rPr/>
      </w:pPr>
      <w:r>
        <w:rPr>
          <w:rFonts w:eastAsia="Arial"/>
        </w:rPr>
        <w:t xml:space="preserve">        </w:t>
      </w:r>
      <w:r>
        <w:rPr/>
        <w:t>т-1) В рукописи Песку при. Исправлено по Воскресенской летописи (ПСРЛ, т. VII, с. 332).</w:t>
      </w:r>
    </w:p>
    <w:p>
      <w:pPr>
        <w:pStyle w:val="Normal"/>
        <w:rPr/>
      </w:pPr>
      <w:r>
        <w:rPr/>
      </w:r>
    </w:p>
    <w:p>
      <w:pPr>
        <w:pStyle w:val="Normal"/>
        <w:rPr/>
      </w:pPr>
      <w:r>
        <w:rPr/>
        <w:t>-65-</w:t>
      </w:r>
    </w:p>
    <w:p>
      <w:pPr>
        <w:pStyle w:val="Normal"/>
        <w:rPr/>
      </w:pPr>
      <w:r>
        <w:rPr/>
      </w:r>
    </w:p>
    <w:p>
      <w:pPr>
        <w:pStyle w:val="Normal"/>
        <w:rPr/>
      </w:pPr>
      <w:r>
        <w:rPr/>
        <w:t>и моли игумена, да возложит на него иноческий образ. Он же постриже его и нарече ему Антоней, и благословив его, отпусти в Русь. Антоней же прииде в Русь к у) Киеву у) и помышляше, где бы водворитися. И приде на холм, иде же бе ему преж Иларион печерку ископав, и вселися в ню, и начат богу молитися со злезами, и ядый хлеб сух через день, и воды в меру пия, ископаше печеру, и не даяше себе покоя, все въ трудех пребывая. По сем же доблии целовецы прихождаху к нему, благословения от него приемлюше. И прошед слава о нем, яко же о великом Онтонии. По сем преставшюся в Киеве князю Ярославу, и прия власть сын ево Изяслав. И при</w:t>
        <w:softHyphen/>
        <w:t>ходя |л. 124| Изяслав к Онтонию, прося у него благословения и молитвы. И бысть Антоний чтим ото всех людей. И собрася к нему братии числом 12, и ископаша печеру велию, и церковь, и кельи, иже суть и до сего дне в Печере под ветхим монастырем. И постави Антоней братии игумена Варлама, а сам иде в гору, и ископа пещеру, иже есть под новым монастырем. В ней же живот свой сконча в добродетели, не выходя из пещеры лет 40, в ней же лежат мощи его и до сего дни. Игу</w:t>
        <w:softHyphen/>
        <w:t>мен же Варлам живяше з братьею в пещере. И умножися добре много братии, и оградиша мо</w:t>
        <w:softHyphen/>
        <w:t>настырь столпием, и кельи поставиша, и церкви зело украсиша иконами. И оттоле нача звати монастырь Печерский от благословения Святыя Горы ста.</w:t>
      </w:r>
    </w:p>
    <w:p>
      <w:pPr>
        <w:pStyle w:val="Normal"/>
        <w:rPr/>
      </w:pPr>
      <w:r>
        <w:rPr>
          <w:rFonts w:eastAsia="Arial"/>
        </w:rPr>
        <w:t xml:space="preserve">        </w:t>
      </w:r>
      <w:r>
        <w:rPr/>
        <w:t>В лето 6560 преставися князь Владимер Ярославич старейши в Новегороде месяца октября въ 4. И положен бысть во святей Софеи, юже сам созда. Того же лета придоша в Киев три певцы с роды своими.</w:t>
      </w:r>
    </w:p>
    <w:p>
      <w:pPr>
        <w:pStyle w:val="Normal"/>
        <w:rPr/>
      </w:pPr>
      <w:r>
        <w:rPr>
          <w:rFonts w:eastAsia="Arial"/>
        </w:rPr>
        <w:t xml:space="preserve">        </w:t>
      </w:r>
      <w:r>
        <w:rPr/>
        <w:t>В лето 6561 |л. 124 об.| у Всеволода родися Владимер от царицы грекини.</w:t>
      </w:r>
    </w:p>
    <w:p>
      <w:pPr>
        <w:pStyle w:val="Normal"/>
        <w:rPr/>
      </w:pPr>
      <w:r>
        <w:rPr>
          <w:rFonts w:eastAsia="Arial"/>
        </w:rPr>
        <w:t xml:space="preserve">        </w:t>
      </w:r>
      <w:r>
        <w:rPr/>
        <w:t>О преставлени великого князя Ярослава Владимерича киевскаго и всеа Русии. В лето 6562 преставися князь велики руский Ярослав. Еще бо бе жив когда, призва сыны своя, рече им: “Се аз отхожю света сего, сынове мои. Имейте в себе любовь, понеже вы есте братия единого отца и матери. Да аще будете в любви межди собою, бог будет в вас и покорити вам противныя, и бу</w:t>
        <w:softHyphen/>
        <w:t>дете мирно живуще. Аще ли будете живуще в распрях и которающеся, то погибнете сами и потеряете землю отец своих и дед своих, иже налезоша трудом своим великим; но пребывайте мирно жи</w:t>
        <w:softHyphen/>
        <w:t>вуще, |л. 125| послушающе брат брата. Се же поручаю в себе место стол свой старейшему сыну своему, а брату вашему Изяславу Киев. Сего же послушайте, яко мене послушаете, да тот вы будет в мое место. А Святославу даю Чернигов, а Всеволоду Переславль, а Игореви Володимер, а Вячеславу Смоленеск”. И тако раздели грады и заповеда им не преступати в пределы братни, ни изгонити. И рече ко Изяславу: “Аще восхощет обидети брата своего, то ты помогай, его же обидят”. И тако поучи сыны своя пребывати в любви. И самому же больну сущу, и пришед Вышегорода, разболеся велми. Изяславу сущу тогда въ Турове княжящу, а Святославу въ Володимере, а Всеволоду у отца, бе бо той любим |л. 125 об.| им паче всея братия, его жь имяше всегда у себя. Ярославу же приспе конец жития, и предаст душу свою месяца февраля въ 2 в суботу первыя недели поста. Всево</w:t>
        <w:softHyphen/>
        <w:t>лод же спрятав тело отца своего и везе къ Киеву, попове же поюще обычныя песни. И плакашеся по нем вси людие. Всеволод же принесе ф) и, положи в раце мраморяне в церкви въ святей Софеи. Жив всех лет седмьдесят 6, а из них на великом княжени лет 40, пятый от Рюрика великий князь Ярослав Владимерич киевски, всеа Русии самодержец. Сия же дозде, мы же на преднее да возвратимся.</w:t>
      </w:r>
    </w:p>
    <w:p>
      <w:pPr>
        <w:pStyle w:val="Normal"/>
        <w:rPr/>
      </w:pPr>
      <w:r>
        <w:rPr>
          <w:rFonts w:eastAsia="Arial"/>
        </w:rPr>
        <w:t xml:space="preserve">        </w:t>
      </w:r>
      <w:r>
        <w:rPr/>
        <w:t>Иде Изаслав к Новугороду и посади остромира в Новеграде. И иде остромир с нового[ро]дцы х) на чюдь, и убиша его чюдь, и |л. 126| много паде с ним новогородцев. И паки Изяслав иде на чюдь и взя осек Декипив ц), сиречь Солнца рука.</w:t>
      </w:r>
    </w:p>
    <w:p>
      <w:pPr>
        <w:pStyle w:val="Normal"/>
        <w:rPr/>
      </w:pPr>
      <w:r>
        <w:rPr>
          <w:rFonts w:eastAsia="Arial"/>
        </w:rPr>
        <w:t xml:space="preserve">        </w:t>
      </w:r>
      <w:r>
        <w:rPr/>
        <w:t>О ч) княжени Изяславле ч). В лето 6563 пришедь Изяслав, сяде на столе в Киеве, а Святослав в Чернигове, Всеволод в Переславли, Игорь въ Володимери, Вячеслав въ Смоленске. Того же лета приходи Булуш с половци, и сотвори Всеволод мир с ним. И возвратишася половци въепять, откуду беша пришли.</w:t>
      </w:r>
    </w:p>
    <w:p>
      <w:pPr>
        <w:pStyle w:val="Normal"/>
        <w:rPr/>
      </w:pPr>
      <w:r>
        <w:rPr>
          <w:rFonts w:eastAsia="Arial"/>
        </w:rPr>
        <w:t xml:space="preserve">        </w:t>
      </w:r>
      <w:r>
        <w:rPr/>
        <w:t>В лето 6565 преставися Вячеслав, сын Ярославль, въ Смоленске, и выведоша Игоря из Володимера и посадиша на Смоленъске. Тогда бысть игумен печерский Феодосей.</w:t>
      </w:r>
    </w:p>
    <w:p>
      <w:pPr>
        <w:pStyle w:val="Normal"/>
        <w:rPr/>
      </w:pPr>
      <w:r>
        <w:rPr>
          <w:rFonts w:eastAsia="Arial"/>
        </w:rPr>
        <w:t xml:space="preserve">        </w:t>
      </w:r>
      <w:r>
        <w:rPr/>
        <w:t>В лето 6566 победи Изяслав голядь.</w:t>
      </w:r>
    </w:p>
    <w:p>
      <w:pPr>
        <w:pStyle w:val="Normal"/>
        <w:rPr/>
      </w:pPr>
      <w:r>
        <w:rPr>
          <w:rFonts w:eastAsia="Arial"/>
        </w:rPr>
        <w:t xml:space="preserve">        </w:t>
      </w:r>
      <w:r>
        <w:rPr/>
        <w:t>_________</w:t>
      </w:r>
    </w:p>
    <w:p>
      <w:pPr>
        <w:pStyle w:val="Normal"/>
        <w:rPr/>
      </w:pPr>
      <w:r>
        <w:rPr>
          <w:rFonts w:eastAsia="Arial"/>
        </w:rPr>
        <w:t xml:space="preserve">        </w:t>
      </w:r>
      <w:r>
        <w:rPr/>
        <w:t>у-у) Написано над строкой.</w:t>
      </w:r>
    </w:p>
    <w:p>
      <w:pPr>
        <w:pStyle w:val="Normal"/>
        <w:rPr/>
      </w:pPr>
      <w:r>
        <w:rPr>
          <w:rFonts w:eastAsia="Arial"/>
        </w:rPr>
        <w:t xml:space="preserve">        </w:t>
      </w:r>
      <w:r>
        <w:rPr/>
        <w:t>ф) В рукописи прилк. Исправлено по Воскресенской летописи (ПСРЛ, т. VII, с. 333).</w:t>
      </w:r>
    </w:p>
    <w:p>
      <w:pPr>
        <w:pStyle w:val="Normal"/>
        <w:rPr/>
      </w:pPr>
      <w:r>
        <w:rPr>
          <w:rFonts w:eastAsia="Arial"/>
        </w:rPr>
        <w:t xml:space="preserve">        </w:t>
      </w:r>
      <w:r>
        <w:rPr/>
        <w:t>х) В рукописи ро пропущено.</w:t>
      </w:r>
    </w:p>
    <w:p>
      <w:pPr>
        <w:pStyle w:val="Normal"/>
        <w:rPr/>
      </w:pPr>
      <w:r>
        <w:rPr>
          <w:rFonts w:eastAsia="Arial"/>
        </w:rPr>
        <w:t xml:space="preserve">        </w:t>
      </w:r>
      <w:r>
        <w:rPr/>
        <w:t>ц) В рукописи Кепедив. Исправлено по Воскресенской летописи (ПСРЛ, т. VII, с. 333).</w:t>
      </w:r>
    </w:p>
    <w:p>
      <w:pPr>
        <w:pStyle w:val="Normal"/>
        <w:rPr/>
      </w:pPr>
      <w:r>
        <w:rPr>
          <w:rFonts w:eastAsia="Arial"/>
        </w:rPr>
        <w:t xml:space="preserve">        </w:t>
      </w:r>
      <w:r>
        <w:rPr/>
        <w:t>ч-ч) Написано над строкой.</w:t>
      </w:r>
    </w:p>
    <w:p>
      <w:pPr>
        <w:pStyle w:val="Normal"/>
        <w:rPr/>
      </w:pPr>
      <w:r>
        <w:rPr/>
      </w:r>
    </w:p>
    <w:p>
      <w:pPr>
        <w:pStyle w:val="Normal"/>
        <w:rPr/>
      </w:pPr>
      <w:r>
        <w:rPr/>
        <w:t>-66-</w:t>
      </w:r>
    </w:p>
    <w:p>
      <w:pPr>
        <w:pStyle w:val="Normal"/>
        <w:rPr/>
      </w:pPr>
      <w:r>
        <w:rPr/>
      </w:r>
    </w:p>
    <w:p>
      <w:pPr>
        <w:pStyle w:val="Normal"/>
        <w:rPr/>
      </w:pPr>
      <w:r>
        <w:rPr>
          <w:rFonts w:eastAsia="Arial"/>
        </w:rPr>
        <w:t xml:space="preserve">        </w:t>
      </w:r>
      <w:r>
        <w:rPr/>
        <w:t>В лето 6567 Изяслав, Святослав, Всеволод высадиша стрыя своего Судислава ис поруба |л. 126 об.| в лето 24, зане целова к ним, и бысть чернец, и ведоша и в Киев.</w:t>
      </w:r>
    </w:p>
    <w:p>
      <w:pPr>
        <w:pStyle w:val="Normal"/>
        <w:rPr/>
      </w:pPr>
      <w:r>
        <w:rPr>
          <w:rFonts w:eastAsia="Arial"/>
        </w:rPr>
        <w:t xml:space="preserve">        </w:t>
      </w:r>
      <w:r>
        <w:rPr/>
        <w:t>В лето 6568 преставися Игорь, сын Ярославль. Того же лета прогна торки ш) Изяслав. Того же лета Изяслав и Святослав, Всеволод и Всеслав совокупиша воя без числа и поидоша на конех и в лодиях на торки ш). Се слышавше торцы щ) побегоша, и до сего дне бегающе, и помроша божиим гневом гоними, ови от зимы и от глада помроша; и тако избави бог хрестиян от поганых. Того же лета ходи Изяслав на колыванцы, сосолы, и дань даяти заповеда 2000 гривен. Они же поручешеся, изгнаша данники и на весну же пришедше, повоеваша села Юрьеве и град и хоромы пожгоша, и много зла сотвориша, и до Пскова доидоша, воююще. И идоша против ъ) им псковичи и новго|л. 127|[ро]дьцы на сечю, и паде руси 1000, а кол без числа.</w:t>
      </w:r>
    </w:p>
    <w:p>
      <w:pPr>
        <w:pStyle w:val="Normal"/>
        <w:rPr/>
      </w:pPr>
      <w:r>
        <w:rPr>
          <w:rFonts w:eastAsia="Arial"/>
        </w:rPr>
        <w:t xml:space="preserve">        </w:t>
      </w:r>
      <w:r>
        <w:rPr/>
        <w:t>В лето 6569 придоша половцы первое на Рускую землю воевати. Всеволод же изыде противу им месяца февраля въ 2 день. И бившимся им, победиша Всеволода, и воевавше, отъидоша. Се бысть первое зло от поганых и безбожных враг. Бысть же князь их Сокол. Того же лета по</w:t>
        <w:softHyphen/>
        <w:t>ставлен бысть Новуграду архиепископ Стефан.</w:t>
      </w:r>
    </w:p>
    <w:p>
      <w:pPr>
        <w:pStyle w:val="Normal"/>
        <w:rPr/>
      </w:pPr>
      <w:r>
        <w:rPr>
          <w:rFonts w:eastAsia="Arial"/>
        </w:rPr>
        <w:t xml:space="preserve">        </w:t>
      </w:r>
      <w:r>
        <w:rPr/>
        <w:t>В лето 6571 преставися князь Судислав Владимерич, брат великому Ярославу, и погребоша и во церкви святого Георгия.</w:t>
      </w:r>
    </w:p>
    <w:p>
      <w:pPr>
        <w:pStyle w:val="Normal"/>
        <w:rPr/>
      </w:pPr>
      <w:r>
        <w:rPr>
          <w:rFonts w:eastAsia="Arial"/>
        </w:rPr>
        <w:t xml:space="preserve">        </w:t>
      </w:r>
      <w:r>
        <w:rPr/>
        <w:t>В лето 6572 бежа Ростислав Тмуторокани ы), сын Владимер, внук Ярославль, с ним бежа Порей Вишатин, сын остромира, воеводы новгородцкаго. И пришед, выгна Глеба, сына Святославля, ис Тмуторокани ь), а сам седе в него место. |л. 127 об.|</w:t>
      </w:r>
    </w:p>
    <w:p>
      <w:pPr>
        <w:pStyle w:val="Normal"/>
        <w:rPr/>
      </w:pPr>
      <w:r>
        <w:rPr>
          <w:rFonts w:eastAsia="Arial"/>
        </w:rPr>
        <w:t xml:space="preserve">        </w:t>
      </w:r>
      <w:r>
        <w:rPr/>
        <w:t>В лето 6573 иде Святослав на Ростислава. Ростислав же отступи кроме града, не бояся его, но не хотя противу стрыеви своему оружия взяти. Святослав же пришедь Тмуторокани, посади сына своего Глеба и возратися опять. Ростислав же пришед, выгна Глеба, а сам седе Тмуторо</w:t>
        <w:softHyphen/>
        <w:t>кани. И пришед Глеб ко отцу своему. В се же время Всеслав рать почал.</w:t>
      </w:r>
    </w:p>
    <w:p>
      <w:pPr>
        <w:pStyle w:val="Normal"/>
        <w:rPr/>
      </w:pPr>
      <w:r>
        <w:rPr>
          <w:rFonts w:eastAsia="Arial"/>
        </w:rPr>
        <w:t xml:space="preserve">        </w:t>
      </w:r>
      <w:r>
        <w:rPr/>
        <w:t>О знамени небеси о звезде. В се же время бысть знамение на западе: звезда превелика, луча имущи кровавы, восходяще с вечера о заходе солнычном, и пребысть за седмь дней. Се же проявляше не на добро: по сем же усобица бывша многи и нашествие поганых на землю Рускую, си бо звезда бе кровова, проявляющи кровопролитие.</w:t>
      </w:r>
    </w:p>
    <w:p>
      <w:pPr>
        <w:pStyle w:val="Normal"/>
        <w:rPr/>
      </w:pPr>
      <w:r>
        <w:rPr>
          <w:rFonts w:eastAsia="Arial"/>
        </w:rPr>
        <w:t xml:space="preserve">        </w:t>
      </w:r>
      <w:r>
        <w:rPr/>
        <w:t>О детиши. |л. 128| В си же времена э) въвержено бысть детище въ Сетомль, его же вывлекоша рыболове в неводе. Его же смотряхом весь день, и паки въвергоша и в воду. Бяшет бо сице на лицы ему срамни удове, иного нельзе сказати срама ради. Пред сим же временем солнце пременися, и не бысть светло, но яко месяц бысть; его же, невеигласи глаголют, снедаему сущу. Сия же бы</w:t>
        <w:softHyphen/>
        <w:t>вают знамения не на добро.</w:t>
      </w:r>
    </w:p>
    <w:p>
      <w:pPr>
        <w:pStyle w:val="Normal"/>
        <w:rPr/>
      </w:pPr>
      <w:r>
        <w:rPr>
          <w:rFonts w:eastAsia="Arial"/>
        </w:rPr>
        <w:t xml:space="preserve">        </w:t>
      </w:r>
      <w:r>
        <w:rPr/>
        <w:t>О смерти Ростислава Владимерича, внука великого Ярослава, его же умориша отравою котопан гречин. В лето 6574 Ростиславу сущу Тмуторокани ю), емлющю дань у касаг и у иных стран. |л. 128 об.| Сего убоявшеся грецы, послаша с лестию котопана. Оному же пришедшу к Ростиславу, въверившуся ему, чтяше и Ростислав. Единою же пиюще Ростиславу съ боляры своими, рече котопан Ростиславу: “Княже, здрав буди! Хощу ти пити”. Князь же рече: “Пий”. Он же испив половину, а половину даст князю пити, досягь пальцом в чашу, бе бо я) име под ногьтем растворение смертное. И вдав князю, рек: “Смерть до дне осмаго”. Князь же испи чашу. Котопан а) же уиде в Корсуню, поведаше, яко в си день умре Ростислав; яко же и бысть. Сего же котопана побиша камением корсуньстии людие. Бе бо Ростислав муж добр на рати, возрастом леп, лицем красен и милостив убогим и нищим. Успе месяца февраля въ 3 день, тамо и |л. 129| положен бысть в церкви святыя Бо</w:t>
        <w:softHyphen/>
        <w:t>городица.</w:t>
      </w:r>
    </w:p>
    <w:p>
      <w:pPr>
        <w:pStyle w:val="Normal"/>
        <w:rPr/>
      </w:pPr>
      <w:r>
        <w:rPr>
          <w:rFonts w:eastAsia="Arial"/>
        </w:rPr>
        <w:t xml:space="preserve">        </w:t>
      </w:r>
      <w:r>
        <w:rPr/>
        <w:t>О взяти Новаграда Великого от Всеслава Брячиславичя полотскаго. В лето 6575 заратися Всеслав, сын Брячиславль полотский, и зая Новград до Неревского конца, и пожже, и пойма все б) у б) святей Софеи, паникадила и колоколы, и отъиде. Ярославичи же трие - Изяслав, Свя</w:t>
        <w:softHyphen/>
        <w:t>тослав, Всеволод - совокупиша вой, идоша на Всеслава, зиме сущи велице. И приидоша къ Менску в), и меняне затворишася во граде. Сии же князи взяша Менеск град, изсекоша мужи, а жены и дети даша на щит, и поидоша к Немизи. И Всеслав поиде противу, и совокупишася обои на</w:t>
      </w:r>
    </w:p>
    <w:p>
      <w:pPr>
        <w:pStyle w:val="Normal"/>
        <w:rPr/>
      </w:pPr>
      <w:r>
        <w:rPr>
          <w:rFonts w:eastAsia="Arial"/>
        </w:rPr>
        <w:t xml:space="preserve">        </w:t>
      </w:r>
      <w:r>
        <w:rPr/>
        <w:t>_________</w:t>
      </w:r>
    </w:p>
    <w:p>
      <w:pPr>
        <w:pStyle w:val="Normal"/>
        <w:rPr/>
      </w:pPr>
      <w:r>
        <w:rPr>
          <w:rFonts w:eastAsia="Arial"/>
        </w:rPr>
        <w:t xml:space="preserve">        </w:t>
      </w:r>
      <w:r>
        <w:rPr/>
        <w:t>ш) В рукописи турки, исправлено по Воскресенской летописи (ПСРЛ, т. VII, с. 333) и Повести времен</w:t>
        <w:softHyphen/>
        <w:t>ных лет (Повесть временных лет, ч. 1, с. 109).</w:t>
      </w:r>
    </w:p>
    <w:p>
      <w:pPr>
        <w:pStyle w:val="Normal"/>
        <w:rPr/>
      </w:pPr>
      <w:r>
        <w:rPr>
          <w:rFonts w:eastAsia="Arial"/>
        </w:rPr>
        <w:t xml:space="preserve">        </w:t>
      </w:r>
      <w:r>
        <w:rPr/>
        <w:t>щ) В рукописи турки, исправлено по тем же источникам.</w:t>
      </w:r>
    </w:p>
    <w:p>
      <w:pPr>
        <w:pStyle w:val="Normal"/>
        <w:rPr/>
      </w:pPr>
      <w:r>
        <w:rPr>
          <w:rFonts w:eastAsia="Arial"/>
        </w:rPr>
        <w:t xml:space="preserve">        </w:t>
      </w:r>
      <w:r>
        <w:rPr/>
        <w:t>ъ) В ру</w:t>
        <w:softHyphen/>
        <w:t>кописи притив.</w:t>
      </w:r>
    </w:p>
    <w:p>
      <w:pPr>
        <w:pStyle w:val="Normal"/>
        <w:rPr/>
      </w:pPr>
      <w:r>
        <w:rPr>
          <w:rFonts w:eastAsia="Arial"/>
        </w:rPr>
        <w:t xml:space="preserve">        </w:t>
      </w:r>
      <w:r>
        <w:rPr/>
        <w:t>ы) В рукописи Тмукорокании.</w:t>
      </w:r>
    </w:p>
    <w:p>
      <w:pPr>
        <w:pStyle w:val="Normal"/>
        <w:rPr/>
      </w:pPr>
      <w:r>
        <w:rPr>
          <w:rFonts w:eastAsia="Arial"/>
        </w:rPr>
        <w:t xml:space="preserve">        </w:t>
      </w:r>
      <w:r>
        <w:rPr/>
        <w:t>ь) Второе т исправлено из к.</w:t>
      </w:r>
    </w:p>
    <w:p>
      <w:pPr>
        <w:pStyle w:val="Normal"/>
        <w:rPr/>
      </w:pPr>
      <w:r>
        <w:rPr>
          <w:rFonts w:eastAsia="Arial"/>
        </w:rPr>
        <w:t xml:space="preserve">        </w:t>
      </w:r>
      <w:r>
        <w:rPr/>
        <w:t>э) Второе е исправлено из я.</w:t>
      </w:r>
    </w:p>
    <w:p>
      <w:pPr>
        <w:pStyle w:val="Normal"/>
        <w:rPr/>
      </w:pPr>
      <w:r>
        <w:rPr>
          <w:rFonts w:eastAsia="Arial"/>
        </w:rPr>
        <w:t xml:space="preserve">        </w:t>
      </w:r>
      <w:r>
        <w:rPr/>
        <w:t>ю) В рукописи Тмуторотани.</w:t>
      </w:r>
    </w:p>
    <w:p>
      <w:pPr>
        <w:pStyle w:val="Normal"/>
        <w:rPr/>
      </w:pPr>
      <w:r>
        <w:rPr>
          <w:rFonts w:eastAsia="Arial"/>
        </w:rPr>
        <w:t xml:space="preserve">        </w:t>
      </w:r>
      <w:r>
        <w:rPr/>
        <w:t>я) Исправлено из во.</w:t>
      </w:r>
    </w:p>
    <w:p>
      <w:pPr>
        <w:pStyle w:val="Normal"/>
        <w:rPr/>
      </w:pPr>
      <w:r>
        <w:rPr>
          <w:rFonts w:eastAsia="Arial"/>
        </w:rPr>
        <w:t xml:space="preserve">        </w:t>
      </w:r>
      <w:r>
        <w:rPr/>
        <w:t>а) В рукописи токопан.</w:t>
      </w:r>
    </w:p>
    <w:p>
      <w:pPr>
        <w:pStyle w:val="Normal"/>
        <w:rPr/>
      </w:pPr>
      <w:r>
        <w:rPr>
          <w:rFonts w:eastAsia="Arial"/>
        </w:rPr>
        <w:t xml:space="preserve">        </w:t>
      </w:r>
      <w:r>
        <w:rPr/>
        <w:t>б-б) В рукописи увсе.</w:t>
      </w:r>
    </w:p>
    <w:p>
      <w:pPr>
        <w:pStyle w:val="Normal"/>
        <w:rPr/>
      </w:pPr>
      <w:r>
        <w:rPr>
          <w:rFonts w:eastAsia="Arial"/>
        </w:rPr>
        <w:t xml:space="preserve">        </w:t>
      </w:r>
      <w:r>
        <w:rPr/>
        <w:t>в) В ру</w:t>
        <w:softHyphen/>
        <w:t>кописи Смоленску.</w:t>
      </w:r>
    </w:p>
    <w:p>
      <w:pPr>
        <w:pStyle w:val="Normal"/>
        <w:rPr/>
      </w:pPr>
      <w:r>
        <w:rPr/>
      </w:r>
    </w:p>
    <w:p>
      <w:pPr>
        <w:pStyle w:val="Normal"/>
        <w:rPr/>
      </w:pPr>
      <w:r>
        <w:rPr/>
        <w:t>-67-</w:t>
      </w:r>
    </w:p>
    <w:p>
      <w:pPr>
        <w:pStyle w:val="Normal"/>
        <w:rPr/>
      </w:pPr>
      <w:r>
        <w:rPr/>
      </w:r>
    </w:p>
    <w:p>
      <w:pPr>
        <w:pStyle w:val="Normal"/>
        <w:rPr/>
      </w:pPr>
      <w:r>
        <w:rPr/>
        <w:t>Немизе в-1) месяца марта |л. 129 об.| въ 3 день; бе бо снег велик. И поидоша противу себе, и бысть сеча зла, мнози падоша. И одолеша Ярославичи, а Всеслав побежа. По нем же идоша июля в 10 день Изяслав, Святослав, Всеволод, целовавше крест ко Всеславу, рекущи ему: “Приди к нам, яко не сотворим ти зла”. Он же надеявся о целовани креста, поехав в лодии через Днепр. Изяславу же в шатер идущу, Всеславу вышедшу из лодии по нем идущу, и яша Всеслава на Рши у Смоленска, преступивше крест. Изяслав приведе Всеслава къ Киеву и всади в полубу з двема сынома.</w:t>
      </w:r>
    </w:p>
    <w:p>
      <w:pPr>
        <w:pStyle w:val="Normal"/>
        <w:rPr/>
      </w:pPr>
      <w:r>
        <w:rPr>
          <w:rFonts w:eastAsia="Arial"/>
        </w:rPr>
        <w:t xml:space="preserve">        </w:t>
      </w:r>
      <w:r>
        <w:rPr/>
        <w:t>О половцех, како побита полки руския, а князи Ярославичи разбегошася. В лето 6576 приидоша иноплеменницы |л. 130| на Русскую землю, половцы мнози. Изяслав же и Святослав и Все</w:t>
        <w:softHyphen/>
        <w:t>волод изыдоша им противу г) на Альто. И бывши нощи, поидоша противу себе. Грех ради наших попусти бог половец поганых на ны. И побегоша рустии князи: Изяславу же со Всеволодом къ Киеву прибегшим, а Святославу к Чернигову. И людие киевстии прибегына къ Киеву и сотвориша вечие д) на торговище, и реша, пославше ко князю: “А се половцы разъехашася по земли; дай, княже, оружие и кони, и еще биемся с ними”. Изяслав же сего не послуша. И начата людие говорити на воеводу на Косняча, идоша с вечия на гору и придоша на двор Коснячев, и не обретоша его, сташа у двора Брячиславля и реша: “Пойдем, высадим дружину свою ис погреба”. |л. 130 об.| И разделишася надвое: половина их иде к погребу, а половина их иде к мосту. Сии же приидоша на княж двор. Изяслав же седяше на сенех з боляры своими. И начата претися со князем, стояще долу, князю изо оконца зрящу, и бояре стояще у князя. Рече Туки, брат Чюдин, Изяславу: “Видиши ли, княже, люди возвысилися и поели ять Всеслава блюдут”. И сему глаголющу, другая половина людей и приде от погреба, отворивши погреб. И реша боляре князю: “Се зло есть: пошли ко Всеславу, призвавше и лестию ко оконцу, пронзут и мечем”. И не послуша сего князь. Людие же кликнуша, изыдоша к погребу Всеславлю. Изяслав же се видев, со Всеволодом |л. 131| побегоста з двора. Людие же высекоста Всеслава ис погреба сентября в 15 день и поставиша и по</w:t>
        <w:softHyphen/>
        <w:t>среди двора княжа, и двор княж разграбиша, бесчисленное множество злата и сребра, и кунами, и белками. Изяслав же бежа в Ляхи. Половцом же воюющим по земли Рустей. Святославу сущу в Чернигове, и половцом воюющим около Чернигова. Святослав же собрав дружину, колико есть, изыде на ня ко е) Сновску. И узреста половцы идуща, бой пристроиша противу. И видев Свя</w:t>
        <w:softHyphen/>
        <w:t>тослав множество их и рече дружине своей: “Потягнем, братие, уже нам не льзе камо са ё) дети”. И [у]дариша в кони, и одоле Святослав 3000, а половец 12 тысящь; |л. 131 об.| и тако биеми, друзи потопоша в Сновиж, а князя ярашу руками. Бысть же сия победа ноября въ 1 день. И возвратися Святослав с победою во град свой. Всеслав же сяде в Киеве. Се же яви господь бог силу крестную нам, зане Изяслав целовав крест, поймав Всеслава; тем же наведе бог поганыя, сего же избави крест чесный. В день бо воздвижения Всеслав, воздохнув, рече: “О кресте чесны! Понеже к тебе веровах, избави ма от рва сего”. И бог показа крестную силу на показание земле Русстей, да не преступайте креста чеснаго целования; аще преступит кто, то и зде примет муку вечную, зане |л. 132| велика есть сила кресная. Седе же Всеслав на Киеве 7 месяц.</w:t>
      </w:r>
    </w:p>
    <w:p>
      <w:pPr>
        <w:pStyle w:val="Normal"/>
        <w:rPr/>
      </w:pPr>
      <w:r>
        <w:rPr>
          <w:rFonts w:eastAsia="Arial"/>
        </w:rPr>
        <w:t xml:space="preserve">        </w:t>
      </w:r>
      <w:r>
        <w:rPr/>
        <w:t>О Изяславе, како поиде къ Киеву с Болеславом и с ляхи на Всеслава князя. В лето 6577 приде Изяслав з Болеславом на Всеслава. Всеслав же поиде противу. И приде к Белугороду Всеслав, и бывши нощь, утаився киян, бежа из Белагорода к Полотску. Заутра же видевше людие бежаща князя, возвратишася къ Киеву и сотворивше вечие, послаша ко Святославу и ко Всеволоду, глаголюще: “Мы уже зло сотворили есмя, князя своего проводивше, и се ныне Лятскую землю ведет на нь, и вы пойдете во отца вашего вотчину; аще ли не хощете, то нам неволя, зажегше град свой, ступим в землю Греческую”. И рече им |л. 132 об.| Святослав: “После весть брату своему; да аще пойдет на вы с ляхи погубити вас, то мы противу его идем ратию, не дадим з) бо погубити града отца своего; аще ли хощет прийти с миром, то в мале приидет силе”. И утешиста кияны. Свято</w:t>
        <w:softHyphen/>
        <w:t>слав и Всеволод послаша к и) Изяславу, глаголюще: “Всеслав ти бежал, и ты ляхов къ Киеву не води, противна ти нет; аще ли хощеши гнев имети, погубити град, то и поведай, яко нам жаль отца своего стола”. То слышав Изяслав, остави ляхи, поиде с Болеславом, мало ляхов поим; посла же пред собою сына своего Мстислава къ Киеву. И пришед Мстислав, иссече, иже быша высекли Всеслава, числом муж 70, а другия слепи, |л. 133| а иныя погуби, не испытав. Изяславу же</w:t>
      </w:r>
    </w:p>
    <w:p>
      <w:pPr>
        <w:pStyle w:val="Normal"/>
        <w:rPr/>
      </w:pPr>
      <w:r>
        <w:rPr>
          <w:rFonts w:eastAsia="Arial"/>
        </w:rPr>
        <w:t xml:space="preserve">        </w:t>
      </w:r>
      <w:r>
        <w:rPr/>
        <w:t>_________</w:t>
      </w:r>
    </w:p>
    <w:p>
      <w:pPr>
        <w:pStyle w:val="Normal"/>
        <w:rPr/>
      </w:pPr>
      <w:r>
        <w:rPr>
          <w:rFonts w:eastAsia="Arial"/>
        </w:rPr>
        <w:t xml:space="preserve">        </w:t>
      </w:r>
      <w:r>
        <w:rPr/>
        <w:t>в-1) В рукописи Неминзе.</w:t>
      </w:r>
    </w:p>
    <w:p>
      <w:pPr>
        <w:pStyle w:val="Normal"/>
        <w:rPr/>
      </w:pPr>
      <w:r>
        <w:rPr>
          <w:rFonts w:eastAsia="Arial"/>
        </w:rPr>
        <w:t xml:space="preserve">        </w:t>
      </w:r>
      <w:r>
        <w:rPr/>
        <w:t>г) В рукописи притиву.</w:t>
      </w:r>
    </w:p>
    <w:p>
      <w:pPr>
        <w:pStyle w:val="Normal"/>
        <w:rPr/>
      </w:pPr>
      <w:r>
        <w:rPr>
          <w:rFonts w:eastAsia="Arial"/>
        </w:rPr>
        <w:t xml:space="preserve">        </w:t>
      </w:r>
      <w:r>
        <w:rPr/>
        <w:t>д) В рукописи величие.</w:t>
      </w:r>
    </w:p>
    <w:p>
      <w:pPr>
        <w:pStyle w:val="Normal"/>
        <w:rPr/>
      </w:pPr>
      <w:r>
        <w:rPr>
          <w:rFonts w:eastAsia="Arial"/>
        </w:rPr>
        <w:t xml:space="preserve">        </w:t>
      </w:r>
      <w:r>
        <w:rPr/>
        <w:t>е) В рукописи кь ко.</w:t>
      </w:r>
    </w:p>
    <w:p>
      <w:pPr>
        <w:pStyle w:val="Normal"/>
        <w:rPr/>
      </w:pPr>
      <w:r>
        <w:rPr>
          <w:rFonts w:eastAsia="Arial"/>
        </w:rPr>
        <w:t xml:space="preserve">        </w:t>
      </w:r>
      <w:r>
        <w:rPr/>
        <w:t>ё) Так в рукописи.</w:t>
      </w:r>
    </w:p>
    <w:p>
      <w:pPr>
        <w:pStyle w:val="Normal"/>
        <w:rPr/>
      </w:pPr>
      <w:r>
        <w:rPr>
          <w:rFonts w:eastAsia="Arial"/>
        </w:rPr>
        <w:t xml:space="preserve">        </w:t>
      </w:r>
      <w:r>
        <w:rPr/>
        <w:t>ж) о вписано более бледными чернилами.</w:t>
      </w:r>
    </w:p>
    <w:p>
      <w:pPr>
        <w:pStyle w:val="Normal"/>
        <w:rPr/>
      </w:pPr>
      <w:r>
        <w:rPr>
          <w:rFonts w:eastAsia="Arial"/>
        </w:rPr>
        <w:t xml:space="preserve">        </w:t>
      </w:r>
      <w:r>
        <w:rPr/>
        <w:t>з) В рукописи дадиве предпоследняя буква напи</w:t>
        <w:softHyphen/>
        <w:t>сана неясно.</w:t>
      </w:r>
    </w:p>
    <w:p>
      <w:pPr>
        <w:pStyle w:val="Normal"/>
        <w:rPr/>
      </w:pPr>
      <w:r>
        <w:rPr>
          <w:rFonts w:eastAsia="Arial"/>
        </w:rPr>
        <w:t xml:space="preserve">        </w:t>
      </w:r>
      <w:r>
        <w:rPr/>
        <w:t>и) В рукописи ки.</w:t>
      </w:r>
    </w:p>
    <w:p>
      <w:pPr>
        <w:pStyle w:val="Normal"/>
        <w:rPr/>
      </w:pPr>
      <w:r>
        <w:rPr/>
      </w:r>
    </w:p>
    <w:p>
      <w:pPr>
        <w:pStyle w:val="Normal"/>
        <w:rPr/>
      </w:pPr>
      <w:r>
        <w:rPr/>
        <w:t>-68-</w:t>
      </w:r>
    </w:p>
    <w:p>
      <w:pPr>
        <w:pStyle w:val="Normal"/>
        <w:rPr/>
      </w:pPr>
      <w:r>
        <w:rPr/>
      </w:r>
    </w:p>
    <w:p>
      <w:pPr>
        <w:pStyle w:val="Normal"/>
        <w:rPr/>
      </w:pPr>
      <w:r>
        <w:rPr/>
        <w:t>идущу ко граду, изыдоша людие противу с поклоном и посадиша князь свой в Киеве. И сяде Изяслав на столе своем месяца майя въ 2 день. И распустив ляхи на покори; избиваху их отай. И возвратися Болеслав с ляхи в землю свою. Изяслав же възгна торг на гору и прогна Всеслава ис Полотска, и посади сына своего Мстислава в Полотске, иже скоро умре ту. И посади в него место брата своего Святополка. Всеслав же бежа. И победи князь Глеб Святославич с новго[ро]дцы й) Всеслава князя на Кгъзени месяца октября въ 23 в пяток, въ 6 де час дни на память Иякова, брата господня. Велия бе тогда сеча вожаном. А заутра обретеся князя |л. 133 об.| Владимера крест святей Софеи на полатех, его же взял бе князь Всеслав ратию во святей Софеи.</w:t>
      </w:r>
    </w:p>
    <w:p>
      <w:pPr>
        <w:pStyle w:val="Normal"/>
        <w:rPr/>
      </w:pPr>
      <w:r>
        <w:rPr>
          <w:rFonts w:eastAsia="Arial"/>
        </w:rPr>
        <w:t xml:space="preserve">        </w:t>
      </w:r>
      <w:r>
        <w:rPr/>
        <w:t>В лето 6578 родися у Всеслава сын, нарекоша и Ростислав к). Того же лета заложена цер</w:t>
        <w:softHyphen/>
        <w:t>ковь святого Михаила в монастыре Всеволожи Выдубачи.</w:t>
      </w:r>
    </w:p>
    <w:p>
      <w:pPr>
        <w:pStyle w:val="Normal"/>
        <w:rPr/>
      </w:pPr>
      <w:r>
        <w:rPr>
          <w:rFonts w:eastAsia="Arial"/>
        </w:rPr>
        <w:t xml:space="preserve">        </w:t>
      </w:r>
      <w:r>
        <w:rPr/>
        <w:t>В лето 6579 воеваша половцы у Растовца, у Неятина. В се же лето выгна Святослав Свято</w:t>
        <w:softHyphen/>
        <w:t>полка ис Полотцка. В се же лето победи Ярополк Всеслава у Голутичка.</w:t>
      </w:r>
    </w:p>
    <w:p>
      <w:pPr>
        <w:pStyle w:val="Normal"/>
        <w:rPr/>
      </w:pPr>
      <w:r>
        <w:rPr>
          <w:rFonts w:eastAsia="Arial"/>
        </w:rPr>
        <w:t xml:space="preserve">        </w:t>
      </w:r>
      <w:r>
        <w:rPr/>
        <w:t>О принесение мощем святою мученику Бориса и Глеба, князей руских, обою брату по плоти, нареченных во святом крещении Романа и Давыда. В лето 6580 бысть принесению время святыма |л. 134| мученикома Рамана и Давыда. Совокупишася братия Ярославичи Изяслав, Святослав, Всево</w:t>
        <w:softHyphen/>
        <w:t>лод и митрополит Георгий киевский и Неофит, епископ черниговский; Петр, епископ переславский, еже близ Киева; Никита, епископ белогородский, близ Киева; Михайло, епископ юрьев</w:t>
        <w:softHyphen/>
        <w:t>ский; Феодосей, игумен печерский; Софроний, игумен святого Михаила; Герман спасений; Ни</w:t>
        <w:softHyphen/>
        <w:t>кола переславский и прочий вси игумены и попы и дьяконы, пришедше со кресты и с кандилы и со свещами многими, иде же лежат святей телеси пречест[н]еи, и сотворше молитву, повелеша откопати персти сущчю на гробе святою. Копающим же им, исхожааше благоюхания воня от гроба святою. И откопавше, изнесоша от земля; и приступив митрополит |л. 134 об.| со епископы и со игумены и прозвитеры со страхом и открыта святою, и видеша чюдо преславно, яко телеса святых ни</w:t>
        <w:softHyphen/>
        <w:t>коя же язвы имуща, но все цело, и лица их светла беста, яко ангелу, яко дивитися архиепископу зело л), и всем исполнившимся благоухания многа. И сотвориша празднество светло, и вземше Бориса в древяне раце на рама своя, понесоша князи, предъидущим преподобным чернорисцем со свещами и по них дияконы с кандилы, таче и прозвитеры, и по сих митрополит и епископы, и по сих носяще раку. И принесете и поставиша в новой церкви, юже сьдела Изяслав, яже стоит ныне. И отверзша м) раку, и исполнися церкви благоухания и воня пречюдныя, |л. 135| и вси видевше и прославшя бога. Митрополита же обыде ужас, бяше бо нетвердо веруя ко святыма, и пад ниц, просяще прощения; и целовавше мощи его, вложиша и в раку камену. По сем же вземше Глеба в раце каменне, въетавиша на сани и емше ужи, повезоша. И яко быша въ дверех, и ста рака непоступающи от места. И повелеша звати народом: “Господи, помилуй!” И моляхуся господеви и святыма мученикома, и абие подвижеся рака, и повезоша и месяца майя въ 2 день. И целоваша главу святаго Бориса, и святаго Глеба руку взем Георгий митрополит и благословяшет князя Изяслава и Святослава и Всеволода. И паки Святослав им за руку митрополита, держаще |л. 135 об.| святаго руку, прилагаше ко вреду, им же боляше на шии, по сем ко очима и к темени, и паки положи руку во гробе, и нача пети святую литургию. И рече Святослав къ берновине: “Что мя на главе будет?” И сня клобук и виде бернь, ноготь святаго Глеба, и взят со главы и выдасть Свя</w:t>
        <w:softHyphen/>
        <w:t>тославу. Он же прослави бога о благодарив и святых мученик Бориса и Глеба. И по литургеи князи и вся братия идоша с боляры своими и обедаша вкупе с любовию великою, и празноваша празнество светло, и многи благостыня сотвориша убогим, и целовавшеся, разыдошася мирно, кождо восвояси. И оттоле утвердившеся таковы праздники месяца майя въ 2 день въ славу святых мученик |л. 136| Бориса и Глеба благадатию господа нашего Исуса Христа, ныне и присно и во веки веком. Аминь.</w:t>
      </w:r>
    </w:p>
    <w:p>
      <w:pPr>
        <w:pStyle w:val="Normal"/>
        <w:rPr/>
      </w:pPr>
      <w:r>
        <w:rPr>
          <w:rFonts w:eastAsia="Arial"/>
        </w:rPr>
        <w:t xml:space="preserve">        </w:t>
      </w:r>
      <w:r>
        <w:rPr/>
        <w:t>О брани между братии Ярославичих. В лето 6581 воздвиже диявол котору въ братии сих Ярославичех, бывши распри межди ими. И быста заедин Святослав со Всеволодом на Изяслава. Изыде Изяслав ис Киева, Святослав же и Всеволод внидоста в Киев месяца марта въ 22 день и седоста на Берестове на столе, преступивше заповедь отчю. Святослав же бе начало выгнанию братню, желая большая власти; Всеволода бо прельсти, глаголя яко: “Изяслав соединяется со Всеславом, мысля на ня; да аще |л. 136 об.| его не победим, имать наю прогнати”. И таково изостри Все-</w:t>
      </w:r>
    </w:p>
    <w:p>
      <w:pPr>
        <w:pStyle w:val="Normal"/>
        <w:rPr/>
      </w:pPr>
      <w:r>
        <w:rPr>
          <w:rFonts w:eastAsia="Arial"/>
        </w:rPr>
        <w:t xml:space="preserve">        </w:t>
      </w:r>
      <w:r>
        <w:rPr/>
        <w:t>_________</w:t>
      </w:r>
    </w:p>
    <w:p>
      <w:pPr>
        <w:pStyle w:val="Normal"/>
        <w:rPr/>
      </w:pPr>
      <w:r>
        <w:rPr>
          <w:rFonts w:eastAsia="Arial"/>
        </w:rPr>
        <w:t xml:space="preserve">        </w:t>
      </w:r>
      <w:r>
        <w:rPr/>
        <w:t>и) В рукописи ро пропущено.</w:t>
      </w:r>
    </w:p>
    <w:p>
      <w:pPr>
        <w:pStyle w:val="Normal"/>
        <w:rPr/>
      </w:pPr>
      <w:r>
        <w:rPr>
          <w:rFonts w:eastAsia="Arial"/>
        </w:rPr>
        <w:t xml:space="preserve">        </w:t>
      </w:r>
      <w:r>
        <w:rPr/>
        <w:t>к) Далее одно слово счищено и зачеркнуто киноварью.</w:t>
      </w:r>
    </w:p>
    <w:p>
      <w:pPr>
        <w:pStyle w:val="Normal"/>
        <w:rPr/>
      </w:pPr>
      <w:r>
        <w:rPr>
          <w:rFonts w:eastAsia="Arial"/>
        </w:rPr>
        <w:t xml:space="preserve">        </w:t>
      </w:r>
      <w:r>
        <w:rPr/>
        <w:t>л) Написано по счи</w:t>
        <w:softHyphen/>
        <w:t>щенному.</w:t>
      </w:r>
    </w:p>
    <w:p>
      <w:pPr>
        <w:pStyle w:val="Normal"/>
        <w:rPr/>
      </w:pPr>
      <w:r>
        <w:rPr>
          <w:rFonts w:eastAsia="Arial"/>
        </w:rPr>
        <w:t xml:space="preserve">        </w:t>
      </w:r>
      <w:r>
        <w:rPr/>
        <w:t>м) В рукописи з написано по в.</w:t>
      </w:r>
    </w:p>
    <w:p>
      <w:pPr>
        <w:pStyle w:val="Normal"/>
        <w:rPr/>
      </w:pPr>
      <w:r>
        <w:rPr/>
      </w:r>
    </w:p>
    <w:p>
      <w:pPr>
        <w:pStyle w:val="Normal"/>
        <w:rPr/>
      </w:pPr>
      <w:r>
        <w:rPr/>
        <w:t>-69-</w:t>
      </w:r>
    </w:p>
    <w:p>
      <w:pPr>
        <w:pStyle w:val="Normal"/>
        <w:rPr/>
      </w:pPr>
      <w:r>
        <w:rPr/>
      </w:r>
    </w:p>
    <w:p>
      <w:pPr>
        <w:pStyle w:val="Normal"/>
        <w:rPr/>
      </w:pPr>
      <w:r>
        <w:rPr/>
        <w:t>волода на Изяслава. Изяслав же иде в Ляхи с ымением многим и со княгинею и уповая на богатество многое, глаголя, яко: “Сим налезу аз воя”; еже взяша ляхове у него и показа ему путь от себе. А Святослав седе в Киеве, прогнав брата своего, преступив заповедь отчю, паче же божию, велик бо есть грех преступати заповеди отца своего и вступитися в пределы чюждия.</w:t>
      </w:r>
    </w:p>
    <w:p>
      <w:pPr>
        <w:pStyle w:val="Normal"/>
        <w:rPr/>
      </w:pPr>
      <w:r>
        <w:rPr>
          <w:rFonts w:eastAsia="Arial"/>
        </w:rPr>
        <w:t xml:space="preserve">        </w:t>
      </w:r>
      <w:r>
        <w:rPr/>
        <w:t>В лето 6583 почата бысть церкви Печерская ставити игуменом Стефаном, а основание ея положи игумен Феодосии, сконча же ю Стефан на третие лето месяца июля в 11 день. Того же лета приидоша |л. 137| послы из немец к великому князю Святославу. Он же величаяся, показав им богатство свое. Видевше же немцы безчисленное множество злата и сребра и паволок и реша ему: “Се ни во что же есть, лежит бо се мертво, и сметие; мужи бо ся доищут и болыпа сих”.</w:t>
      </w:r>
    </w:p>
    <w:p>
      <w:pPr>
        <w:pStyle w:val="Normal"/>
        <w:rPr/>
      </w:pPr>
      <w:r>
        <w:rPr>
          <w:rFonts w:eastAsia="Arial"/>
        </w:rPr>
        <w:t xml:space="preserve">        </w:t>
      </w:r>
      <w:r>
        <w:rPr/>
        <w:t>В лето 6584 ходи Владимер, сын Всеволож, и Олег, сын Ярославль, на Чахи ляхом в помощь.</w:t>
      </w:r>
    </w:p>
    <w:p>
      <w:pPr>
        <w:pStyle w:val="Normal"/>
        <w:rPr/>
      </w:pPr>
      <w:r>
        <w:rPr>
          <w:rFonts w:eastAsia="Arial"/>
        </w:rPr>
        <w:t xml:space="preserve">        </w:t>
      </w:r>
      <w:r>
        <w:rPr/>
        <w:t>О смерти Святославли. Того же лета преставися князь велики Святослав, сын Ярославль, месяца декабря въ 26 день от резания желвей н), и положен бысть в Чернигове в Спасе. И седе под ним на великом княжении Всеволод, брат его.</w:t>
      </w:r>
    </w:p>
    <w:p>
      <w:pPr>
        <w:pStyle w:val="Normal"/>
        <w:rPr/>
      </w:pPr>
      <w:r>
        <w:rPr>
          <w:rFonts w:eastAsia="Arial"/>
        </w:rPr>
        <w:t xml:space="preserve">        </w:t>
      </w:r>
      <w:r>
        <w:rPr/>
        <w:t>В лето 6585 приде Изяслав с ляхи на Всеволода. Всеволод же поиде противу ему, и со|л. 137 об.|твориста мир. И пришед Изяслав, сяде в Киеве иулия въ 15 день. Олег же, сын Святославль, бе у Всеволода в Чернигове. Того же лета преставися архиепискуп Феодор новгородцкий.</w:t>
      </w:r>
    </w:p>
    <w:p>
      <w:pPr>
        <w:pStyle w:val="Normal"/>
        <w:rPr/>
      </w:pPr>
      <w:r>
        <w:rPr>
          <w:rFonts w:eastAsia="Arial"/>
        </w:rPr>
        <w:t xml:space="preserve">        </w:t>
      </w:r>
      <w:r>
        <w:rPr/>
        <w:t>В лето 6586 бежа Олег Святославич от Всеволода Тмутараканю. В се же лето убиен бысть Глеб, сын Святославль, в Заволочи, и положен бысть в Чернигове за святым Спасом о). Того же лета поставлен бысть Новуграду п) Герман.</w:t>
      </w:r>
    </w:p>
    <w:p>
      <w:pPr>
        <w:pStyle w:val="Normal"/>
        <w:rPr/>
      </w:pPr>
      <w:r>
        <w:rPr>
          <w:rFonts w:eastAsia="Arial"/>
        </w:rPr>
        <w:t xml:space="preserve">        </w:t>
      </w:r>
      <w:r>
        <w:rPr/>
        <w:t>О брани Всеволожи со Ольгом Святославичем и з Борисом Вячеславичем р). Того же лета Олег Святославич и Борис Вячеславич приведоша половец на Рускую землю, и поидоста на Все</w:t>
        <w:softHyphen/>
        <w:t>волода к Чернигову. Всеволод же изыде противи има на Сежицу с), и победиша половцы русь, и многози убиени |л. 138| быша ту. Олег же и Борис приде к Чернигову, мняшеся одолевше в земле Рустей, много зла сотворивше и кровь проливше. Всеволод же приде к брату своему Изяславу къ Киеву, и целовашеся, седоста вкупе. Всеволод же исповеда брату своему вся бывшая, что сключися ему. И рече ему Изяслав: “Брате, не тужи, видял еси, колико ся зла мне ключи: пер</w:t>
        <w:softHyphen/>
        <w:t>вое не выгнаша ли мене людие мои и имение мое разграбиша, паки же изгнан бысть и от вас, братии своих, не блудих ли по чюжим странам, имения лишен бых, и не сотворих зла ничто же? И ныне, брате, не тужи, аще и нам будет часть в Руской земли, то обема нам; аще ли не будет, то абема же нам; и яз сложу главу свою |л. 138 об.| за тя, аз бо не рад есмь злу братии своей, но добру”. И се и рек, утиши Всеволода и повеле братии вой от мала и до велика; и бысть вой без числа. И поиде Изяслав съ Ярополком, сыном своим, и поидоша к Чернигову. Черниговцы же затворишася во граде, Ольга же и Бориса во граде не бяше. Черниговцом же не отворившимся, и приступиша ко граду. Владимер же приступи ко граду к восточным вратом от Стрежене и отняста врата, людем же вбегшим в нутренний град. Изяслав же и Всеволод слышаста, яко идет Олег и Борис противу, и уранивша, поидоста от града противу Ольгови. И рече Олег к Борисови: “Не ходиве противу, не можем бо стати против четырем князем, но послем с молением ко стрыема своима”. И рече ему |л. 139| Борис: “Ты готова зри, аз им противен всем”. И похвалися вельми, не веды, яко бог гордым противится, смиренным же дает благадать, и да не хвалится сильный силою своею. И поидоста противу, бывшим им у села на ниве Нежате, и соступившимся им, и бысть сеча зла. И первое убиша Бориса, сына Вячеславля, похвалившагося вельми. Изяславу же стоящу в пешцех, и внезапу приеха един, удари его копией за плеча. И тако убиен бысть Изяслав, сын Яро</w:t>
        <w:softHyphen/>
        <w:t>славль. Надолзе же бывши сечи, побеже Олег в мале дружине и едва утече, и бежа Тмутаракани 3 ден. И вземше тело Изяславле, везоша къ Киеву и полюжиша во церкви святыя Богородицы в раце мраморяне. Княжение великое держав Изяслав на Киеве 23 лета т). |л. 139 об.|</w:t>
      </w:r>
    </w:p>
    <w:p>
      <w:pPr>
        <w:pStyle w:val="Normal"/>
        <w:rPr/>
      </w:pPr>
      <w:r>
        <w:rPr>
          <w:rFonts w:eastAsia="Arial"/>
        </w:rPr>
        <w:t xml:space="preserve">        </w:t>
      </w:r>
      <w:r>
        <w:rPr/>
        <w:t>Великое у) княжение Всеволода Ярославича у), внука великаго князя Владимера, брата Изяславля. Всеволод же седе в Киеве на столе отца своего, а сына своего Владимера посади в Чер</w:t>
        <w:softHyphen/>
        <w:t>нигове, а Ярополка, сына Изяславля, посади в Володимере, придав ему и Туров.</w:t>
      </w:r>
    </w:p>
    <w:p>
      <w:pPr>
        <w:pStyle w:val="Normal"/>
        <w:rPr/>
      </w:pPr>
      <w:r>
        <w:rPr>
          <w:rFonts w:eastAsia="Arial"/>
        </w:rPr>
        <w:t xml:space="preserve">        </w:t>
      </w:r>
      <w:r>
        <w:rPr/>
        <w:t>В лето 6587 приде Роман с половцы ко ф) Иваню ф). Всеволод же помирися с ними. Половцы же возвратився, убиша Романа, сына Святославля, внука великого Ярослава, августа въ 2 день,</w:t>
      </w:r>
    </w:p>
    <w:p>
      <w:pPr>
        <w:pStyle w:val="Normal"/>
        <w:rPr/>
      </w:pPr>
      <w:r>
        <w:rPr>
          <w:rFonts w:eastAsia="Arial"/>
        </w:rPr>
        <w:t xml:space="preserve">        </w:t>
      </w:r>
      <w:r>
        <w:rPr/>
        <w:t>_________</w:t>
      </w:r>
    </w:p>
    <w:p>
      <w:pPr>
        <w:pStyle w:val="Normal"/>
        <w:rPr/>
      </w:pPr>
      <w:r>
        <w:rPr>
          <w:rFonts w:eastAsia="Arial"/>
        </w:rPr>
        <w:t xml:space="preserve">        </w:t>
      </w:r>
      <w:r>
        <w:rPr/>
        <w:t>н) В рукописи ж выносное.</w:t>
      </w:r>
    </w:p>
    <w:p>
      <w:pPr>
        <w:pStyle w:val="Normal"/>
        <w:rPr/>
      </w:pPr>
      <w:r>
        <w:rPr>
          <w:rFonts w:eastAsia="Arial"/>
        </w:rPr>
        <w:t xml:space="preserve">        </w:t>
      </w:r>
      <w:r>
        <w:rPr/>
        <w:t>о) В рукописи псасом.</w:t>
      </w:r>
    </w:p>
    <w:p>
      <w:pPr>
        <w:pStyle w:val="Normal"/>
        <w:rPr/>
      </w:pPr>
      <w:r>
        <w:rPr>
          <w:rFonts w:eastAsia="Arial"/>
        </w:rPr>
        <w:t xml:space="preserve">        </w:t>
      </w:r>
      <w:r>
        <w:rPr/>
        <w:t>п) Далее оставлено место для одною слова.</w:t>
      </w:r>
    </w:p>
    <w:p>
      <w:pPr>
        <w:pStyle w:val="Normal"/>
        <w:rPr/>
      </w:pPr>
      <w:r>
        <w:rPr>
          <w:rFonts w:eastAsia="Arial"/>
        </w:rPr>
        <w:t xml:space="preserve">        </w:t>
      </w:r>
      <w:r>
        <w:rPr/>
        <w:t>р) В руко</w:t>
        <w:softHyphen/>
        <w:t>писи Святославичем; ср. ниже.</w:t>
      </w:r>
    </w:p>
    <w:p>
      <w:pPr>
        <w:pStyle w:val="Normal"/>
        <w:rPr/>
      </w:pPr>
      <w:r>
        <w:rPr>
          <w:rFonts w:eastAsia="Arial"/>
        </w:rPr>
        <w:t xml:space="preserve">        </w:t>
      </w:r>
      <w:r>
        <w:rPr/>
        <w:t>с) В рукописи с выносное.</w:t>
      </w:r>
    </w:p>
    <w:p>
      <w:pPr>
        <w:pStyle w:val="Normal"/>
        <w:rPr/>
      </w:pPr>
      <w:r>
        <w:rPr>
          <w:rFonts w:eastAsia="Arial"/>
        </w:rPr>
        <w:t xml:space="preserve">        </w:t>
      </w:r>
      <w:r>
        <w:rPr/>
        <w:t>т) Далее лл. 139 об., 139а, 139а об. оставлены незаполненными.</w:t>
      </w:r>
    </w:p>
    <w:p>
      <w:pPr>
        <w:pStyle w:val="Normal"/>
        <w:rPr/>
      </w:pPr>
      <w:r>
        <w:rPr>
          <w:rFonts w:eastAsia="Arial"/>
        </w:rPr>
        <w:t xml:space="preserve">        </w:t>
      </w:r>
      <w:r>
        <w:rPr/>
        <w:t>у-у) Написано вязью.</w:t>
      </w:r>
    </w:p>
    <w:p>
      <w:pPr>
        <w:pStyle w:val="Normal"/>
        <w:rPr/>
      </w:pPr>
      <w:r>
        <w:rPr>
          <w:rFonts w:eastAsia="Arial"/>
        </w:rPr>
        <w:t xml:space="preserve">        </w:t>
      </w:r>
      <w:r>
        <w:rPr/>
        <w:t>ф-ф) Так в рукописи. В Воскресенской к воиню (ПСРЛ. т. VII, с. 3); в Повести временных лет к воину (Повесть временных лет, ч. 1, с. 135).</w:t>
      </w:r>
    </w:p>
    <w:p>
      <w:pPr>
        <w:pStyle w:val="Normal"/>
        <w:rPr/>
      </w:pPr>
      <w:r>
        <w:rPr/>
      </w:r>
    </w:p>
    <w:p>
      <w:pPr>
        <w:pStyle w:val="Normal"/>
        <w:rPr/>
      </w:pPr>
      <w:r>
        <w:rPr/>
        <w:t>-70-</w:t>
      </w:r>
    </w:p>
    <w:p>
      <w:pPr>
        <w:pStyle w:val="Normal"/>
        <w:rPr/>
      </w:pPr>
      <w:r>
        <w:rPr/>
      </w:r>
    </w:p>
    <w:p>
      <w:pPr>
        <w:pStyle w:val="Normal"/>
        <w:rPr/>
      </w:pPr>
      <w:r>
        <w:rPr/>
        <w:t>и суть кости его тамо и до сего дни. А Ольга емше козаре, поточиша за море к Царюграду. Всеволод же посадив Тмутаракани посадника Ратибора.</w:t>
      </w:r>
    </w:p>
    <w:p>
      <w:pPr>
        <w:pStyle w:val="Normal"/>
        <w:rPr/>
      </w:pPr>
      <w:r>
        <w:rPr>
          <w:rFonts w:eastAsia="Arial"/>
        </w:rPr>
        <w:t xml:space="preserve">        </w:t>
      </w:r>
      <w:r>
        <w:rPr/>
        <w:t>В лето 6588 Владимер, |л. 140 об.| сын великого князя Всеволода Ярославича, шед, победи торки х) переславстии.</w:t>
      </w:r>
    </w:p>
    <w:p>
      <w:pPr>
        <w:pStyle w:val="Normal"/>
        <w:rPr/>
      </w:pPr>
      <w:r>
        <w:rPr>
          <w:rFonts w:eastAsia="Arial"/>
        </w:rPr>
        <w:t xml:space="preserve">        </w:t>
      </w:r>
      <w:r>
        <w:rPr/>
        <w:t>В лето 6589 Давыд Игоревич и Володарь Ростиславич седоста во Тмуторакани майя въ 18 день, а Ратибора посадника, изымаша, его же посади Всеволод.</w:t>
      </w:r>
    </w:p>
    <w:p>
      <w:pPr>
        <w:pStyle w:val="Normal"/>
        <w:rPr/>
      </w:pPr>
      <w:r>
        <w:rPr>
          <w:rFonts w:eastAsia="Arial"/>
        </w:rPr>
        <w:t xml:space="preserve">        </w:t>
      </w:r>
      <w:r>
        <w:rPr/>
        <w:t>В лето 6594 великий князь Всеволод заложи церковь светаго Андрея при митропалите Иоанне и манастырь устроив, в нем же пострижеся дщерь его девою именем Янка.</w:t>
      </w:r>
    </w:p>
    <w:p>
      <w:pPr>
        <w:pStyle w:val="Normal"/>
        <w:rPr/>
      </w:pPr>
      <w:r>
        <w:rPr>
          <w:rFonts w:eastAsia="Arial"/>
        </w:rPr>
        <w:t xml:space="preserve">        </w:t>
      </w:r>
      <w:r>
        <w:rPr/>
        <w:t>В лето 6595 Ярополк прииде из Ляхов и смирися с Володимером. Володимер же иде опять к Чернигову. И Ярополк седе въ Володимере, и пребыв мало, иде к Звенигороду; и не дошедшу ему града и леж[а]ща в санех, и прободе его с коня саблею |л. 141| проклятый Нерядец ноября въ 21. И везоша и отроцы его къ Киеву. Изыде противу ему князь велики Всеволод с сынъми своими со Владимером и Ростиславом и митропалит Иоанн и вси кияне и проводивше его честию, и по-ложиша его въ церкви святаго апостола Петра декабря въ 5 день. Сей же князь Ярополк кро</w:t>
        <w:softHyphen/>
        <w:t>ток и смирен, братолюбец и нищелюбец, десетину дая святей Богородицы изо всех сел своих от скота и от жита на всяко лето и моляше бога и святую богородицу: “Господи боже мой, дай же ми смерть таку же, яко и братом моим Борису и Глебу, да согрешением моим струпы омыю своею кровию”. И не лиши его бог и святая богородица. А проклятый Нерядяц бежа к Перемышлю к Рюрику.</w:t>
      </w:r>
    </w:p>
    <w:p>
      <w:pPr>
        <w:pStyle w:val="Normal"/>
        <w:rPr/>
      </w:pPr>
      <w:r>
        <w:rPr>
          <w:rFonts w:eastAsia="Arial"/>
        </w:rPr>
        <w:t xml:space="preserve">        </w:t>
      </w:r>
      <w:r>
        <w:rPr/>
        <w:t>В лето 6596 свещена |л. 141 об.| бысть церкови святаго Михаила монастыря Всеволожа митрополи</w:t>
        <w:softHyphen/>
        <w:t>том Иоанном и епискупы Лукою белогородцким и Исаисю ростовским. В се же лето преставися Никон, игумен печерский. Того же лета болгаре Муром взяша.</w:t>
      </w:r>
    </w:p>
    <w:p>
      <w:pPr>
        <w:pStyle w:val="Normal"/>
        <w:rPr/>
      </w:pPr>
      <w:r>
        <w:rPr>
          <w:rFonts w:eastAsia="Arial"/>
        </w:rPr>
        <w:t xml:space="preserve">        </w:t>
      </w:r>
      <w:r>
        <w:rPr/>
        <w:t>В лето 6597 свещена бысть церкви Печерская святая Богородица манастыря Феодосиева Иоанном митропалитом и Лукою белоградцким, и епискупом Исаиею ростовским, и епискупом Иоанном черниговским, и Антонием юрьевским, и при благоверном великом князем Всеволоде и детех его Владимере и Ростиславе, воеводство держаща Киевския тысяща Яневи, а игуменство в Печерском монастыре держащу Иоанну. Того же лета преставися Иоанн митропалит. И иде Янка, дщи Всеволожа, реченная прежде, в Греки и приведе митрополи|л. 142|та от скопечскаго чину. Людие же молвиша: “Сей нов пришел к нам”. И год един пребысть и умре.</w:t>
      </w:r>
    </w:p>
    <w:p>
      <w:pPr>
        <w:pStyle w:val="Normal"/>
        <w:rPr/>
      </w:pPr>
      <w:r>
        <w:rPr>
          <w:rFonts w:eastAsia="Arial"/>
        </w:rPr>
        <w:t xml:space="preserve">        </w:t>
      </w:r>
      <w:r>
        <w:rPr/>
        <w:t>В лето 6599 выняша из земли святаго отца нашего Феодосия и принесше, положиша его во церкви святыя Богородицы в притворе на денней стране августа въ 14 день в четверток въ 1-й час дни. Принесени же быша мощи его епискупы Ефрем переславский, Стефан володимерский, Иоанн черниговский, Марин юрьевский, архимандриты и игумены, и черноризцы, и людие благоговейни. Того же лета гибель солнцу, яко погибнути ему и мало ся оста, яко месяц дву дни, майя въ 21 день. Того же лета великому князю Всеволоду ловы деюще звериныя за Вышегородом, и заметавшим тенетам, и кличаном кликнувшим, и спаде змий превелик от небеси, и ужасошася людие. Того ц) же лета земля стукну, яко мнози слышавше ц). Тогда же волхв явися в Ростове, |л. 142 об.| иже и погибе.</w:t>
      </w:r>
    </w:p>
    <w:p>
      <w:pPr>
        <w:pStyle w:val="Normal"/>
        <w:rPr/>
      </w:pPr>
      <w:r>
        <w:rPr>
          <w:rFonts w:eastAsia="Arial"/>
        </w:rPr>
        <w:t xml:space="preserve">        </w:t>
      </w:r>
      <w:r>
        <w:rPr/>
        <w:t>В лето 6600 предивно бысть в Полотску в мечте: в нощи бывши тутень стояше в полунощи, и, яко человецы, рыщут по улицам беси; и аще кто вылазяше ис храмины, хотя видети, и абие уязвиша и невидимо беси язвою; и с того умираху; и не смеяху излазити ис хором. По сем начата являтися во дни на конех, самих же не видети на конех и видети копыта, и тако уязвляся людие полоцския и область его; тем и человецы глаголаху, яко наяве бияху полочан. Се же знамение начат быти от Дрючцска. Си же времена бысть знамение в небеси, яко круг бысть посреди неба превелик, и ведро бяше, и згораше земля, и рать бяше от половец велика. И мнози человецы уми</w:t>
        <w:softHyphen/>
        <w:t>раху различными недуги, яко же глаголаху продающе кресты, гробы, яко продахом кресто[в], гробов от Филипова дни до мясопуста 7000.</w:t>
      </w:r>
    </w:p>
    <w:p>
      <w:pPr>
        <w:pStyle w:val="Normal"/>
        <w:rPr/>
      </w:pPr>
      <w:r>
        <w:rPr>
          <w:rFonts w:eastAsia="Arial"/>
        </w:rPr>
        <w:t xml:space="preserve">        </w:t>
      </w:r>
      <w:r>
        <w:rPr/>
        <w:t>В лето 6601 |л. 143| преставися князь великий Всеволод Ярославич, внук великого Владимера, апреля 13 день, и положен бысть во святей Софеи, от Рюрика шестый князь велики Всеволод, быв на великом княжении 15 лет.</w:t>
      </w:r>
    </w:p>
    <w:p>
      <w:pPr>
        <w:pStyle w:val="Normal"/>
        <w:rPr/>
      </w:pPr>
      <w:r>
        <w:rPr>
          <w:rFonts w:eastAsia="Arial"/>
        </w:rPr>
        <w:t xml:space="preserve">        </w:t>
      </w:r>
      <w:r>
        <w:rPr/>
        <w:t>О княжени Святопольче. И сяде по Всеволоде в Киеве на столе Святополк Изяславич, внук великаго Ярослава. А Владимер иде в Чернигов, а Ростислав в Переславль, оба брата сы-</w:t>
      </w:r>
    </w:p>
    <w:p>
      <w:pPr>
        <w:pStyle w:val="Normal"/>
        <w:rPr/>
      </w:pPr>
      <w:r>
        <w:rPr>
          <w:rFonts w:eastAsia="Arial"/>
        </w:rPr>
        <w:t xml:space="preserve">        </w:t>
      </w:r>
      <w:r>
        <w:rPr/>
        <w:t>_________</w:t>
      </w:r>
    </w:p>
    <w:p>
      <w:pPr>
        <w:pStyle w:val="Normal"/>
        <w:rPr/>
      </w:pPr>
      <w:r>
        <w:rPr>
          <w:rFonts w:eastAsia="Arial"/>
        </w:rPr>
        <w:t xml:space="preserve">        </w:t>
      </w:r>
      <w:r>
        <w:rPr/>
        <w:t>х) В рукописи турки.</w:t>
      </w:r>
    </w:p>
    <w:p>
      <w:pPr>
        <w:pStyle w:val="Normal"/>
        <w:rPr/>
      </w:pPr>
      <w:r>
        <w:rPr>
          <w:rFonts w:eastAsia="Arial"/>
        </w:rPr>
        <w:t xml:space="preserve">        </w:t>
      </w:r>
      <w:r>
        <w:rPr/>
        <w:t>ц-ц) Написано на нижнем поле со знаком вставки.</w:t>
      </w:r>
    </w:p>
    <w:p>
      <w:pPr>
        <w:pStyle w:val="Normal"/>
        <w:rPr/>
      </w:pPr>
      <w:r>
        <w:rPr/>
      </w:r>
    </w:p>
    <w:p>
      <w:pPr>
        <w:pStyle w:val="Normal"/>
        <w:rPr/>
      </w:pPr>
      <w:r>
        <w:rPr/>
        <w:t>-71-</w:t>
      </w:r>
    </w:p>
    <w:p>
      <w:pPr>
        <w:pStyle w:val="Normal"/>
        <w:rPr/>
      </w:pPr>
      <w:r>
        <w:rPr/>
      </w:r>
    </w:p>
    <w:p>
      <w:pPr>
        <w:pStyle w:val="Normal"/>
        <w:rPr/>
      </w:pPr>
      <w:r>
        <w:rPr/>
        <w:t>нове великого князя Всеволода. Того же лета придоша половцы на Рускую землю. Святополк же снемся с Володимером и Ростиславом Всеволодичи, и поидоша противу им. И перебред реку Стугну, ту сретоша их, и бысть им бой силен. Наши же побегоша, а половцы погнаша грех ради наших. И прибеже Владимер и Ростислав Всеволодичи |л. 143 об.| к реке Стугне и вбредоста. И нача утопати Ростислав. Владимер же хоте помочи брату своему, и мало сам не утопе. И тамо утопе Ро</w:t>
        <w:softHyphen/>
        <w:t>стислав, сын Всеволож. Нашедше его и везше, положиша во святей Софеи. Половцы же воевавше много и град Торчский взяша, безчисленно полона вземше и отъидоша.</w:t>
      </w:r>
    </w:p>
    <w:p>
      <w:pPr>
        <w:pStyle w:val="Normal"/>
        <w:rPr/>
      </w:pPr>
      <w:r>
        <w:rPr>
          <w:rFonts w:eastAsia="Arial"/>
        </w:rPr>
        <w:t xml:space="preserve">        </w:t>
      </w:r>
      <w:r>
        <w:rPr/>
        <w:t>В лето 6602 створи мир с половцы Святополк и поят жену себе дщерь Тугортоканю, поло</w:t>
        <w:softHyphen/>
        <w:t>вецкого князя. Того же лета приидоша прузи на Русскую землю августа 26 день и поядоша всяку траву и жита многа, и не бе сего слыхано во днех ч) первых в земли Рустей.</w:t>
      </w:r>
    </w:p>
    <w:p>
      <w:pPr>
        <w:pStyle w:val="Normal"/>
        <w:rPr/>
      </w:pPr>
      <w:r>
        <w:rPr>
          <w:rFonts w:eastAsia="Arial"/>
        </w:rPr>
        <w:t xml:space="preserve">        </w:t>
      </w:r>
      <w:r>
        <w:rPr/>
        <w:t>В лето 6603 приде Тугортокан, тесть Святополчь, с половцы к Переславлю. Святополк же и Владимер шедь, биша, и са|л. 144|мого Тугортокана убиша и сына его, иных князей и мно[го] ш) побиша. Бысть же сия помочь от бога июля 19 день. Того же лета бысть бой Ольгу со Изяславом, и убиен бысть Изяслав, сын Володимер, внук Всеволож, сентября 6. Олег же приим град Влади</w:t>
        <w:softHyphen/>
        <w:t>мер, изыма ростовцы и суздальцы, и белозерцы, и искова, и шед, прия Суздаль и Ростов, и всю землю Муромскую. И посажа посадники по городом и дани нача имати. И посла к нему Мсти</w:t>
        <w:softHyphen/>
        <w:t>слав из Новаграда, глаголя: “Иди опять в Муром, а в чюжей волости не сиди”. И не послуша его. Мстислав же поиде на него. Олег же из Ростова иде к Суздалю и зажже Суздаль, толико оставиша двор монастырской Печерского монастыря и церкви святого Дмитрия, ея же дал им Ефрем и з селы. Олег же бежа къ |л. 144 об.| Мурому и возвратися, ста на Клязьме. Мстислав же прииде к Суздалю, и ту приидоша к нему братия его Вячеслав с половцы. И поидоша на Ольга и Яро</w:t>
        <w:softHyphen/>
        <w:t>слава, и сступишася на Кулачце, и бысть бой силен. И побежа Олег и Ярослав, а Мстислав и Вячеслав погнаша. И прибеже Олег к Мурому и затвори Ярослава в Муроме, а сам иде к Резани. Мстислав же приде к Мурому и сотвори мир, и взя люди своя, ростовцы и суздалцы и белозерцы, иде к Рязани на Ольга. Олег же выбежа. Мстислав же смирися с рязанцы, взяв люди своя и возвратився к Суздалю и оттуду к Новуграду.</w:t>
      </w:r>
    </w:p>
    <w:p>
      <w:pPr>
        <w:pStyle w:val="Normal"/>
        <w:rPr/>
      </w:pPr>
      <w:r>
        <w:rPr>
          <w:rFonts w:eastAsia="Arial"/>
        </w:rPr>
        <w:t xml:space="preserve">        </w:t>
      </w:r>
      <w:r>
        <w:rPr/>
        <w:t>В лето 6605 Святополк и Владимер и Давыд Игоревичи и Давыд Святославич и брат его Олег ем|л. 145|ше Василька Ростиславича и ослепиша и по оклеветанию злых человек въ Звенигороде, иже есть градок мал у Киева десяти верст вдале.</w:t>
      </w:r>
    </w:p>
    <w:p>
      <w:pPr>
        <w:pStyle w:val="Normal"/>
        <w:rPr/>
      </w:pPr>
      <w:r>
        <w:rPr>
          <w:rFonts w:eastAsia="Arial"/>
        </w:rPr>
        <w:t xml:space="preserve">        </w:t>
      </w:r>
      <w:r>
        <w:rPr/>
        <w:t>В лето 6607 побиени угри у Перемышля. Того же лета убиен бысть Мстислав, сын Воло</w:t>
        <w:softHyphen/>
        <w:t>димер, июня 12 в Володимере.</w:t>
      </w:r>
    </w:p>
    <w:p>
      <w:pPr>
        <w:pStyle w:val="Normal"/>
        <w:rPr/>
      </w:pPr>
      <w:r>
        <w:rPr>
          <w:rFonts w:eastAsia="Arial"/>
        </w:rPr>
        <w:t xml:space="preserve">        </w:t>
      </w:r>
      <w:r>
        <w:rPr/>
        <w:t>В лето 6609 Владимер Всеволодич, внук великого князя Ярослава, заложи церковь каменну святыя Богородица в Смоленске епископию.</w:t>
      </w:r>
    </w:p>
    <w:p>
      <w:pPr>
        <w:pStyle w:val="Normal"/>
        <w:rPr/>
      </w:pPr>
      <w:r>
        <w:rPr>
          <w:rFonts w:eastAsia="Arial"/>
        </w:rPr>
        <w:t xml:space="preserve">        </w:t>
      </w:r>
      <w:r>
        <w:rPr/>
        <w:t>В лето 6610 бысть знамение на небеси генуария 29 по 3 дни, аки пожарная звезда от вос</w:t>
        <w:softHyphen/>
        <w:t>тока и до юга и запада и севера, и свет всю нощь, аки от полныя луны. Toe жь зимы февраля 7 бысть знамение в солнце: огородилося бяше солнце в три дуги, и бяше другия |л. 145 об.| дуги, хрепты к себе. Того же лета ведена бысть дочи Святополча Збыслава в Ляхи за Болеслава. Того же лета родися у Владимера Всеволодича сын Андрей.</w:t>
      </w:r>
    </w:p>
    <w:p>
      <w:pPr>
        <w:pStyle w:val="Normal"/>
        <w:rPr/>
      </w:pPr>
      <w:r>
        <w:rPr>
          <w:rFonts w:eastAsia="Arial"/>
        </w:rPr>
        <w:t xml:space="preserve">        </w:t>
      </w:r>
      <w:r>
        <w:rPr/>
        <w:t>В лето 6611 поидоша князи русти в поле на половцы Владимер, Святополк, Давыд Святосла</w:t>
        <w:softHyphen/>
        <w:t>вич и Давыд Всеславич, и Мстислав, Игорев внук, Вячеслав Ярополчич, Ярополк Владимерич. А Олег не послуша, рек: “Не зравлю”. И придоша на Сутин, и сретоша их вси половцы. И бысть им бой, и побегоша половцы. Наши же погнаша, секуще их и убиша ту в полку единех князей их 20; шедше же и вежи их и поимаша, и полона много поимавше, и назад идучи, поимаша пе</w:t>
        <w:softHyphen/>
        <w:t>ченеги и торки щ) и с вежами их, и возвратишася. |л. 146|</w:t>
      </w:r>
    </w:p>
    <w:p>
      <w:pPr>
        <w:pStyle w:val="Normal"/>
        <w:rPr/>
      </w:pPr>
      <w:r>
        <w:rPr>
          <w:rFonts w:eastAsia="Arial"/>
        </w:rPr>
        <w:t xml:space="preserve">        </w:t>
      </w:r>
      <w:r>
        <w:rPr/>
        <w:t>Того же лета придоша прузи августа 1. Того же лета бися Ярослав с мордвою, и побежен бысть от них.</w:t>
      </w:r>
    </w:p>
    <w:p>
      <w:pPr>
        <w:pStyle w:val="Normal"/>
        <w:rPr/>
      </w:pPr>
      <w:r>
        <w:rPr>
          <w:rFonts w:eastAsia="Arial"/>
        </w:rPr>
        <w:t xml:space="preserve">        </w:t>
      </w:r>
      <w:r>
        <w:rPr/>
        <w:t>В лето 6612 приде митрополит Никифор в Русь декабря 6. Того же лета бысть знамение: стояще солнце в крузе, а посреди круга крест, а посреди креста солнце; а вне круга обаполы 2 солнца, над солнцем же кроме круга дуга, роги на север; тако же знамение и в луне тем же образом февраля 4 и 5 и 6 день, а в нощь в луне по 3 нощи.</w:t>
      </w:r>
    </w:p>
    <w:p>
      <w:pPr>
        <w:pStyle w:val="Normal"/>
        <w:rPr/>
      </w:pPr>
      <w:r>
        <w:rPr>
          <w:rFonts w:eastAsia="Arial"/>
        </w:rPr>
        <w:t xml:space="preserve">        </w:t>
      </w:r>
      <w:r>
        <w:rPr/>
        <w:t>В лето 6613 пострижеся в черньцы Святоша февраля 18, и бысть имя ему Никола.</w:t>
      </w:r>
    </w:p>
    <w:p>
      <w:pPr>
        <w:pStyle w:val="Normal"/>
        <w:rPr/>
      </w:pPr>
      <w:r>
        <w:rPr>
          <w:rFonts w:eastAsia="Arial"/>
        </w:rPr>
        <w:t xml:space="preserve">        </w:t>
      </w:r>
      <w:r>
        <w:rPr/>
        <w:t>_________</w:t>
      </w:r>
    </w:p>
    <w:p>
      <w:pPr>
        <w:pStyle w:val="Normal"/>
        <w:rPr/>
      </w:pPr>
      <w:r>
        <w:rPr>
          <w:rFonts w:eastAsia="Arial"/>
        </w:rPr>
        <w:t xml:space="preserve">        </w:t>
      </w:r>
      <w:r>
        <w:rPr/>
        <w:t>ч) В рукописи снех.</w:t>
      </w:r>
    </w:p>
    <w:p>
      <w:pPr>
        <w:pStyle w:val="Normal"/>
        <w:rPr/>
      </w:pPr>
      <w:r>
        <w:rPr>
          <w:rFonts w:eastAsia="Arial"/>
        </w:rPr>
        <w:t xml:space="preserve">        </w:t>
      </w:r>
      <w:r>
        <w:rPr/>
        <w:t>ш) В рукописи не дописано.</w:t>
      </w:r>
    </w:p>
    <w:p>
      <w:pPr>
        <w:pStyle w:val="Normal"/>
        <w:rPr/>
      </w:pPr>
      <w:r>
        <w:rPr>
          <w:rFonts w:eastAsia="Arial"/>
        </w:rPr>
        <w:t xml:space="preserve">        </w:t>
      </w:r>
      <w:r>
        <w:rPr/>
        <w:t>щ) В рукописи турки.</w:t>
      </w:r>
    </w:p>
    <w:p>
      <w:pPr>
        <w:pStyle w:val="Normal"/>
        <w:rPr/>
      </w:pPr>
      <w:r>
        <w:rPr/>
      </w:r>
    </w:p>
    <w:p>
      <w:pPr>
        <w:pStyle w:val="Normal"/>
        <w:rPr/>
      </w:pPr>
      <w:r>
        <w:rPr/>
        <w:t>-72-</w:t>
      </w:r>
    </w:p>
    <w:p>
      <w:pPr>
        <w:pStyle w:val="Normal"/>
        <w:rPr/>
      </w:pPr>
      <w:r>
        <w:rPr/>
      </w:r>
    </w:p>
    <w:p>
      <w:pPr>
        <w:pStyle w:val="Normal"/>
        <w:rPr/>
      </w:pPr>
      <w:r>
        <w:rPr>
          <w:rFonts w:eastAsia="Arial"/>
        </w:rPr>
        <w:t xml:space="preserve">        </w:t>
      </w:r>
      <w:r>
        <w:rPr/>
        <w:t>В лето 6614 воеваша половцы около Заречска, Святополк же посла за ними и угонивше, бивше их да и полон отняша. |л. 146 об.| Того же году приплы из Риму на камени Антоней чюдотворец. А преставися 6655-го, а жил 30 лет в Новеграде, а игуменил 16 лет. Того же лета пострижеся Святослав, рекше Святоша, сын Давыдов, внук Святославич. Того же лета зимгола победиша Всеславич, всю братию, и дружины их убиша 9 тысящь.</w:t>
      </w:r>
    </w:p>
    <w:p>
      <w:pPr>
        <w:pStyle w:val="Normal"/>
        <w:rPr/>
      </w:pPr>
      <w:r>
        <w:rPr>
          <w:rFonts w:eastAsia="Arial"/>
        </w:rPr>
        <w:t xml:space="preserve">        </w:t>
      </w:r>
      <w:r>
        <w:rPr/>
        <w:t>В лето 6615 придоша половцы и сташа около Лубна. Святополк же и Владимер, и Олег, Святослав, и Мстислав, Вячеслав, и Ярополк шедше и победиша их. Toe же зимы фев[раля] 5 трясеся земля пред зарями в нощи. Того же лета чюдо сотвори богь и святая богородица в Суздальстей земли. Приидоша болгаре ратию на Суздаль и оступиша град, и много зла сотвориша, |л. 147| воююще села и погосты и убивающе многих крестьян. Сущи же людие во граде не могуще противу их стати: не сущу князю у нихь; на молитву к богу обратишася и к пречистей его матери покаянием и слезами и затворишася во граде. И всемилостивый богь услышав молитву их и покаяние, яко же древля неневвитяне помилова, тако и сих избави от бед: ослепи бо вся ратныя болгары, и тако из града изшедше, всех избиша.</w:t>
      </w:r>
    </w:p>
    <w:p>
      <w:pPr>
        <w:pStyle w:val="Normal"/>
        <w:rPr/>
      </w:pPr>
      <w:r>
        <w:rPr>
          <w:rFonts w:eastAsia="Arial"/>
        </w:rPr>
        <w:t xml:space="preserve">        </w:t>
      </w:r>
      <w:r>
        <w:rPr/>
        <w:t>В лето 6617 декабря 2 Дмитрей Иворович шед взя у Дону 1000 веж половеческихь.</w:t>
      </w:r>
    </w:p>
    <w:p>
      <w:pPr>
        <w:pStyle w:val="Normal"/>
        <w:rPr/>
      </w:pPr>
      <w:r>
        <w:rPr>
          <w:rFonts w:eastAsia="Arial"/>
        </w:rPr>
        <w:t xml:space="preserve">        </w:t>
      </w:r>
      <w:r>
        <w:rPr/>
        <w:t>В лето 6618 явися знамение в Печерском монастыре февраля 11: столп огнен от земля до небеси, а молния осветиша всю землю и в не|л. 147 об.|беси, погремев 1 час нощи.</w:t>
      </w:r>
    </w:p>
    <w:p>
      <w:pPr>
        <w:pStyle w:val="Normal"/>
        <w:rPr/>
      </w:pPr>
      <w:r>
        <w:rPr>
          <w:rFonts w:eastAsia="Arial"/>
        </w:rPr>
        <w:t xml:space="preserve">        </w:t>
      </w:r>
      <w:r>
        <w:rPr/>
        <w:t>В лето 6620 идоша на половцы Святополк и Владимер, Святослав и Ярополк, Мстислав, Давыд Святославич с сыном Ростиславом, Давыд Игоревич и доидоша града Осенева и Сугрова, и вземши вежи половеческия, и бишася с половцы на Салне реце месяца марта 24. И победиша половец рустии князи. Того же лета преставися Иоан, епискуп черниговский, ноября 23. Сей же Иоан лежа болен на своей епискупьи лет 25, не моги служити.</w:t>
      </w:r>
    </w:p>
    <w:p>
      <w:pPr>
        <w:pStyle w:val="Normal"/>
        <w:rPr/>
      </w:pPr>
      <w:r>
        <w:rPr>
          <w:rFonts w:eastAsia="Arial"/>
        </w:rPr>
        <w:t xml:space="preserve">        </w:t>
      </w:r>
      <w:r>
        <w:rPr/>
        <w:t>В лето 6621 ходи Ярослав Святополчичь на ятвяги и победи ихь. Того же лета поставлен бысть Феоктист, игумен печерский, епископом |л. 148| Чернигову. И рад бе князь Давыд и вси людие и жадаху епискупли службы.</w:t>
      </w:r>
    </w:p>
    <w:p>
      <w:pPr>
        <w:pStyle w:val="Normal"/>
        <w:rPr/>
      </w:pPr>
      <w:r>
        <w:rPr>
          <w:rFonts w:eastAsia="Arial"/>
        </w:rPr>
        <w:t xml:space="preserve">        </w:t>
      </w:r>
      <w:r>
        <w:rPr/>
        <w:t>В лето 6621 апреля 16 преставися велики князь Михайло, зовомый Святополк Изяславич, внук великого Ярослава. И положен бысть во церкви святаго Михаила, юже сам созда во имя свое. И княжи в Киеве лет 21. И по нем седе в Киеве на столе Владимер Мономах, сын вели</w:t>
        <w:softHyphen/>
        <w:t>кого Всеволода, внук великого Ярослава ъ). |л. 149|</w:t>
      </w:r>
    </w:p>
    <w:p>
      <w:pPr>
        <w:pStyle w:val="Normal"/>
        <w:rPr/>
      </w:pPr>
      <w:r>
        <w:rPr>
          <w:rFonts w:eastAsia="Arial"/>
        </w:rPr>
        <w:t xml:space="preserve">        </w:t>
      </w:r>
      <w:r>
        <w:rPr/>
        <w:t>Великое ы) княжение царя и великаго князя Владимера ы) Всеволодича, зовомаго Монамаха, внука великаго князя Ярослава, а правнука блаженнаго великаго князя Владимера, крестившаго землю Рускую.</w:t>
      </w:r>
    </w:p>
    <w:p>
      <w:pPr>
        <w:pStyle w:val="Normal"/>
        <w:rPr/>
      </w:pPr>
      <w:r>
        <w:rPr>
          <w:rFonts w:eastAsia="Arial"/>
        </w:rPr>
        <w:t xml:space="preserve">        </w:t>
      </w:r>
      <w:r>
        <w:rPr/>
        <w:t>В лето 6621 седе в Киеве на столе отца своего Всеволода по смерти брата своего Михаила, зовомаго Святополка Изяславича, на великом княженьи Владимер, зовомый Мономах Всеволодич, апреля 20. Скажем же и се: от чего прозвася Мономах. Еда седе в Киеве князь Владимер, совет творя з боляры и с вельможи: “Аз еда же юнейший есмь, и прежде мене державствовавше и хоругви правящих скипетра Великия Росия, яко же великий князь Олех ходил и взял с Царяграда велию дань, |л. 149 об.| потом князь великий Святослав Игоревич ходил и взял с Царяграда тежчайшую дань. А мы есмь настольницы прародителей своих и отца моево великаго князя Всеволода Ярославича ы-1), тако же и мы. Да превознесетца имя живоначальныя троицы вашиею храбростию и могоством с нашим повелением”. Отвеша же боляре его и вельможи и решя: “Сердце царево в руце божий, а мы есмь в твоей воле государя нашево по бозе”. Князь же Владимер собра вое</w:t>
        <w:softHyphen/>
        <w:t>воды благоискусныя и разумныя со многими воеми и отпусти на фарикию Царяграда, и плениша ю довольно, и возвратишася со многим богатством восвояси. Тогда же бе во Цареграде благо</w:t>
        <w:softHyphen/>
        <w:t>честив царь Констянтин Мономах, и в то время имел брань с персы и с латынею, и составляет совет мудр, отрежает послы князю Владимеру Неофита митрополита, |л. 150| Отасия ефесскаго и с ним 2 епископа и стратига онтиахейскаго, игемона иерусалимскаго и иных своих благородных. И от своея выя приемлет животворящий крест от самаго животворяшаго древа, на нем же распяся Христос. Снемлет же з главы своея венец царский и поставляет на блюде злате. И крабицу сердоликову, из нея же Август кесарь весяляшеся, и ожерелье, и чепь златую аравийску, и ины многи</w:t>
      </w:r>
    </w:p>
    <w:p>
      <w:pPr>
        <w:pStyle w:val="Normal"/>
        <w:rPr/>
      </w:pPr>
      <w:r>
        <w:rPr>
          <w:rFonts w:eastAsia="Arial"/>
        </w:rPr>
        <w:t xml:space="preserve">        </w:t>
      </w:r>
      <w:r>
        <w:rPr/>
        <w:t>_________</w:t>
      </w:r>
    </w:p>
    <w:p>
      <w:pPr>
        <w:pStyle w:val="Normal"/>
        <w:rPr/>
      </w:pPr>
      <w:r>
        <w:rPr>
          <w:rFonts w:eastAsia="Arial"/>
        </w:rPr>
        <w:t xml:space="preserve">        </w:t>
      </w:r>
      <w:r>
        <w:rPr/>
        <w:t>ъ) Далее треть л. 148 и л. 148 об. Оставлены, незаполненными.</w:t>
      </w:r>
    </w:p>
    <w:p>
      <w:pPr>
        <w:pStyle w:val="Normal"/>
        <w:rPr/>
      </w:pPr>
      <w:r>
        <w:rPr>
          <w:rFonts w:eastAsia="Arial"/>
        </w:rPr>
        <w:t xml:space="preserve">        </w:t>
      </w:r>
      <w:r>
        <w:rPr/>
        <w:t>ы-ы) Написано вязью, за исключением ра.</w:t>
      </w:r>
    </w:p>
    <w:p>
      <w:pPr>
        <w:pStyle w:val="Normal"/>
        <w:rPr/>
      </w:pPr>
      <w:r>
        <w:rPr>
          <w:rFonts w:eastAsia="Arial"/>
        </w:rPr>
        <w:t xml:space="preserve">        </w:t>
      </w:r>
      <w:r>
        <w:rPr/>
        <w:t>ь) В рукописи Ярословича.</w:t>
      </w:r>
    </w:p>
    <w:p>
      <w:pPr>
        <w:pStyle w:val="Normal"/>
        <w:rPr/>
      </w:pPr>
      <w:r>
        <w:rPr/>
      </w:r>
    </w:p>
    <w:p>
      <w:pPr>
        <w:pStyle w:val="Normal"/>
        <w:rPr/>
      </w:pPr>
      <w:r>
        <w:rPr/>
        <w:t>-73-</w:t>
      </w:r>
    </w:p>
    <w:p>
      <w:pPr>
        <w:pStyle w:val="Normal"/>
        <w:rPr/>
      </w:pPr>
      <w:r>
        <w:rPr/>
      </w:r>
    </w:p>
    <w:p>
      <w:pPr>
        <w:pStyle w:val="Normal"/>
        <w:rPr/>
      </w:pPr>
      <w:r>
        <w:rPr/>
        <w:t>дары предаде митрополиту ь). И посла митрополита с прочими к великому князю. Митр[опо]лит э) с проч[ими] приде к [ве]ликому Влад[ими]ру э), моля его и глаголя: “Приими от нас благо сия честныя дары от начатка вечных лет, просим о[т] твоего благоутробия мира и любве, да церкви божий безметежны будут и все православие в покое. Да наречешися отселе благовенчальный царь!” Князь же велики Владимер Всеволидич венчася царским венцом рукою |л. 150 об.| святейшаго кира митрополита Неофита с епископы. И от того времени наречеся царь и великий князь Вла</w:t>
        <w:softHyphen/>
        <w:t>димер Всеволодич великий Росеи Мономах и пребысть с царем Констянтином в миру и любви. И оттоле тем венцом веньчаются великий князи владимерстии, егда ставятся на великое княженье Руское, его же прислал великий царь греческий Констянтин Монамах. Сия же дозде, мы же на преднее да возвратимся.</w:t>
      </w:r>
    </w:p>
    <w:p>
      <w:pPr>
        <w:pStyle w:val="Normal"/>
        <w:rPr/>
      </w:pPr>
      <w:r>
        <w:rPr>
          <w:rFonts w:eastAsia="Arial"/>
        </w:rPr>
        <w:t xml:space="preserve">        </w:t>
      </w:r>
      <w:r>
        <w:rPr/>
        <w:t>В лето 6621 заложил Мстислав церковь камену святаго Николы на княжне дворе в Нове-городе у Торговища.</w:t>
      </w:r>
    </w:p>
    <w:p>
      <w:pPr>
        <w:pStyle w:val="Normal"/>
        <w:rPr/>
      </w:pPr>
      <w:r>
        <w:rPr>
          <w:rFonts w:eastAsia="Arial"/>
        </w:rPr>
        <w:t xml:space="preserve">        </w:t>
      </w:r>
      <w:r>
        <w:rPr/>
        <w:t>В лето 6622 заложи Мстислав Новгород Великий боле перваго. Тово же лета Павел посад</w:t>
        <w:softHyphen/>
        <w:t>ник заложи град Ладогу камением на приспех.</w:t>
      </w:r>
    </w:p>
    <w:p>
      <w:pPr>
        <w:pStyle w:val="Normal"/>
        <w:rPr/>
      </w:pPr>
      <w:r>
        <w:rPr>
          <w:rFonts w:eastAsia="Arial"/>
        </w:rPr>
        <w:t xml:space="preserve">        </w:t>
      </w:r>
      <w:r>
        <w:rPr/>
        <w:t>В лето 6623 свяшена бысть церковь камена в Вышегороде.</w:t>
      </w:r>
    </w:p>
    <w:p>
      <w:pPr>
        <w:pStyle w:val="Normal"/>
        <w:rPr/>
      </w:pPr>
      <w:r>
        <w:rPr>
          <w:rFonts w:eastAsia="Arial"/>
        </w:rPr>
        <w:t xml:space="preserve">        </w:t>
      </w:r>
      <w:r>
        <w:rPr/>
        <w:t>В лето 6624 |л. 151| Ярополк ходи на половцы и взя 3 грады - Балин, Чешлуев и Согров - и возвратися со многим полоном.</w:t>
      </w:r>
    </w:p>
    <w:p>
      <w:pPr>
        <w:pStyle w:val="Normal"/>
        <w:rPr/>
      </w:pPr>
      <w:r>
        <w:rPr>
          <w:rFonts w:eastAsia="Arial"/>
        </w:rPr>
        <w:t xml:space="preserve">        </w:t>
      </w:r>
      <w:r>
        <w:rPr/>
        <w:t>В лето 6625 потресеся земля сентебря 16.</w:t>
      </w:r>
    </w:p>
    <w:p>
      <w:pPr>
        <w:pStyle w:val="Normal"/>
        <w:rPr/>
      </w:pPr>
      <w:r>
        <w:rPr>
          <w:rFonts w:eastAsia="Arial"/>
        </w:rPr>
        <w:t xml:space="preserve">        </w:t>
      </w:r>
      <w:r>
        <w:rPr/>
        <w:t>В лето 6626 выбеже Ярослав Святополчичь из Володимеря в Угры, а бояре ево отступиша от него. Бежа же княгини своей не любячи и хотя пустити ю. Манамах же не повеле ему, бе бо ему внука, а Мстиславля дочь. И про то ходи Владимер на него многажды. И посла Владимер сына своево Андрея княжити в Володимер.</w:t>
      </w:r>
    </w:p>
    <w:p>
      <w:pPr>
        <w:pStyle w:val="Normal"/>
        <w:rPr/>
      </w:pPr>
      <w:r>
        <w:rPr>
          <w:rFonts w:eastAsia="Arial"/>
        </w:rPr>
        <w:t xml:space="preserve">        </w:t>
      </w:r>
      <w:r>
        <w:rPr/>
        <w:t>В лето 6628 ходи Ярослав за Дон на половцы и не обрете ихь, воротися. А Георгий Долго</w:t>
        <w:softHyphen/>
        <w:t>рук, брат его, Володимеровичи ходи на Болгары по Волзе и полона много взя, и полки же по</w:t>
        <w:softHyphen/>
        <w:t>беди. Андрей ходи на Ляхи и повоева их. |л. 151 об.|</w:t>
      </w:r>
    </w:p>
    <w:p>
      <w:pPr>
        <w:pStyle w:val="Normal"/>
        <w:rPr/>
      </w:pPr>
      <w:r>
        <w:rPr>
          <w:rFonts w:eastAsia="Arial"/>
        </w:rPr>
        <w:t xml:space="preserve">        </w:t>
      </w:r>
      <w:r>
        <w:rPr/>
        <w:t>В лето 6629 прогна Владимер берендичи ю) из Руси, а торцы я) и печенези сами бежаша и мятущеся зде, и онде погибоша. И митрополит Никифор киевский преставися апреля.</w:t>
      </w:r>
    </w:p>
    <w:p>
      <w:pPr>
        <w:pStyle w:val="Normal"/>
        <w:rPr/>
      </w:pPr>
      <w:r>
        <w:rPr>
          <w:rFonts w:eastAsia="Arial"/>
        </w:rPr>
        <w:t xml:space="preserve">        </w:t>
      </w:r>
      <w:r>
        <w:rPr/>
        <w:t>В лета 6630 митрополит Никита приде из Грек. И земля потрясеся. И Мстислав поняв жену себе другую, Дмитрову дщерь, Завидову внуку.</w:t>
      </w:r>
    </w:p>
    <w:p>
      <w:pPr>
        <w:pStyle w:val="Normal"/>
        <w:rPr/>
      </w:pPr>
      <w:r>
        <w:rPr>
          <w:rFonts w:eastAsia="Arial"/>
        </w:rPr>
        <w:t xml:space="preserve">        </w:t>
      </w:r>
      <w:r>
        <w:rPr/>
        <w:t>В лето 6631 преставися Давыд Святославич в Чернигове, и седе брат его Ярослав. Памфилофей, епископ володимерский, преставися. И поставлен бысть Семион епископом Володимеру. Того же лета приходи Ярослав Святополчич сь угры и с ляхи к Володимерю на Ондрея. И убиен бысть ту под |л. 152| градом Ярослав. А угры и ляхи с Володарем и Васильком возвратишася.</w:t>
      </w:r>
    </w:p>
    <w:p>
      <w:pPr>
        <w:pStyle w:val="Normal"/>
        <w:rPr/>
      </w:pPr>
      <w:r>
        <w:rPr>
          <w:rFonts w:eastAsia="Arial"/>
        </w:rPr>
        <w:t xml:space="preserve">        </w:t>
      </w:r>
      <w:r>
        <w:rPr/>
        <w:t>В лето 6632 бысть пожар велик в Киеве июня 23, и церьквей единых сгоре близ штисот. Того же лета Василько и Володарь Ростиславичи преставистася.</w:t>
      </w:r>
    </w:p>
    <w:p>
      <w:pPr>
        <w:pStyle w:val="Normal"/>
        <w:rPr/>
      </w:pPr>
      <w:r>
        <w:rPr>
          <w:rFonts w:eastAsia="Arial"/>
        </w:rPr>
        <w:t xml:space="preserve">        </w:t>
      </w:r>
      <w:r>
        <w:rPr/>
        <w:t>В лето 6633 преставися великий князь Владимер, сын Всеволож, рекомый Манамах, майя 19; жив всех лет 73, а на Киеве седел 13 лет, от Рюрика 7 князь великий Владимер Манамах. И по нем седе на столе в Киеве сын его старейший Мстислав, а Ярополк в Переславле. И победи половцы.</w:t>
      </w:r>
    </w:p>
    <w:p>
      <w:pPr>
        <w:pStyle w:val="Normal"/>
        <w:rPr/>
      </w:pPr>
      <w:r>
        <w:rPr>
          <w:rFonts w:eastAsia="Arial"/>
        </w:rPr>
        <w:t xml:space="preserve">        </w:t>
      </w:r>
      <w:r>
        <w:rPr/>
        <w:t>В лето 6634 преставися митрополит Никита марта 9. И потрясеся земля августа 1. |л. 152 об.|</w:t>
      </w:r>
    </w:p>
    <w:p>
      <w:pPr>
        <w:pStyle w:val="Normal"/>
        <w:rPr/>
      </w:pPr>
      <w:r>
        <w:rPr>
          <w:rFonts w:eastAsia="Arial"/>
        </w:rPr>
        <w:t xml:space="preserve">        </w:t>
      </w:r>
      <w:r>
        <w:rPr/>
        <w:t>В лето 6636 преставися князь Борис полеческий а).</w:t>
      </w:r>
    </w:p>
    <w:p>
      <w:pPr>
        <w:pStyle w:val="Normal"/>
        <w:rPr/>
      </w:pPr>
      <w:r>
        <w:rPr>
          <w:rFonts w:eastAsia="Arial"/>
        </w:rPr>
        <w:t xml:space="preserve">        </w:t>
      </w:r>
      <w:r>
        <w:rPr/>
        <w:t>В лето 6637 преставися Ярослав Святославич в Муроме. В том же лете поточи Мстислав князи полоческия во Царьград и з женами и з детмии.</w:t>
      </w:r>
    </w:p>
    <w:p>
      <w:pPr>
        <w:pStyle w:val="Normal"/>
        <w:rPr/>
      </w:pPr>
      <w:r>
        <w:rPr>
          <w:rFonts w:eastAsia="Arial"/>
        </w:rPr>
        <w:t xml:space="preserve">        </w:t>
      </w:r>
      <w:r>
        <w:rPr/>
        <w:t>В лето 6639 Мстислав ходи в Литву и полон взяв, возвратися. Того же лета апреля 14 пре</w:t>
        <w:softHyphen/>
        <w:t>ставися Мстислав, сын Владимер. И седе в Киеве Ярополк, брат его.</w:t>
      </w:r>
    </w:p>
    <w:p>
      <w:pPr>
        <w:pStyle w:val="Normal"/>
        <w:rPr/>
      </w:pPr>
      <w:r>
        <w:rPr>
          <w:rFonts w:eastAsia="Arial"/>
        </w:rPr>
        <w:t xml:space="preserve">        </w:t>
      </w:r>
      <w:r>
        <w:rPr/>
        <w:t>В лето 6643 Георгий Владимерович испроси у брата своего у Ярополка Переславль, а Ярополку дасть Суздаль и Ростов и прочюю власт свою, но не всю. Toe же зимы бишася ноугородцы с ростовцы на Ждане горе. И победиша ростовцы новго[ро]дцев, Всеволод же бежа к Новугороду. И поимаша его |л. 153| наугородцы и посадиша его во епископли дворе за сторожи, и державше его два месеца, отпустиша. А сына его Владимера прияша.</w:t>
      </w:r>
    </w:p>
    <w:p>
      <w:pPr>
        <w:pStyle w:val="Normal"/>
        <w:rPr/>
      </w:pPr>
      <w:r>
        <w:rPr>
          <w:rFonts w:eastAsia="Arial"/>
        </w:rPr>
        <w:t xml:space="preserve">        </w:t>
      </w:r>
      <w:r>
        <w:rPr/>
        <w:t>_________</w:t>
      </w:r>
    </w:p>
    <w:p>
      <w:pPr>
        <w:pStyle w:val="Normal"/>
        <w:rPr/>
      </w:pPr>
      <w:r>
        <w:rPr>
          <w:rFonts w:eastAsia="Arial"/>
        </w:rPr>
        <w:t xml:space="preserve">        </w:t>
      </w:r>
      <w:r>
        <w:rPr/>
        <w:t>ь) В рукописи митропилиту.</w:t>
      </w:r>
    </w:p>
    <w:p>
      <w:pPr>
        <w:pStyle w:val="Normal"/>
        <w:rPr/>
      </w:pPr>
      <w:r>
        <w:rPr>
          <w:rFonts w:eastAsia="Arial"/>
        </w:rPr>
        <w:t xml:space="preserve">        </w:t>
      </w:r>
      <w:r>
        <w:rPr/>
        <w:t>э-э) Написано на правом поле со знаком вставки, несколько букв с правой стороны, срезано.</w:t>
      </w:r>
    </w:p>
    <w:p>
      <w:pPr>
        <w:pStyle w:val="Normal"/>
        <w:rPr/>
      </w:pPr>
      <w:r>
        <w:rPr>
          <w:rFonts w:eastAsia="Arial"/>
        </w:rPr>
        <w:t xml:space="preserve">        </w:t>
      </w:r>
      <w:r>
        <w:rPr/>
        <w:t>ю) В рукописи передничи.</w:t>
      </w:r>
    </w:p>
    <w:p>
      <w:pPr>
        <w:pStyle w:val="Normal"/>
        <w:rPr/>
      </w:pPr>
      <w:r>
        <w:rPr>
          <w:rFonts w:eastAsia="Arial"/>
        </w:rPr>
        <w:t xml:space="preserve">        </w:t>
      </w:r>
      <w:r>
        <w:rPr/>
        <w:t>я) В рукописи турцы.</w:t>
      </w:r>
    </w:p>
    <w:p>
      <w:pPr>
        <w:pStyle w:val="Normal"/>
        <w:rPr/>
      </w:pPr>
      <w:r>
        <w:rPr>
          <w:rFonts w:eastAsia="Arial"/>
        </w:rPr>
        <w:t xml:space="preserve">        </w:t>
      </w:r>
      <w:r>
        <w:rPr/>
        <w:t>а) Так в рукописи.</w:t>
      </w:r>
    </w:p>
    <w:p>
      <w:pPr>
        <w:pStyle w:val="Normal"/>
        <w:rPr/>
      </w:pPr>
      <w:r>
        <w:rPr/>
      </w:r>
    </w:p>
    <w:p>
      <w:pPr>
        <w:pStyle w:val="Normal"/>
        <w:rPr/>
      </w:pPr>
      <w:r>
        <w:rPr/>
        <w:t>-74-</w:t>
      </w:r>
    </w:p>
    <w:p>
      <w:pPr>
        <w:pStyle w:val="Normal"/>
        <w:rPr/>
      </w:pPr>
      <w:r>
        <w:rPr/>
      </w:r>
    </w:p>
    <w:p>
      <w:pPr>
        <w:pStyle w:val="Normal"/>
        <w:rPr/>
      </w:pPr>
      <w:r>
        <w:rPr>
          <w:rFonts w:eastAsia="Arial"/>
        </w:rPr>
        <w:t xml:space="preserve">        </w:t>
      </w:r>
      <w:r>
        <w:rPr/>
        <w:t>В лето 6644 бысть бой Ольговичем с Володимеричи. И первое премогоша Владимеравичи. Потом же биша Ольговичи и возвратишася, и бояр ихь изымаша. Владимеричи же идоша къ Киеву, а Ольговичи шед, взяша Треполь и Халеп, придоша къ Киеву и умирившеся, отъидоша.</w:t>
      </w:r>
    </w:p>
    <w:p>
      <w:pPr>
        <w:pStyle w:val="Normal"/>
        <w:rPr/>
      </w:pPr>
      <w:r>
        <w:rPr>
          <w:rFonts w:eastAsia="Arial"/>
        </w:rPr>
        <w:t xml:space="preserve">        </w:t>
      </w:r>
      <w:r>
        <w:rPr/>
        <w:t>В лето 6645 поставиша Мануила Смоленску епископом, а Феодора скопца Володимерю епископом.</w:t>
      </w:r>
    </w:p>
    <w:p>
      <w:pPr>
        <w:pStyle w:val="Normal"/>
        <w:rPr/>
      </w:pPr>
      <w:r>
        <w:rPr>
          <w:rFonts w:eastAsia="Arial"/>
        </w:rPr>
        <w:t xml:space="preserve">        </w:t>
      </w:r>
      <w:r>
        <w:rPr/>
        <w:t>В лето 6646 преставися Всеволод Мстиславич, внукь Владимер, во Пскове. И положен бысть у святыя Троицы, юже сам созда. Того же лета воеваша Ольговичи по Суле половцы. Яра|л. 153 об.|полк же собрався, поиде на них к Чернигову. Всеволод же убоявся, посла къ Ярополку, помирися с ним. Toe же осени преставися князь Ярополк Владимерович февраля 18. И седе по нем Вячеслав, брат его. Пришед же Всеволод, выгна Вячеслава ис Киева. Вячеслав же иде опять в Туров. А Все</w:t>
        <w:softHyphen/>
        <w:t>волод Ольгович седе в Киеве марта 5, а Чернигов даст Владимеру Давыдовичю.</w:t>
      </w:r>
    </w:p>
    <w:p>
      <w:pPr>
        <w:pStyle w:val="Normal"/>
        <w:rPr/>
      </w:pPr>
      <w:r>
        <w:rPr>
          <w:rFonts w:eastAsia="Arial"/>
        </w:rPr>
        <w:t xml:space="preserve">        </w:t>
      </w:r>
      <w:r>
        <w:rPr/>
        <w:t>О преставлении князя Андрея Владимеровича. В лето 6649 преставися благоверный князь Андрей Владимерович в Переславли генваря 29 день. Егда несяхут его ко гробу, дивно знамение бысть на [не]беси, и страшно: быша три солнца сияющи межди собою, а столпие трие от земля и до небеси, над всеми и горе бяше, |л. 154| яко дуга, месяц о себе стоящ. И стояше знамение то, дондеже погребоша и у святого архангила Михаила.</w:t>
      </w:r>
    </w:p>
    <w:p>
      <w:pPr>
        <w:pStyle w:val="Normal"/>
        <w:rPr/>
      </w:pPr>
      <w:r>
        <w:rPr>
          <w:rFonts w:eastAsia="Arial"/>
        </w:rPr>
        <w:t xml:space="preserve">        </w:t>
      </w:r>
      <w:r>
        <w:rPr/>
        <w:t>В лето 6654 преставися Всеволод Ольгович июля 30. И по нем седе Игорь, брат его, в Киеве. И приде на него Изяслав ис Переславля. Игорь же поиде противу его з братом Святославом; и не дошед, побегоста. И вниде Изяслав в Киев. И по четырех днех приведоша к нему Игоря, поймав в болоте. И послав его в Переславль и посади его в поруб. Игорь же умоли Изяслава, чтобы ему велел постричися. И постриже его епископ Еуфимей генваря 5.</w:t>
      </w:r>
    </w:p>
    <w:p>
      <w:pPr>
        <w:pStyle w:val="Normal"/>
        <w:rPr/>
      </w:pPr>
      <w:r>
        <w:rPr>
          <w:rFonts w:eastAsia="Arial"/>
        </w:rPr>
        <w:t xml:space="preserve">        </w:t>
      </w:r>
      <w:r>
        <w:rPr/>
        <w:t>В лето 6655 Георгий воева Новго[ро]дскую волость, взя Новы Торг и Мету взя всю, а Свя</w:t>
        <w:softHyphen/>
        <w:t>тославу повеле Смоленскую волость воевати. Святослав же шед, взя люди голядь вь верьх Поротвы и приде к Георгию на Москву. |л. 154 об.| Георги же чтив его и отпустив. И того же лета паставиша митрополитом Климанта Смолятича русина, вывед из Заруба, бе бо скимник и философ. Собравшеся епископи черниговский Ануфрей, белогородский Феодор, переславский Еуфимей, юрьев</w:t>
        <w:softHyphen/>
        <w:t>ский Дамиян, володимерский Феодор, нау[го]родский Нифонт, смоленский Мануил и тако по</w:t>
        <w:softHyphen/>
        <w:t>ставиша главою святого Климента в Киеве во святей Софеи, и бысть митрополит. Того же лета убиша кияне Игоря князя Ольговича в чернцех и в скиме.</w:t>
      </w:r>
    </w:p>
    <w:p>
      <w:pPr>
        <w:pStyle w:val="Normal"/>
        <w:rPr/>
      </w:pPr>
      <w:r>
        <w:rPr>
          <w:rFonts w:eastAsia="Arial"/>
        </w:rPr>
        <w:t xml:space="preserve">        </w:t>
      </w:r>
      <w:r>
        <w:rPr/>
        <w:t>В лето 6657 иде Изяслав Мстиславич киевский с нового[ро]дцы, а Ростислав со смольняны на Юрья к Суздалю. И снястася на усть Медведицы и оттоле идоша к Коснятину и к Углечю, и Мологу воеваша, иде же есть |л. 155| град. И оттоле идоша Изяслав къ Киеву, а Ростислав к Смо</w:t>
        <w:softHyphen/>
        <w:t>ленску, а новгородцы послаша по Волзе, и Ярославль воеваша, и возвратишася, бысть бо уже весна. Того же лета поиде Юрьи на Изяслава кь Киеву со Ольговичи. Изяслав же выде противу ему из града, и ту бысть им бой под Киевом. И победи Юрьи Изяслава августа 23. И бежа Изя</w:t>
        <w:softHyphen/>
        <w:t>слав и со княгинею и з детми в Луческ б). |л. 156|</w:t>
      </w:r>
    </w:p>
    <w:p>
      <w:pPr>
        <w:pStyle w:val="Normal"/>
        <w:rPr/>
      </w:pPr>
      <w:r>
        <w:rPr>
          <w:rFonts w:eastAsia="Arial"/>
        </w:rPr>
        <w:t xml:space="preserve">        </w:t>
      </w:r>
      <w:r>
        <w:rPr/>
        <w:t>Княжение в) Юриево Владимерича сына Манамахова в). Седе Юрьи в Киеве, а Ростиславу, сыну своему, дасть Переславль. Юрьи жь со братом Вячеславом и Андреем, и с Ростиславом, и Владимером идоша к Луческу г). А Изяславу стояше у Чемерина г-1) съ угры и с ляхи. И приде Юрьи под град. Андрей же потыкнув напред всех ко граду и изломи копье свое в противном. И ту хотяша его убити, но бог избави его. И д) бишася крепко. Владемер же выела с челобитьем къ Юрью, и умиривше, разыдошася. Изяслав же поклонися Юрью, еха в Владимер.</w:t>
      </w:r>
    </w:p>
    <w:p>
      <w:pPr>
        <w:pStyle w:val="Normal"/>
        <w:rPr/>
      </w:pPr>
      <w:r>
        <w:rPr>
          <w:rFonts w:eastAsia="Arial"/>
        </w:rPr>
        <w:t xml:space="preserve">        </w:t>
      </w:r>
      <w:r>
        <w:rPr/>
        <w:t>Княженье Изяславле. В лето 6658 приде Изяслав из Владимеря и выгна Юрья ис Киева, а сам седе в нем. Юрьи же иде в городок. |л. 156 об.| Того же лета иде Юрьи с Володимерком и со Ольго</w:t>
        <w:softHyphen/>
        <w:t>вичи, изгна Изяслава, а сам седе в Киеве. И паки Изяслав со угры и с ляхи, пришед, согна Юрья, а сам седе в Киеве. Юрьи же иде в городок.</w:t>
      </w:r>
    </w:p>
    <w:p>
      <w:pPr>
        <w:pStyle w:val="Normal"/>
        <w:rPr/>
      </w:pPr>
      <w:r>
        <w:rPr>
          <w:rFonts w:eastAsia="Arial"/>
        </w:rPr>
        <w:t xml:space="preserve">        </w:t>
      </w:r>
      <w:r>
        <w:rPr/>
        <w:t>Княжение Изяславле жь. В лето 6659 вьведе Изяслав стрыя своего Вячеслава в Киев и по</w:t>
        <w:softHyphen/>
        <w:t>сади его на столе, и живяху заедин, не бе бо у Вячеслава сына, и назва Изяслав отцем. Того же лета приде Юрьи с половцы и со Ольговичи на Изяслава. Изяслав же поиде противу их, и бысть им бой и сеча зла. И одоле Изяслав, Юрьи жь бежа. И ту убиша Владимера князя Давыдовичя</w:t>
      </w:r>
    </w:p>
    <w:p>
      <w:pPr>
        <w:pStyle w:val="Normal"/>
        <w:rPr/>
      </w:pPr>
      <w:r>
        <w:rPr>
          <w:rFonts w:eastAsia="Arial"/>
        </w:rPr>
        <w:t xml:space="preserve">        </w:t>
      </w:r>
      <w:r>
        <w:rPr/>
        <w:t>_________</w:t>
      </w:r>
    </w:p>
    <w:p>
      <w:pPr>
        <w:pStyle w:val="Normal"/>
        <w:rPr/>
      </w:pPr>
      <w:r>
        <w:rPr>
          <w:rFonts w:eastAsia="Arial"/>
        </w:rPr>
        <w:t xml:space="preserve">        </w:t>
      </w:r>
      <w:r>
        <w:rPr/>
        <w:t>б) Далее половина л. 155 и л. 155 об. оставлены незаполненными.</w:t>
      </w:r>
    </w:p>
    <w:p>
      <w:pPr>
        <w:pStyle w:val="Normal"/>
        <w:rPr/>
      </w:pPr>
      <w:r>
        <w:rPr>
          <w:rFonts w:eastAsia="Arial"/>
        </w:rPr>
        <w:t xml:space="preserve">        </w:t>
      </w:r>
      <w:r>
        <w:rPr/>
        <w:t>в) Написано вязью.</w:t>
      </w:r>
    </w:p>
    <w:p>
      <w:pPr>
        <w:pStyle w:val="Normal"/>
        <w:rPr/>
      </w:pPr>
      <w:r>
        <w:rPr>
          <w:rFonts w:eastAsia="Arial"/>
        </w:rPr>
        <w:t xml:space="preserve">        </w:t>
      </w:r>
      <w:r>
        <w:rPr/>
        <w:t>г) В рукописи Лучебску с выносным б.</w:t>
      </w:r>
    </w:p>
    <w:p>
      <w:pPr>
        <w:pStyle w:val="Normal"/>
        <w:rPr/>
      </w:pPr>
      <w:r>
        <w:rPr>
          <w:rFonts w:eastAsia="Arial"/>
        </w:rPr>
        <w:t xml:space="preserve">        </w:t>
      </w:r>
      <w:r>
        <w:rPr/>
        <w:t>г-1) В рукописи Черемисина.</w:t>
      </w:r>
    </w:p>
    <w:p>
      <w:pPr>
        <w:pStyle w:val="Normal"/>
        <w:rPr/>
      </w:pPr>
      <w:r>
        <w:rPr>
          <w:rFonts w:eastAsia="Arial"/>
        </w:rPr>
        <w:t xml:space="preserve">        </w:t>
      </w:r>
      <w:r>
        <w:rPr/>
        <w:t>д) Написано по другой букве, возможно а.</w:t>
      </w:r>
    </w:p>
    <w:p>
      <w:pPr>
        <w:pStyle w:val="Normal"/>
        <w:rPr/>
      </w:pPr>
      <w:r>
        <w:rPr/>
      </w:r>
    </w:p>
    <w:p>
      <w:pPr>
        <w:pStyle w:val="Normal"/>
        <w:rPr/>
      </w:pPr>
      <w:r>
        <w:rPr/>
        <w:t>-75-</w:t>
      </w:r>
    </w:p>
    <w:p>
      <w:pPr>
        <w:pStyle w:val="Normal"/>
        <w:rPr/>
      </w:pPr>
      <w:r>
        <w:rPr/>
      </w:r>
    </w:p>
    <w:p>
      <w:pPr>
        <w:pStyle w:val="Normal"/>
        <w:rPr/>
      </w:pPr>
      <w:r>
        <w:rPr/>
        <w:t>черниговскаго и иныи многи избиша. Изяслав же седе в Киеве и с Вячеславом. А Юрьи иде к Суз</w:t>
        <w:softHyphen/>
        <w:t>далю. |л. 157| А Володимерко шед, поби угры, идуща со Мстиславом Изяславу в помощь.</w:t>
      </w:r>
    </w:p>
    <w:p>
      <w:pPr>
        <w:pStyle w:val="Normal"/>
        <w:rPr/>
      </w:pPr>
      <w:r>
        <w:rPr>
          <w:rFonts w:eastAsia="Arial"/>
        </w:rPr>
        <w:t xml:space="preserve">        </w:t>
      </w:r>
      <w:r>
        <w:rPr/>
        <w:t>В лето 6660 Изяслав Мстиславич, Изяслав Давидович и Святослав Всеволодич разведоша городок Юрьев и пожгоша. И в то же лето иде Изяслав сь зятем своим, королем угорским, на Володимерка к Галичю, и много зла учиниша ему и земле его, и умирившеся, возвратистася. Того же лета придоша болгаре по Волзе к Ярославлю без вести и оступиша градок в лодиях, бе бо мал градок. Изнемогаху людие во граде гладом и жаждею и не бе лзе никому же изыти из града и дати весть ростовцом. Един же уноша от людей ярославских нощию изшед из града, перебред е) реку, вборзе доеха Ростова и сказа им: “Болгаре пришедша”. |л. 157 об.| Ростовцы же пришедша, победиша болгары. Того же лета ходи Юрьи с ростовцы и с суздалцы, и с рязанцы, и с половцы к Чернигову. Тогда Мстислав Изяславич бив половцы и вежи их пойма, и полон отима руский, возвратися. Тогда же Володимерко галический преставися. Тогда Георги князь в Суздале бе, и отвергль бог ему ё) разумней очи на церковное здание, и много церквей постави по Суздальской стране, и церковь каменну на Нерли святых мученик Бориса и Глеба, и святого Спаса в Суздале, и святого Еоргия в Володимере камену же. И Переславль град перевед от Крищана и заложи град велик, и церковь камену в нем доспе святого Спаса, исполни ю кни|л. 158|гами и мощми святых л. дивно. И Юрьевь град заложи и в нем церковь каменну доспе святого мученика Георгия.</w:t>
      </w:r>
    </w:p>
    <w:p>
      <w:pPr>
        <w:pStyle w:val="Normal"/>
        <w:rPr/>
      </w:pPr>
      <w:r>
        <w:rPr>
          <w:rFonts w:eastAsia="Arial"/>
        </w:rPr>
        <w:t xml:space="preserve">        </w:t>
      </w:r>
      <w:r>
        <w:rPr/>
        <w:t>В лето 6662 женися Изяслав другою женою, привед ю из Обез. Того же лета родися Юрью сын Всеволод и нарекоша имя ему во святом крещении Дмитрей. Сущу тогда великому князю Юрью в Володимери на Яхроме и постави ту град въ его имя Дмитров. Toe же осени преставися Изяслав Мстиславич ноября 13. И седе брат его Ростислав смоленский в Киеве с Вячеславом.</w:t>
      </w:r>
    </w:p>
    <w:p>
      <w:pPr>
        <w:pStyle w:val="Normal"/>
        <w:rPr/>
      </w:pPr>
      <w:r>
        <w:rPr>
          <w:rFonts w:eastAsia="Arial"/>
        </w:rPr>
        <w:t xml:space="preserve">        </w:t>
      </w:r>
      <w:r>
        <w:rPr/>
        <w:t>В лето 6663 преставися Вячеслав киевский, а в Киеве сяде Изя[слав] ж) Давидович. Того же лета иде Андрей от отца своего к Суздалю и вниде в Володимер, и принесе з) икону святыя богоро</w:t>
        <w:softHyphen/>
        <w:t>дица, юже |л. 158 об.| принесоша во едином корабли с Пирогощею из Царяграда; и вкова в нее боле 30 гривен злата, кроме драгаго камени и сребра и жемчюга, и постави ю и) во церкви в Володимере.</w:t>
      </w:r>
    </w:p>
    <w:p>
      <w:pPr>
        <w:pStyle w:val="Normal"/>
        <w:rPr/>
      </w:pPr>
      <w:r>
        <w:rPr>
          <w:rFonts w:eastAsia="Arial"/>
        </w:rPr>
        <w:t xml:space="preserve">        </w:t>
      </w:r>
      <w:r>
        <w:rPr/>
        <w:t>В лето 6664 шед Юрьи и сяде в Киеве, а Изяслава Давыдовича согна. Тогда же и митропо</w:t>
        <w:softHyphen/>
        <w:t>лит Констянтин приде из Царяграда, и прият его князь Юрьи с честию. И с ним приидоша полотский епископ и смоленский епископ Мануил, иже бегал от Климанта, и тако извергоше Климантову службу и ставление. И сотворивше божественную службу и благословиша князя Юрья Владимеровича. А попом и дьяконом ставление отда, иже бе Климанть ставил митро|л. 159|полит, писаше бо к нему рукописание на Климанта. Того же лета иде Нестер епископ в Русь из Ростова, из Суздаля лишиша епископьи.</w:t>
      </w:r>
    </w:p>
    <w:p>
      <w:pPr>
        <w:pStyle w:val="Normal"/>
        <w:rPr/>
      </w:pPr>
      <w:r>
        <w:rPr>
          <w:rFonts w:eastAsia="Arial"/>
        </w:rPr>
        <w:t xml:space="preserve">        </w:t>
      </w:r>
      <w:r>
        <w:rPr/>
        <w:t>В лето 6665 преставися великий князь Георгий у осмоника й) у Петрила; и на ночь ту разболеся и лежа 5 ден. И седе в Киеве Изяслав Давыдович майя 19, а Святослав Ольгович в Чернигове, а Святослав Всеволодич в Новеграде.</w:t>
      </w:r>
    </w:p>
    <w:p>
      <w:pPr>
        <w:pStyle w:val="Normal"/>
        <w:rPr/>
      </w:pPr>
      <w:r>
        <w:rPr>
          <w:rFonts w:eastAsia="Arial"/>
        </w:rPr>
        <w:t xml:space="preserve">        </w:t>
      </w:r>
      <w:r>
        <w:rPr/>
        <w:t>В лето 6666 заложи Андрей церковь Успенье святыя богородица в Володимере камену апреля 8 и да ей много имения. И город заложи боле перваго. Того же лета прииде Леон на епископью Ростову.</w:t>
      </w:r>
    </w:p>
    <w:p>
      <w:pPr>
        <w:pStyle w:val="Normal"/>
        <w:rPr/>
      </w:pPr>
      <w:r>
        <w:rPr>
          <w:rFonts w:eastAsia="Arial"/>
        </w:rPr>
        <w:t xml:space="preserve">        </w:t>
      </w:r>
      <w:r>
        <w:rPr/>
        <w:t>В лето 6667 преставися князь Борис Юрьевич майя 12 и положен бысть в церкви святых мученик Бориса и Глеба на Нерли в Кидекши. Тово же лета выгнаша ростовцы и суздальцы Леона |л. 159 об.| епископа, зане умножил бяше церкви и попы грабя.</w:t>
      </w:r>
    </w:p>
    <w:p>
      <w:pPr>
        <w:pStyle w:val="Normal"/>
        <w:rPr/>
      </w:pPr>
      <w:r>
        <w:rPr>
          <w:rFonts w:eastAsia="Arial"/>
        </w:rPr>
        <w:t xml:space="preserve">        </w:t>
      </w:r>
      <w:r>
        <w:rPr/>
        <w:t>Toe же зимы выгна Изяслава Давыдовича ис Киева Мстислав Изяславич, а сам седе в Киеве. И да Киев под собою Ростиславу, а сам иде в Волынь.</w:t>
      </w:r>
    </w:p>
    <w:p>
      <w:pPr>
        <w:pStyle w:val="Normal"/>
        <w:rPr/>
      </w:pPr>
      <w:r>
        <w:rPr>
          <w:rFonts w:eastAsia="Arial"/>
        </w:rPr>
        <w:t xml:space="preserve">        </w:t>
      </w:r>
      <w:r>
        <w:rPr/>
        <w:t>Тово же лета преставися митрополит Констянтин киевский в Чернигове; уразумев же пре</w:t>
        <w:softHyphen/>
        <w:t>ставление свое и нача писати грамоту, и запечатав, дасть ю епископу черниговскому к) Антонию, и заклят его именем божиим, яко да творит то, иже писано. Егда же преставися, и взем епископ грамоту и еха ко князю, и прочте ю, и обрете в ней вещь страшну, яко “по умертвии моем не по</w:t>
        <w:softHyphen/>
        <w:t>гребите тела моего, но оцепите за нозе ужищем, извлекше из града, поверзите псом”. Епископ же сотвори тако. И ту тело его поверзено за 3 дни. Народи же |л. 160| дивляхуся о смерти его. Святослав же князь наполнися страха божия, ужас бо велик нападе на нь. И в 3 день внесоша во град с ве</w:t>
        <w:softHyphen/>
        <w:t>ликою честию и положиша тела его у святаго Спаса в тереме, где Игорь лежит. В ты же 3 дни,</w:t>
      </w:r>
    </w:p>
    <w:p>
      <w:pPr>
        <w:pStyle w:val="Normal"/>
        <w:rPr/>
      </w:pPr>
      <w:r>
        <w:rPr>
          <w:rFonts w:eastAsia="Arial"/>
        </w:rPr>
        <w:t xml:space="preserve">        </w:t>
      </w:r>
      <w:r>
        <w:rPr/>
        <w:t>_________</w:t>
      </w:r>
    </w:p>
    <w:p>
      <w:pPr>
        <w:pStyle w:val="Normal"/>
        <w:rPr/>
      </w:pPr>
      <w:r>
        <w:rPr>
          <w:rFonts w:eastAsia="Arial"/>
        </w:rPr>
        <w:t xml:space="preserve">        </w:t>
      </w:r>
      <w:r>
        <w:rPr/>
        <w:t>е) В рукописи перепред.</w:t>
      </w:r>
    </w:p>
    <w:p>
      <w:pPr>
        <w:pStyle w:val="Normal"/>
        <w:rPr/>
      </w:pPr>
      <w:r>
        <w:rPr>
          <w:rFonts w:eastAsia="Arial"/>
        </w:rPr>
        <w:t xml:space="preserve">        </w:t>
      </w:r>
      <w:r>
        <w:rPr/>
        <w:t>ё) Написано над строкой.</w:t>
      </w:r>
    </w:p>
    <w:p>
      <w:pPr>
        <w:pStyle w:val="Normal"/>
        <w:rPr/>
      </w:pPr>
      <w:r>
        <w:rPr>
          <w:rFonts w:eastAsia="Arial"/>
        </w:rPr>
        <w:t xml:space="preserve">        </w:t>
      </w:r>
      <w:r>
        <w:rPr/>
        <w:t>ж) В рукописи не дописано.</w:t>
      </w:r>
    </w:p>
    <w:p>
      <w:pPr>
        <w:pStyle w:val="Normal"/>
        <w:rPr/>
      </w:pPr>
      <w:r>
        <w:rPr>
          <w:rFonts w:eastAsia="Arial"/>
        </w:rPr>
        <w:t xml:space="preserve">        </w:t>
      </w:r>
      <w:r>
        <w:rPr/>
        <w:t>з) с написано по е.</w:t>
      </w:r>
    </w:p>
    <w:p>
      <w:pPr>
        <w:pStyle w:val="Normal"/>
        <w:rPr/>
      </w:pPr>
      <w:r>
        <w:rPr>
          <w:rFonts w:eastAsia="Arial"/>
        </w:rPr>
        <w:t xml:space="preserve">        </w:t>
      </w:r>
      <w:r>
        <w:rPr/>
        <w:t>и) В рукописи я.</w:t>
      </w:r>
    </w:p>
    <w:p>
      <w:pPr>
        <w:pStyle w:val="Normal"/>
        <w:rPr/>
      </w:pPr>
      <w:r>
        <w:rPr>
          <w:rFonts w:eastAsia="Arial"/>
        </w:rPr>
        <w:t xml:space="preserve">        </w:t>
      </w:r>
      <w:r>
        <w:rPr/>
        <w:t>й) В рукописи юсмоника.</w:t>
      </w:r>
    </w:p>
    <w:p>
      <w:pPr>
        <w:pStyle w:val="Normal"/>
        <w:rPr/>
      </w:pPr>
      <w:r>
        <w:rPr>
          <w:rFonts w:eastAsia="Arial"/>
        </w:rPr>
        <w:t xml:space="preserve">        </w:t>
      </w:r>
      <w:r>
        <w:rPr/>
        <w:t>к) В рукописи герниговскому.</w:t>
      </w:r>
    </w:p>
    <w:p>
      <w:pPr>
        <w:pStyle w:val="Normal"/>
        <w:rPr/>
      </w:pPr>
      <w:r>
        <w:rPr/>
      </w:r>
    </w:p>
    <w:p>
      <w:pPr>
        <w:pStyle w:val="Normal"/>
        <w:rPr/>
      </w:pPr>
      <w:r>
        <w:rPr/>
        <w:t>-76-</w:t>
      </w:r>
    </w:p>
    <w:p>
      <w:pPr>
        <w:pStyle w:val="Normal"/>
        <w:rPr/>
      </w:pPr>
      <w:r>
        <w:rPr/>
      </w:r>
    </w:p>
    <w:p>
      <w:pPr>
        <w:pStyle w:val="Normal"/>
        <w:rPr/>
      </w:pPr>
      <w:r>
        <w:rPr/>
        <w:t>егда тела его повержено вне града, солнце померче, и бысть буря, и земля потресеся, и молнии на блистания, не можаше терпети человек, и грому силну бывшу, яко единем шибением заразити 7 человек - два попа и дьякона, а четыре простых. Тогда же бе Ростислав стоя в товарех у Вышегорода, и буря полома около его шатер. Ростислав же страха божия наполнився и помянув смерть митрополичю, возвещено бе ему Святославом Ольговичем, и посла |л. 160 об.| ко святей Софеи и по всем собором, да творят стояние об нощь во церквах. Се бо грех ради наших посла бог казнь свою на нас. Сия же вся страшна быша в Киеве, а в Чернигове по всех 3 дни солнцу сияющу, а в нощи видяху над телом его 3 столпы огнены на небеси. Егда же погребэша тело его, и бысть тишина.</w:t>
      </w:r>
    </w:p>
    <w:p>
      <w:pPr>
        <w:pStyle w:val="Normal"/>
        <w:rPr/>
      </w:pPr>
      <w:r>
        <w:rPr>
          <w:rFonts w:eastAsia="Arial"/>
        </w:rPr>
        <w:t xml:space="preserve">        </w:t>
      </w:r>
      <w:r>
        <w:rPr/>
        <w:t>В лето 6668 иде Изяслав Давыдович из Чернигова с своею братьею и с половцы на Рости</w:t>
        <w:softHyphen/>
        <w:t>слава къ Киеву и согна его, а сам сяде в Киеве. Изяслав же приде за ним к Белугороду и стоя около города 4 дни. Слышав же Мстислав Изяславич, поиде из Володимера Ростисла|л. 161|ву на по</w:t>
        <w:softHyphen/>
        <w:t>мочь. Изяслав же бежа от Белагорода. Ростислав же вышед из града, совокупився со Мстисла</w:t>
        <w:softHyphen/>
        <w:t>вом, и постигоша Изяслава, и соступишася обои на реце Желяни. И бысть сеча зла вельми, яко к-1) реце Желяни кровию течи, и мнози ту к-1) убиени быша, и самого князя Изяслава Давидовича ту убиша марта въ 6 день. И везоша его к Чернигову и положиша его у святых мученик Бориса и Глеба. А Ростислав опять сяде в Киеве, а Мстислав иде в Володимер. Того же лета свершена бысть церковь святая Богородица в Володимере благоверным князем Андреем, и верьх ея позлати. И по вере его приведе ему богь всех земель |л. 161 об.| мастеры, и украси ю дивно. Того же лета и град Ростов погоре весь, и церковь соборная згоре святыя Богородица, такова же не бывала, ни будет. Тогда же и митрополить Феодор приде из Царяграда. В то же время бысть знамение в луне страшно и дивно: идяше бо луна чрез все небо от востока и запада, изменяющи образ свой, и бысть первое убиение помалу л), дондеже вся погибе; и бысть образ ея, яко сукно черно; и паки бысть, яко кровава; и потом бысть, яко две лицы имущи: едино зелено, а другое желто, и посреди ея, яко два ратныя секущися мечи, и единому их идяше, аки кровь из главы, а другому бело, аки млеко течаше. |л. 162|</w:t>
      </w:r>
    </w:p>
    <w:p>
      <w:pPr>
        <w:pStyle w:val="Normal"/>
        <w:rPr/>
      </w:pPr>
      <w:r>
        <w:rPr>
          <w:rFonts w:eastAsia="Arial"/>
        </w:rPr>
        <w:t xml:space="preserve">        </w:t>
      </w:r>
      <w:r>
        <w:rPr/>
        <w:t>В лето 6669 преставися князь Владимер Светославич в Рязани, внук Ярославль. Того же лета преставися князь Иван Ростиславичь, рекомый Берладник, в Селуне. Того же лета почата бысть подписывати церковь в Во[ло]димере златоверхая, а скончана августа 31 день.</w:t>
      </w:r>
    </w:p>
    <w:p>
      <w:pPr>
        <w:pStyle w:val="Normal"/>
        <w:rPr/>
      </w:pPr>
      <w:r>
        <w:rPr>
          <w:rFonts w:eastAsia="Arial"/>
        </w:rPr>
        <w:t xml:space="preserve">        </w:t>
      </w:r>
      <w:r>
        <w:rPr/>
        <w:t>В лето 6670 выгнаша князь Андрей епископа Леона ис Суздаля и братью свою погна Мсти</w:t>
        <w:softHyphen/>
        <w:t>слава и Василка и два Ростиславичя сыновца братанича своего и мужи отца своего передние. Се м) же сотвори, самовласть быти во всей м) Суздальской земле. Мстислав же и Василко с материю и Всеволода, малого брата своего, пояша с собою третьяго, идоша ко Царюграду. И дасть царь Василкови з братом в Дунай 4 городы, |л. 162 об.| а Мстиславу дасть волость от Скалана. Леона же епи</w:t>
        <w:softHyphen/>
        <w:t>скопа возврати опять, покаявся от греха того, но н) в Ростов, а в Суздале ему седети не даст, и держав его 4 месяцы во епископьи, и нача просити у него от воскресения Христова до всех святых ясти мяса в среду и в пяток. Епискуп же повеле ему едину в празную в среду и в пяток, а прочи добре хранити. Сей же Леон начат ересь возставливати: не ясти мяса вь господьския празники на рожество о) и на крещение, аще будет в среду или в пяток. И бысть про то тяжа велика. И упре его владыка Феодор пред князем Андреем и пред всеми людми. И он же иде на изправление ко Царюграду, хотя оправдатися п). И тамо упре его Андреян, |л. 163| архиепископ болгарьский, пред царем Мануилом. стоящу царю над рекою и Леону молвящу на царя, и удариша слуги царевы Леона за шию и хотеша его в реце утопити. Сущим же послом ту у царя: киевский, и суздаль</w:t>
        <w:softHyphen/>
        <w:t>ский, и переславский, и черниговьский. Се же сказахом верных деля людей, да не соблазняютца о празницех божиих, сия бо ересь р) арянская. Леон бо не по правде поставися Суздалю: Нестору епископу живу сущу суздальскому и с) ростовскому с), Леон прехвати стол его.</w:t>
      </w:r>
    </w:p>
    <w:p>
      <w:pPr>
        <w:pStyle w:val="Normal"/>
        <w:rPr/>
      </w:pPr>
      <w:r>
        <w:rPr>
          <w:rFonts w:eastAsia="Arial"/>
        </w:rPr>
        <w:t xml:space="preserve">        </w:t>
      </w:r>
      <w:r>
        <w:rPr/>
        <w:t>В лето 6671 преставися Феодор митрополит, быв в митропольи 10 месяць.</w:t>
      </w:r>
    </w:p>
    <w:p>
      <w:pPr>
        <w:pStyle w:val="Normal"/>
        <w:rPr/>
      </w:pPr>
      <w:r>
        <w:rPr>
          <w:rFonts w:eastAsia="Arial"/>
        </w:rPr>
        <w:t xml:space="preserve">        </w:t>
      </w:r>
      <w:r>
        <w:rPr/>
        <w:t>В лето 6672 приде митрополит Иван в Русь. Того же лета свещена бысть церковь на Златых воротех |л. 163 об.| в Володимере. Того ж лета заложена бысть церковь в Володимере святого Спаса в монаст[ы]ре.</w:t>
      </w:r>
    </w:p>
    <w:p>
      <w:pPr>
        <w:pStyle w:val="Normal"/>
        <w:rPr/>
      </w:pPr>
      <w:r>
        <w:rPr>
          <w:rFonts w:eastAsia="Arial"/>
        </w:rPr>
        <w:t xml:space="preserve">        </w:t>
      </w:r>
      <w:r>
        <w:rPr/>
        <w:t>_________</w:t>
      </w:r>
    </w:p>
    <w:p>
      <w:pPr>
        <w:pStyle w:val="Normal"/>
        <w:rPr/>
      </w:pPr>
      <w:r>
        <w:rPr>
          <w:rFonts w:eastAsia="Arial"/>
        </w:rPr>
        <w:t xml:space="preserve">        </w:t>
      </w:r>
      <w:r>
        <w:rPr/>
        <w:t>к-1-к-1) В рукописи строка отмечена на правом поле знаком +.</w:t>
      </w:r>
    </w:p>
    <w:p>
      <w:pPr>
        <w:pStyle w:val="Normal"/>
        <w:rPr/>
      </w:pPr>
      <w:r>
        <w:rPr>
          <w:rFonts w:eastAsia="Arial"/>
        </w:rPr>
        <w:t xml:space="preserve">        </w:t>
      </w:r>
      <w:r>
        <w:rPr/>
        <w:t>л) В рукописи поману, далее над строкой смазана буква ж.</w:t>
      </w:r>
    </w:p>
    <w:p>
      <w:pPr>
        <w:pStyle w:val="Normal"/>
        <w:rPr/>
      </w:pPr>
      <w:r>
        <w:rPr>
          <w:rFonts w:eastAsia="Arial"/>
        </w:rPr>
        <w:t xml:space="preserve">        </w:t>
      </w:r>
      <w:r>
        <w:rPr/>
        <w:t>м-м) Написано на нижнем поле со знаком вставки.</w:t>
      </w:r>
    </w:p>
    <w:p>
      <w:pPr>
        <w:pStyle w:val="Normal"/>
        <w:rPr/>
      </w:pPr>
      <w:r>
        <w:rPr>
          <w:rFonts w:eastAsia="Arial"/>
        </w:rPr>
        <w:t xml:space="preserve">        </w:t>
      </w:r>
      <w:r>
        <w:rPr/>
        <w:t>н) Написано по другим буквам неясно.</w:t>
      </w:r>
    </w:p>
    <w:p>
      <w:pPr>
        <w:pStyle w:val="Normal"/>
        <w:rPr/>
      </w:pPr>
      <w:r>
        <w:rPr>
          <w:rFonts w:eastAsia="Arial"/>
        </w:rPr>
        <w:t xml:space="preserve">        </w:t>
      </w:r>
      <w:r>
        <w:rPr/>
        <w:t>о) т написано по во.</w:t>
      </w:r>
    </w:p>
    <w:p>
      <w:pPr>
        <w:pStyle w:val="Normal"/>
        <w:rPr/>
      </w:pPr>
      <w:r>
        <w:rPr>
          <w:rFonts w:eastAsia="Arial"/>
        </w:rPr>
        <w:t xml:space="preserve">        </w:t>
      </w:r>
      <w:r>
        <w:rPr/>
        <w:t>п) в написано по д.</w:t>
      </w:r>
    </w:p>
    <w:p>
      <w:pPr>
        <w:pStyle w:val="Normal"/>
        <w:rPr/>
      </w:pPr>
      <w:r>
        <w:rPr>
          <w:rFonts w:eastAsia="Arial"/>
        </w:rPr>
        <w:t xml:space="preserve">        </w:t>
      </w:r>
      <w:r>
        <w:rPr/>
        <w:t>р) Первое е написано по другой букве.</w:t>
      </w:r>
    </w:p>
    <w:p>
      <w:pPr>
        <w:pStyle w:val="Normal"/>
        <w:rPr/>
      </w:pPr>
      <w:r>
        <w:rPr>
          <w:rFonts w:eastAsia="Arial"/>
        </w:rPr>
        <w:t xml:space="preserve">        </w:t>
      </w:r>
      <w:r>
        <w:rPr/>
        <w:t>с-с) Написано над стро</w:t>
        <w:softHyphen/>
        <w:t>кой вместо зачеркнутого в строке киноварью и торускому.</w:t>
      </w:r>
    </w:p>
    <w:p>
      <w:pPr>
        <w:pStyle w:val="Normal"/>
        <w:rPr/>
      </w:pPr>
      <w:r>
        <w:rPr/>
      </w:r>
    </w:p>
    <w:p>
      <w:pPr>
        <w:pStyle w:val="Normal"/>
        <w:rPr/>
      </w:pPr>
      <w:r>
        <w:rPr/>
        <w:t>-77-</w:t>
      </w:r>
    </w:p>
    <w:p>
      <w:pPr>
        <w:pStyle w:val="Normal"/>
        <w:rPr/>
      </w:pPr>
      <w:r>
        <w:rPr/>
      </w:r>
    </w:p>
    <w:p>
      <w:pPr>
        <w:pStyle w:val="Normal"/>
        <w:rPr/>
      </w:pPr>
      <w:r>
        <w:rPr>
          <w:rFonts w:eastAsia="Arial"/>
        </w:rPr>
        <w:t xml:space="preserve">        </w:t>
      </w:r>
      <w:r>
        <w:rPr/>
        <w:t>Того же лета ходи князь Андрей Юрьевич на Болгары сь сыно[м] своим Изяславом и з бра</w:t>
        <w:softHyphen/>
        <w:t>том своим Ярославом и с муромским князем Юрьем и з собою ношаху икону святыя Богородица чюдотворную. Се же новое чюдо сотвори богь и святая богородица: землю их взяша и славны град их Бряхимов и иных три грады, а самих иссекоша и полон мног вземше, и отъидоша с по</w:t>
        <w:softHyphen/>
        <w:t>бедою.</w:t>
      </w:r>
    </w:p>
    <w:p>
      <w:pPr>
        <w:pStyle w:val="Normal"/>
        <w:rPr/>
      </w:pPr>
      <w:r>
        <w:rPr>
          <w:rFonts w:eastAsia="Arial"/>
        </w:rPr>
        <w:t xml:space="preserve">        </w:t>
      </w:r>
      <w:r>
        <w:rPr/>
        <w:t>В лето 6673 преставися Ярослав Юрьевич, брат Андреев, и положен бысть в Володимере. Преставися князь великий Ростислав Мстиславич, идя из Смоленска к Киеву, княжив в Киеве 9 лет. |л. 164| И по нем седе в Киеве Мстислав Изяславич майя 19, выгнав Владимера Мстиславича.</w:t>
      </w:r>
    </w:p>
    <w:p>
      <w:pPr>
        <w:pStyle w:val="Normal"/>
        <w:rPr/>
      </w:pPr>
      <w:r>
        <w:rPr>
          <w:rFonts w:eastAsia="Arial"/>
        </w:rPr>
        <w:t xml:space="preserve">        </w:t>
      </w:r>
      <w:r>
        <w:rPr/>
        <w:t>В лето 6677 ходи Мстислав Изяславич з братьею на половцы и полон многь и вежи их пой</w:t>
        <w:softHyphen/>
        <w:t>мавши, возвратишася.</w:t>
      </w:r>
    </w:p>
    <w:p>
      <w:pPr>
        <w:pStyle w:val="Normal"/>
        <w:rPr/>
      </w:pPr>
      <w:r>
        <w:rPr>
          <w:rFonts w:eastAsia="Arial"/>
        </w:rPr>
        <w:t xml:space="preserve">        </w:t>
      </w:r>
      <w:r>
        <w:rPr/>
        <w:t>Того же году приде к Новугороду ратию князь Роман Андреевич суждалской, а с ними 72 князя и вся земля Руская. А в Новегороде княжил князь Роман же, а владыка Иван. И в то время пречистая знамение чюдо показа: стоя на забрале градцкой и обратися на град; а на сопротивных приде тма, а сами межи себя побилися.</w:t>
      </w:r>
    </w:p>
    <w:p>
      <w:pPr>
        <w:pStyle w:val="Normal"/>
        <w:rPr/>
      </w:pPr>
      <w:r>
        <w:rPr>
          <w:rFonts w:eastAsia="Arial"/>
        </w:rPr>
        <w:t xml:space="preserve">        </w:t>
      </w:r>
      <w:r>
        <w:rPr/>
        <w:t>Того же лета посла Андрей сына своего Мстислава с ростовцы и з суздалцы, и володимерцы на киевскаго князя Мстисла|л. 164 об.|ва, и единех князей 11, и взя Киев. Мстиславь бежа к Володимерю, а княгиню и сына его, и дружину его изымаша. И в Киеве посади дядю, стрыя т) своего, Глеба и сам иде к Суздалю.</w:t>
      </w:r>
    </w:p>
    <w:p>
      <w:pPr>
        <w:pStyle w:val="Normal"/>
        <w:rPr/>
      </w:pPr>
      <w:r>
        <w:rPr>
          <w:rFonts w:eastAsia="Arial"/>
        </w:rPr>
        <w:t xml:space="preserve">        </w:t>
      </w:r>
      <w:r>
        <w:rPr/>
        <w:t>О Федорце о Белом Клобучке. Того же лета чюдо сотвори богь и святая богородица новое в Володимере граде: изгна бог и святая богородица злаго и пронырливаго Феодорца Белого Кло</w:t>
        <w:softHyphen/>
        <w:t>бучка Гордаго, лестьца лживаго, из Володимера от святыя Богородица и от всея земля Ростовския. Писано бо есть: не восхоте благословения, и удалися от него; и тако и се: нечестивый не восхоте послушати благочестиваго князя Андрея, веляшего бо ему ити ставитися епископом к митрополиту |л. 165| на Киев. И не восхоте, паче же богу не хотящу и святей богородицы, но у) изверзе его из земля Ростовския. Бог бо, егда хощет наказати ф) человека, отимет от него ум, паче же сам обезуме. Князю о нем добромысляще и добра ему хотящу, сей же не токмо не восхоте поставления от митрополита, но и церкви вся в Володимере затвори и ключи церковный взя; не бысть звонения по всему граду и в соборной церкви, в ней же чюдо творила мати божия и ина вся свя</w:t>
        <w:softHyphen/>
        <w:t>тыни ея. К х) ней же вси хрестияне со страхом пририщут, утеху и заступницу имуще, изсцеление от нея приемлюще. И ту церковь дерзну затворити и тако бога разгневи и святую богородицу. Того бо дни изгнан бысть |л. 165 об.| майя 8. Много пострадаша человецы от него. В державу его сел, изнебыша и оружия и коней. Друзи ц) же ц) работы добыта, заточеише и за грабление не токмо простьцом, но и черноризцем, игумену, иереом безмилостив сый мучитель и нем человеком; го</w:t>
        <w:softHyphen/>
        <w:t>ловы порезывая и бороды, а другим очи выимая и языки урезывая, ины распиная по стене и му</w:t>
        <w:softHyphen/>
        <w:t>чай ч) немилостивно, хотя возхитити всех имение, имения ш) бо не сыт бысть, яко ад. Посла же его князь Андрей ш) на Киев к митрополиту. Митрополит же Констянтин повеле ему языка урезати, яко злодею и яко еретику, и руку правую утяти и очи ему выняти, зане хулу измолви на святую богородицу; ибо Давыд рече: “Да погре|л. 166|бятся грешницы от земля и беззаконницы, яко не быти л. им”. И збысться слово щ) гевангильское, нам глаголющее: “Ею же мерою мерите, возмерится вам; суд бо ъ) без ъ) милостине”. Сотворшему милости другое же слово молвит: “Аще кто беззаконно мучен будет, не венчаетца грешный, бо зде по греху мучен есть ы), а на суде божий осудится вь муку вечную”. Тако же и сей без покаяния пребысть и до последняго издыхания и уподобися злым еретиком некающимся, погуби душу свою и тело, и погибе память его с шумом. Тако почитают беси чтущая ихь, яко же сего беси доведоша, вознезше мысль его до облак, устроиша в нем друга сатанина и сведоша его во ад. И обратися |л. 166 об.| болезнъ его на главу, и наверхь его неправда его снидет; ров изры, ископа и впадется вь яму, юже сотвори то, ибо зле изпроверже живот свой. А християне, избавлении богом и святою богородицею, радующеся и веселящеся, глаголаху: “Благословен еси, Христе боже, яко тобою проидохом сквозе огнь и воду во утеху благуизволением благим спасающаго нам, ты бо страшен, и кто противится тебе и противу величеству</w:t>
      </w:r>
    </w:p>
    <w:p>
      <w:pPr>
        <w:pStyle w:val="Normal"/>
        <w:rPr/>
      </w:pPr>
      <w:r>
        <w:rPr>
          <w:rFonts w:eastAsia="Arial"/>
        </w:rPr>
        <w:t xml:space="preserve">        </w:t>
      </w:r>
      <w:r>
        <w:rPr/>
        <w:t>_________</w:t>
      </w:r>
    </w:p>
    <w:p>
      <w:pPr>
        <w:pStyle w:val="Normal"/>
        <w:rPr/>
      </w:pPr>
      <w:r>
        <w:rPr>
          <w:rFonts w:eastAsia="Arial"/>
        </w:rPr>
        <w:t xml:space="preserve">        </w:t>
      </w:r>
      <w:r>
        <w:rPr/>
        <w:t>т) ы написано по ж.</w:t>
      </w:r>
    </w:p>
    <w:p>
      <w:pPr>
        <w:pStyle w:val="Normal"/>
        <w:rPr/>
      </w:pPr>
      <w:r>
        <w:rPr>
          <w:rFonts w:eastAsia="Arial"/>
        </w:rPr>
        <w:t xml:space="preserve">        </w:t>
      </w:r>
      <w:r>
        <w:rPr/>
        <w:t>у) н написано по другой букве.</w:t>
      </w:r>
    </w:p>
    <w:p>
      <w:pPr>
        <w:pStyle w:val="Normal"/>
        <w:rPr/>
      </w:pPr>
      <w:r>
        <w:rPr>
          <w:rFonts w:eastAsia="Arial"/>
        </w:rPr>
        <w:t xml:space="preserve">        </w:t>
      </w:r>
      <w:r>
        <w:rPr/>
        <w:t>ф) В рукописи показати.</w:t>
      </w:r>
    </w:p>
    <w:p>
      <w:pPr>
        <w:pStyle w:val="Normal"/>
        <w:rPr/>
      </w:pPr>
      <w:r>
        <w:rPr>
          <w:rFonts w:eastAsia="Arial"/>
        </w:rPr>
        <w:t xml:space="preserve">        </w:t>
      </w:r>
      <w:r>
        <w:rPr/>
        <w:t>х) Написано по о.</w:t>
      </w:r>
    </w:p>
    <w:p>
      <w:pPr>
        <w:pStyle w:val="Normal"/>
        <w:rPr/>
      </w:pPr>
      <w:r>
        <w:rPr>
          <w:rFonts w:eastAsia="Arial"/>
        </w:rPr>
        <w:t xml:space="preserve">        </w:t>
      </w:r>
      <w:r>
        <w:rPr/>
        <w:t>ц-ц) Исправлено из дружину, последние две буквы, замазаны киноварью.</w:t>
      </w:r>
    </w:p>
    <w:p>
      <w:pPr>
        <w:pStyle w:val="Normal"/>
        <w:rPr/>
      </w:pPr>
      <w:r>
        <w:rPr>
          <w:rFonts w:eastAsia="Arial"/>
        </w:rPr>
        <w:t xml:space="preserve">        </w:t>
      </w:r>
      <w:r>
        <w:rPr/>
        <w:t>ч) Последние три буквы написаны по уча.</w:t>
      </w:r>
    </w:p>
    <w:p>
      <w:pPr>
        <w:pStyle w:val="Normal"/>
        <w:rPr/>
      </w:pPr>
      <w:r>
        <w:rPr>
          <w:rFonts w:eastAsia="Arial"/>
        </w:rPr>
        <w:t xml:space="preserve">        </w:t>
      </w:r>
      <w:r>
        <w:rPr/>
        <w:t>ш-ш) В рукописи строка отмечена на левом поле знаком +.</w:t>
      </w:r>
    </w:p>
    <w:p>
      <w:pPr>
        <w:pStyle w:val="Normal"/>
        <w:rPr/>
      </w:pPr>
      <w:r>
        <w:rPr>
          <w:rFonts w:eastAsia="Arial"/>
        </w:rPr>
        <w:t xml:space="preserve">        </w:t>
      </w:r>
      <w:r>
        <w:rPr/>
        <w:t>щ) Последнее о (омега) написано по дру</w:t>
        <w:softHyphen/>
        <w:t>гим буквам.</w:t>
      </w:r>
    </w:p>
    <w:p>
      <w:pPr>
        <w:pStyle w:val="Normal"/>
        <w:rPr/>
      </w:pPr>
      <w:r>
        <w:rPr>
          <w:rFonts w:eastAsia="Arial"/>
        </w:rPr>
        <w:t xml:space="preserve">        </w:t>
      </w:r>
      <w:r>
        <w:rPr/>
        <w:t>ъ-ъ) Написано по другим буквам.</w:t>
      </w:r>
    </w:p>
    <w:p>
      <w:pPr>
        <w:pStyle w:val="Normal"/>
        <w:rPr/>
      </w:pPr>
      <w:r>
        <w:rPr>
          <w:rFonts w:eastAsia="Arial"/>
        </w:rPr>
        <w:t xml:space="preserve">        </w:t>
      </w:r>
      <w:r>
        <w:rPr/>
        <w:t>ы) Написано по счищенному.</w:t>
      </w:r>
    </w:p>
    <w:p>
      <w:pPr>
        <w:pStyle w:val="Normal"/>
        <w:rPr/>
      </w:pPr>
      <w:r>
        <w:rPr/>
      </w:r>
    </w:p>
    <w:p>
      <w:pPr>
        <w:pStyle w:val="Normal"/>
        <w:rPr/>
      </w:pPr>
      <w:r>
        <w:rPr/>
        <w:t>-78-</w:t>
      </w:r>
    </w:p>
    <w:p>
      <w:pPr>
        <w:pStyle w:val="Normal"/>
        <w:rPr/>
      </w:pPr>
      <w:r>
        <w:rPr/>
      </w:r>
    </w:p>
    <w:p>
      <w:pPr>
        <w:pStyle w:val="Normal"/>
        <w:rPr/>
      </w:pPr>
      <w:r>
        <w:rPr/>
        <w:t>мышца твоея кто равнится? Ты всемощен еси, убожая и богатя, и умерыцвя, и оживляя, творя вся мудростию. Творяще от нощи день, а от зимы весну, а от буря тишину, и осуши тишину и тучю, и смиряя, и грешники до земля виде”. |л. 167| Бо озлобление людей своих сихь кротких Ростовския земля, от звероядовитаго Феодорца погибающих, посетив, спасе людей своих рукою креп</w:t>
        <w:softHyphen/>
        <w:t>кою и мысцею высокою благочестивых царскою праведнаго и благовернаго князя Андрея. Се же списахом, да не наскачют нецы на светительския саны. Но его же богь позовет, всяк бо дар свыше изходяй ь) от тебе, отца, светом его же благословят человецы, и будет благословен, и его же про-кленут, будет проклят. Тако и сей Феодорец не восхоте благословения, и удалися от него, злы бо зле погибнет.</w:t>
      </w:r>
    </w:p>
    <w:p>
      <w:pPr>
        <w:pStyle w:val="Normal"/>
        <w:rPr/>
      </w:pPr>
      <w:r>
        <w:rPr>
          <w:rFonts w:eastAsia="Arial"/>
        </w:rPr>
        <w:t xml:space="preserve">        </w:t>
      </w:r>
      <w:r>
        <w:rPr/>
        <w:t>Toe же зимы Михайло Юрьевич изби половец, иже имали град и волости святыя Богородица Десятинныя. И не упусти |л. 167 об.| их никто же, от седми тысящ полторы тысячи живых приведе. А с Михаилом была тысеча и шестьсот его полку. Сие же сотвори богь и святая богородица.</w:t>
      </w:r>
    </w:p>
    <w:p>
      <w:pPr>
        <w:pStyle w:val="Normal"/>
        <w:rPr/>
      </w:pPr>
      <w:r>
        <w:rPr>
          <w:rFonts w:eastAsia="Arial"/>
        </w:rPr>
        <w:t xml:space="preserve">        </w:t>
      </w:r>
      <w:r>
        <w:rPr/>
        <w:t>В лето 6678 преставися Мстислав Изяславич, и положен во своем граде в Володимере Волынском.</w:t>
      </w:r>
    </w:p>
    <w:p>
      <w:pPr>
        <w:pStyle w:val="Normal"/>
        <w:rPr/>
      </w:pPr>
      <w:r>
        <w:rPr>
          <w:rFonts w:eastAsia="Arial"/>
        </w:rPr>
        <w:t xml:space="preserve">        </w:t>
      </w:r>
      <w:r>
        <w:rPr/>
        <w:t>В лето 6680 преставися киевский князь Глеб Юрьевич, княжив в Киеве 2 лета. Toe же зимы посла Андрея княжити Киеву Романа Ростиславича.</w:t>
      </w:r>
    </w:p>
    <w:p>
      <w:pPr>
        <w:pStyle w:val="Normal"/>
        <w:rPr/>
      </w:pPr>
      <w:r>
        <w:rPr>
          <w:rFonts w:eastAsia="Arial"/>
        </w:rPr>
        <w:t xml:space="preserve">        </w:t>
      </w:r>
      <w:r>
        <w:rPr/>
        <w:t>В лето 6682 Святослав Всеволодичь взя Киев з братьею марта 12. Того же лета посла князь Андрей сына своего Юрья со многими полки на Давыда Ростиславичя к Вышегороду и стояще около Вышегорода 9 недель, не успев ничто э) же, возвратившеся. |л. 168| Того же лета князь Святослав взя Киев, а Ярослава Изяславичя выгна, а княгиню его изыма. И возвратися опять к Чернигову. А Ярослав вниде в Киев.</w:t>
      </w:r>
    </w:p>
    <w:p>
      <w:pPr>
        <w:pStyle w:val="Normal"/>
        <w:rPr/>
      </w:pPr>
      <w:r>
        <w:rPr>
          <w:rFonts w:eastAsia="Arial"/>
        </w:rPr>
        <w:t xml:space="preserve">        </w:t>
      </w:r>
      <w:r>
        <w:rPr/>
        <w:t>О убиени великого князя Андрея Юрьевича Боголюбовского. В лето 6683 убиен бысть князь великий Андрей Боголюбовский. Се же бысть в пятницу на обедне. Совет сотвориша окояннии, пагубоубиствены. И бе у него Иоаким слуга возлюбленный им Кучковитин, и слыша от некоего, аже брата его яль и велел казнити. И устремися дияволим научением и тече, вопия к брати своей ко злым советником окоянным, и поча молвити к себе: “Аще сего казнил днесь, а нас заутра также казнит; а промыслим о князе сем”. И совещаша |л. 168 об.| убийство на господина своего и на своего кор</w:t>
        <w:softHyphen/>
        <w:t>мителя. И при пришедше нощи, они же, окоянни, уготовившеся и вземше оружие и поидоша на своего кормителя и господина князя великого Андрея, яко звери свирепи. Идущим им на ночь в суботу, а того дни бяшет был праздник святых апостол верховных Петра и Павла. Свои милостивницы были, а нынеча окаяннии убицы Кучковичи, начальник им бысть Петр, Кучкович зять, Анбал Ясин ключник ю), Иоаким, иже бе его князь любил, и Ефрем Моизич; а всех окаянных убиц 20. И придоша ко двору княжю, избиша сторожи дворныя. А князю спящу, и бяше с ним кощей мал един. И приведыни к сенем, силою двери |л. 169| выломиша и придоша к ложницы, иде же блаженны князь спит. И рече един, стоя у дверей: “Господине, господине, князь великий!” И рече князь: “Кто еси ты?” Он же рече: “Прокопий”. Рече князь паробку: “Не Прокопий”. Они же прискочивше ко дверем к я) ложницы я) и слышали глас княжь, и почаша бити во двери, силою выло</w:t>
        <w:softHyphen/>
        <w:t>миша двери. Блаженный же вскочив и хоте взяти меч; и не бе меча, бе бо тог[о] дни вынял Амбал ключник его меч, той бо меч бяшет святаго великаго мученика Бориса. И скочивша два окаяннаа и яста князя. И князь единаго поверже под ся. А в то время всовашася окаяннии и мневше князя повержена, и уязвиша свой другь; и по семь познавше князя, и боряхуся с ним вельми, |л. 169 об.| бо бяше князь силен, и секоша его мечи и саблями, и копьи, раны даяше ему. И рече им: “Горе вам, окаянным и нечестивым! Почто уподобися Горясеру? Что вы учиних зло, аще кровь мою пролиясте на землю? Да а) бог отмстить вы мой”. Си же нечестивыи а) мневша князя убита и вземше друга своего, несоша вон. По них нача рыгати и глаголати в болезни сердца, иде подь сени. Они же услышавше глас, воротишася опять на нь. Он же побеже под сени. И рече един: “Видех, яко князя идуща с сеней долов”. И рекоша: “Смотрите, его где есмя убили”. И посмотривше и не обретоша блаженнаго, и рекоша: “Тут ногибох, вборзе ищите его”. И тако |л. 170| вжегше свещя и наидоша по крови блаженнаго. Князь же узре идущих к себе и молився богу, глаголя: “Аще, господи, в семь осужени конец приимаю. Аще и много согреших, но тебе не отступих и заповеди твоя не сохраних, но веде, яко милостив еси”. И воздохнув из глубины сердца своего</w:t>
      </w:r>
    </w:p>
    <w:p>
      <w:pPr>
        <w:pStyle w:val="Normal"/>
        <w:rPr/>
      </w:pPr>
      <w:r>
        <w:rPr>
          <w:rFonts w:eastAsia="Arial"/>
        </w:rPr>
        <w:t xml:space="preserve">        </w:t>
      </w:r>
      <w:r>
        <w:rPr/>
        <w:t>_________</w:t>
      </w:r>
    </w:p>
    <w:p>
      <w:pPr>
        <w:pStyle w:val="Normal"/>
        <w:rPr/>
      </w:pPr>
      <w:r>
        <w:rPr>
          <w:rFonts w:eastAsia="Arial"/>
        </w:rPr>
        <w:t xml:space="preserve">        </w:t>
      </w:r>
      <w:r>
        <w:rPr/>
        <w:t>ь) В рукописи изсодяй.</w:t>
      </w:r>
    </w:p>
    <w:p>
      <w:pPr>
        <w:pStyle w:val="Normal"/>
        <w:rPr/>
      </w:pPr>
      <w:r>
        <w:rPr>
          <w:rFonts w:eastAsia="Arial"/>
        </w:rPr>
        <w:t xml:space="preserve">        </w:t>
      </w:r>
      <w:r>
        <w:rPr/>
        <w:t>э) ч написано по другой букве.</w:t>
      </w:r>
    </w:p>
    <w:p>
      <w:pPr>
        <w:pStyle w:val="Normal"/>
        <w:rPr/>
      </w:pPr>
      <w:r>
        <w:rPr>
          <w:rFonts w:eastAsia="Arial"/>
        </w:rPr>
        <w:t xml:space="preserve">        </w:t>
      </w:r>
      <w:r>
        <w:rPr/>
        <w:t>ю) ю, н написаны по другим буквам.</w:t>
      </w:r>
    </w:p>
    <w:p>
      <w:pPr>
        <w:pStyle w:val="Normal"/>
        <w:rPr/>
      </w:pPr>
      <w:r>
        <w:rPr>
          <w:rFonts w:eastAsia="Arial"/>
        </w:rPr>
        <w:t xml:space="preserve">        </w:t>
      </w:r>
      <w:r>
        <w:rPr/>
        <w:t>я-я) к на</w:t>
        <w:softHyphen/>
        <w:t>писано по о, л по д.</w:t>
      </w:r>
    </w:p>
    <w:p>
      <w:pPr>
        <w:pStyle w:val="Normal"/>
        <w:rPr/>
      </w:pPr>
      <w:r>
        <w:rPr>
          <w:rFonts w:eastAsia="Arial"/>
        </w:rPr>
        <w:t xml:space="preserve">        </w:t>
      </w:r>
      <w:r>
        <w:rPr/>
        <w:t>а-а) В рукописи строка отмечена на левом поле знаком +.</w:t>
      </w:r>
    </w:p>
    <w:p>
      <w:pPr>
        <w:pStyle w:val="Normal"/>
        <w:rPr/>
      </w:pPr>
      <w:r>
        <w:rPr/>
      </w:r>
    </w:p>
    <w:p>
      <w:pPr>
        <w:pStyle w:val="Normal"/>
        <w:rPr/>
      </w:pPr>
      <w:r>
        <w:rPr/>
        <w:t>-79-</w:t>
      </w:r>
    </w:p>
    <w:p>
      <w:pPr>
        <w:pStyle w:val="Normal"/>
        <w:rPr/>
      </w:pPr>
      <w:r>
        <w:rPr/>
      </w:r>
    </w:p>
    <w:p>
      <w:pPr>
        <w:pStyle w:val="Normal"/>
        <w:rPr/>
      </w:pPr>
      <w:r>
        <w:rPr/>
        <w:t>и прослезися, глаголя: “Да, уповая, терплю и от всех сихь яко благодарю тя, господи! Яко сми</w:t>
        <w:softHyphen/>
        <w:t>рил еси душу мою, и вь царствии твоем причастника мя сотвори. И се ныне, господи, аще кровь мою прольют, и причти мя в лик святых мученик твоих, господи!” И то ему глаголавше и молившеся о гресехь своих к богу, и седящу ему за столпом восходным; и узреша седяща блаженнаго, яко агня непо|л. 170 об.|рочно, и ту окоянни и прикончаша. Петр же оття ему руку десную, а ини избодоша. И ту блаженны конец прият месяца июня 29, избодоша на память святую апостолу Петра и Павла. И положиша честно его тело б) в Володимере в церкви чюдной и хвалы достойно[й| святей Бого</w:t>
        <w:softHyphen/>
        <w:t>родицы златоверхой, юже бе сам создал. И уведевше же ростовцы князю смерть и суздальцы, и переславцы, и сняшася, и послашася ко князю Глебу в) рязанскому, хотячи к себе шюрина его Ростиславича Ярополка и Мстислава, Юрьевича Михаила и Всеволода не хотеша, но богу их хотящу. И сняшася Юрьевичи, Михайло и Всеволод, а Ростиславичи, |л. 171| Ярополк и Мстислав, и целоваша крест у епископа черниговского из рук и даша старейшинство Михаилу. И поидоша к Ро</w:t>
        <w:softHyphen/>
        <w:t>стову два их: Миха[й]ло и Ярополк. И приехаша на Моск[в]у, Ярополк иде отай ко дружине в Переславль, а Михайло к Володимерю, а Ярополк шед, согна Михаила с Володимеря. И Михайло иде опять в Русь, а Ростиславичи седоша в Володимере и в Ростове и в Суздале.</w:t>
      </w:r>
    </w:p>
    <w:p>
      <w:pPr>
        <w:pStyle w:val="Normal"/>
        <w:rPr/>
      </w:pPr>
      <w:r>
        <w:rPr>
          <w:rFonts w:eastAsia="Arial"/>
        </w:rPr>
        <w:t xml:space="preserve">        </w:t>
      </w:r>
      <w:r>
        <w:rPr/>
        <w:t>В лето 6684 и не дошедь Володимера за пять верст от Москвы, идучи, бися Михайло с Ро</w:t>
        <w:softHyphen/>
        <w:t>стиславичи, и поможе бог Михаилу июня 15 вь день недельный. И седе Михайло на столе в Во</w:t>
        <w:softHyphen/>
        <w:t>лодимере. В первое же лето мстил обиду брата своего князя Андрея Боголюбовскаго брат его Михайло, |л. 171 об.| того же лета и умре.</w:t>
      </w:r>
    </w:p>
    <w:p>
      <w:pPr>
        <w:pStyle w:val="Normal"/>
        <w:rPr/>
      </w:pPr>
      <w:r>
        <w:rPr>
          <w:rFonts w:eastAsia="Arial"/>
        </w:rPr>
        <w:t xml:space="preserve">        </w:t>
      </w:r>
      <w:r>
        <w:rPr/>
        <w:t>В лето 6685 преставися великий князь Михайло Юрьевич июня 20 г). |л. 172|</w:t>
      </w:r>
    </w:p>
    <w:p>
      <w:pPr>
        <w:pStyle w:val="Normal"/>
        <w:rPr/>
      </w:pPr>
      <w:r>
        <w:rPr>
          <w:rFonts w:eastAsia="Arial"/>
        </w:rPr>
        <w:t xml:space="preserve">        </w:t>
      </w:r>
      <w:r>
        <w:rPr/>
        <w:t>Княжение д) великого князя Димитрея Всеволода д) Юрьевича, внука Владимера Манамаха.</w:t>
      </w:r>
    </w:p>
    <w:p>
      <w:pPr>
        <w:pStyle w:val="Normal"/>
        <w:rPr/>
      </w:pPr>
      <w:r>
        <w:rPr>
          <w:rFonts w:eastAsia="Arial"/>
        </w:rPr>
        <w:t xml:space="preserve">        </w:t>
      </w:r>
      <w:r>
        <w:rPr/>
        <w:t>Того же лета седе вь Володимере на столе Всеволод Юрьевич.</w:t>
      </w:r>
    </w:p>
    <w:p>
      <w:pPr>
        <w:pStyle w:val="Normal"/>
        <w:rPr/>
      </w:pPr>
      <w:r>
        <w:rPr>
          <w:rFonts w:eastAsia="Arial"/>
        </w:rPr>
        <w:t xml:space="preserve">        </w:t>
      </w:r>
      <w:r>
        <w:rPr/>
        <w:t>Того же лета приведоша ростовцы Мстислава Ростиславича из Новагорода и поидоша на Всеволода к Володимерю. Всеволод же поиде противу Мстиславу. И много посылаше к нему о миру. Он же не хоте мира, слушающе ростовцов, и бишася у Липиць, у Юрьева на поле. И по</w:t>
        <w:softHyphen/>
        <w:t>може богь Всеволоду: и убиша у Мстислава Добрыню Долгово, Иванка |л. 172 об.| Степановича, а детей боярьскихь ростовцов всех повязаша.</w:t>
      </w:r>
    </w:p>
    <w:p>
      <w:pPr>
        <w:pStyle w:val="Normal"/>
        <w:rPr/>
      </w:pPr>
      <w:r>
        <w:rPr>
          <w:rFonts w:eastAsia="Arial"/>
        </w:rPr>
        <w:t xml:space="preserve">        </w:t>
      </w:r>
      <w:r>
        <w:rPr/>
        <w:t>Того же лета князь Глеб рязанской на зиму пожже Москву и села повоева, иде к Рязани.</w:t>
      </w:r>
    </w:p>
    <w:p>
      <w:pPr>
        <w:pStyle w:val="Normal"/>
        <w:rPr/>
      </w:pPr>
      <w:r>
        <w:rPr>
          <w:rFonts w:eastAsia="Arial"/>
        </w:rPr>
        <w:t xml:space="preserve">        </w:t>
      </w:r>
      <w:r>
        <w:rPr/>
        <w:t>Того же лета на зиму поиде великий князь Всеволод на Глеба к Рязани, и бывшу ему на Коломне, и приде весть: оже Глеб шел к Володимеру инем путем с половцы, и воюют около Воло</w:t>
        <w:softHyphen/>
        <w:t>димера, и церковь Боголюбовскую выбивши двери и разграбиша, и множество полону вземше, и иных разсекоша, и ста на Колакши. Всеволод же возвратився с Коломны, приде на Глеба и на Мстислава Ростиславича. И перешед реку Колакшу е) и догонив Глеба, изымаша его и сына его Романа, и шюрина его Мсти|л. 173|слава Ростиславича, иных многих, иных избиша, а поганых половец всехь оружием избиша. И возвратишася с победою великою Всеволод в Во[ло]димер в поне</w:t>
        <w:softHyphen/>
        <w:t>дельник Федоровы недели. А Глеба и с сыном, и з шюрином, и з бояры повеле всадити в поруб. А на Резань посла, веля им привести, изымав, Ярополка. Рязанцы же поимавше Ярополка, при</w:t>
        <w:softHyphen/>
        <w:t>ведоша его в Володимер, и всадивь его в поруб. Помале же восташа людие вси володимерцы, князю Всеволоду не могущу удержати их. И шедше в поруб, слепиша их, а Романа пустиша.</w:t>
      </w:r>
    </w:p>
    <w:p>
      <w:pPr>
        <w:pStyle w:val="Normal"/>
        <w:rPr/>
      </w:pPr>
      <w:r>
        <w:rPr>
          <w:rFonts w:eastAsia="Arial"/>
        </w:rPr>
        <w:t xml:space="preserve">        </w:t>
      </w:r>
      <w:r>
        <w:rPr/>
        <w:t>В лето 6686 на третий год по убиени от Кучкович князя Андрея Юрьевича Боголюбскаго приде из-за моря из Сиуня |л. 173 об.| брат его Всеволод, нареченный во святом крещении Дмитрей Юрьевич, и седе на великое княжение Владимерское по преставлени брата своего великого князя Ми</w:t>
        <w:softHyphen/>
        <w:t>хаила Юрьевича, и мсти обиду брата своего Андреяву, Кучковичи поймал и в коробы саждая и в езере истопил, яко же рече пророк; и быша яко гной земны, тако си окоянные Кучковичи, и погибе память их с шумом.</w:t>
      </w:r>
    </w:p>
    <w:p>
      <w:pPr>
        <w:pStyle w:val="Normal"/>
        <w:rPr/>
      </w:pPr>
      <w:r>
        <w:rPr>
          <w:rFonts w:eastAsia="Arial"/>
        </w:rPr>
        <w:t xml:space="preserve">        </w:t>
      </w:r>
      <w:r>
        <w:rPr/>
        <w:t>В лето 6686 иде князь великий Всеволод и взя город Торжек, и назад идучи, взя город Ламски, а князя Ярослава Мсти[с]лавича изыма братанича своего.</w:t>
      </w:r>
    </w:p>
    <w:p>
      <w:pPr>
        <w:pStyle w:val="Normal"/>
        <w:rPr/>
      </w:pPr>
      <w:r>
        <w:rPr>
          <w:rFonts w:eastAsia="Arial"/>
        </w:rPr>
        <w:t xml:space="preserve">        </w:t>
      </w:r>
      <w:r>
        <w:rPr/>
        <w:t>_________</w:t>
      </w:r>
    </w:p>
    <w:p>
      <w:pPr>
        <w:pStyle w:val="Normal"/>
        <w:rPr/>
      </w:pPr>
      <w:r>
        <w:rPr>
          <w:rFonts w:eastAsia="Arial"/>
        </w:rPr>
        <w:t xml:space="preserve">        </w:t>
      </w:r>
      <w:r>
        <w:rPr/>
        <w:t>б) Написано над строкой.</w:t>
      </w:r>
    </w:p>
    <w:p>
      <w:pPr>
        <w:pStyle w:val="Normal"/>
        <w:rPr/>
      </w:pPr>
      <w:r>
        <w:rPr>
          <w:rFonts w:eastAsia="Arial"/>
        </w:rPr>
        <w:t xml:space="preserve">        </w:t>
      </w:r>
      <w:r>
        <w:rPr/>
        <w:t>в) В рукописи Гребу.</w:t>
      </w:r>
    </w:p>
    <w:p>
      <w:pPr>
        <w:pStyle w:val="Normal"/>
        <w:rPr/>
      </w:pPr>
      <w:r>
        <w:rPr>
          <w:rFonts w:eastAsia="Arial"/>
        </w:rPr>
        <w:t xml:space="preserve">        </w:t>
      </w:r>
      <w:r>
        <w:rPr/>
        <w:t>г) Далее лл. 171 об., 171а, 171а об. оставлены незаполненными.</w:t>
      </w:r>
    </w:p>
    <w:p>
      <w:pPr>
        <w:pStyle w:val="Normal"/>
        <w:rPr/>
      </w:pPr>
      <w:r>
        <w:rPr>
          <w:rFonts w:eastAsia="Arial"/>
        </w:rPr>
        <w:t xml:space="preserve">        </w:t>
      </w:r>
      <w:r>
        <w:rPr/>
        <w:t>д-д) Написано вязью. На верхнем поле цветная заставка, на правом и нижнем полях.орнамент, застав</w:t>
        <w:softHyphen/>
        <w:t>ка и орнамент выполнены в виде зеленого растительного узора.</w:t>
      </w:r>
    </w:p>
    <w:p>
      <w:pPr>
        <w:pStyle w:val="Normal"/>
        <w:rPr/>
      </w:pPr>
      <w:r>
        <w:rPr>
          <w:rFonts w:eastAsia="Arial"/>
        </w:rPr>
        <w:t xml:space="preserve">        </w:t>
      </w:r>
      <w:r>
        <w:rPr/>
        <w:t>е) В рукописи Колашку.</w:t>
      </w:r>
    </w:p>
    <w:p>
      <w:pPr>
        <w:pStyle w:val="Normal"/>
        <w:rPr/>
      </w:pPr>
      <w:r>
        <w:rPr/>
      </w:r>
    </w:p>
    <w:p>
      <w:pPr>
        <w:pStyle w:val="Normal"/>
        <w:rPr/>
      </w:pPr>
      <w:r>
        <w:rPr/>
        <w:t>-80-</w:t>
      </w:r>
    </w:p>
    <w:p>
      <w:pPr>
        <w:pStyle w:val="Normal"/>
        <w:rPr/>
      </w:pPr>
      <w:r>
        <w:rPr/>
      </w:r>
    </w:p>
    <w:p>
      <w:pPr>
        <w:pStyle w:val="Normal"/>
        <w:rPr/>
      </w:pPr>
      <w:r>
        <w:rPr>
          <w:rFonts w:eastAsia="Arial"/>
        </w:rPr>
        <w:t xml:space="preserve">        </w:t>
      </w:r>
      <w:r>
        <w:rPr/>
        <w:t>В лето 6688 иде князь великий Всеволод на Рязань и раздели князем рязан|л. 174|ским комуждо их отчину свою ё) и возвратися в Володимер.</w:t>
      </w:r>
    </w:p>
    <w:p>
      <w:pPr>
        <w:pStyle w:val="Normal"/>
        <w:rPr/>
      </w:pPr>
      <w:r>
        <w:rPr>
          <w:rFonts w:eastAsia="Arial"/>
        </w:rPr>
        <w:t xml:space="preserve">        </w:t>
      </w:r>
      <w:r>
        <w:rPr/>
        <w:t>В лето 6689 приде Святослав Всеволодичь с половцы и с наугородцы, и з черниговцы на Всеволода Юрьевича. Всеволод жа Юрьевич стрете его и стояше межди собою на Влене на реце. Святослав ж) же пожег да ж) и [во]звратися, а Всеволод иде в Володимер.</w:t>
      </w:r>
    </w:p>
    <w:p>
      <w:pPr>
        <w:pStyle w:val="Normal"/>
        <w:rPr/>
      </w:pPr>
      <w:r>
        <w:rPr>
          <w:rFonts w:eastAsia="Arial"/>
        </w:rPr>
        <w:t xml:space="preserve">        </w:t>
      </w:r>
      <w:r>
        <w:rPr/>
        <w:t>В лето 6690 Всеволод взя Торжек, а Ярополка, поймав, приведе в Володимер.</w:t>
      </w:r>
    </w:p>
    <w:p>
      <w:pPr>
        <w:pStyle w:val="Normal"/>
        <w:rPr/>
      </w:pPr>
      <w:r>
        <w:rPr>
          <w:rFonts w:eastAsia="Arial"/>
        </w:rPr>
        <w:t xml:space="preserve">        </w:t>
      </w:r>
      <w:r>
        <w:rPr/>
        <w:t>В лето 6691 преставися благоверная княгини Ольга, нареченная чернеческий Ефросиния, и положена бысть во святем в Володимере июня 4.</w:t>
      </w:r>
    </w:p>
    <w:p>
      <w:pPr>
        <w:pStyle w:val="Normal"/>
        <w:rPr/>
      </w:pPr>
      <w:r>
        <w:rPr>
          <w:rFonts w:eastAsia="Arial"/>
        </w:rPr>
        <w:t xml:space="preserve">        </w:t>
      </w:r>
      <w:r>
        <w:rPr/>
        <w:t>В лето 6692 и ходи великий з) князь Всеволод со всеми князьми |л. 174 об.| рязанскими и с муромскими, и Володимером на Болгары и победи их. И тогда под городом убиша Изяслава князя Гле</w:t>
        <w:softHyphen/>
        <w:t>бовича, братанича Всеволода.</w:t>
      </w:r>
    </w:p>
    <w:p>
      <w:pPr>
        <w:pStyle w:val="Normal"/>
        <w:rPr/>
      </w:pPr>
      <w:r>
        <w:rPr>
          <w:rFonts w:eastAsia="Arial"/>
        </w:rPr>
        <w:t xml:space="preserve">        </w:t>
      </w:r>
      <w:r>
        <w:rPr/>
        <w:t>В лето 6693 поставлен бысть Лука епископом Ростову игумен спаский з Берестова митро</w:t>
        <w:softHyphen/>
        <w:t>политом Никифором при князе киевском Святославе Всеволодиче, поставлен бысть марта 11 Ростову и Суздалю и Во[ло]димерю.</w:t>
      </w:r>
    </w:p>
    <w:p>
      <w:pPr>
        <w:pStyle w:val="Normal"/>
        <w:rPr/>
      </w:pPr>
      <w:r>
        <w:rPr>
          <w:rFonts w:eastAsia="Arial"/>
        </w:rPr>
        <w:t xml:space="preserve">        </w:t>
      </w:r>
      <w:r>
        <w:rPr/>
        <w:t>Того же лета Святослав Всеволодич киевский со всеми князьми рускими ходи на половцы в поле и победиша их, князей единых руками яша четыреста 17, а всех 7000 руками яша, а мнози избиша. |л. 175|</w:t>
      </w:r>
    </w:p>
    <w:p>
      <w:pPr>
        <w:pStyle w:val="Normal"/>
        <w:rPr/>
      </w:pPr>
      <w:r>
        <w:rPr>
          <w:rFonts w:eastAsia="Arial"/>
        </w:rPr>
        <w:t xml:space="preserve">        </w:t>
      </w:r>
      <w:r>
        <w:rPr/>
        <w:t>Того же лета бысть знамение в солнце: мрачно бысть велми, яко звезды видехь, и человеком в очю, яко зелено, бяше; и в солнцехь учинися, яко месец, из рог его яко углю жаря восхожаше.</w:t>
      </w:r>
    </w:p>
    <w:p>
      <w:pPr>
        <w:pStyle w:val="Normal"/>
        <w:rPr/>
      </w:pPr>
      <w:r>
        <w:rPr>
          <w:rFonts w:eastAsia="Arial"/>
        </w:rPr>
        <w:t xml:space="preserve">        </w:t>
      </w:r>
      <w:r>
        <w:rPr/>
        <w:t>В лето 6694 ходивше на половцы, похвалився, Ольгови внуцы, черниговские князи и рязан</w:t>
        <w:softHyphen/>
        <w:t>ские, и взяша вежи их и полон многь, и рекоша: “Пойдем, иде же деды и отцы наши не бывали, в лукоморий избием всех”; и поидоша. Половцы же собравшеся и пришедше, бившеся с ними крепко по 3 дни, избиша их всех, а иных руками изымаша и вести не пустиша в Русь, но с гостьми приказаша. |л. 175 об.|</w:t>
      </w:r>
    </w:p>
    <w:p>
      <w:pPr>
        <w:pStyle w:val="Normal"/>
        <w:rPr/>
      </w:pPr>
      <w:r>
        <w:rPr>
          <w:rFonts w:eastAsia="Arial"/>
        </w:rPr>
        <w:t xml:space="preserve">        </w:t>
      </w:r>
      <w:r>
        <w:rPr/>
        <w:t>Того же лета исписана бысть церковь Богородица в Ростове епископом Лукою.</w:t>
      </w:r>
    </w:p>
    <w:p>
      <w:pPr>
        <w:pStyle w:val="Normal"/>
        <w:rPr/>
      </w:pPr>
      <w:r>
        <w:rPr>
          <w:rFonts w:eastAsia="Arial"/>
        </w:rPr>
        <w:t xml:space="preserve">        </w:t>
      </w:r>
      <w:r>
        <w:rPr/>
        <w:t>В лето 6696 бысть гром силен февраля 17 и зарази два человека.</w:t>
      </w:r>
    </w:p>
    <w:p>
      <w:pPr>
        <w:pStyle w:val="Normal"/>
        <w:rPr/>
      </w:pPr>
      <w:r>
        <w:rPr>
          <w:rFonts w:eastAsia="Arial"/>
        </w:rPr>
        <w:t xml:space="preserve">        </w:t>
      </w:r>
      <w:r>
        <w:rPr/>
        <w:t>В лето 6697 преставися Лука, епискуп ростовьский, и положен быть в Володимере во церкве святыя Богородица ноября 5.</w:t>
      </w:r>
    </w:p>
    <w:p>
      <w:pPr>
        <w:pStyle w:val="Normal"/>
        <w:rPr/>
      </w:pPr>
      <w:r>
        <w:rPr>
          <w:rFonts w:eastAsia="Arial"/>
        </w:rPr>
        <w:t xml:space="preserve">        </w:t>
      </w:r>
      <w:r>
        <w:rPr/>
        <w:t>Того же лета родися Всеволоду сын Георги.</w:t>
      </w:r>
    </w:p>
    <w:p>
      <w:pPr>
        <w:pStyle w:val="Normal"/>
        <w:rPr/>
      </w:pPr>
      <w:r>
        <w:rPr>
          <w:rFonts w:eastAsia="Arial"/>
        </w:rPr>
        <w:t xml:space="preserve">        </w:t>
      </w:r>
      <w:r>
        <w:rPr/>
        <w:t>В лето 6698 поставлен бысть Иоан епископом Ростову митрополитом Никифором генваря 23, а в Ростов приде февраля 25. Тогда сущу князю великому в Ростове в полюди, а в Суздаль приде марта 10, |л. 176| а в Володимер иде марта же 16 день.</w:t>
      </w:r>
    </w:p>
    <w:p>
      <w:pPr>
        <w:pStyle w:val="Normal"/>
        <w:rPr/>
      </w:pPr>
      <w:r>
        <w:rPr>
          <w:rFonts w:eastAsia="Arial"/>
        </w:rPr>
        <w:t xml:space="preserve">        </w:t>
      </w:r>
      <w:r>
        <w:rPr/>
        <w:t>Того же лета родися Всеволоду сын Ярослав, рекомый Феодор.</w:t>
      </w:r>
    </w:p>
    <w:p>
      <w:pPr>
        <w:pStyle w:val="Normal"/>
        <w:rPr/>
      </w:pPr>
      <w:r>
        <w:rPr>
          <w:rFonts w:eastAsia="Arial"/>
        </w:rPr>
        <w:t xml:space="preserve">        </w:t>
      </w:r>
      <w:r>
        <w:rPr/>
        <w:t>В лето 6699 преставися преподобны Никита Столпник переславский.</w:t>
      </w:r>
    </w:p>
    <w:p>
      <w:pPr>
        <w:pStyle w:val="Normal"/>
        <w:rPr/>
      </w:pPr>
      <w:r>
        <w:rPr>
          <w:rFonts w:eastAsia="Arial"/>
        </w:rPr>
        <w:t xml:space="preserve">        </w:t>
      </w:r>
      <w:r>
        <w:rPr/>
        <w:t>В лето 6700 заложи Всеволод церковь каменну Рождество святыя богородица вь Володи</w:t>
        <w:softHyphen/>
        <w:t>мере. Того же году Переславль поставлен.</w:t>
      </w:r>
    </w:p>
    <w:p>
      <w:pPr>
        <w:pStyle w:val="Normal"/>
        <w:rPr/>
      </w:pPr>
      <w:r>
        <w:rPr>
          <w:rFonts w:eastAsia="Arial"/>
        </w:rPr>
        <w:t xml:space="preserve">        </w:t>
      </w:r>
      <w:r>
        <w:rPr/>
        <w:t>В лето 6701 преставися преподобный Варлам, новогородцкий чюдотворец, на Хутыне.</w:t>
      </w:r>
    </w:p>
    <w:p>
      <w:pPr>
        <w:pStyle w:val="Normal"/>
        <w:rPr/>
      </w:pPr>
      <w:r>
        <w:rPr>
          <w:rFonts w:eastAsia="Arial"/>
        </w:rPr>
        <w:t xml:space="preserve">        </w:t>
      </w:r>
      <w:r>
        <w:rPr/>
        <w:t>В лето 6702 заложи Всеволод детинец в Володимере.</w:t>
      </w:r>
    </w:p>
    <w:p>
      <w:pPr>
        <w:pStyle w:val="Normal"/>
        <w:rPr/>
      </w:pPr>
      <w:r>
        <w:rPr>
          <w:rFonts w:eastAsia="Arial"/>
        </w:rPr>
        <w:t xml:space="preserve">        </w:t>
      </w:r>
      <w:r>
        <w:rPr/>
        <w:t>Того же лета преставися киевский князь Святослав. Князь же велики Всеволод по|л. 176 об.|слав и посади в Киеве Рюрика Ростиславича, свата своего.</w:t>
      </w:r>
    </w:p>
    <w:p>
      <w:pPr>
        <w:pStyle w:val="Normal"/>
        <w:rPr/>
      </w:pPr>
      <w:r>
        <w:rPr>
          <w:rFonts w:eastAsia="Arial"/>
        </w:rPr>
        <w:t xml:space="preserve">        </w:t>
      </w:r>
      <w:r>
        <w:rPr/>
        <w:t>В лето 6703 придоша прузи в Рускую землю. Toe же зимы по зборе во вторник потрясеся земля во всей области киевской, и церкви каменныя и древяные поколебахуся.</w:t>
      </w:r>
    </w:p>
    <w:p>
      <w:pPr>
        <w:pStyle w:val="Normal"/>
        <w:rPr/>
      </w:pPr>
      <w:r>
        <w:rPr>
          <w:rFonts w:eastAsia="Arial"/>
        </w:rPr>
        <w:t xml:space="preserve">        </w:t>
      </w:r>
      <w:r>
        <w:rPr/>
        <w:t>В лето 6704 принесена бысть дъска святого Димитрея гробная из Селуня генваря 10 день.</w:t>
      </w:r>
    </w:p>
    <w:p>
      <w:pPr>
        <w:pStyle w:val="Normal"/>
        <w:rPr/>
      </w:pPr>
      <w:r>
        <w:rPr>
          <w:rFonts w:eastAsia="Arial"/>
        </w:rPr>
        <w:t xml:space="preserve">        </w:t>
      </w:r>
      <w:r>
        <w:rPr/>
        <w:t>В лето 6705 преставися благоверный князь Феодор Ростиславич смоленский и ярославский во мнишеском н) чину.</w:t>
      </w:r>
    </w:p>
    <w:p>
      <w:pPr>
        <w:pStyle w:val="Normal"/>
        <w:rPr/>
      </w:pPr>
      <w:r>
        <w:rPr>
          <w:rFonts w:eastAsia="Arial"/>
        </w:rPr>
        <w:t xml:space="preserve">        </w:t>
      </w:r>
      <w:r>
        <w:rPr/>
        <w:t>В лето 6706 преставися князь смоленский Давыд, и седе вь Смоленску братаничь его Мсти</w:t>
        <w:softHyphen/>
        <w:t>слав. Того же лета родись Всеволоду сын Иван. |л. 177|</w:t>
      </w:r>
    </w:p>
    <w:p>
      <w:pPr>
        <w:pStyle w:val="Normal"/>
        <w:rPr/>
      </w:pPr>
      <w:r>
        <w:rPr>
          <w:rFonts w:eastAsia="Arial"/>
        </w:rPr>
        <w:t xml:space="preserve">        </w:t>
      </w:r>
      <w:r>
        <w:rPr/>
        <w:t>В лето 6707 ходи Всеволод с сыном с Констянтином на половцы. Они же бежавше к морю.</w:t>
      </w:r>
    </w:p>
    <w:p>
      <w:pPr>
        <w:pStyle w:val="Normal"/>
        <w:rPr/>
      </w:pPr>
      <w:r>
        <w:rPr>
          <w:rFonts w:eastAsia="Arial"/>
        </w:rPr>
        <w:t xml:space="preserve">        </w:t>
      </w:r>
      <w:r>
        <w:rPr/>
        <w:t>В лето 6708 преставися князь черниговский. Того же лета заложи Всеволод церковь камену Успение святыя богородица в монастыре княгинине в Володимере. Того же лета посла князь великий сына своего Святослава в Великий Новград на княжение.</w:t>
      </w:r>
    </w:p>
    <w:p>
      <w:pPr>
        <w:pStyle w:val="Normal"/>
        <w:rPr/>
      </w:pPr>
      <w:r>
        <w:rPr>
          <w:rFonts w:eastAsia="Arial"/>
        </w:rPr>
        <w:t xml:space="preserve">        </w:t>
      </w:r>
      <w:r>
        <w:rPr/>
        <w:t>_________</w:t>
      </w:r>
    </w:p>
    <w:p>
      <w:pPr>
        <w:pStyle w:val="Normal"/>
        <w:rPr/>
      </w:pPr>
      <w:r>
        <w:rPr>
          <w:rFonts w:eastAsia="Arial"/>
        </w:rPr>
        <w:t xml:space="preserve">        </w:t>
      </w:r>
      <w:r>
        <w:rPr/>
        <w:t>ё) Написано над строкой неясно, буквы полустерты.</w:t>
      </w:r>
    </w:p>
    <w:p>
      <w:pPr>
        <w:pStyle w:val="Normal"/>
        <w:rPr/>
      </w:pPr>
      <w:r>
        <w:rPr>
          <w:rFonts w:eastAsia="Arial"/>
        </w:rPr>
        <w:t xml:space="preserve">        </w:t>
      </w:r>
      <w:r>
        <w:rPr/>
        <w:t>ж-ж) Написано над строкой.</w:t>
      </w:r>
    </w:p>
    <w:p>
      <w:pPr>
        <w:pStyle w:val="Normal"/>
        <w:rPr/>
      </w:pPr>
      <w:r>
        <w:rPr>
          <w:rFonts w:eastAsia="Arial"/>
        </w:rPr>
        <w:t xml:space="preserve">        </w:t>
      </w:r>
      <w:r>
        <w:rPr/>
        <w:t>з) ики написано по другим буквам.</w:t>
      </w:r>
    </w:p>
    <w:p>
      <w:pPr>
        <w:pStyle w:val="Normal"/>
        <w:rPr/>
      </w:pPr>
      <w:r>
        <w:rPr>
          <w:rFonts w:eastAsia="Arial"/>
        </w:rPr>
        <w:t xml:space="preserve">        </w:t>
      </w:r>
      <w:r>
        <w:rPr/>
        <w:t>и) В рукописи мнишешеском.</w:t>
      </w:r>
    </w:p>
    <w:p>
      <w:pPr>
        <w:pStyle w:val="Normal"/>
        <w:rPr/>
      </w:pPr>
      <w:r>
        <w:rPr/>
      </w:r>
    </w:p>
    <w:p>
      <w:pPr>
        <w:pStyle w:val="Normal"/>
        <w:rPr/>
      </w:pPr>
      <w:r>
        <w:rPr/>
        <w:t>-81-</w:t>
      </w:r>
    </w:p>
    <w:p>
      <w:pPr>
        <w:pStyle w:val="Normal"/>
        <w:rPr/>
      </w:pPr>
      <w:r>
        <w:rPr/>
      </w:r>
    </w:p>
    <w:p>
      <w:pPr>
        <w:pStyle w:val="Normal"/>
        <w:rPr/>
      </w:pPr>
      <w:r>
        <w:rPr>
          <w:rFonts w:eastAsia="Arial"/>
        </w:rPr>
        <w:t xml:space="preserve">        </w:t>
      </w:r>
      <w:r>
        <w:rPr/>
        <w:t>В лето 6709 посла Всеволод сына своего Ярослава в Руский Переславль княжити. Toe же осени преставися черниговский князь Владимер.</w:t>
      </w:r>
    </w:p>
    <w:p>
      <w:pPr>
        <w:pStyle w:val="Normal"/>
        <w:rPr/>
      </w:pPr>
      <w:r>
        <w:rPr>
          <w:rFonts w:eastAsia="Arial"/>
        </w:rPr>
        <w:t xml:space="preserve">        </w:t>
      </w:r>
      <w:r>
        <w:rPr/>
        <w:t>В лето 6710 преставися черниговский князь Игорь. Того же лета выгна Роман Рюрика из Киева и посади в Киеве Всеволода и Романа Ингваря |л. 177 об.| Ярославича. Роман же ходи на половцы и взя вежи их и множество полона. Toe же зимы бысть знамение в час 5 нощи: небо потече, все черно, по земли же снег и по хоромам снег; мнети же всем человеком, зряще, яко кончину, яко кровь пролияна по снегу, видеша нецы, яко оторвахутца звезды, яко на землю.</w:t>
      </w:r>
    </w:p>
    <w:p>
      <w:pPr>
        <w:pStyle w:val="Normal"/>
        <w:rPr/>
      </w:pPr>
      <w:r>
        <w:rPr>
          <w:rFonts w:eastAsia="Arial"/>
        </w:rPr>
        <w:t xml:space="preserve">        </w:t>
      </w:r>
      <w:r>
        <w:rPr/>
        <w:t>В лето 6711 генваря 2 взят бысть Киев Рюриком и всею половецкою силою.</w:t>
      </w:r>
    </w:p>
    <w:p>
      <w:pPr>
        <w:pStyle w:val="Normal"/>
        <w:rPr/>
      </w:pPr>
      <w:r>
        <w:rPr>
          <w:rFonts w:eastAsia="Arial"/>
        </w:rPr>
        <w:t xml:space="preserve">        </w:t>
      </w:r>
      <w:r>
        <w:rPr/>
        <w:t>В лето 6712 бысть знамение на небеси: 3 солнца на востоце, а четвертое на западе, а посреди небеси, яко месяць вели[к] подобен дузе; и стояста от утра и до полудня.</w:t>
      </w:r>
    </w:p>
    <w:p>
      <w:pPr>
        <w:pStyle w:val="Normal"/>
        <w:rPr/>
      </w:pPr>
      <w:r>
        <w:rPr>
          <w:rFonts w:eastAsia="Arial"/>
        </w:rPr>
        <w:t xml:space="preserve">        </w:t>
      </w:r>
      <w:r>
        <w:rPr/>
        <w:t>Того же лета пойма Роман Рюрика й) и постриже к) в черньцы и жену его и дочерь его. |л. 178| И посади Всеволод зятя своего Ростислава, сына Рюрикова, в Киеве.</w:t>
      </w:r>
    </w:p>
    <w:p>
      <w:pPr>
        <w:pStyle w:val="Normal"/>
        <w:rPr/>
      </w:pPr>
      <w:r>
        <w:rPr>
          <w:rFonts w:eastAsia="Arial"/>
        </w:rPr>
        <w:t xml:space="preserve">        </w:t>
      </w:r>
      <w:r>
        <w:rPr/>
        <w:t>В лето 6713 приидоша немцы и венедицы и фрязи на Царьград и взя его, и веру свою уставиша в нем, а церкви разграбиша. Того же лета преставися князь Олегь черниговский с сыно[м] своим. Того же лета падеся церковь соборная в Ростове Успения святыя богородица.</w:t>
      </w:r>
    </w:p>
    <w:p>
      <w:pPr>
        <w:pStyle w:val="Normal"/>
        <w:rPr/>
      </w:pPr>
      <w:r>
        <w:rPr>
          <w:rFonts w:eastAsia="Arial"/>
        </w:rPr>
        <w:t xml:space="preserve">        </w:t>
      </w:r>
      <w:r>
        <w:rPr/>
        <w:t>В лето 6714 посла Всеволод сына своего Констянтина Великому Новугороду на княжение. Того же лета преставися великая княгиня Всеволожа Мария, лежавши в болезни 7 лет. И по</w:t>
        <w:softHyphen/>
        <w:t>ложена бысть в манастыре во церкве святыя Богородица, юже созда. А в черницах бысть дней 18. |л. 178 об.|</w:t>
      </w:r>
    </w:p>
    <w:p>
      <w:pPr>
        <w:pStyle w:val="Normal"/>
        <w:rPr/>
      </w:pPr>
      <w:r>
        <w:rPr>
          <w:rFonts w:eastAsia="Arial"/>
        </w:rPr>
        <w:t xml:space="preserve">        </w:t>
      </w:r>
      <w:r>
        <w:rPr/>
        <w:t>Тово же лета иде Роман галический на Ляхи. Тамо и убиша его. И то слышав Рюрик, и розстрижеся, и седе в Киеве, и хотяше кнеиню свою ростричи. Она же то слышав, пострижеся в скиму. Того же лета Ольговичи реша л): “Не достоит чернцу быти на княжение”. И шед, выгна Рюрика ис Киева. А Всеволод Чермный сяде в Киеве Святославич.</w:t>
      </w:r>
    </w:p>
    <w:p>
      <w:pPr>
        <w:pStyle w:val="Normal"/>
        <w:rPr/>
      </w:pPr>
      <w:r>
        <w:rPr>
          <w:rFonts w:eastAsia="Arial"/>
        </w:rPr>
        <w:t xml:space="preserve">        </w:t>
      </w:r>
      <w:r>
        <w:rPr/>
        <w:t>В лето 6715 посла Всеволод сына своего Святослава к Новуграду княжити. А Констянтину дал Ростов и иных пять городов к Ростову. Toe же зимы Рюрик выгна Всеволода Святославичи из Киева, а сам сяде в нем.</w:t>
      </w:r>
    </w:p>
    <w:p>
      <w:pPr>
        <w:pStyle w:val="Normal"/>
        <w:rPr/>
      </w:pPr>
      <w:r>
        <w:rPr>
          <w:rFonts w:eastAsia="Arial"/>
        </w:rPr>
        <w:t xml:space="preserve">        </w:t>
      </w:r>
      <w:r>
        <w:rPr/>
        <w:t>В лето 6716 посла Всеволод сына своего Ярослава в Рязань на княжение, а князей их изыма. Того же лета ходи Всево|л. 179|лод к Рязани и пожже ю, а сына своего выведе, а люди рязанския розведе по городом. Того же лета преставися Рюрик, князь киевьский. А Всеволод Чермны[й] сяде в Киеве.</w:t>
      </w:r>
    </w:p>
    <w:p>
      <w:pPr>
        <w:pStyle w:val="Normal"/>
        <w:rPr/>
      </w:pPr>
      <w:r>
        <w:rPr>
          <w:rFonts w:eastAsia="Arial"/>
        </w:rPr>
        <w:t xml:space="preserve">        </w:t>
      </w:r>
      <w:r>
        <w:rPr/>
        <w:t>В лето 6717 бися Юрьи, сын Всеволож, со Изяславом Володимеровичем рязанским на реце на Дрозне, и поможе бог Юрью. Того жь лета женися другою женою великий князь Всеволод и приведе за ся из Смоленска Василкову витебскаго князя.</w:t>
      </w:r>
    </w:p>
    <w:p>
      <w:pPr>
        <w:pStyle w:val="Normal"/>
        <w:rPr/>
      </w:pPr>
      <w:r>
        <w:rPr>
          <w:rFonts w:eastAsia="Arial"/>
        </w:rPr>
        <w:t xml:space="preserve">        </w:t>
      </w:r>
      <w:r>
        <w:rPr/>
        <w:t>В лето 6718 приходи митрополит Дионисей из Киева в Володимер о миру.</w:t>
      </w:r>
    </w:p>
    <w:p>
      <w:pPr>
        <w:pStyle w:val="Normal"/>
        <w:rPr/>
      </w:pPr>
      <w:r>
        <w:rPr>
          <w:rFonts w:eastAsia="Arial"/>
        </w:rPr>
        <w:t xml:space="preserve">        </w:t>
      </w:r>
      <w:r>
        <w:rPr/>
        <w:t>В лето 6719 майя месяца вь 15 день на память отца нашего Пахомия в неделю 7-ю по пас[хе] святых отець по литоргеи загореся |л. 179 об.| Ростов и погоре мало не весь, и церквей згоре 15; богу попущающу за грехи наша и за умножение неправды. Се же есть дивно: церкви в Ростове во имя святого Иоанна Предтечи на дворе во епискупьи у святыя Богородица, и згоре церкви та вся от верха и до земля; иконы, что не утягли вымчати, и гроби в земли дну; и бе во церкви той икона, на ней же написан мученик Феодор Тирон, и вощаница с вином, юже нецыи мняху, яко же бе Леона епископа преже бывшаго в Ростове. Пришедши же на пожар места церковнаго и м) ви</w:t>
        <w:softHyphen/>
        <w:t>деша н) вся огнем взята о), толико икона п) та святого и великого мученика Феодора с вощаницею цела посреди огня. Констянтин же, христолюбивый |л. 180| и благоверный князь, сын Всеволож, тогда бе в Володимере у отца и слышав беду, сотворшююся на граде его и на святых церквах и еха скоро к Ростову. И виде печаль бывшую мужем ростовским, утеши я глаголя: “Бог дал, бог взя, яко господови изволи ся, тако и бысть. Буди имя господне благословено отныне и до века”.</w:t>
      </w:r>
    </w:p>
    <w:p>
      <w:pPr>
        <w:pStyle w:val="Normal"/>
        <w:rPr/>
      </w:pPr>
      <w:r>
        <w:rPr>
          <w:rFonts w:eastAsia="Arial"/>
        </w:rPr>
        <w:t xml:space="preserve">        </w:t>
      </w:r>
      <w:r>
        <w:rPr/>
        <w:t>Того же лета жени Всеволод своего Еоргия у Всеволода Святославичи киевскаго.</w:t>
      </w:r>
    </w:p>
    <w:p>
      <w:pPr>
        <w:pStyle w:val="Normal"/>
        <w:rPr/>
      </w:pPr>
      <w:r>
        <w:rPr>
          <w:rFonts w:eastAsia="Arial"/>
        </w:rPr>
        <w:t xml:space="preserve">        </w:t>
      </w:r>
      <w:r>
        <w:rPr/>
        <w:t>Того же лета галичане приведоша отай угры к себе, избиша князей своих Игоревичев 3-х, Романа з братьею, и повесиша их на виселинах.</w:t>
      </w:r>
    </w:p>
    <w:p>
      <w:pPr>
        <w:pStyle w:val="Normal"/>
        <w:rPr/>
      </w:pPr>
      <w:r>
        <w:rPr>
          <w:rFonts w:eastAsia="Arial"/>
        </w:rPr>
        <w:t xml:space="preserve">        </w:t>
      </w:r>
      <w:r>
        <w:rPr/>
        <w:t>Того же лета посла Всеволод по сына по Констянтина в Ростов, дая ему по своем животе Владимер, |л. 180 об.| а Юрыо Ростов. Он же не поеха ко отцу, хотя Володимеря к Ростову. Всеволод же л. дал Володимер Юрью и всю братию поручи ему.</w:t>
      </w:r>
    </w:p>
    <w:p>
      <w:pPr>
        <w:pStyle w:val="Normal"/>
        <w:rPr/>
      </w:pPr>
      <w:r>
        <w:rPr>
          <w:rFonts w:eastAsia="Arial"/>
        </w:rPr>
        <w:t xml:space="preserve">        </w:t>
      </w:r>
      <w:r>
        <w:rPr/>
        <w:t>_________</w:t>
      </w:r>
    </w:p>
    <w:p>
      <w:pPr>
        <w:pStyle w:val="Normal"/>
        <w:rPr/>
      </w:pPr>
      <w:r>
        <w:rPr>
          <w:rFonts w:eastAsia="Arial"/>
        </w:rPr>
        <w:t xml:space="preserve">        </w:t>
      </w:r>
      <w:r>
        <w:rPr/>
        <w:t>й) Написано по другим буквам.</w:t>
      </w:r>
    </w:p>
    <w:p>
      <w:pPr>
        <w:pStyle w:val="Normal"/>
        <w:rPr/>
      </w:pPr>
      <w:r>
        <w:rPr>
          <w:rFonts w:eastAsia="Arial"/>
        </w:rPr>
        <w:t xml:space="preserve">        </w:t>
      </w:r>
      <w:r>
        <w:rPr/>
        <w:t>к) ри написано по и.</w:t>
      </w:r>
    </w:p>
    <w:p>
      <w:pPr>
        <w:pStyle w:val="Normal"/>
        <w:rPr/>
      </w:pPr>
      <w:r>
        <w:rPr>
          <w:rFonts w:eastAsia="Arial"/>
        </w:rPr>
        <w:t xml:space="preserve">        </w:t>
      </w:r>
      <w:r>
        <w:rPr/>
        <w:t>л) Написано над строкой.</w:t>
      </w:r>
    </w:p>
    <w:p>
      <w:pPr>
        <w:pStyle w:val="Normal"/>
        <w:rPr/>
      </w:pPr>
      <w:r>
        <w:rPr>
          <w:rFonts w:eastAsia="Arial"/>
        </w:rPr>
        <w:t xml:space="preserve">        </w:t>
      </w:r>
      <w:r>
        <w:rPr/>
        <w:t>м) Написано по счищенному.</w:t>
      </w:r>
    </w:p>
    <w:p>
      <w:pPr>
        <w:pStyle w:val="Normal"/>
        <w:rPr/>
      </w:pPr>
      <w:r>
        <w:rPr>
          <w:rFonts w:eastAsia="Arial"/>
        </w:rPr>
        <w:t xml:space="preserve">        </w:t>
      </w:r>
      <w:r>
        <w:rPr/>
        <w:t>н) ви написано по счищенному.</w:t>
      </w:r>
    </w:p>
    <w:p>
      <w:pPr>
        <w:pStyle w:val="Normal"/>
        <w:rPr/>
      </w:pPr>
      <w:r>
        <w:rPr>
          <w:rFonts w:eastAsia="Arial"/>
        </w:rPr>
        <w:t xml:space="preserve">        </w:t>
      </w:r>
      <w:r>
        <w:rPr/>
        <w:t>о) Написано над строкой.</w:t>
      </w:r>
    </w:p>
    <w:p>
      <w:pPr>
        <w:pStyle w:val="Normal"/>
        <w:rPr/>
      </w:pPr>
      <w:r>
        <w:rPr>
          <w:rFonts w:eastAsia="Arial"/>
        </w:rPr>
        <w:t xml:space="preserve">        </w:t>
      </w:r>
      <w:r>
        <w:rPr/>
        <w:t>п) ик написано по та.</w:t>
      </w:r>
    </w:p>
    <w:p>
      <w:pPr>
        <w:pStyle w:val="Normal"/>
        <w:rPr/>
      </w:pPr>
      <w:r>
        <w:rPr/>
      </w:r>
    </w:p>
    <w:p>
      <w:pPr>
        <w:pStyle w:val="Normal"/>
        <w:rPr/>
      </w:pPr>
      <w:r>
        <w:rPr/>
        <w:t>-82-</w:t>
      </w:r>
    </w:p>
    <w:p>
      <w:pPr>
        <w:pStyle w:val="Normal"/>
        <w:rPr/>
      </w:pPr>
      <w:r>
        <w:rPr/>
      </w:r>
    </w:p>
    <w:p>
      <w:pPr>
        <w:pStyle w:val="Normal"/>
        <w:rPr/>
      </w:pPr>
      <w:r>
        <w:rPr>
          <w:rFonts w:eastAsia="Arial"/>
        </w:rPr>
        <w:t xml:space="preserve">        </w:t>
      </w:r>
      <w:r>
        <w:rPr/>
        <w:t>В лето 6720 преставися великий князь Дмитрей Всеволод Юрьевич апреля 15, жив от ро</w:t>
        <w:softHyphen/>
        <w:t>жества своего лет 63 и княжив в земле Ростовстей лет 37. И седе по нем Юрьи в Володимере 9, и от Рюрика великий Дмитрей р) и Всеволод.</w:t>
      </w:r>
    </w:p>
    <w:p>
      <w:pPr>
        <w:pStyle w:val="Normal"/>
        <w:rPr/>
      </w:pPr>
      <w:r>
        <w:rPr>
          <w:rFonts w:eastAsia="Arial"/>
        </w:rPr>
        <w:t xml:space="preserve">        </w:t>
      </w:r>
      <w:r>
        <w:rPr/>
        <w:t>Княжение с) князя Юрья Всеволодичя, владимерскаго с) великаго князя. Тово же лета отпусти Юрьи князей резанских в Рязань, |л. 181| яже изымал отец его Всеволод.</w:t>
      </w:r>
    </w:p>
    <w:p>
      <w:pPr>
        <w:pStyle w:val="Normal"/>
        <w:rPr/>
      </w:pPr>
      <w:r>
        <w:rPr>
          <w:rFonts w:eastAsia="Arial"/>
        </w:rPr>
        <w:t xml:space="preserve">        </w:t>
      </w:r>
      <w:r>
        <w:rPr/>
        <w:t>Того жъ лета иде Святослав ко брату Констянтину в Ростов.</w:t>
      </w:r>
    </w:p>
    <w:p>
      <w:pPr>
        <w:pStyle w:val="Normal"/>
        <w:rPr/>
      </w:pPr>
      <w:r>
        <w:rPr>
          <w:rFonts w:eastAsia="Arial"/>
        </w:rPr>
        <w:t xml:space="preserve">        </w:t>
      </w:r>
      <w:r>
        <w:rPr/>
        <w:t>Того же лета выгна из Киева Мстислав Раманович Всеволода Святославича. Он же бежа в Чернигов, тако и преставися. А Мстислав сяде в Киеве.</w:t>
      </w:r>
    </w:p>
    <w:p>
      <w:pPr>
        <w:pStyle w:val="Normal"/>
        <w:rPr/>
      </w:pPr>
      <w:r>
        <w:rPr>
          <w:rFonts w:eastAsia="Arial"/>
        </w:rPr>
        <w:t xml:space="preserve">        </w:t>
      </w:r>
      <w:r>
        <w:rPr/>
        <w:t>Того же лета бежа Владимер Всеволодичь къ брату Констянтину в Ростов. Юрьи же з братьею сь Ярославом и сь Иваном идоша к ним на снем ко Юрьеву и умиришася.</w:t>
      </w:r>
    </w:p>
    <w:p>
      <w:pPr>
        <w:pStyle w:val="Normal"/>
        <w:rPr/>
      </w:pPr>
      <w:r>
        <w:rPr>
          <w:rFonts w:eastAsia="Arial"/>
        </w:rPr>
        <w:t xml:space="preserve">        </w:t>
      </w:r>
      <w:r>
        <w:rPr/>
        <w:t>Тово же лета иде Владимер на Москву и седе в ней. А Святослав иде от Констянтина в Володимер кь Юрью и да ему Юрьев Польский.</w:t>
      </w:r>
    </w:p>
    <w:p>
      <w:pPr>
        <w:pStyle w:val="Normal"/>
        <w:rPr/>
      </w:pPr>
      <w:r>
        <w:rPr>
          <w:rFonts w:eastAsia="Arial"/>
        </w:rPr>
        <w:t xml:space="preserve">        </w:t>
      </w:r>
      <w:r>
        <w:rPr/>
        <w:t>Того же лета поставлен Нижней Новгород.</w:t>
      </w:r>
    </w:p>
    <w:p>
      <w:pPr>
        <w:pStyle w:val="Normal"/>
        <w:rPr/>
      </w:pPr>
      <w:r>
        <w:rPr>
          <w:rFonts w:eastAsia="Arial"/>
        </w:rPr>
        <w:t xml:space="preserve">        </w:t>
      </w:r>
      <w:r>
        <w:rPr/>
        <w:t>В лето 6721 заложи князь Констянтин церковь |л. 181 об.| святую Богородицу на первом месте падшая ся церкви апреля 25.</w:t>
      </w:r>
    </w:p>
    <w:p>
      <w:pPr>
        <w:pStyle w:val="Normal"/>
        <w:rPr/>
      </w:pPr>
      <w:r>
        <w:rPr>
          <w:rFonts w:eastAsia="Arial"/>
        </w:rPr>
        <w:t xml:space="preserve">        </w:t>
      </w:r>
      <w:r>
        <w:rPr/>
        <w:t>Тово же году въ благовещеньев день вышедшу солнцу, явися над ним месяц и поча полнитись вборзе, и не доиде луны своего полнения яко за 3 дни, наиде на него облак черн и постоя над луною мало съступи долов, и бысть месяц мал и апять бысть полон. Сие же четыржи бысть.</w:t>
      </w:r>
    </w:p>
    <w:p>
      <w:pPr>
        <w:pStyle w:val="Normal"/>
        <w:rPr/>
      </w:pPr>
      <w:r>
        <w:rPr>
          <w:rFonts w:eastAsia="Arial"/>
        </w:rPr>
        <w:t xml:space="preserve">        </w:t>
      </w:r>
      <w:r>
        <w:rPr/>
        <w:t>Того же лета Иоан, епископ владимерский и ростовский, отписася от епископьи, пострижеся въ схиму в Суздале в монастыре у Козьмы [и] Дамьяна. И поставлен бысть в него место архиморит Симон епископом Володимерю и Суздалю от Рожества святыя богородица из Володимеря. А Кон</w:t>
        <w:softHyphen/>
        <w:t>стянтин посла на Киев Пахомия, отца своего духовнаго, игумена святаго Петра, к т) митрополиту Матфею, и постави епископом Ростову ноября 10. И оттоле разделися: |л. 182| нача быти в Ростове епископ, а в Володимере и в Суздале другий.</w:t>
      </w:r>
    </w:p>
    <w:p>
      <w:pPr>
        <w:pStyle w:val="Normal"/>
        <w:rPr/>
      </w:pPr>
      <w:r>
        <w:rPr/>
      </w:r>
    </w:p>
    <w:p>
      <w:pPr>
        <w:pStyle w:val="Normal"/>
        <w:rPr/>
      </w:pPr>
      <w:r>
        <w:rPr>
          <w:rFonts w:eastAsia="Arial"/>
        </w:rPr>
        <w:t xml:space="preserve">        </w:t>
      </w:r>
      <w:r>
        <w:rPr/>
        <w:t>Того же лета приходи Юрьи с братьею на Констянтина к Ростову, и бишася, и умирися. И посла Констянтин и пожже Кострому.</w:t>
      </w:r>
    </w:p>
    <w:p>
      <w:pPr>
        <w:pStyle w:val="Normal"/>
        <w:rPr/>
      </w:pPr>
      <w:r>
        <w:rPr>
          <w:rFonts w:eastAsia="Arial"/>
        </w:rPr>
        <w:t xml:space="preserve">        </w:t>
      </w:r>
      <w:r>
        <w:rPr/>
        <w:t>Того же лета дал Юрьи Владимеру у), брату, Переславль- Руский. Он же иде с Москвы тамо.</w:t>
      </w:r>
    </w:p>
    <w:p>
      <w:pPr>
        <w:pStyle w:val="Normal"/>
        <w:rPr/>
      </w:pPr>
      <w:r>
        <w:rPr>
          <w:rFonts w:eastAsia="Arial"/>
        </w:rPr>
        <w:t xml:space="preserve">        </w:t>
      </w:r>
      <w:r>
        <w:rPr/>
        <w:t>В лето 6722 заложи Констянтин церковь камену Бориса и Глеба на своем дворе.</w:t>
      </w:r>
    </w:p>
    <w:p>
      <w:pPr>
        <w:pStyle w:val="Normal"/>
        <w:rPr/>
      </w:pPr>
      <w:r>
        <w:rPr>
          <w:rFonts w:eastAsia="Arial"/>
        </w:rPr>
        <w:t xml:space="preserve">        </w:t>
      </w:r>
      <w:r>
        <w:rPr/>
        <w:t>Того же лета король угорский посади сына своего в Галиче, а епископа и попы изгна из церкве и приведе свои попы.</w:t>
      </w:r>
    </w:p>
    <w:p>
      <w:pPr>
        <w:pStyle w:val="Normal"/>
        <w:rPr/>
      </w:pPr>
      <w:r>
        <w:rPr>
          <w:rFonts w:eastAsia="Arial"/>
        </w:rPr>
        <w:t xml:space="preserve">        </w:t>
      </w:r>
      <w:r>
        <w:rPr/>
        <w:t>В лето 6723 иде Владимер Всеволодич ис Переславля на половцы, и победи и, и самово яша.</w:t>
      </w:r>
    </w:p>
    <w:p>
      <w:pPr>
        <w:pStyle w:val="Normal"/>
        <w:rPr/>
      </w:pPr>
      <w:r>
        <w:rPr>
          <w:rFonts w:eastAsia="Arial"/>
        </w:rPr>
        <w:t xml:space="preserve">        </w:t>
      </w:r>
      <w:r>
        <w:rPr/>
        <w:t>Того же лета преставися епископ ростовский Пахомей, в чернечестве быв в Печерском мо</w:t>
        <w:softHyphen/>
        <w:t>настыре 5 лет, а у святаго Петра 13 лет, а во епископех быв 2 лета. И по нем Кирил епископъ от Дмитрея святаго из Суздаля чернец. |л. 182 об.|</w:t>
      </w:r>
    </w:p>
    <w:p>
      <w:pPr>
        <w:pStyle w:val="Normal"/>
        <w:rPr/>
      </w:pPr>
      <w:r>
        <w:rPr>
          <w:rFonts w:eastAsia="Arial"/>
        </w:rPr>
        <w:t xml:space="preserve">        </w:t>
      </w:r>
      <w:r>
        <w:rPr/>
        <w:t>В лето 6724 заложи Констянтин церковь святаго Спаса на Ярославле дворе камену и манастырь ту устрой.</w:t>
      </w:r>
    </w:p>
    <w:p>
      <w:pPr>
        <w:pStyle w:val="Normal"/>
        <w:rPr/>
      </w:pPr>
      <w:r>
        <w:rPr>
          <w:rFonts w:eastAsia="Arial"/>
        </w:rPr>
        <w:t xml:space="preserve">        </w:t>
      </w:r>
      <w:r>
        <w:rPr/>
        <w:t>Княженье ф) великое Констянтина Всеволодича ф) ростовскаго на Владимери. В лето 6725 бися Констянтин з братом Юрьем и Ярославом у Юрьева на поле. И одоле Констянтин и седе в Володимере на столе, а Юрью дал Суздаль.</w:t>
      </w:r>
    </w:p>
    <w:p>
      <w:pPr>
        <w:pStyle w:val="Normal"/>
        <w:rPr/>
      </w:pPr>
      <w:r>
        <w:rPr>
          <w:rFonts w:eastAsia="Arial"/>
        </w:rPr>
        <w:t xml:space="preserve">        </w:t>
      </w:r>
      <w:r>
        <w:rPr/>
        <w:t>Того же лета Глеб князь резаньский Владимерович и брат его Констянтин изби братию свою в Рязани, 6 князей единех, у себе на пиру, и бояр ихь июня 20, а шестаго Изяслава, роднаго брата. А сам Глеб бежа в Половцы. |л. 183|</w:t>
      </w:r>
    </w:p>
    <w:p>
      <w:pPr>
        <w:pStyle w:val="Normal"/>
        <w:rPr/>
      </w:pPr>
      <w:r>
        <w:rPr>
          <w:rFonts w:eastAsia="Arial"/>
        </w:rPr>
        <w:t xml:space="preserve">        </w:t>
      </w:r>
      <w:r>
        <w:rPr/>
        <w:t>Того же лета приде Владимер х) Всеволодич къ братьи ис Половец. Они же даша ему Стародуб.</w:t>
      </w:r>
    </w:p>
    <w:p>
      <w:pPr>
        <w:pStyle w:val="Normal"/>
        <w:rPr/>
      </w:pPr>
      <w:r>
        <w:rPr>
          <w:rFonts w:eastAsia="Arial"/>
        </w:rPr>
        <w:t xml:space="preserve">        </w:t>
      </w:r>
      <w:r>
        <w:rPr/>
        <w:t>Того же лета ходи король съ угры и с немцы во Иеросалим и бися за гроб господень.</w:t>
      </w:r>
    </w:p>
    <w:p>
      <w:pPr>
        <w:pStyle w:val="Normal"/>
        <w:rPr/>
      </w:pPr>
      <w:r>
        <w:rPr>
          <w:rFonts w:eastAsia="Arial"/>
        </w:rPr>
        <w:t xml:space="preserve">        </w:t>
      </w:r>
      <w:r>
        <w:rPr/>
        <w:t>Того же лета приходи Глеб с половцы и з братом Констянтином к Рязани. Ингвар же зь братьею срете и би их. А Глеб и з братом опять утече в Половцы.</w:t>
      </w:r>
    </w:p>
    <w:p>
      <w:pPr>
        <w:pStyle w:val="Normal"/>
        <w:rPr/>
      </w:pPr>
      <w:r>
        <w:rPr>
          <w:rFonts w:eastAsia="Arial"/>
        </w:rPr>
        <w:t xml:space="preserve">        </w:t>
      </w:r>
      <w:r>
        <w:rPr/>
        <w:t>Того же лета преставися великий князь Констянтин Всеволодич. По нем седе в Володи</w:t>
        <w:softHyphen/>
        <w:t>мере брат его Юрьи, жил лет 33.</w:t>
      </w:r>
    </w:p>
    <w:p>
      <w:pPr>
        <w:pStyle w:val="Normal"/>
        <w:rPr/>
      </w:pPr>
      <w:r>
        <w:rPr>
          <w:rFonts w:eastAsia="Arial"/>
        </w:rPr>
        <w:t xml:space="preserve">        </w:t>
      </w:r>
      <w:r>
        <w:rPr/>
        <w:t>В лето 6726 священа бысть церкви святых Бориса и Глеба в Ростове августа 25 епископом Кирилом.</w:t>
      </w:r>
    </w:p>
    <w:p>
      <w:pPr>
        <w:pStyle w:val="Normal"/>
        <w:rPr/>
      </w:pPr>
      <w:r>
        <w:rPr>
          <w:rFonts w:eastAsia="Arial"/>
        </w:rPr>
        <w:t xml:space="preserve">        </w:t>
      </w:r>
      <w:r>
        <w:rPr/>
        <w:t>_________</w:t>
      </w:r>
    </w:p>
    <w:p>
      <w:pPr>
        <w:pStyle w:val="Normal"/>
        <w:rPr/>
      </w:pPr>
      <w:r>
        <w:rPr>
          <w:rFonts w:eastAsia="Arial"/>
        </w:rPr>
        <w:t xml:space="preserve">        </w:t>
      </w:r>
      <w:r>
        <w:rPr/>
        <w:t>р) В рукописи Дмидрей.</w:t>
      </w:r>
    </w:p>
    <w:p>
      <w:pPr>
        <w:pStyle w:val="Normal"/>
        <w:rPr/>
      </w:pPr>
      <w:r>
        <w:rPr>
          <w:rFonts w:eastAsia="Arial"/>
        </w:rPr>
        <w:t xml:space="preserve">        </w:t>
      </w:r>
      <w:r>
        <w:rPr/>
        <w:t>с-с) Написано вязью, за исключением мерскаго.</w:t>
      </w:r>
    </w:p>
    <w:p>
      <w:pPr>
        <w:pStyle w:val="Normal"/>
        <w:rPr/>
      </w:pPr>
      <w:r>
        <w:rPr>
          <w:rFonts w:eastAsia="Arial"/>
        </w:rPr>
        <w:t xml:space="preserve">        </w:t>
      </w:r>
      <w:r>
        <w:rPr/>
        <w:t>т) В рукописи и.</w:t>
      </w:r>
    </w:p>
    <w:p>
      <w:pPr>
        <w:pStyle w:val="Normal"/>
        <w:rPr/>
      </w:pPr>
      <w:r>
        <w:rPr>
          <w:rFonts w:eastAsia="Arial"/>
        </w:rPr>
        <w:t xml:space="preserve">        </w:t>
      </w:r>
      <w:r>
        <w:rPr/>
        <w:t>у) В рукописи Врадимеру.</w:t>
      </w:r>
    </w:p>
    <w:p>
      <w:pPr>
        <w:pStyle w:val="Normal"/>
        <w:rPr/>
      </w:pPr>
      <w:r>
        <w:rPr>
          <w:rFonts w:eastAsia="Arial"/>
        </w:rPr>
        <w:t xml:space="preserve">        </w:t>
      </w:r>
      <w:r>
        <w:rPr/>
        <w:t>ф-ф) Написано вязью, за исключением ча.</w:t>
      </w:r>
    </w:p>
    <w:p>
      <w:pPr>
        <w:pStyle w:val="Normal"/>
        <w:rPr/>
      </w:pPr>
      <w:r>
        <w:rPr>
          <w:rFonts w:eastAsia="Arial"/>
        </w:rPr>
        <w:t xml:space="preserve">        </w:t>
      </w:r>
      <w:r>
        <w:rPr/>
        <w:t>х) Написано над строкой, выносные д, р срезаны.</w:t>
      </w:r>
    </w:p>
    <w:p>
      <w:pPr>
        <w:pStyle w:val="Normal"/>
        <w:rPr/>
      </w:pPr>
      <w:r>
        <w:rPr/>
      </w:r>
    </w:p>
    <w:p>
      <w:pPr>
        <w:pStyle w:val="Normal"/>
        <w:rPr/>
      </w:pPr>
      <w:r>
        <w:rPr/>
        <w:t>-83-</w:t>
      </w:r>
    </w:p>
    <w:p>
      <w:pPr>
        <w:pStyle w:val="Normal"/>
        <w:rPr/>
      </w:pPr>
      <w:r>
        <w:rPr/>
      </w:r>
    </w:p>
    <w:p>
      <w:pPr>
        <w:pStyle w:val="Normal"/>
        <w:rPr/>
      </w:pPr>
      <w:r>
        <w:rPr>
          <w:rFonts w:eastAsia="Arial"/>
        </w:rPr>
        <w:t xml:space="preserve">        </w:t>
      </w:r>
      <w:r>
        <w:rPr/>
        <w:t>Того же лета взяша болгаре Устюг. Toe же зимы иде Инъгвар, князь рязанский, на половцы и победи их. |л. 183 об.|</w:t>
      </w:r>
    </w:p>
    <w:p>
      <w:pPr>
        <w:pStyle w:val="Normal"/>
        <w:rPr/>
      </w:pPr>
      <w:r>
        <w:rPr>
          <w:rFonts w:eastAsia="Arial"/>
        </w:rPr>
        <w:t xml:space="preserve">        </w:t>
      </w:r>
      <w:r>
        <w:rPr/>
        <w:t>Великое ц) княжение Юрья Всеволодичя владимерскаго ц) и всеа Русии. В лето 6726 посла великий князь Юрьи брата своего Святослава и вси князи полки своя на Болгары. Они же поимаша грады их многи и полон, возвратишася.</w:t>
      </w:r>
    </w:p>
    <w:p>
      <w:pPr>
        <w:pStyle w:val="Normal"/>
        <w:rPr/>
      </w:pPr>
      <w:r>
        <w:rPr>
          <w:rFonts w:eastAsia="Arial"/>
        </w:rPr>
        <w:t xml:space="preserve">        </w:t>
      </w:r>
      <w:r>
        <w:rPr/>
        <w:t>О поб[о]ище, иже на Калках. В лето 6731 по грехом нашим приидоша языцы незнаемы при великом князе киевском Мстиславе Романовиче, внуце Ростиславле Мстиславича. Приидоша бо неслышании безбожии моявитяне, рекоми татаровя, их же добре ясно ничто ч) же съвесть, кто суть и откуду приидоша, |л. 184| и что язык ихь, и которого племени суть, и что вера их; зовут же я татарове, а ини глаголют таурмени, а други - печенези, инии глаголют, яко си суть, о ш) них ш) же Мефодий, епископ паторомский, сведетельствует, яко вси суть вышли ис пустыня Етривския, сущи межди востоком и севером, по скончанию времени явитися им; их же загна Гедеон; и попленят всю землю от востока и до Ефрата и от Тигр до Понтъскаго моря, кроме Ефиопия. При сих же слышахом, яко многи страны поплениша: Ясы, Обезы и Косаги. Приидоша же на землю Половецкую, и половцем ставшим, а Юрьи Кончакович болии всех половец не може стати противу лицу их, но бегающи ему; а щ) половцы не може противитися им, побегоша, и мнози |л. 184 об.| избиени быша; и гониша их до реки Днепра, а иных загониша по Дону и в лукомория, и тамо изомроша, убиваеми гневом божиим и пресвятыя его матере, много бо ти половцы зла сотвориша Руской земле. Богь же отмщение сотвори над безбожными куманы, сыны ъ) Измайловы, победиша их татари, инехь язык 7, проидоша ы) землю Куманскую и придоша близ Руси. А Котяк, половецкий князь, со инеми князи и со останком половец прибегоша, иде же зоветца вал Половец</w:t>
        <w:softHyphen/>
        <w:t>кий. А Данил Кобякович и Юрьи Кончакович убиена быста. А иных мнози половцы прибегоша в Рускую землю. Сей же Котяк бысть тесть князю Мстиславу Мстиславичю галическому. |л. 185| И прииде с поклоном со князи половецкими къ зятю князю Мстиславу в Галич и ко всем князем, руским, и дары принесе многи: кони и велблюды, буйволы ь) и девки. И одари всех князей рус</w:t>
        <w:softHyphen/>
        <w:t>ских, глаголаше к ним сице: “Нашю землю днесь отъяли татаровя, а вашу заутро возьмут, пришедше; то пообороните; аще ли не поможете нам, то мы ныне изсечени будем, а вы наутри изсечени будете”. И нача молитися къ зятю своему о пособии. Мстислав нача молитися братием э) своим ю) князем руским, река: “Аще мы, братие, сим не поможем, то предадятся им же, то больши будет сила их”. И тако думавше много, яшася пособити Котяку, слушающе же моления поло</w:t>
        <w:softHyphen/>
        <w:t>вецких князей. |л. 185 об.| Бывшу жъ совету всехь князей, и во граде Киеве сотвориша сице совет: “Лутше бо нам сретити их на чюжей земле, нежели на своей”. И начаша вой строити киждо свою власть. Тогда бе в Киеве князь Мстислав, сын Романов Ростиславича, а в Чернигове Мстислав Святосла</w:t>
        <w:softHyphen/>
        <w:t>вич козельский, а в Галиче Мстислав Мстиславич; тии бо беяху старейший в Руской земле, с ними же князи млады: князь Данило Романов сын Мстиславича, князь Михайло Всеволодичь черниговский, внук Святославль Ольговича, князь Всеволод, сын Мстислава киевскаго, и ины князи многи. Тогда князь великий половецкий крестися Бастый. И совокупиша землю Рускую я) всю противу татаром. И приидоша |л. 186| к реце Днепру на Заруб ко острову Вяряжскому. Уведаша же татарове, яко идут князи рустии противу им, и послаша послы ко князем руским, рекуще: “Се слышахом, оже противу нас идете, послушавше половец; а мы вашей земли не яхом, ни градов, ни сел и не на вас приидохом, богом попушеннии на холопи ваши и на конюхи сво[и] на пога</w:t>
        <w:softHyphen/>
        <w:t>ные половцы; а вы возьмите с нами мир; аще побежит к вам половеци, и вы их бейте, а товар себе емлите; слышахом, яко и вам зло творят”. Князи же тово не послушаше и послы побита, а сами идоша противу им. И прислашя татарове другия послы, глаголя: “Идете противу нам, послы наши избили, а мы вас не замали”. И отпустиша послов их. Опять прииде же к руским князем Половецкая |л. 186 об.| земля, а ис Киева князь Мъстислав со всею силою, а Владимер Рюрикович с смольняны, и вси князи рустии. И тогда князь Мстислав галический перебродеся Днепр в тысещи вой на сторожи татарския и победи я, а останок их побеже с воеводою с Гемябеком. И ту им не бе помощи, и погребошя воеводу своево Гемябека жива в землю.</w:t>
      </w:r>
    </w:p>
    <w:p>
      <w:pPr>
        <w:pStyle w:val="Normal"/>
        <w:rPr/>
      </w:pPr>
      <w:r>
        <w:rPr>
          <w:rFonts w:eastAsia="Arial"/>
        </w:rPr>
        <w:t xml:space="preserve">        </w:t>
      </w:r>
      <w:r>
        <w:rPr/>
        <w:t>В лето 6732 поставлен бысть митрополит Кирил. Того же лета обретение телеси великаго Леонтия святителя, ростовскаго чюдотворца.</w:t>
      </w:r>
    </w:p>
    <w:p>
      <w:pPr>
        <w:pStyle w:val="Normal"/>
        <w:rPr/>
      </w:pPr>
      <w:r>
        <w:rPr>
          <w:rFonts w:eastAsia="Arial"/>
        </w:rPr>
        <w:t xml:space="preserve">        </w:t>
      </w:r>
      <w:r>
        <w:rPr/>
        <w:t>_________</w:t>
      </w:r>
    </w:p>
    <w:p>
      <w:pPr>
        <w:pStyle w:val="Normal"/>
        <w:rPr/>
      </w:pPr>
      <w:r>
        <w:rPr>
          <w:rFonts w:eastAsia="Arial"/>
        </w:rPr>
        <w:t xml:space="preserve">        </w:t>
      </w:r>
      <w:r>
        <w:rPr/>
        <w:t>ц-ц) Написано вязью, за исключением димерскаго.</w:t>
      </w:r>
    </w:p>
    <w:p>
      <w:pPr>
        <w:pStyle w:val="Normal"/>
        <w:rPr/>
      </w:pPr>
      <w:r>
        <w:rPr>
          <w:rFonts w:eastAsia="Arial"/>
        </w:rPr>
        <w:t xml:space="preserve">        </w:t>
      </w:r>
      <w:r>
        <w:rPr/>
        <w:t>ч) Так в рукописи.</w:t>
      </w:r>
    </w:p>
    <w:p>
      <w:pPr>
        <w:pStyle w:val="Normal"/>
        <w:rPr/>
      </w:pPr>
      <w:r>
        <w:rPr>
          <w:rFonts w:eastAsia="Arial"/>
        </w:rPr>
        <w:t xml:space="preserve">        </w:t>
      </w:r>
      <w:r>
        <w:rPr/>
        <w:t>ш-ш) В рукописи он, с выносным н. Исправлено по Воскресенской летописи (ПСРЛ, т. VII, с. 129).</w:t>
      </w:r>
    </w:p>
    <w:p>
      <w:pPr>
        <w:pStyle w:val="Normal"/>
        <w:rPr/>
      </w:pPr>
      <w:r>
        <w:rPr>
          <w:rFonts w:eastAsia="Arial"/>
        </w:rPr>
        <w:t xml:space="preserve">        </w:t>
      </w:r>
      <w:r>
        <w:rPr/>
        <w:t>щ) В рукописи на.</w:t>
      </w:r>
    </w:p>
    <w:p>
      <w:pPr>
        <w:pStyle w:val="Normal"/>
        <w:rPr/>
      </w:pPr>
      <w:r>
        <w:rPr>
          <w:rFonts w:eastAsia="Arial"/>
        </w:rPr>
        <w:t xml:space="preserve">        </w:t>
      </w:r>
      <w:r>
        <w:rPr/>
        <w:t>ъ) В рукописи сын.</w:t>
      </w:r>
    </w:p>
    <w:p>
      <w:pPr>
        <w:pStyle w:val="Normal"/>
        <w:rPr/>
      </w:pPr>
      <w:r>
        <w:rPr>
          <w:rFonts w:eastAsia="Arial"/>
        </w:rPr>
        <w:t xml:space="preserve">        </w:t>
      </w:r>
      <w:r>
        <w:rPr/>
        <w:t>ы) Первое о написано по а.</w:t>
      </w:r>
    </w:p>
    <w:p>
      <w:pPr>
        <w:pStyle w:val="Normal"/>
        <w:rPr/>
      </w:pPr>
      <w:r>
        <w:rPr>
          <w:rFonts w:eastAsia="Arial"/>
        </w:rPr>
        <w:t xml:space="preserve">        </w:t>
      </w:r>
      <w:r>
        <w:rPr/>
        <w:t>ь) в написано по е.</w:t>
      </w:r>
    </w:p>
    <w:p>
      <w:pPr>
        <w:pStyle w:val="Normal"/>
        <w:rPr/>
      </w:pPr>
      <w:r>
        <w:rPr>
          <w:rFonts w:eastAsia="Arial"/>
        </w:rPr>
        <w:t xml:space="preserve">        </w:t>
      </w:r>
      <w:r>
        <w:rPr/>
        <w:t>э) е написано по и.</w:t>
      </w:r>
    </w:p>
    <w:p>
      <w:pPr>
        <w:pStyle w:val="Normal"/>
        <w:rPr/>
      </w:pPr>
      <w:r>
        <w:rPr>
          <w:rFonts w:eastAsia="Arial"/>
        </w:rPr>
        <w:t xml:space="preserve">        </w:t>
      </w:r>
      <w:r>
        <w:rPr/>
        <w:t>ю) и написано по е.</w:t>
      </w:r>
    </w:p>
    <w:p>
      <w:pPr>
        <w:pStyle w:val="Normal"/>
        <w:rPr/>
      </w:pPr>
      <w:r>
        <w:rPr>
          <w:rFonts w:eastAsia="Arial"/>
        </w:rPr>
        <w:t xml:space="preserve">        </w:t>
      </w:r>
      <w:r>
        <w:rPr/>
        <w:t>я) В рукописи Руккую.</w:t>
      </w:r>
    </w:p>
    <w:p>
      <w:pPr>
        <w:pStyle w:val="Normal"/>
        <w:rPr/>
      </w:pPr>
      <w:r>
        <w:rPr/>
      </w:r>
    </w:p>
    <w:p>
      <w:pPr>
        <w:pStyle w:val="Normal"/>
        <w:rPr/>
      </w:pPr>
      <w:r>
        <w:rPr/>
        <w:t>-84-</w:t>
      </w:r>
    </w:p>
    <w:p>
      <w:pPr>
        <w:pStyle w:val="Normal"/>
        <w:rPr/>
      </w:pPr>
      <w:r>
        <w:rPr/>
      </w:r>
    </w:p>
    <w:p>
      <w:pPr>
        <w:pStyle w:val="Normal"/>
        <w:rPr/>
      </w:pPr>
      <w:r>
        <w:rPr>
          <w:rFonts w:eastAsia="Arial"/>
        </w:rPr>
        <w:t xml:space="preserve">        </w:t>
      </w:r>
      <w:r>
        <w:rPr/>
        <w:t>Того же лета свещена бысть церковь святого Спаса вь Ярославля, еже заложи Констянтин, великий князь, а сверши ю сын его Всеволод.</w:t>
      </w:r>
    </w:p>
    <w:p>
      <w:pPr>
        <w:pStyle w:val="Normal"/>
        <w:rPr/>
      </w:pPr>
      <w:r>
        <w:rPr>
          <w:rFonts w:eastAsia="Arial"/>
        </w:rPr>
        <w:t xml:space="preserve">        </w:t>
      </w:r>
      <w:r>
        <w:rPr/>
        <w:t>Того же году приде образ Николин ис Корсуни; и почему именуетца |л. 187| Зарайской, а написано об нем внизу от доски, потому что в том году прописано.</w:t>
      </w:r>
    </w:p>
    <w:p>
      <w:pPr>
        <w:pStyle w:val="Normal"/>
        <w:rPr/>
      </w:pPr>
      <w:r>
        <w:rPr>
          <w:rFonts w:eastAsia="Arial"/>
        </w:rPr>
        <w:t xml:space="preserve">        </w:t>
      </w:r>
      <w:r>
        <w:rPr/>
        <w:t>В лето 6733 заложи князь великий Юрьи церковь каменну в Новегороде на усть реки Оки святого архангела Михаила.</w:t>
      </w:r>
    </w:p>
    <w:p>
      <w:pPr>
        <w:pStyle w:val="Normal"/>
        <w:rPr/>
      </w:pPr>
      <w:r>
        <w:rPr>
          <w:rFonts w:eastAsia="Arial"/>
        </w:rPr>
        <w:t xml:space="preserve">        </w:t>
      </w:r>
      <w:r>
        <w:rPr/>
        <w:t>Toe же зимы воеваша литва Новгородскую землю. Ярослав же Всеволодич шед на них, изби я, а полон отъя.</w:t>
      </w:r>
    </w:p>
    <w:p>
      <w:pPr>
        <w:pStyle w:val="Normal"/>
        <w:rPr/>
      </w:pPr>
      <w:r>
        <w:rPr>
          <w:rFonts w:eastAsia="Arial"/>
        </w:rPr>
        <w:t xml:space="preserve">        </w:t>
      </w:r>
      <w:r>
        <w:rPr/>
        <w:t>В лето 6734 преставися епископ Симон суздальский, положен в Володимере.</w:t>
      </w:r>
    </w:p>
    <w:p>
      <w:pPr>
        <w:pStyle w:val="Normal"/>
        <w:rPr/>
      </w:pPr>
      <w:r>
        <w:rPr>
          <w:rFonts w:eastAsia="Arial"/>
        </w:rPr>
        <w:t xml:space="preserve">        </w:t>
      </w:r>
      <w:r>
        <w:rPr/>
        <w:t>В лето 6735 поставлен бысть Митрофан епископ Суздалю и Володимерю и Переславлю митро</w:t>
        <w:softHyphen/>
        <w:t>политом Кирилом и четырьми епископы в Володимере.</w:t>
      </w:r>
    </w:p>
    <w:p>
      <w:pPr>
        <w:pStyle w:val="Normal"/>
        <w:rPr/>
      </w:pPr>
      <w:r>
        <w:rPr>
          <w:rFonts w:eastAsia="Arial"/>
        </w:rPr>
        <w:t xml:space="preserve">        </w:t>
      </w:r>
      <w:r>
        <w:rPr/>
        <w:t>Того же лета посла Юрьи братанича своего Всеволода Констянтиновича в Переславль Руски на стол |л. 187 об.| княжити. Toe же зимы преставися князь Владимер Всеволодич.</w:t>
      </w:r>
    </w:p>
    <w:p>
      <w:pPr>
        <w:pStyle w:val="Normal"/>
        <w:rPr/>
      </w:pPr>
      <w:r>
        <w:rPr>
          <w:rFonts w:eastAsia="Arial"/>
        </w:rPr>
        <w:t xml:space="preserve">        </w:t>
      </w:r>
      <w:r>
        <w:rPr/>
        <w:t>Toe же зимы ожени Юрьи Василка Констянтиновича Михайловною черниговскаго.</w:t>
      </w:r>
    </w:p>
    <w:p>
      <w:pPr>
        <w:pStyle w:val="Normal"/>
        <w:rPr/>
      </w:pPr>
      <w:r>
        <w:rPr>
          <w:rFonts w:eastAsia="Arial"/>
        </w:rPr>
        <w:t xml:space="preserve">        </w:t>
      </w:r>
      <w:r>
        <w:rPr/>
        <w:t>В лето 6737 страсть святого новаго мученика христова Аврамия, его же убиша болгаре в Великом граде их. Сей бысть инаго языка, не руского. Християня же сый имеяше имения много, гостьбу дия по городом, и вниде в болгарски град. Они же емше, нудиша его много дней отврешися Христа. Он же не покорися, изволи умрети за Христа. И по многим муках усечен бысть апреля 1 день. И сотвори бог отмщение за кровь его, погоре у них большая половина града.</w:t>
      </w:r>
    </w:p>
    <w:p>
      <w:pPr>
        <w:pStyle w:val="Normal"/>
        <w:rPr/>
      </w:pPr>
      <w:r>
        <w:rPr>
          <w:rFonts w:eastAsia="Arial"/>
        </w:rPr>
        <w:t xml:space="preserve">        </w:t>
      </w:r>
      <w:r>
        <w:rPr/>
        <w:t>Того же лета саксини и половцы возбегоша из низу пред татары к болгаром, и сторожи болгарстии прибе|л. 188|гоша, бьени от татар близ реки, ей же имя Еик.</w:t>
      </w:r>
    </w:p>
    <w:p>
      <w:pPr>
        <w:pStyle w:val="Normal"/>
        <w:rPr/>
      </w:pPr>
      <w:r>
        <w:rPr>
          <w:rFonts w:eastAsia="Arial"/>
        </w:rPr>
        <w:t xml:space="preserve">        </w:t>
      </w:r>
      <w:r>
        <w:rPr/>
        <w:t>Того же лета приде Всеволод Констянтинович ис Переславля, а в Переславль иде княжити Святослав Всеволодичь.</w:t>
      </w:r>
    </w:p>
    <w:p>
      <w:pPr>
        <w:pStyle w:val="Normal"/>
        <w:rPr/>
      </w:pPr>
      <w:r>
        <w:rPr>
          <w:rFonts w:eastAsia="Arial"/>
        </w:rPr>
        <w:t xml:space="preserve">        </w:t>
      </w:r>
      <w:r>
        <w:rPr/>
        <w:t>Того же лета Кирил, епископ ростовский, оставил епископью, приде в Суздаль во свою келью, хотя лечити свою немощь, яже бе ему лице изменило и почернело от недуга, устне отолстели и нос. Еще же к тому месяца сентября въ 7 все богатство отняся у него некоею тяжею, Яро</w:t>
        <w:softHyphen/>
        <w:t>славу судивша. А ему богату сущю кунами и селами и всем, не един таков епископ не бывал в Суздальстей земле; и от того пострижеся въ схиму.</w:t>
      </w:r>
    </w:p>
    <w:p>
      <w:pPr>
        <w:pStyle w:val="Normal"/>
        <w:rPr/>
      </w:pPr>
      <w:r>
        <w:rPr>
          <w:rFonts w:eastAsia="Arial"/>
        </w:rPr>
        <w:t xml:space="preserve">        </w:t>
      </w:r>
      <w:r>
        <w:rPr/>
        <w:t>В лето 6738 майя въ 3, в пяток 4-й недели поста земля потресеся, солнце померче. И на ту осень глад бысть велик: кадь ржи по 40 гривен, а овса по 15. И бысть |л. 188 об.| зло велико в Новегороде, по торгу и по улицам трупие пси едяху, влачаху главы человеческия и кости, и наметаша ску</w:t>
        <w:softHyphen/>
        <w:t>дельницу мертвых 3030, а на весни тоя же зимы и другую наполниша. Тогда же и в Смоленце устроиша 4 скудельницы, во двух скудельных положиша мертвых 16 000, а в третьей 7000, а в чет</w:t>
        <w:softHyphen/>
        <w:t>вертой 9000. Сей же гнев бысть божий по 2 лета,</w:t>
      </w:r>
    </w:p>
    <w:p>
      <w:pPr>
        <w:pStyle w:val="Normal"/>
        <w:rPr/>
      </w:pPr>
      <w:r>
        <w:rPr>
          <w:rFonts w:eastAsia="Arial"/>
        </w:rPr>
        <w:t xml:space="preserve">        </w:t>
      </w:r>
      <w:r>
        <w:rPr/>
        <w:t>В лето 6738 преставися Кирил, епископ ростовский, и бысть в него место причетник Ки</w:t>
        <w:softHyphen/>
        <w:t>рил же от Рожества из Владимеря.</w:t>
      </w:r>
    </w:p>
    <w:p>
      <w:pPr>
        <w:pStyle w:val="Normal"/>
        <w:rPr/>
      </w:pPr>
      <w:r>
        <w:rPr>
          <w:rFonts w:eastAsia="Arial"/>
        </w:rPr>
        <w:t xml:space="preserve">        </w:t>
      </w:r>
      <w:r>
        <w:rPr/>
        <w:t>Toe же зимы февраля 25, въ 1-ю неделю поста принесен бысть святый Леонтей из церкви Иоанна Предтечи в соборную церковь, иде же ныне лежит. В той же день свещена бысть церковь соборная в Ростове.</w:t>
      </w:r>
    </w:p>
    <w:p>
      <w:pPr>
        <w:pStyle w:val="Normal"/>
        <w:rPr/>
      </w:pPr>
      <w:r>
        <w:rPr>
          <w:rFonts w:eastAsia="Arial"/>
        </w:rPr>
        <w:t xml:space="preserve">        </w:t>
      </w:r>
      <w:r>
        <w:rPr/>
        <w:t>Toe же зимы марта въ 9 принесен бысть мученик Христов новый Аврамей из Болгарский земли в Владимер. |л. 189| Великий жь князь Георгей срете его от града за версту и епископ Митрофан и вси людие с великою честию. И положен бысть в церкви святыя Богородица в монастаре вели</w:t>
        <w:softHyphen/>
        <w:t>кой кнеини Всеволожи.</w:t>
      </w:r>
    </w:p>
    <w:p>
      <w:pPr>
        <w:pStyle w:val="Normal"/>
        <w:rPr/>
      </w:pPr>
      <w:r>
        <w:rPr>
          <w:rFonts w:eastAsia="Arial"/>
        </w:rPr>
        <w:t xml:space="preserve">        </w:t>
      </w:r>
      <w:r>
        <w:rPr/>
        <w:t>В лето 6739 ожени князь Юрьи сына своего Всеволода у Владимеря Рюриковича киевскаго князя. Тово же лета быша знамения много и потресения, от них же едино повем: майя въ 3 день въ 2 час пременися солнце и бысть, яко месяц, и возвратися вспять, и поиде к востоку, и опять возвратися на течение свое.</w:t>
      </w:r>
    </w:p>
    <w:p>
      <w:pPr>
        <w:pStyle w:val="Normal"/>
        <w:rPr/>
      </w:pPr>
      <w:r>
        <w:rPr>
          <w:rFonts w:eastAsia="Arial"/>
        </w:rPr>
        <w:t xml:space="preserve">        </w:t>
      </w:r>
      <w:r>
        <w:rPr/>
        <w:t>Того же лета поставлен бысть Кирил причетник епископом Ростову.</w:t>
      </w:r>
    </w:p>
    <w:p>
      <w:pPr>
        <w:pStyle w:val="Normal"/>
        <w:rPr/>
      </w:pPr>
      <w:r>
        <w:rPr>
          <w:rFonts w:eastAsia="Arial"/>
        </w:rPr>
        <w:t xml:space="preserve">        </w:t>
      </w:r>
      <w:r>
        <w:rPr/>
        <w:t>Тово же лета родися Васильку сын Борис.</w:t>
      </w:r>
    </w:p>
    <w:p>
      <w:pPr>
        <w:pStyle w:val="Normal"/>
        <w:rPr/>
      </w:pPr>
      <w:r>
        <w:rPr>
          <w:rFonts w:eastAsia="Arial"/>
        </w:rPr>
        <w:t xml:space="preserve">        </w:t>
      </w:r>
      <w:r>
        <w:rPr/>
        <w:t>О церкви пресвятыя Богородица во граде Суздале. В лето 6741 исписана бысть церкви свя</w:t>
        <w:softHyphen/>
        <w:t>тая Богородица в Суздале, измощена мрамором красны разноличным.</w:t>
      </w:r>
    </w:p>
    <w:p>
      <w:pPr>
        <w:pStyle w:val="Normal"/>
        <w:rPr/>
      </w:pPr>
      <w:r>
        <w:rPr>
          <w:rFonts w:eastAsia="Arial"/>
        </w:rPr>
        <w:t xml:space="preserve">        </w:t>
      </w:r>
      <w:r>
        <w:rPr/>
        <w:t>В лето 6741 |л. 189 об.| преставися князь Феодор, сын Ярославль большой, и положен бысть в монастаре святаго Георгия еще млад. И кто не пожалует сего, свадьба пристроена, бе меды посычены, не-</w:t>
      </w:r>
    </w:p>
    <w:p>
      <w:pPr>
        <w:pStyle w:val="Normal"/>
        <w:rPr/>
      </w:pPr>
      <w:r>
        <w:rPr/>
      </w:r>
    </w:p>
    <w:p>
      <w:pPr>
        <w:pStyle w:val="Normal"/>
        <w:rPr/>
      </w:pPr>
      <w:r>
        <w:rPr/>
        <w:t>-85-</w:t>
      </w:r>
    </w:p>
    <w:p>
      <w:pPr>
        <w:pStyle w:val="Normal"/>
        <w:rPr/>
      </w:pPr>
      <w:r>
        <w:rPr/>
      </w:r>
    </w:p>
    <w:p>
      <w:pPr>
        <w:pStyle w:val="Normal"/>
        <w:rPr/>
      </w:pPr>
      <w:r>
        <w:rPr/>
        <w:t>веста приведена, князи позваны; и бысть в веселия место плач и сетование. За грех наш, гос</w:t>
        <w:softHyphen/>
        <w:t>поди, царю небесный, слава тебе!</w:t>
      </w:r>
    </w:p>
    <w:p>
      <w:pPr>
        <w:pStyle w:val="Normal"/>
        <w:rPr/>
      </w:pPr>
      <w:r>
        <w:rPr>
          <w:rFonts w:eastAsia="Arial"/>
        </w:rPr>
        <w:t xml:space="preserve">        </w:t>
      </w:r>
      <w:r>
        <w:rPr/>
        <w:t>В лето 6742 князь Святослав Всеволодичь соверши церковь въ Юрьеве, иже бе опала старостию, святого мученика Георгия, и украси ю дивно.</w:t>
      </w:r>
    </w:p>
    <w:p>
      <w:pPr>
        <w:pStyle w:val="Normal"/>
        <w:rPr/>
      </w:pPr>
      <w:r>
        <w:rPr>
          <w:rFonts w:eastAsia="Arial"/>
        </w:rPr>
        <w:t xml:space="preserve">        </w:t>
      </w:r>
      <w:r>
        <w:rPr/>
        <w:t>В лето 6744 пришедши безбожнии татарове, поплениша землю Болгарскую и град их Велий взяша, иссекоша мужи и жены, а прочих въ полон взяша а).</w:t>
      </w:r>
    </w:p>
    <w:p>
      <w:pPr>
        <w:pStyle w:val="Normal"/>
        <w:rPr/>
      </w:pPr>
      <w:r>
        <w:rPr>
          <w:rFonts w:eastAsia="Arial"/>
        </w:rPr>
        <w:t xml:space="preserve">        </w:t>
      </w:r>
      <w:r>
        <w:rPr/>
        <w:t>Того же лета бысть знамение въ солнце месяца августа 3 в неделю по обедех, видеша вси, яко месяц 4 дней.</w:t>
      </w:r>
    </w:p>
    <w:p>
      <w:pPr>
        <w:pStyle w:val="Normal"/>
        <w:rPr/>
      </w:pPr>
      <w:r>
        <w:rPr>
          <w:rFonts w:eastAsia="Arial"/>
        </w:rPr>
        <w:t xml:space="preserve">        </w:t>
      </w:r>
      <w:r>
        <w:rPr/>
        <w:t>О взятии земли Руской от безбожнаго царя Батыя |л. 190| в лето 6745. Того же лета на зиму приидоша от восточныя страны на Рязанскую землю лесом безбожнии татаровя со царем Батыем. И пришедше первое, сташа станом ту Онузе и взяша ю. И оттоле послаша послы своя, жену чародейницу и два мужа с нею, ко князем рязанским, просят у них десятины во всем: во князех и в людех, и в конех десятое в белых, десятое в вороных, десятое в бурых, десятое в пегих. Князи же рязанские Юрьи Ингварович, Олег Ингварович и муромский и пронскии и не пустячи ко градом и сьехашася противу им в Воронаж. И рекоша князи: “Коли нас не будет всех, то все ваше будет”. И оттоле пустиша их къ Юрью в Володимер. И начата во|л. 190 об.|евати землю Рязанскую и плениша ю до Пронска. А из Володимеря пустиша их от Нухле в татары б) во Воронож. И по</w:t>
        <w:softHyphen/>
        <w:t>слаша же князи рязанстии ко князю Юрью володимерскому, просячи у него себе помочи или самому пойти. Князь же Юрьи сам не иде, ни послуша князей рязанских мольбы, но хоте о себе брань сотворити сам. Но уже бяше божию гневу не противитися, яко же речено бысть Исусу Наввину в) господем, егда веде я господь на землю обетованную, тогда рече: “Аз послю на тя преже вас недоумение и грозу, и страх, и трепет вложи в нас за грехи наша”. Тогда иноплеменницы оступиша г) град Рязань декабря вь 16 день и острогом оградиша. Князь же рязан|л. 191|ский затворися во граде с людми. Татаровя же взяша град Рязань того же месяца 21 день и пожгоша весь, и князя их Юрья убиша и княгиню его. А иных же имше мужей и жен, и дети, и чернцов, и черниц, и ереев; овых разсекогаа мечи, а других стрелами изстрееляхут, во огнь вметаху, иныя имающе, вязаху, и поругание черницам, и попадьям, и добрым женам, и девицам и пред матерьми и се</w:t>
        <w:softHyphen/>
        <w:t>страми. А епископа ублюде бог, отъеха прочь в той год, когда рать отступи от града. Много же святых церквей огневи предаша, а монастыри и села пожгоша, имения немало ово стран взяша. И потом поидоша на Коломну. И кто братие, о сем не плачется, кто ся нас осталь живых, како ону |л. 191 об.| нужную и горкую смерть подъяша? Да и мы то видевше быхом устрашилися и грехов своих плакалися со воздыханием, день и нощъ пекущеся о именье, о ненависти братне.</w:t>
      </w:r>
    </w:p>
    <w:p>
      <w:pPr>
        <w:pStyle w:val="Normal"/>
        <w:rPr/>
      </w:pPr>
      <w:r>
        <w:rPr>
          <w:rFonts w:eastAsia="Arial"/>
        </w:rPr>
        <w:t xml:space="preserve">        </w:t>
      </w:r>
      <w:r>
        <w:rPr/>
        <w:t>Toe же зимы поиде Всеволод, сын Юрьев, внук Всеволож, и князь Роман Ингваро</w:t>
        <w:softHyphen/>
        <w:t>вич сь своими вой из Володимера противу татаром. Князь же Юрьи володимерский тогда посла Еремея Глебовича вь сторожех воеводою и сняся со Всеволодом и с Романом. И оступиша д) их татарове у Ко[ло]мны, и бишася крепко. И бысть сеча велика, и прогна их к надолобам, и ту убиша князя Романа, а у Всеволода воеводу его Еремея, иных много мужей побиша. А Всеволод в мале дружине |л. 192| отъиде в Володимер. А татаровя поидоша к Москве и взяша Москву, и воеводу убиша Филипа Нянька е) за правоверную веру християнскую. А князя Владимера руками яша, сына Юрьева, а люди избиша от старца и до младенець, и много имения взяша, и отъидоша.</w:t>
      </w:r>
    </w:p>
    <w:p>
      <w:pPr>
        <w:pStyle w:val="Normal"/>
        <w:rPr/>
      </w:pPr>
      <w:r>
        <w:rPr>
          <w:rFonts w:eastAsia="Arial"/>
        </w:rPr>
        <w:t xml:space="preserve">        </w:t>
      </w:r>
      <w:r>
        <w:rPr/>
        <w:t>Toe же зимы выеха князь Юрьи из Володимера, урядив сыны своя в себе место Всеволода и Мстислава, и еха Волгу съ сыновцы своими с Василком и со Всеволодом и с Володимером, и ста на Сите станом, ждучи к себе брата своего князя Ярослава и Святослава с полки. И нача князь Юрьи полки совокупляти противу татар, а Жирославу Михайловичю приказа воеводство дру</w:t>
        <w:softHyphen/>
        <w:t>жине своей. Тогда приидо|л. 192 об.|ша множество кровопроливец християнских без числа, аки прузи, к Володимерю месяца февраля вь 3 день, во вторник, преж масопуста за неделю. А володимерцы затворишася во граде со Всеволодом и Мстиславом, а воевода бе у них Петр Осладюкович. Володимерцом же не отворящимся, а татарове же приехавше ко Златым вратом, водячи с собою кня</w:t>
        <w:softHyphen/>
        <w:t>жича Владимера Юрьевича, и начата воспрашати: “Великий князь Юрьи, стоите ли во граде?” Володимерцы же пустиша постреле на татар, и татарове противу пустиша тако же по стреле на ё) город и на Златые врата. И по сем рекоша володимерцем татарове: “Не стреляйте”. Они же пре-</w:t>
      </w:r>
    </w:p>
    <w:p>
      <w:pPr>
        <w:pStyle w:val="Normal"/>
        <w:rPr/>
      </w:pPr>
      <w:r>
        <w:rPr>
          <w:rFonts w:eastAsia="Arial"/>
        </w:rPr>
        <w:t xml:space="preserve">        </w:t>
      </w:r>
      <w:r>
        <w:rPr/>
        <w:t>_________</w:t>
      </w:r>
    </w:p>
    <w:p>
      <w:pPr>
        <w:pStyle w:val="Normal"/>
        <w:rPr/>
      </w:pPr>
      <w:r>
        <w:rPr>
          <w:rFonts w:eastAsia="Arial"/>
        </w:rPr>
        <w:t xml:space="preserve">        </w:t>
      </w:r>
      <w:r>
        <w:rPr/>
        <w:t>а) В рукописи взязяша.</w:t>
      </w:r>
    </w:p>
    <w:p>
      <w:pPr>
        <w:pStyle w:val="Normal"/>
        <w:rPr/>
      </w:pPr>
      <w:r>
        <w:rPr>
          <w:rFonts w:eastAsia="Arial"/>
        </w:rPr>
        <w:t xml:space="preserve">        </w:t>
      </w:r>
      <w:r>
        <w:rPr/>
        <w:t>б) В рукописи тары.</w:t>
      </w:r>
    </w:p>
    <w:p>
      <w:pPr>
        <w:pStyle w:val="Normal"/>
        <w:rPr/>
      </w:pPr>
      <w:r>
        <w:rPr>
          <w:rFonts w:eastAsia="Arial"/>
        </w:rPr>
        <w:t xml:space="preserve">        </w:t>
      </w:r>
      <w:r>
        <w:rPr/>
        <w:t>в) Второе в исправлено из г.</w:t>
      </w:r>
    </w:p>
    <w:p>
      <w:pPr>
        <w:pStyle w:val="Normal"/>
        <w:rPr/>
      </w:pPr>
      <w:r>
        <w:rPr>
          <w:rFonts w:eastAsia="Arial"/>
        </w:rPr>
        <w:t xml:space="preserve">        </w:t>
      </w:r>
      <w:r>
        <w:rPr/>
        <w:t>г) В рукописи отступиша.</w:t>
      </w:r>
    </w:p>
    <w:p>
      <w:pPr>
        <w:pStyle w:val="Normal"/>
        <w:rPr/>
      </w:pPr>
      <w:r>
        <w:rPr>
          <w:rFonts w:eastAsia="Arial"/>
        </w:rPr>
        <w:t xml:space="preserve">        </w:t>
      </w:r>
      <w:r>
        <w:rPr/>
        <w:t>д) В рукописи отступиша.</w:t>
      </w:r>
    </w:p>
    <w:p>
      <w:pPr>
        <w:pStyle w:val="Normal"/>
        <w:rPr/>
      </w:pPr>
      <w:r>
        <w:rPr>
          <w:rFonts w:eastAsia="Arial"/>
        </w:rPr>
        <w:t xml:space="preserve">        </w:t>
      </w:r>
      <w:r>
        <w:rPr/>
        <w:t>е) В рукописи Янка с выносным н.</w:t>
      </w:r>
    </w:p>
    <w:p>
      <w:pPr>
        <w:pStyle w:val="Normal"/>
        <w:rPr/>
      </w:pPr>
      <w:r>
        <w:rPr>
          <w:rFonts w:eastAsia="Arial"/>
        </w:rPr>
        <w:t xml:space="preserve">        </w:t>
      </w:r>
      <w:r>
        <w:rPr/>
        <w:t>ё) В рукописи но.</w:t>
      </w:r>
    </w:p>
    <w:p>
      <w:pPr>
        <w:pStyle w:val="Normal"/>
        <w:rPr/>
      </w:pPr>
      <w:r>
        <w:rPr/>
      </w:r>
    </w:p>
    <w:p>
      <w:pPr>
        <w:pStyle w:val="Normal"/>
        <w:rPr/>
      </w:pPr>
      <w:r>
        <w:rPr/>
        <w:t>-86-</w:t>
      </w:r>
    </w:p>
    <w:p>
      <w:pPr>
        <w:pStyle w:val="Normal"/>
        <w:rPr/>
      </w:pPr>
      <w:r>
        <w:rPr/>
      </w:r>
    </w:p>
    <w:p>
      <w:pPr>
        <w:pStyle w:val="Normal"/>
        <w:rPr/>
      </w:pPr>
      <w:r>
        <w:rPr/>
        <w:t>сташа |л. 193| стреляти, и приидоша близ ко вратом и показаша им Володимера. И начата татарове говорити володимерцом: “Знаете ли княжича вашего?” Бе бо уныл лицем, изнемогь бедою от нужда. Всеволод же и Мстислав з бояры своими стояста на Златых воротех и познаста брата своего Володимера. О умиленное брата видинею и слез достойно! Всеволод же и Мстислав з бояры своими ж) и все гражане плакахуся Володимера ж). И татаровя же отступиша от Золотых ворот и объехаша весь град, и станы сташа пред Златыми вороты, яко зрима, и много множество около всего града. Всеволод же и Мстислав сжалистаси брата деля своего Владимера и рекоста всей дружине и Петру |л. 193 об.| воеводе: “Брате, луче ны есть умрети пред Златыми враты за святую богородицу и за правоверную з) веру и), ниже воли й) их й) быти”. Воевода же Петр Ослатин и рыкаста оба князя: “Си вся ны наведе бог грех ради наших”, яко же пророк глаголет: “Несть чело</w:t>
        <w:softHyphen/>
        <w:t>веку смерти, и несть мужества, ни думы противу господеви”. Се сотворися зло в Суздальской земле велико, яко тако же, тако зло от крещения нести было, яко же бысть ныне. Но мы то оста</w:t>
        <w:softHyphen/>
        <w:t>вим, на преднее возвратимся. Татарове же станы своя урядив около града Володимера, а сами шедше, взяша град Суздаль и святую Богородицу церковь разграбиша, а двор княж огнем пожгоша и монастырь Дмитрия и прочи разграбив, пожгоша; |л. 194| а что людей, старые и молодые, игумены, и попы, и дияконы, и чернцы, и черницы, и слепыя, и хромыя, и глухия, - то все исекоша к), а прочие люди и жены и дети босы и безьпокровны, издыхающим им от мраза, и бе тогда видети трепет велий зле, то все множество ведоша полона в станы своя. А сами приидоша к Володимерю в суботу мясопостную л) и начата лесы и пороки ставити от утра и до вечера, а на ночь огородиша тыном около всего града. И бысть наутрее увидев же се князь Всеволод и владыка Митрофан, яко уже взяту быти граду, и внидоша во церковь святую Богородицу, и остригошася вси во ангильски образ от владыки Митрофана. И при|л. 194 об.|ступиша ко граду в неделю мясопустную по зав[у]трени вь 7 день февраля и заидоша по примету в город чрез стену, а сюды от сиверныя страны от Лыбеди ко Орининым вратом, к Медяным, от Клязьми к Волжским вратом. И тако взяша въскоре град до обеда новы и запалиша и огнем. Бежа же Всеволод и Мстислав и все людие в печерний город, а епископ Митрофан и княгини Юрьева со дщерию и снохами, и со внучаты, и прочая княгини, и множество бояр и людей и затворишася во церкви святыя Богородица в полатех. И тако огнем без милости запалиша и. И помоли же ся боголюбивы епископ Митрофан, |л. 195| глаголя: “Господи, боже, сил светодавче, седяй на херу[ви]мех и научи Иосифа, и укрепи Давида пророка на Голияда, и воздвигнув Лазаря четверодневнаго из мертвых, простри руку твою невидимую и приими с миром душу раб своих”. Татарове же отбивши и отвориша двери церковныя, и наволочивше леса около церкви, и церковь зажгоша. И издохшася от великова зноя вся сущая ту люди, ини же огнем скончавшеся, а иных оружием до конца предаша смерти, и святую церковь разграбиша, и чюдную икону самыя богоматере одраша. И поидоша на великого князя Юрья оттоле. Ови же идоша к Ростову, а ини къ Ярославлю, а инии на Волгу и на городец |л. 195 об.| и те поплениша все по Волзе и до Галича Володимерскаго. А ини идоша к Переславлю, и тот град взяша, и оттоле всю ту страну поплениша: Юрьев, Дмитров, Волок, Тверь и до Торжку, ту и сын Ярославль убиша. И на всей Ростовской земле и на Суздальской взяша градов 14, апричь слобод, во един месяц февраль. Кончаявшуся лету 45, прииде весть великому князю Юрью, яко Владимер взят и церкве соборная, и епископ, и княгини з детьми огнем скончашася, а старей</w:t>
        <w:softHyphen/>
        <w:t>шая сына твоя Всеволод [с] братом убиенна вне м) града м), а люди избывшей к тебе идут. Он же слышя все, возопи гласом велиим со злезами по правоверней вере християньстей и о церкве, и епископа ради, и людей, бяше бо милостив, не жели себя или жены и детей, и глагола: “Господи, се ли годе бысть твоему милосердию, яко новый бысть Иев терпением, что ради остах аз един?” |л. 196|</w:t>
      </w:r>
    </w:p>
    <w:p>
      <w:pPr>
        <w:pStyle w:val="Normal"/>
        <w:rPr/>
      </w:pPr>
      <w:r>
        <w:rPr>
          <w:rFonts w:eastAsia="Arial"/>
        </w:rPr>
        <w:t xml:space="preserve">        </w:t>
      </w:r>
      <w:r>
        <w:rPr/>
        <w:t>В лето 6746 князь велики Юрьи посла Дорожа н) въ просоки въ 3000-х муж, и прибежах Дорож о) и рече: “А уже, княже, обошли суть нас около татарове”. То же слышав князь Юрьи и всед на конь свой сь братом своим Святославом и со сыновцы своими с Василком Констянтиновичем и со Всеволодом, и Владимером, и с мужи своими, и поидоша противу поганых. И нача князь полки ставити около себя, и се внезапу приспеша татарове на Сить противу князю Юрью.</w:t>
      </w:r>
    </w:p>
    <w:p>
      <w:pPr>
        <w:pStyle w:val="Normal"/>
        <w:rPr/>
      </w:pPr>
      <w:r>
        <w:rPr>
          <w:rFonts w:eastAsia="Arial"/>
        </w:rPr>
        <w:t xml:space="preserve">        </w:t>
      </w:r>
      <w:r>
        <w:rPr/>
        <w:t>_________</w:t>
      </w:r>
    </w:p>
    <w:p>
      <w:pPr>
        <w:pStyle w:val="Normal"/>
        <w:rPr/>
      </w:pPr>
      <w:r>
        <w:rPr>
          <w:rFonts w:eastAsia="Arial"/>
        </w:rPr>
        <w:t xml:space="preserve">        </w:t>
      </w:r>
      <w:r>
        <w:rPr/>
        <w:t>ж-ж) В рукописи строка отмечена на правом поле знаком +, а в слове плакахуся п написано по другим буквам и смазано.</w:t>
      </w:r>
    </w:p>
    <w:p>
      <w:pPr>
        <w:pStyle w:val="Normal"/>
        <w:rPr/>
      </w:pPr>
      <w:r>
        <w:rPr>
          <w:rFonts w:eastAsia="Arial"/>
        </w:rPr>
        <w:t xml:space="preserve">        </w:t>
      </w:r>
      <w:r>
        <w:rPr/>
        <w:t>з) Далее одно слово замазано.</w:t>
      </w:r>
    </w:p>
    <w:p>
      <w:pPr>
        <w:pStyle w:val="Normal"/>
        <w:rPr/>
      </w:pPr>
      <w:r>
        <w:rPr>
          <w:rFonts w:eastAsia="Arial"/>
        </w:rPr>
        <w:t xml:space="preserve">        </w:t>
      </w:r>
      <w:r>
        <w:rPr/>
        <w:t>и) Приписано по левому полю.</w:t>
      </w:r>
    </w:p>
    <w:p>
      <w:pPr>
        <w:pStyle w:val="Normal"/>
        <w:rPr/>
      </w:pPr>
      <w:r>
        <w:rPr>
          <w:rFonts w:eastAsia="Arial"/>
        </w:rPr>
        <w:t xml:space="preserve">        </w:t>
      </w:r>
      <w:r>
        <w:rPr/>
        <w:t>й-й) В рукописи вольных или верных. Исправлено по Воскресенской летописи (ПСРЛ, т. VII, с. 140).</w:t>
      </w:r>
    </w:p>
    <w:p>
      <w:pPr>
        <w:pStyle w:val="Normal"/>
        <w:rPr/>
      </w:pPr>
      <w:r>
        <w:rPr>
          <w:rFonts w:eastAsia="Arial"/>
        </w:rPr>
        <w:t xml:space="preserve">        </w:t>
      </w:r>
      <w:r>
        <w:rPr/>
        <w:t>к) с написано по к.</w:t>
      </w:r>
    </w:p>
    <w:p>
      <w:pPr>
        <w:pStyle w:val="Normal"/>
        <w:rPr/>
      </w:pPr>
      <w:r>
        <w:rPr>
          <w:rFonts w:eastAsia="Arial"/>
        </w:rPr>
        <w:t xml:space="preserve">        </w:t>
      </w:r>
      <w:r>
        <w:rPr/>
        <w:t>л) у написано по ш.</w:t>
      </w:r>
    </w:p>
    <w:p>
      <w:pPr>
        <w:pStyle w:val="Normal"/>
        <w:rPr/>
      </w:pPr>
      <w:r>
        <w:rPr>
          <w:rFonts w:eastAsia="Arial"/>
        </w:rPr>
        <w:t xml:space="preserve">        </w:t>
      </w:r>
      <w:r>
        <w:rPr/>
        <w:t>м-м) В рукописи в Новегороде.</w:t>
      </w:r>
    </w:p>
    <w:p>
      <w:pPr>
        <w:pStyle w:val="Normal"/>
        <w:rPr/>
      </w:pPr>
      <w:r>
        <w:rPr>
          <w:rFonts w:eastAsia="Arial"/>
        </w:rPr>
        <w:t xml:space="preserve">        </w:t>
      </w:r>
      <w:r>
        <w:rPr/>
        <w:t>н) В рукописи сторожа. Исправлено по Воскресенской летописи (ПСРЛ, т. VII, с. 141).</w:t>
      </w:r>
    </w:p>
    <w:p>
      <w:pPr>
        <w:pStyle w:val="Normal"/>
        <w:rPr/>
      </w:pPr>
      <w:r>
        <w:rPr>
          <w:rFonts w:eastAsia="Arial"/>
        </w:rPr>
        <w:t xml:space="preserve">        </w:t>
      </w:r>
      <w:r>
        <w:rPr/>
        <w:t>о) В рукописи сторож. Исправлено по Воскресенской летописи (там же).</w:t>
      </w:r>
    </w:p>
    <w:p>
      <w:pPr>
        <w:pStyle w:val="Normal"/>
        <w:rPr/>
      </w:pPr>
      <w:r>
        <w:rPr/>
      </w:r>
    </w:p>
    <w:p>
      <w:pPr>
        <w:pStyle w:val="Normal"/>
        <w:rPr/>
      </w:pPr>
      <w:r>
        <w:rPr/>
        <w:t>-87-</w:t>
      </w:r>
    </w:p>
    <w:p>
      <w:pPr>
        <w:pStyle w:val="Normal"/>
        <w:rPr/>
      </w:pPr>
      <w:r>
        <w:rPr/>
      </w:r>
    </w:p>
    <w:p>
      <w:pPr>
        <w:pStyle w:val="Normal"/>
        <w:rPr/>
      </w:pPr>
      <w:r>
        <w:rPr/>
        <w:t>Юрьи же князь отложив всю печаль и поиде к ним, и сступишася обои ихь полцы, и бысть сеча зла и велика, и побегоша пред иноплеменницы. И ту убиен бысть велики князь Юрьи Всеволодич на реце на Сити. |л. 196 об.| И воя его много, много побита. А Василка Констянтиновича руками яша и ведоша во станы п) своя с великою нужею. И дошед Шерньскаго леса и сташа станы ту, и нудиша Василка много проклятии безбожни татарове в поганской воле их быти и воевати с ними. Он же не повинуся обычаю их, никако же не покорися беззаконию их, ни брашна, ни пития ихь не прия, но сице противу им глаголаше: “Глухое царство и скверное, никако же мене отлучите от християнския веры, аще бо и в велице беде есмь велми, но се ми наведе бог грех моих ради; богу же како ответ даете, ему же многи души погубили?” Они же скректаша зубы своими |л. 197| на нь желающе насытитися крови его. И бе бо лице его уныло от многа томления от поганых и весь разливашеся слезами, поминая преже сотворенный грехи. И тако возведе очи на небо и рече молитва: “Господи, ты веси вся тайная сердца моего и вся моя мысли, и сице годе бысть твоему милосердию”. И второе помолися, глаголя: “Господи Исусе Христе, помогавы мене многажды, избави мя от сихь плодоядец! Господи, всенерукотворенный царю, спаси любящих тя прошения, еже аз прошю, дай же ми, помози христьяном и спаси раба твоего и чада моя Бориса и Глеба, и отца моего епи</w:t>
        <w:softHyphen/>
        <w:t>скопа Кирила, и жену мою Марию”. И паки третьее пом[ол]ися, глаголя: “Благодарю тя, гос</w:t>
        <w:softHyphen/>
        <w:t>поди, боже мой, кую ти |л. 197 об.| похвальную память твою вижю, яко благая моя память жерлем погибает, и только ми тело увядает и проче мысли сердца моего”. Тайно воздыхаше, моляшеся богу: “Господи Исусе Христе, вседержителю р), приими дух мой, да и аз почию во славе твоей”. И сие с) рек, и ту абие немилостивно убиен бысть. Си злоба сключися т) месяца марта 4, вче[тверто]к 4 не</w:t>
        <w:softHyphen/>
        <w:t>дели поста. Блажены же епископ Кирил иде з Белаозера, тамо избыв ратных, и приде на место, где же убили великого князя Юрья, и обрете тело, вземше ее и принесе в Ростов, и пев над ним обычная пения со игумены и с попы со крылошаны со многим плачем, вложиша и во гроб во церкви святыя Богородица. А Василку же уби|л. 198|ену и повержену бывшу на лесе. И виде у) етера у) жена верна и поведа мужу богобоязниву, и взяша тело его и плащаницею обвить, и положиша в скровнем месте. Уведав же се епископ Кирил и княгини Василкова и пославша, взяша тело его. И яко понесоша во град Ростов, и много множество народа изыдоша противу сему, жалостные слезы испущающи и оставше таковаго утешения. И видяще се возлюблении суету жития человеча ф), иже вчера славою украшен и гордяси о боярех, а ныне перст и прах; вмале являетца, а вскоре погибает; но помянем своя грехи и покаемся. Плач же бысть мног народа правоверных, зряща отца сирым и корми|л. 198 об.|теля отходящим и печалным великое утешение, и омраченым звезду светоносную зашедшую. На весь бо церковны чин отверсты име очи сердечней ко всем церковником и к нищим, и печальным, яко возлюбленный бяше отец, паче же и на милостыню, поминая слово господне, глаголющее: “Блажени милостиви, яко ти помиловани будут”. Соломон глаголет: “Милостинями и верою оцищаются греси, тем же не погреши надежа, его же просяща у бога: “Гос</w:t>
        <w:softHyphen/>
        <w:t>поди, спаси любящих тя”. Сего бо блаженаго Василка причте бог смерти Андрееве, кровию муче</w:t>
        <w:softHyphen/>
        <w:t>ническою омы своя прегрешения со отцем своим Георгием и с братом своим. Се бо чюдно есть: и по смерти совокупил бог те|л. 199|леса их. И принесоша Василка и положиша во церкви святыя Богородица, иде же мати его лежит, не бе же слышати пения во мнозе плаче. Бе же Василко лицем красен, очима светел и грозен взором, паче меры храбр, на ловех вазнив, сердцем легок; а хто ему служил, хлеб его ял, чашю его пил, той за его любовь никако же не можаше быти у иного князя, ни служити: излише бо слуги своя любяше; мужество и ум в нем же живяше, правда же истинна с ним ходиста, бе бо всему хитр и поседе в добрых днех на отче столе и дедне. Тогда же принесоша главу великаго князя Юрья и вложиша ю во гроб къ телу его. И тако те скончашася судом божиим, яко же слышасте. А иным же князем по|л. 199 об.|вели бог жити в Руской земле кристиянскаго ради языка, абы до конца не оскудела вера християнская. Гониша по них погании и не обретоша ся, бог избавя я от рук иноплеменник, благочестиваго князя Ярослава и съ сыньми его правоверными, бе бо у него 6 сынов: Александр, Андрей, Констянтин, Афонасей, Данил, Михайло, Ярослав с сыном Дмитреем, Иван Всеволодич и Василей, Владимер Костянтинович и Василковича 2: Борис и Глеб; и сии все х) сохранени быша молитвами святыя богородица х).</w:t>
      </w:r>
    </w:p>
    <w:p>
      <w:pPr>
        <w:pStyle w:val="Normal"/>
        <w:rPr/>
      </w:pPr>
      <w:r>
        <w:rPr>
          <w:rFonts w:eastAsia="Arial"/>
        </w:rPr>
        <w:t xml:space="preserve">        </w:t>
      </w:r>
      <w:r>
        <w:rPr/>
        <w:t>_________</w:t>
      </w:r>
    </w:p>
    <w:p>
      <w:pPr>
        <w:pStyle w:val="Normal"/>
        <w:rPr/>
      </w:pPr>
      <w:r>
        <w:rPr>
          <w:rFonts w:eastAsia="Arial"/>
        </w:rPr>
        <w:t xml:space="preserve">        </w:t>
      </w:r>
      <w:r>
        <w:rPr/>
        <w:t>п) В рукописи страны.</w:t>
      </w:r>
    </w:p>
    <w:p>
      <w:pPr>
        <w:pStyle w:val="Normal"/>
        <w:rPr/>
      </w:pPr>
      <w:r>
        <w:rPr>
          <w:rFonts w:eastAsia="Arial"/>
        </w:rPr>
        <w:t xml:space="preserve">        </w:t>
      </w:r>
      <w:r>
        <w:rPr/>
        <w:t>р) Написано по счищенному.</w:t>
      </w:r>
    </w:p>
    <w:p>
      <w:pPr>
        <w:pStyle w:val="Normal"/>
        <w:rPr/>
      </w:pPr>
      <w:r>
        <w:rPr>
          <w:rFonts w:eastAsia="Arial"/>
        </w:rPr>
        <w:t xml:space="preserve">        </w:t>
      </w:r>
      <w:r>
        <w:rPr/>
        <w:t>с) и замазано чернилами.</w:t>
      </w:r>
    </w:p>
    <w:p>
      <w:pPr>
        <w:pStyle w:val="Normal"/>
        <w:rPr/>
      </w:pPr>
      <w:r>
        <w:rPr>
          <w:rFonts w:eastAsia="Arial"/>
        </w:rPr>
        <w:t xml:space="preserve">        </w:t>
      </w:r>
      <w:r>
        <w:rPr/>
        <w:t>т) ск написано по к.</w:t>
      </w:r>
    </w:p>
    <w:p>
      <w:pPr>
        <w:pStyle w:val="Normal"/>
        <w:rPr/>
      </w:pPr>
      <w:r>
        <w:rPr>
          <w:rFonts w:eastAsia="Arial"/>
        </w:rPr>
        <w:t xml:space="preserve">        </w:t>
      </w:r>
      <w:r>
        <w:rPr/>
        <w:t>у-у) Так в рукописи. В Воскресенской летописи видев же некаа (ПСРЛ, т. VII, с. 142). В слове виде и, е напи</w:t>
        <w:softHyphen/>
        <w:t>саны по другим буквам.</w:t>
      </w:r>
    </w:p>
    <w:p>
      <w:pPr>
        <w:pStyle w:val="Normal"/>
        <w:rPr/>
      </w:pPr>
      <w:r>
        <w:rPr>
          <w:rFonts w:eastAsia="Arial"/>
        </w:rPr>
        <w:t xml:space="preserve">        </w:t>
      </w:r>
      <w:r>
        <w:rPr/>
        <w:t>ф) Исправлено из человек.</w:t>
      </w:r>
    </w:p>
    <w:p>
      <w:pPr>
        <w:pStyle w:val="Normal"/>
        <w:rPr/>
      </w:pPr>
      <w:r>
        <w:rPr>
          <w:rFonts w:eastAsia="Arial"/>
        </w:rPr>
        <w:t xml:space="preserve">        </w:t>
      </w:r>
      <w:r>
        <w:rPr/>
        <w:t>х-х) Написано на середине листа в две строки.</w:t>
      </w:r>
    </w:p>
    <w:p>
      <w:pPr>
        <w:pStyle w:val="Normal"/>
        <w:rPr/>
      </w:pPr>
      <w:r>
        <w:rPr/>
      </w:r>
    </w:p>
    <w:p>
      <w:pPr>
        <w:pStyle w:val="Normal"/>
        <w:rPr/>
      </w:pPr>
      <w:r>
        <w:rPr/>
        <w:t>-88-</w:t>
      </w:r>
    </w:p>
    <w:p>
      <w:pPr>
        <w:pStyle w:val="Normal"/>
        <w:rPr/>
      </w:pPr>
      <w:r>
        <w:rPr/>
      </w:r>
    </w:p>
    <w:p>
      <w:pPr>
        <w:pStyle w:val="Normal"/>
        <w:rPr/>
      </w:pPr>
      <w:r>
        <w:rPr>
          <w:rFonts w:eastAsia="Arial"/>
        </w:rPr>
        <w:t xml:space="preserve">        </w:t>
      </w:r>
      <w:r>
        <w:rPr/>
        <w:t>Начало ц) княжения великаго князя Ярослава ц) Всеволодича владимерскаго. |л. 200| По убиении от Батыя великаго князя Юрья начат княжити брат его Ерослав Всеволодичь. Оттоле придоша окояннии измалтяне, оступиша град Торжек на збор по Федорове недели. И изнемогоша людие во граде, а из Новагорода несть им помощи, но уже остал себе в недоумение и во страсе. И тако погании взяша город Торжек, иссекоша вся от мужеска полу и до женска, иерейский чин и черноризческий, а все изобнажено и поругано, бедною и нужною смертию предаша душа своя господеви месяца марта въ 5 день на средохрестие. Ту же убиени бысте Иван, посадник новоторъжский, Иоаким Влуникович, Глеб Борисович, Михайло Моисеевич. Тогда же гоняшеся безбожнии от Торъжку |л. 200 об.| Серегерьским ч) путем нолны до Игнача креста, а все людие секуще, яки траву, за сто верст до Новагорода не дошли. Нов же город заступи бог, святая Софея великая соборная апостольская церкви, святый преподобный Кирил, архиепископ александрьский, и святых пра</w:t>
        <w:softHyphen/>
        <w:t>воверных архиепископ молитвами и благоверных князей, правоверных черноризец иерейскаго собора. Кто отцы и братия и детей видевше божие попущение се и на всей Русской земле и не плачется? А Батый же отселе воротися и приде къ городу Козельску, будущую в нем князю младу именем Василию. Уведав же окоянии, яко ум крепкодушевен, людие имеют во граде словесы лестными, и не|л. 201|возможенно есть прияти града. Козляне же совет сотвориша не вдатися Батыеви, рекше себе: “Аще князь наш млад есть, но положим живот свой за ны, и зде славу сего света приемше, и тамо небесныя венца от Христа бога примем”. Татаром же биющимся о граде, прияти хотящим, разбивше стены ш) града и взыдоша на вал. Козляне же ножи резахуся с ними, и со</w:t>
        <w:softHyphen/>
        <w:t>вет же сотвориша изытти противу им на полки татарские ш-1), и шедше из града, изсекоша праща их щ-1), и нападше на полки их, и убиша от татар 4000, и сами же избиени быша. Батый же взя град Козелеск и изби вся, не пощаде и до отрочати, ссущих млеко. А о князе Василье неведомо есть, ини же глаголаху, |л. 201 об.| яко в крови утонул есть, понеже убо млад есть. Оттоле же в татарех не смеяху нарещи град Козелеск, но звахут его град Злый, понеже бо бяше билися у града того по семь недель, и убиша от татар три сыны темничи. Татарове же искаху ти и не обретоша их во множестве трупия мертвых. Батыеви же вземшу Козелеск и поиде в землю Половецкую.</w:t>
      </w:r>
    </w:p>
    <w:p>
      <w:pPr>
        <w:pStyle w:val="Normal"/>
        <w:rPr/>
      </w:pPr>
      <w:r>
        <w:rPr>
          <w:rFonts w:eastAsia="Arial"/>
        </w:rPr>
        <w:t xml:space="preserve">        </w:t>
      </w:r>
      <w:r>
        <w:rPr/>
        <w:t>В лето 6747 нача Баты посылати на грады руския. И послани же Батыеви пришедшю, взяша град Переславль и церкви архангила Михаила сокрушиша, и епископа Семиона убиша, и люди вся сущая во градехь овых избиша, а иных плениша, а сосуды церковныя безчисленныя златыя |л. 202| и сребреныя, и драгокаменныя взяша. Иную же рать посла на Чернигов. Пришедши же послании, оступиша град Чернигов в силе тяжце. Слыша же Мстислав Глебович нападение ино</w:t>
        <w:softHyphen/>
        <w:t>племенных на град и приде на ня [с] своим воем, бившеся им крепко, лют бо бе бой у Черни</w:t>
        <w:softHyphen/>
        <w:t>гова, оже щ) и тараны на нь поставиша и меташа на нь камением полтора перестрела, а камень же яко можаху 4 мужем силным подняти. И побежден бысть Мстислав. Множество от вой его избиено бысть, и град взяша и запалиша огнем, а епископа оставлына жива и ведоша и в Глухов, а оттоле придоша с миром къ Киеву и смирившеся со Мстиславом и Владимером, и з Данилом. |л. 202 об.|</w:t>
      </w:r>
    </w:p>
    <w:p>
      <w:pPr>
        <w:pStyle w:val="Normal"/>
        <w:rPr/>
      </w:pPr>
      <w:r>
        <w:rPr>
          <w:rFonts w:eastAsia="Arial"/>
        </w:rPr>
        <w:t xml:space="preserve">        </w:t>
      </w:r>
      <w:r>
        <w:rPr/>
        <w:t>В лето 6748 Менгу канови же пришедшу, соглядав града Киева и ставшу ему на оной стране реки Днепра у града Песочнаго, и видев град, и удивися красоте его и величеству его, и посла послы своя к Михаилу и к горожаном, хотя прельстити. И не послушаше его. Потом Михайло бежа по сыну своему пред татары во Угры, а Ростислав Мстиславич [внук щ-1) Давыда щ-1)] смо[ле]нскаго седе в Киеве. Данил же еха на нь, и ят его, и вдаст Киев в руце Дмитрови обдержати противу иноплеменных язык, безбожных татар. В то же лето приде Батый к Киеву в силе тяжце и много множество силы его, и окружи град, и оступи сила татарская. И бысть град во обдержа|л. 203|нии велице, и бе Баты у града. И вся сила его безбожная обседяху град, и не бе слышати во граде глаголяща друга ко другу во скрыпани телег его и множество ревения верблюд его и ржания стад конь его. И бе исполнена земля Руская ратных. И яша от них татарина именем Туврула, и той изсповеда им всю силу безбожнаго Батыя; а се бяху братия, а сильные воеводы Удр и Бард, Бирю, Каидан, Бечка и Менгуй, и Киюк, иже вратися и еже от смерти, уведав о смерти канове. И бысть кан не от рода его. Но бе воевода его первый Сябядяй богатур и Бу-</w:t>
      </w:r>
    </w:p>
    <w:p>
      <w:pPr>
        <w:pStyle w:val="Normal"/>
        <w:rPr/>
      </w:pPr>
      <w:r>
        <w:rPr>
          <w:rFonts w:eastAsia="Arial"/>
        </w:rPr>
        <w:t xml:space="preserve">        </w:t>
      </w:r>
      <w:r>
        <w:rPr/>
        <w:t>_________</w:t>
      </w:r>
    </w:p>
    <w:p>
      <w:pPr>
        <w:pStyle w:val="Normal"/>
        <w:rPr/>
      </w:pPr>
      <w:r>
        <w:rPr>
          <w:rFonts w:eastAsia="Arial"/>
        </w:rPr>
        <w:t xml:space="preserve">        </w:t>
      </w:r>
      <w:r>
        <w:rPr/>
        <w:t>ц-ц) Написано вязью.</w:t>
      </w:r>
    </w:p>
    <w:p>
      <w:pPr>
        <w:pStyle w:val="Normal"/>
        <w:rPr/>
      </w:pPr>
      <w:r>
        <w:rPr>
          <w:rFonts w:eastAsia="Arial"/>
        </w:rPr>
        <w:t xml:space="preserve">        </w:t>
      </w:r>
      <w:r>
        <w:rPr/>
        <w:t>ч) В рукописи Сергей святым. Исправлено по Воскресенской летописи (ПСРЛ, т. VII, с. 143).</w:t>
      </w:r>
    </w:p>
    <w:p>
      <w:pPr>
        <w:pStyle w:val="Normal"/>
        <w:rPr/>
      </w:pPr>
      <w:r>
        <w:rPr>
          <w:rFonts w:eastAsia="Arial"/>
        </w:rPr>
        <w:t xml:space="preserve">        </w:t>
      </w:r>
      <w:r>
        <w:rPr/>
        <w:t>ш) т, н написаны, по другим буквам.</w:t>
      </w:r>
    </w:p>
    <w:p>
      <w:pPr>
        <w:pStyle w:val="Normal"/>
        <w:rPr/>
      </w:pPr>
      <w:r>
        <w:rPr>
          <w:rFonts w:eastAsia="Arial"/>
        </w:rPr>
        <w:t xml:space="preserve">        </w:t>
      </w:r>
      <w:r>
        <w:rPr/>
        <w:t>ш-1-ш-1) В рукописи строка отмечена на правом поле знаком +.</w:t>
      </w:r>
    </w:p>
    <w:p>
      <w:pPr>
        <w:pStyle w:val="Normal"/>
        <w:rPr/>
      </w:pPr>
      <w:r>
        <w:rPr>
          <w:rFonts w:eastAsia="Arial"/>
        </w:rPr>
        <w:t xml:space="preserve">        </w:t>
      </w:r>
      <w:r>
        <w:rPr/>
        <w:t>щ) В рукописи он же, с выносным н. Исправлено по Воскресенской летописи (ПСРЛ, т. VII, с. 144).</w:t>
      </w:r>
    </w:p>
    <w:p>
      <w:pPr>
        <w:pStyle w:val="Normal"/>
        <w:rPr/>
      </w:pPr>
      <w:r>
        <w:rPr>
          <w:rFonts w:eastAsia="Arial"/>
        </w:rPr>
        <w:t xml:space="preserve">        </w:t>
      </w:r>
      <w:r>
        <w:rPr/>
        <w:t>щ-1-щ-1) В рукописи пропущено, восстановлено по Воскресенской летописи (там же).</w:t>
      </w:r>
    </w:p>
    <w:p>
      <w:pPr>
        <w:pStyle w:val="Normal"/>
        <w:rPr/>
      </w:pPr>
      <w:r>
        <w:rPr/>
      </w:r>
    </w:p>
    <w:p>
      <w:pPr>
        <w:pStyle w:val="Normal"/>
        <w:rPr/>
      </w:pPr>
      <w:r>
        <w:rPr/>
        <w:t>-89-</w:t>
      </w:r>
    </w:p>
    <w:p>
      <w:pPr>
        <w:pStyle w:val="Normal"/>
        <w:rPr/>
      </w:pPr>
      <w:r>
        <w:rPr/>
      </w:r>
    </w:p>
    <w:p>
      <w:pPr>
        <w:pStyle w:val="Normal"/>
        <w:rPr/>
      </w:pPr>
      <w:r>
        <w:rPr/>
        <w:t>ранадай ъ) батыр, иже взя ы) Болгарскую землю и Суздальскую, и инех ь) много воевод их э) же э) ни писахом зде. И постави же Батый пороки ко граду ю) |л. 203 об.| подле врата Лятцкая, ту бо беяху пришли дебри. пороком же биющим безпрестани день и нощь, и выбиша стены, взыдо[ш]я я) гража[не] на град я). И ту бо уведети лом копейный и щит скепание, и стрелы омрачища свет. И побезженым бывшим горожаном, и Дмитрови ранену бывшу. И взыдоша татарове на стены и седоша. Того дни и нощи горожане же создаша други град около святыя Богородица. Наутрия же приидоша на ня, и бысть сеча межи ими велика. Людем же возбегшим на комары церковный с товары своими, и от тягости повалишася стены церковный силными. И прият бысть град безбожными на Николин день. Дмитра же изведоша язвена и не убиша мужества ради. |л. 204| Батыю же вземшю град Киев и слышавшу ему о Даниле, яко во а) Угрех а) есть. И поиде сам к Володимерю и приде к городу Колодяжну, и постави пороков 12, и не може разбити стен градных, и нача перемолвивати люди. Они же послушавше злаго совета его и предашася, и сами избиени быша. Оттоле же прииде х Ка</w:t>
        <w:softHyphen/>
        <w:t>менцу, граду Изяславлю, и взя его. И видев же кременец, град Данилов, и не возможе взяти его, бе бо крепок велми, и отъиде от него. И приде к Володимерю, и взя копьем, изби вся, не пощаде ни единаго. Тако же и град Галич взя. Иных градов руских много взя, им же несть числа. Дми</w:t>
        <w:softHyphen/>
        <w:t>трови же, киевскому тысячскому Данилову, рекшу Батыеви: “Не мози стряпати в земле сей долго, |л. 204 об.| время ти есть, уже ти на Угры ити б), аще ли вьстряпаеши, земля ти есть силна, зберутся на тя, и в) не в) упустят тя в землю свою”. Про то же рече ему, видев бо землю Рускую гибнуша от нечестиваго. Батый же послушав совета Дмитрова, иде во Угры. Король же Велай г) и Коломан г) сретоша Батыя у Солоные реки, и бившимся им обоим полком. И бысть сеча велика, и побегоша угре. Татарове же гнашеся по них до Дуная реки. И стояша по победе три лета. И воеваша д) до Володавы и по озером и возвратишася в землю свою, много зла сотвориша християном е). |л. 205|</w:t>
      </w:r>
    </w:p>
    <w:p>
      <w:pPr>
        <w:pStyle w:val="Normal"/>
        <w:rPr/>
      </w:pPr>
      <w:r>
        <w:rPr>
          <w:rFonts w:eastAsia="Arial"/>
        </w:rPr>
        <w:t xml:space="preserve">        </w:t>
      </w:r>
      <w:r>
        <w:rPr/>
        <w:t>О ё) княжении великого князя Александра Ярославича ё). В лето 6748. О велицем князе нашем Александре Ярославиче, о умном и крепком, смысленом, о храбром, тезоименитом царя Але</w:t>
        <w:softHyphen/>
        <w:t>ксандра Макидонскаго, подобен царю Алехвысу, крепкому и храброму. Сице бысть повесть о нем. Ему же бяше бог лета приложил по его правде, и угобзи ему бог дни и чтися во славу ему. О гос</w:t>
        <w:softHyphen/>
        <w:t>поде бозе нашем, аз, худы и грешны и |л. 205 об.| малосмысленны, покушаюся написати житие святого и великого князя Александра Ярославича, а внука великого князя Всеволода, понеже слышахом от отец своих и самовидец есмь возраста его и рад бых исповедал святое и честное житие его слав</w:t>
        <w:softHyphen/>
        <w:t>ное; но, яко же приточник рече, “во злохитру душу не внидет мудрость, на высоких бо краех есть, посреди же стез стояща, при вратех бо сильных преседит; аще груб есмь умом, но молитвою богородица начаток положю”. Сей бе великий князь Александр богом рожен от отца великаго князя Ярослава Всеволодича и от матери великой княгини Феодосьи, но возраст его паче инех человек, глас его, аки труба в народе, лице же его, яко Иосифа Прекрасново. Такожде сей ве</w:t>
        <w:softHyphen/>
        <w:t>ликий князь Александр |л. 206| Ярославич везде побежая, а сам непобедим николи же.</w:t>
      </w:r>
    </w:p>
    <w:p>
      <w:pPr>
        <w:pStyle w:val="Normal"/>
        <w:rPr/>
      </w:pPr>
      <w:r>
        <w:rPr>
          <w:rFonts w:eastAsia="Arial"/>
        </w:rPr>
        <w:t xml:space="preserve">        </w:t>
      </w:r>
      <w:r>
        <w:rPr/>
        <w:t>О Невском побоищи великаго князя Александра. Сего ради прииде некто от заподныя страны, еже наричются слуги божия, оттоле приидех, хотя видети дивный возраст. Тако же древле ца</w:t>
        <w:softHyphen/>
        <w:t>рица южская приходи к Соломону, хотя слышати премудрость его. Тако же сий Андреяш видев великаго князя Александра Ярославича и возвратися къ своим, и рече: “Проходих многи страны и языки и не видех такова ни во царех царя, ни во князех князя”. Се же слышав король части Римския от полунощный страны таковому рожеству великаго князя Александра Ярославичя и помыслив в себе победити его или руками яти, и Великий Новград попленити и вся грады их, |л. 206 об.| и люди словенския к себе в работу сотворити: “Пойду, пленю землю всю и великого князя Александра Ярославича”. Исобрасилу велику, местери и бискупи свои, и свей, и мурмане, и сумь, и емь, и наполни карабля многи зело полков своих и подвижеся силе велице, пыхая духом ратным. И приде в реку Неву и сташа усть Ижеры, шатаяся безумием своим, хотя восприяти Ладогу, просто жъ реку, и Новград, и всю область Науго[ро]дскую. Но еще преблаги и премилостивый человеколюбец бог ублюде ны и защити от иноплеменник, яко всуе друдишася без божия пове-</w:t>
      </w:r>
    </w:p>
    <w:p>
      <w:pPr>
        <w:pStyle w:val="Normal"/>
        <w:rPr/>
      </w:pPr>
      <w:r>
        <w:rPr>
          <w:rFonts w:eastAsia="Arial"/>
        </w:rPr>
        <w:t xml:space="preserve">        </w:t>
      </w:r>
      <w:r>
        <w:rPr/>
        <w:t>_________</w:t>
      </w:r>
    </w:p>
    <w:p>
      <w:pPr>
        <w:pStyle w:val="Normal"/>
        <w:rPr/>
      </w:pPr>
      <w:r>
        <w:rPr>
          <w:rFonts w:eastAsia="Arial"/>
        </w:rPr>
        <w:t xml:space="preserve">        </w:t>
      </w:r>
      <w:r>
        <w:rPr/>
        <w:t>ъ) Далее написано и.</w:t>
      </w:r>
    </w:p>
    <w:p>
      <w:pPr>
        <w:pStyle w:val="Normal"/>
        <w:rPr/>
      </w:pPr>
      <w:r>
        <w:rPr>
          <w:rFonts w:eastAsia="Arial"/>
        </w:rPr>
        <w:t xml:space="preserve">        </w:t>
      </w:r>
      <w:r>
        <w:rPr/>
        <w:t>ы) В рукописи всю.</w:t>
      </w:r>
    </w:p>
    <w:p>
      <w:pPr>
        <w:pStyle w:val="Normal"/>
        <w:rPr/>
      </w:pPr>
      <w:r>
        <w:rPr>
          <w:rFonts w:eastAsia="Arial"/>
        </w:rPr>
        <w:t xml:space="preserve">        </w:t>
      </w:r>
      <w:r>
        <w:rPr/>
        <w:t>ь) Исправлено из ныне.</w:t>
      </w:r>
    </w:p>
    <w:p>
      <w:pPr>
        <w:pStyle w:val="Normal"/>
        <w:rPr/>
      </w:pPr>
      <w:r>
        <w:rPr>
          <w:rFonts w:eastAsia="Arial"/>
        </w:rPr>
        <w:t xml:space="preserve">        </w:t>
      </w:r>
      <w:r>
        <w:rPr/>
        <w:t>э-э) Приписано по правому полю.</w:t>
      </w:r>
    </w:p>
    <w:p>
      <w:pPr>
        <w:pStyle w:val="Normal"/>
        <w:rPr/>
      </w:pPr>
      <w:r>
        <w:rPr>
          <w:rFonts w:eastAsia="Arial"/>
        </w:rPr>
        <w:t xml:space="preserve">        </w:t>
      </w:r>
      <w:r>
        <w:rPr/>
        <w:t>ю) Пер</w:t>
        <w:softHyphen/>
        <w:t>вая буква выносная, остальные приписаны по правому полю другими чернилами.</w:t>
      </w:r>
    </w:p>
    <w:p>
      <w:pPr>
        <w:pStyle w:val="Normal"/>
        <w:rPr/>
      </w:pPr>
      <w:r>
        <w:rPr>
          <w:rFonts w:eastAsia="Arial"/>
        </w:rPr>
        <w:t xml:space="preserve">        </w:t>
      </w:r>
      <w:r>
        <w:rPr/>
        <w:t>я) Написано на левом поле со знаком вставки, три буквы срезаны.</w:t>
      </w:r>
    </w:p>
    <w:p>
      <w:pPr>
        <w:pStyle w:val="Normal"/>
        <w:rPr/>
      </w:pPr>
      <w:r>
        <w:rPr>
          <w:rFonts w:eastAsia="Arial"/>
        </w:rPr>
        <w:t xml:space="preserve">        </w:t>
      </w:r>
      <w:r>
        <w:rPr/>
        <w:t>а-а) Написано по другим буквам.</w:t>
      </w:r>
    </w:p>
    <w:p>
      <w:pPr>
        <w:pStyle w:val="Normal"/>
        <w:rPr/>
      </w:pPr>
      <w:r>
        <w:rPr>
          <w:rFonts w:eastAsia="Arial"/>
        </w:rPr>
        <w:t xml:space="preserve">        </w:t>
      </w:r>
      <w:r>
        <w:rPr/>
        <w:t>б) Написано над строкой.</w:t>
      </w:r>
    </w:p>
    <w:p>
      <w:pPr>
        <w:pStyle w:val="Normal"/>
        <w:rPr/>
      </w:pPr>
      <w:r>
        <w:rPr>
          <w:rFonts w:eastAsia="Arial"/>
        </w:rPr>
        <w:t xml:space="preserve">        </w:t>
      </w:r>
      <w:r>
        <w:rPr/>
        <w:t>в-в) Впи</w:t>
        <w:softHyphen/>
        <w:t>сано в строку с левого поля, е написано по другой букве.</w:t>
      </w:r>
    </w:p>
    <w:p>
      <w:pPr>
        <w:pStyle w:val="Normal"/>
        <w:rPr/>
      </w:pPr>
      <w:r>
        <w:rPr>
          <w:rFonts w:eastAsia="Arial"/>
        </w:rPr>
        <w:t xml:space="preserve">        </w:t>
      </w:r>
      <w:r>
        <w:rPr/>
        <w:t>г-г) В рукописи Лай Коломан.</w:t>
      </w:r>
    </w:p>
    <w:p>
      <w:pPr>
        <w:pStyle w:val="Normal"/>
        <w:rPr/>
      </w:pPr>
      <w:r>
        <w:rPr>
          <w:rFonts w:eastAsia="Arial"/>
        </w:rPr>
        <w:t xml:space="preserve">        </w:t>
      </w:r>
      <w:r>
        <w:rPr/>
        <w:t>д) В рукописи вои воевода.</w:t>
      </w:r>
    </w:p>
    <w:p>
      <w:pPr>
        <w:pStyle w:val="Normal"/>
        <w:rPr/>
      </w:pPr>
      <w:r>
        <w:rPr>
          <w:rFonts w:eastAsia="Arial"/>
        </w:rPr>
        <w:t xml:space="preserve">        </w:t>
      </w:r>
      <w:r>
        <w:rPr/>
        <w:t>е) Далее две строки на л. 204 об., л. 204а, л. 204а об. и треть л. 205 оставлены незаполненными.</w:t>
      </w:r>
    </w:p>
    <w:p>
      <w:pPr>
        <w:pStyle w:val="Normal"/>
        <w:rPr/>
      </w:pPr>
      <w:r>
        <w:rPr>
          <w:rFonts w:eastAsia="Arial"/>
        </w:rPr>
        <w:t xml:space="preserve">        </w:t>
      </w:r>
      <w:r>
        <w:rPr/>
        <w:t>ё) Написано вязью.</w:t>
      </w:r>
    </w:p>
    <w:p>
      <w:pPr>
        <w:pStyle w:val="Normal"/>
        <w:rPr/>
      </w:pPr>
      <w:r>
        <w:rPr/>
      </w:r>
    </w:p>
    <w:p>
      <w:pPr>
        <w:pStyle w:val="Normal"/>
        <w:rPr/>
      </w:pPr>
      <w:r>
        <w:rPr/>
        <w:t>-90-</w:t>
      </w:r>
    </w:p>
    <w:p>
      <w:pPr>
        <w:pStyle w:val="Normal"/>
        <w:rPr/>
      </w:pPr>
      <w:r>
        <w:rPr/>
      </w:r>
    </w:p>
    <w:p>
      <w:pPr>
        <w:pStyle w:val="Normal"/>
        <w:rPr/>
      </w:pPr>
      <w:r>
        <w:rPr/>
        <w:t>ления. И приде бо весть тогда, яко свей идут к Ладозе. А в то время присла |л. 207| король послы, загордевся, к великому князю Александру Ярославичю в Новгород, а рка так: “Аще можеши противится мене, то се есмь зде, уже пленю землю твою”. Великий же князь Александр Яросла</w:t>
        <w:softHyphen/>
        <w:t>вич слышах словеса их и разгореса сердьцем, и вниде въ церковь святыя Софея, и паде на колену пред олтарем, и нача молитися со слезами святей Софеи, поминая исправления родителей своих и глаголя молитву, и скончав ю, и поклонися архиепископу Спиридону ноугороцкому. Арьхиепископ же благослови его и отпусти с миром. Князь же иде из церкве, начат ж) крепити воя своя и рече: “Не в силах бог, но в правде. Помянем з) песнословца Давида, глаголюща: “Сии в оружии, а си на конех. Мы же имя господа бога |л. 207 об.| призовем, и те воспяте быша и падоша”. И поиде на них во ярости муждьства своего, в мале вой своих, не дождав многа вой своих с великою силою, но уповая на святую троицу. Жалостно и слышати, яко отец его честный и великий князь Ярослав Всеволодич не бе ведал таковаго востания на сына своего милаго великаго князя Александра Ярославича; и неколи бысть послати вести, когда ко отцу уже бо приближися ратнии; тем же и мнози наугородцы не совокупишася, понеже ускори великий князь Александр Ярославич поити противо ратных. И приде на ня в неделю на собор святых отец 630, |л. 208| иже в Халкидоне, на па</w:t>
        <w:softHyphen/>
        <w:t>мять святых мученик Кирика и Улиты и святого великого князя Владимера, крестившаго Рускую землю, а нареченнаго ему имени во святом крещении Василей.</w:t>
      </w:r>
    </w:p>
    <w:p>
      <w:pPr>
        <w:pStyle w:val="Normal"/>
        <w:rPr/>
      </w:pPr>
      <w:r>
        <w:rPr/>
      </w:r>
    </w:p>
    <w:p>
      <w:pPr>
        <w:pStyle w:val="Normal"/>
        <w:rPr/>
      </w:pPr>
      <w:r>
        <w:rPr>
          <w:rFonts w:eastAsia="Arial"/>
        </w:rPr>
        <w:t xml:space="preserve">        </w:t>
      </w:r>
      <w:r>
        <w:rPr/>
        <w:t>О Пелгусе ижерянине и о вере его и о крещении. Имеяше бо велику веру и надежду ко свя</w:t>
        <w:softHyphen/>
        <w:t>тым мучеником Бориса и Глеба, и бе некто и) муж старейшина в земле Ижерской именем Пеглусий. Поручена же бысть ему стража морская, восприят же святое крещение и живяше посреди рода своего погана суща. И нареченно же бысть ему имя во святом крещение Филип, и живящо бого</w:t>
        <w:softHyphen/>
        <w:t>угодно, вь среду и в пяток |л. 208 об.| пребывая во аллчьбе. Тем же бог сподоби его видению страшну, скажем вкрадце: и увидев силу ратных, иде противу великого кмязя Александра Ярославича, да скажет ему силу варяжскую и станы их обрете, бо стояще ему при край моря, стрегущу ему обоя пути. И пребыв всю нощь в бдении, нача выходити солнце, и услыша шум страшен по морю и видев насад един гребущ по морю, и посреди насада стояща мученики Борис и Глеб во одеждах червленых и руки держаща на рамех. Грепцы же седяху, яко мглою одеянии. И рече Борис: “Брате Глеб, вели грести, да поможем |л. 209| сроднику своему, великому князю Александру Яросла</w:t>
        <w:softHyphen/>
        <w:t>вичю”. Видев же се Пеглусий таковая видения и глас слыша таковый от святых мученик Бориса и Глеба, и стояше трепетен во ужасе, дондежь насад отыиде от очию его. Потом же поеха скоро, срете и великий князь Александр Ярославич. Он же виде его радостныма очима, исповеда ему единому все, яко же виде и слыша. Великий же князь Александр Ярославич отвеща ему: “Сего не рцы никому, о друже”. Отнеле же потщався наехати на них вь 6 час дни. И бысть сеча велика над римляны, и изби множество много римлян, а самому королю печать возложи на лице своим острым копией. |л. 209 об.|</w:t>
      </w:r>
    </w:p>
    <w:p>
      <w:pPr>
        <w:pStyle w:val="Normal"/>
        <w:rPr/>
      </w:pPr>
      <w:r>
        <w:rPr>
          <w:rFonts w:eastAsia="Arial"/>
        </w:rPr>
        <w:t xml:space="preserve">        </w:t>
      </w:r>
      <w:r>
        <w:rPr/>
        <w:t>О шести муж храбрых. Зде же явишася в полку великого князя Александра Ярославича шесть муж храбрых, иже с ним крепко мужествовавше. Первый Гаврило Олексичь, си бо наехав шняку и виде королевича мчаща под руки й), и взьеха по досце до самого карабля, и утекша в корабль перед ним, и свергоша его с конем з доски в море, и божиею волею изыде из моря неврежен; и паки ехав, бися крепко с самим воеводою и ту уби воеводу Спиридона, и бискупа их уби же. Вторый же именем Збыслав Якунович, сей же бьяшется единем топором, и неколико от рук его падаху безчислено. Третей Ияков полочанин, ловчий у князя. |л. 210| Четвертый наугородец именем Миша, сей высече три карабли. Пятый от молодых его слуга именем Сава, наеха великий шатер златоверхи, подсече столб ему, и падеся. Видев же княжие людие, возрадовашася паде</w:t>
        <w:softHyphen/>
        <w:t>ние шатра того. Шестый же от слуг его именем Ратмар, сии бися пеш, и оступиша его римляне мнози, он же от многих ран паде и тако скончася. Се же вся слышах от господина своего князя Але</w:t>
        <w:softHyphen/>
        <w:t>ксандра Ярославича. В то время чюдо бе слышати страшно й-1), яко в древняю дни при Езекеи царе й-1), егда приде Нахирим, царь асирский, на Иеросалим, пленити хотя, внезапу сниде ангил господень, изби от полка асириска 185 000; и воставше, обретоша трупия |л. 210 об.| мертвых. Тако же бысть и при сем. По победе великого Александра обонпол реки Ижеры к) обретеся много избиеных</w:t>
      </w:r>
    </w:p>
    <w:p>
      <w:pPr>
        <w:pStyle w:val="Normal"/>
        <w:rPr/>
      </w:pPr>
      <w:r>
        <w:rPr>
          <w:rFonts w:eastAsia="Arial"/>
        </w:rPr>
        <w:t xml:space="preserve">        </w:t>
      </w:r>
      <w:r>
        <w:rPr/>
        <w:t>_________</w:t>
      </w:r>
    </w:p>
    <w:p>
      <w:pPr>
        <w:pStyle w:val="Normal"/>
        <w:rPr/>
      </w:pPr>
      <w:r>
        <w:rPr>
          <w:rFonts w:eastAsia="Arial"/>
        </w:rPr>
        <w:t xml:space="preserve">        </w:t>
      </w:r>
      <w:r>
        <w:rPr/>
        <w:t>ж) Написано над строкой.</w:t>
      </w:r>
    </w:p>
    <w:p>
      <w:pPr>
        <w:pStyle w:val="Normal"/>
        <w:rPr/>
      </w:pPr>
      <w:r>
        <w:rPr>
          <w:rFonts w:eastAsia="Arial"/>
        </w:rPr>
        <w:t xml:space="preserve">        </w:t>
      </w:r>
      <w:r>
        <w:rPr/>
        <w:t>з) В рукописи понянем.</w:t>
      </w:r>
    </w:p>
    <w:p>
      <w:pPr>
        <w:pStyle w:val="Normal"/>
        <w:rPr/>
      </w:pPr>
      <w:r>
        <w:rPr>
          <w:rFonts w:eastAsia="Arial"/>
        </w:rPr>
        <w:t xml:space="preserve">        </w:t>
      </w:r>
      <w:r>
        <w:rPr/>
        <w:t>и) В рукописи нетко.</w:t>
      </w:r>
    </w:p>
    <w:p>
      <w:pPr>
        <w:pStyle w:val="Normal"/>
        <w:rPr/>
      </w:pPr>
      <w:r>
        <w:rPr>
          <w:rFonts w:eastAsia="Arial"/>
        </w:rPr>
        <w:t xml:space="preserve">        </w:t>
      </w:r>
      <w:r>
        <w:rPr/>
        <w:t>й) В рукописи руру.</w:t>
      </w:r>
    </w:p>
    <w:p>
      <w:pPr>
        <w:pStyle w:val="Normal"/>
        <w:rPr/>
      </w:pPr>
      <w:r>
        <w:rPr>
          <w:rFonts w:eastAsia="Arial"/>
        </w:rPr>
        <w:t xml:space="preserve">        </w:t>
      </w:r>
      <w:r>
        <w:rPr/>
        <w:t>й-1-й-1) В рукописи строка отмечена на правом поле знаком +.</w:t>
      </w:r>
    </w:p>
    <w:p>
      <w:pPr>
        <w:pStyle w:val="Normal"/>
        <w:rPr/>
      </w:pPr>
      <w:r>
        <w:rPr>
          <w:rFonts w:eastAsia="Arial"/>
        </w:rPr>
        <w:t xml:space="preserve">        </w:t>
      </w:r>
      <w:r>
        <w:rPr/>
        <w:t>к) В рукописи Жеревы. Исправлено по Во</w:t>
        <w:softHyphen/>
        <w:t>скресенской летописи (ПСРЛ, т. VII, с. 148).</w:t>
      </w:r>
    </w:p>
    <w:p>
      <w:pPr>
        <w:pStyle w:val="Normal"/>
        <w:rPr/>
      </w:pPr>
      <w:r>
        <w:rPr/>
      </w:r>
    </w:p>
    <w:p>
      <w:pPr>
        <w:pStyle w:val="Normal"/>
        <w:rPr/>
      </w:pPr>
      <w:r>
        <w:rPr/>
        <w:t>-91-</w:t>
      </w:r>
    </w:p>
    <w:p>
      <w:pPr>
        <w:pStyle w:val="Normal"/>
        <w:rPr/>
      </w:pPr>
      <w:r>
        <w:rPr/>
      </w:r>
    </w:p>
    <w:p>
      <w:pPr>
        <w:pStyle w:val="Normal"/>
        <w:rPr/>
      </w:pPr>
      <w:r>
        <w:rPr/>
        <w:t>от ангил божиих, остаток же их побеже посрамлен, а трупия же мертвых своих великих воевод наметаша три карабли и потопишася с ними на море; а прочим ископаша ямы и вметаша я без числа; а ини мнози язвени быша л) и той нощи побегоша л). Наугородцов же ту паде 20 муж и ладожан. Великий же князь Александр Ярославич с наугородцы возвратися с великою победою и приде в Новград сохранени богом все и святою Софеею. Аминь.</w:t>
      </w:r>
    </w:p>
    <w:p>
      <w:pPr>
        <w:pStyle w:val="Normal"/>
        <w:rPr/>
      </w:pPr>
      <w:r>
        <w:rPr>
          <w:rFonts w:eastAsia="Arial"/>
        </w:rPr>
        <w:t xml:space="preserve">        </w:t>
      </w:r>
      <w:r>
        <w:rPr/>
        <w:t>Того же лета приходи с немцы князь Юрьи Володимерич, а Я|л. 211|рославль внук, с медвежаны, сь юрьевьцы, с велиядцы. И взяша град Избореск, и приде ко Пскову; и выдоша противу ему псковичи, и побита пскович, и посад пожегль; и много зла бысть. И возвратишася вь свою землю.</w:t>
      </w:r>
    </w:p>
    <w:p>
      <w:pPr>
        <w:pStyle w:val="Normal"/>
        <w:rPr/>
      </w:pPr>
      <w:r>
        <w:rPr>
          <w:rFonts w:eastAsia="Arial"/>
        </w:rPr>
        <w:t xml:space="preserve">        </w:t>
      </w:r>
      <w:r>
        <w:rPr/>
        <w:t>Того же лета по возвращению и по победе великого князя Александра Ярославича тое же зимы паки приидоша от западныя страны немцы, чюдь на водь, и повоевавше все и дань на них возложиша. И сруби город в Копорьи в погосте во отечестве великого князя Александра Яросла</w:t>
        <w:softHyphen/>
        <w:t>вича. И Тесово взяша и гонишася за 30 верст до Новаго города, люди секуща, а семо и до Лугу и до Сабля. А в то же время князь Александр |л. 211 об.| Ярославич возложа на них нелюбие и отъиде от них во свой град Переславль. И в той время наиде на Новгород литва и немцы, и чюдь и поимаша по Логу и по всем волостем наугородским кони, не на чем бяше и орати. Наугородцы же послаша с челобитием к великому князю Ярославу Всеволодичю, просячи себе сына у него, и вдасть им опять князя Александра Ярославича.</w:t>
      </w:r>
    </w:p>
    <w:p>
      <w:pPr>
        <w:pStyle w:val="Normal"/>
        <w:rPr/>
      </w:pPr>
      <w:r>
        <w:rPr>
          <w:rFonts w:eastAsia="Arial"/>
        </w:rPr>
        <w:t xml:space="preserve">        </w:t>
      </w:r>
      <w:r>
        <w:rPr/>
        <w:t>В лето 6749 приеха князь Александр Ярославич в Новгород и изыде на них вскоре с науго</w:t>
        <w:softHyphen/>
        <w:t>родцы и с ладожаны, и с корелою, и с ыжеряны и на град Копорью, и изверже град изо осно</w:t>
        <w:softHyphen/>
        <w:t>вания, а самих немец избита, а ови приведе с собою в Новгород, а вожан и чюдцу переве|л. 212|тников извета, и отъиде в Русь.</w:t>
      </w:r>
    </w:p>
    <w:p>
      <w:pPr>
        <w:pStyle w:val="Normal"/>
        <w:rPr/>
      </w:pPr>
      <w:r>
        <w:rPr>
          <w:rFonts w:eastAsia="Arial"/>
        </w:rPr>
        <w:t xml:space="preserve">        </w:t>
      </w:r>
      <w:r>
        <w:rPr/>
        <w:t>По победе же великого князя Александра Ярославича, а яко победи короля вь третье лето, в зимное время бе собрашася немцы со всея стороны и приидоша на Псков, и псковския же полки побита, и наместников своих посадиша на Пскове.</w:t>
      </w:r>
    </w:p>
    <w:p>
      <w:pPr>
        <w:pStyle w:val="Normal"/>
        <w:rPr/>
      </w:pPr>
      <w:r>
        <w:rPr>
          <w:rFonts w:eastAsia="Arial"/>
        </w:rPr>
        <w:t xml:space="preserve">        </w:t>
      </w:r>
      <w:r>
        <w:rPr/>
        <w:t>В лето 6750 поиде великий князь Александр Ярославич з братом своим Андреем и с ноугородцы и с низовцы на Немецкую землю в силе велице. Великий же князь Александр Ярославич зая вся пути до Пскова и изгони град, и изымав немцы и чюдь, и намесники немецкия исковав и поточи в Новгород, а град Псков свободи от плена, а землю их повоева и пожже, и поло|л. 212 об.|на много взя, а иных иссече. Они же, гордии, совокупишася и реша м): “Пойдем, победим великого князя Александра и имем его рукама”. Егда же приближишася, и н) почюдишася н) стражие вели</w:t>
        <w:softHyphen/>
        <w:t>кого князя Александра Ярослави[ча] силе немецкой. Сам же великий князь Александр поклонися святей троице и поиде на землю Немецкую, хотя мстити християнскую кровь. Бе бо зима в то время; яко же бысть земля их, и пусти вся полки своя в зажития. А Домаш Твердиславич и Кербет быша в розгоне, и убиша ту Домаша, и иных много избиша с ним, а иных руками яша, а иные прибегоша к великому князю в полки. Се же слышав местер, изыде |л. 213| противу их со всеми бискупы своими и со всем множества языка их и власти их, что ни есть на сей стороне, и с по</w:t>
        <w:softHyphen/>
        <w:t>мочью королевою, и снидоша на озеро, глаголемое Чюдское. Велики же князь Александр Яро</w:t>
        <w:softHyphen/>
        <w:t>славич воспятися на озеро, немцы же и чюдь поидоша по них. Князь же постави полки на озере Чюдском на Узмени у Вороны камены, укрепив их силою крестного и ополчився, поиде на них, наступиша же озеро Чюдское, бысть же обоих множество. Отец же его князь велики Ярослав прислал бе ему на помочь о) брата его меньшово, князя п) Андрея п) со множеством вой. Тако бо бяше у великаго князя Александра множество храбрых, и исполнишася духа ратна, бяху бо сердцем, аки лвы, и рекошя: “О княже честный, ныне |л. 213 об.| приспе время положити главы за тя”. Князь же Александр воздев руце на небо, помоляся, бе бо тогда день суботный, восходящу солнцу. И ступишася обои полцы, и немцы и чюдь пробишася свиньею сквозе полк. И бысть ту сеча зла и ве</w:t>
        <w:softHyphen/>
        <w:t>лика: от копейново ломления и зука от мечново сечения, и не бе видети на море леду, яко померзшу, покрыло бо есть кровью. Се же слышах от самовидца, и рече ми, яко видех полки бо</w:t>
        <w:softHyphen/>
        <w:t>жий на воздусе, пришедше на помочь великому князю Александру Ярославичю, и победи я си</w:t>
        <w:softHyphen/>
        <w:t>лою божиею и святыя Софеи и святою мученика Бориса и Глеба, ею же ради кровь свою пролияше. И даша ратнии плещи своя на раны и сечахути я |л. 214| гонящи, яко по аиеру, и не бе им яко утечи, и биша на 7 верст по леду до Субиличскаго берега. И паде немец безчисленно многое мно-</w:t>
      </w:r>
    </w:p>
    <w:p>
      <w:pPr>
        <w:pStyle w:val="Normal"/>
        <w:rPr/>
      </w:pPr>
      <w:r>
        <w:rPr>
          <w:rFonts w:eastAsia="Arial"/>
        </w:rPr>
        <w:t xml:space="preserve">        </w:t>
      </w:r>
      <w:r>
        <w:rPr/>
        <w:t>_________</w:t>
      </w:r>
    </w:p>
    <w:p>
      <w:pPr>
        <w:pStyle w:val="Normal"/>
        <w:rPr/>
      </w:pPr>
      <w:r>
        <w:rPr>
          <w:rFonts w:eastAsia="Arial"/>
        </w:rPr>
        <w:t xml:space="preserve">        </w:t>
      </w:r>
      <w:r>
        <w:rPr/>
        <w:t>л) Написано по счищенному.</w:t>
      </w:r>
    </w:p>
    <w:p>
      <w:pPr>
        <w:pStyle w:val="Normal"/>
        <w:rPr/>
      </w:pPr>
      <w:r>
        <w:rPr>
          <w:rFonts w:eastAsia="Arial"/>
        </w:rPr>
        <w:t xml:space="preserve">        </w:t>
      </w:r>
      <w:r>
        <w:rPr/>
        <w:t>м) Написано над строкой.</w:t>
      </w:r>
    </w:p>
    <w:p>
      <w:pPr>
        <w:pStyle w:val="Normal"/>
        <w:rPr/>
      </w:pPr>
      <w:r>
        <w:rPr>
          <w:rFonts w:eastAsia="Arial"/>
        </w:rPr>
        <w:t xml:space="preserve">        </w:t>
      </w:r>
      <w:r>
        <w:rPr/>
        <w:t>н-н) Написано над строкой.</w:t>
      </w:r>
    </w:p>
    <w:p>
      <w:pPr>
        <w:pStyle w:val="Normal"/>
        <w:rPr/>
      </w:pPr>
      <w:r>
        <w:rPr>
          <w:rFonts w:eastAsia="Arial"/>
        </w:rPr>
        <w:t xml:space="preserve">        </w:t>
      </w:r>
      <w:r>
        <w:rPr/>
        <w:t>о) п написано по м.</w:t>
      </w:r>
    </w:p>
    <w:p>
      <w:pPr>
        <w:pStyle w:val="Normal"/>
        <w:rPr/>
      </w:pPr>
      <w:r>
        <w:rPr>
          <w:rFonts w:eastAsia="Arial"/>
        </w:rPr>
        <w:t xml:space="preserve">        </w:t>
      </w:r>
      <w:r>
        <w:rPr/>
        <w:t>п-п) Написано над строкой.</w:t>
      </w:r>
    </w:p>
    <w:p>
      <w:pPr>
        <w:pStyle w:val="Normal"/>
        <w:rPr/>
      </w:pPr>
      <w:r>
        <w:rPr/>
      </w:r>
    </w:p>
    <w:p>
      <w:pPr>
        <w:pStyle w:val="Normal"/>
        <w:rPr/>
      </w:pPr>
      <w:r>
        <w:rPr/>
        <w:t>-92-</w:t>
      </w:r>
    </w:p>
    <w:p>
      <w:pPr>
        <w:pStyle w:val="Normal"/>
        <w:rPr/>
      </w:pPr>
      <w:r>
        <w:rPr/>
      </w:r>
    </w:p>
    <w:p>
      <w:pPr>
        <w:pStyle w:val="Normal"/>
        <w:rPr/>
      </w:pPr>
      <w:r>
        <w:rPr/>
        <w:t>жество, а руками яша немец 50 нарочитых воевод и приведоша в Новгород. Зде же прослави бог великого князя Александра Ярославича пред всеми полки, яко Исуса Навгина у Ерехина, и не обретеся противник ему во брани никогда же. Возвратившу же ся великому князю Александру со славною победою, бяше бо много полона в полку его, и пришедше ко граду Пскову. И сретоша и со кресты игумены и попове в ризах, и народ мног пред градом, поюще |л. 214 об.| славу господню вели</w:t>
        <w:softHyphen/>
        <w:t>кому князю Александру Ярославичю: “Пособивый, господи, кроткому Давиду на Голияфа, тако же и сему великому князю Александру над сими немцы”. И нача имя слыти великого князя Александра Ярославича по всем странам от моря Вяряжского и до моря Пондскаго, и до моря Сухопожскаго, и до страны Тиверския, и до гор Араратских, об ону страну моря Варяжского и гор Аравитских, даже и до Рима великаго разспространися имя его пред тмы тмами и пред тысящами. И тако приде к Новугороду с победою великою.</w:t>
      </w:r>
    </w:p>
    <w:p>
      <w:pPr>
        <w:pStyle w:val="Normal"/>
        <w:rPr/>
      </w:pPr>
      <w:r>
        <w:rPr>
          <w:rFonts w:eastAsia="Arial"/>
        </w:rPr>
        <w:t xml:space="preserve">        </w:t>
      </w:r>
      <w:r>
        <w:rPr/>
        <w:t>Того же лета прислаша немцы с поклоном ко псковичем и полоном |л. 215| разменишася, и умиришася. В то же время умножишася языка литовскаго, и начата пакостити р) в области р) великаго князя Александра. Он же выездя, нача их избивати. Единою же ему прилучися выехати и победи 6 ратей.</w:t>
      </w:r>
    </w:p>
    <w:p>
      <w:pPr>
        <w:pStyle w:val="Normal"/>
        <w:rPr/>
      </w:pPr>
      <w:r>
        <w:rPr>
          <w:rFonts w:eastAsia="Arial"/>
        </w:rPr>
        <w:t xml:space="preserve">        </w:t>
      </w:r>
      <w:r>
        <w:rPr/>
        <w:t>Того же лета великий князь Ярослав Всеволодич поиде въ Орду, позван бысть послом та</w:t>
        <w:softHyphen/>
        <w:t>тарским ко царю Батыеви.</w:t>
      </w:r>
    </w:p>
    <w:p>
      <w:pPr>
        <w:pStyle w:val="Normal"/>
        <w:rPr/>
      </w:pPr>
      <w:r>
        <w:rPr>
          <w:rFonts w:eastAsia="Arial"/>
        </w:rPr>
        <w:t xml:space="preserve">        </w:t>
      </w:r>
      <w:r>
        <w:rPr/>
        <w:t>В лето 6753 повоеваша с) литва около Торжку и Бежицы. Гони же ся по них князь Ярослав Владимерич с новоторжицы, и бишася т) с ними, и отъяша у новоторжцов кони и самиих побита, и поидоша прочь с полоном. И погони по у) |л. 215 об.| них Аведе и Кербет со тверичи и дмитровцы, и князь Ярослав Владимерич с новоторьжцы. И бишася под Торопцем ф), а князи вбегоста в Торопец х). И заутра приспе к городу великий князь Ярослав с ноугородцы, и отъяша у них полон весь, а князи изсече 50. И оттоле же наугородцы воспятишася, а князь великий Александр погонися по них своим двором и бия под Жижичем, и не упусти ни единаго, и ту избив останок, и сына своего пойма из Витска. Поиде к Новуграду в мале дружине и срете иную рать, и бися с ними, и ту же ему бог поможе, изби их, а сам прииде здрав и вся воя |л. 216| его.</w:t>
      </w:r>
    </w:p>
    <w:p>
      <w:pPr>
        <w:pStyle w:val="Normal"/>
        <w:rPr/>
      </w:pPr>
      <w:r>
        <w:rPr>
          <w:rFonts w:eastAsia="Arial"/>
        </w:rPr>
        <w:t xml:space="preserve">        </w:t>
      </w:r>
      <w:r>
        <w:rPr/>
        <w:t>Мучение и страдание достохвальнаго великаго князя Михаила черниговскаго и болярина его Феодора, вкупе пострадавших от безбожнаго царя Батыя. Что реку или что возглаголю: пер</w:t>
        <w:softHyphen/>
        <w:t>вое мужество и доблести подвиже и страдания хвалам достойнаго великаго князя черниговскаго Михаила по глаголющему похваля ему праведнику, веселитеся, людие. Сий убо достохвальный мученик великий князь Михайло, да глаголетца о нем же нам ныне слово предлежит. Держащу ему великое княжение Черьниговское, и в то время слышашеся безбожново и нечестиваго царя Батыя съ прочими его варвары нахождение. |л. 216 об.|</w:t>
      </w:r>
    </w:p>
    <w:p>
      <w:pPr>
        <w:pStyle w:val="Normal"/>
        <w:rPr/>
      </w:pPr>
      <w:r>
        <w:rPr>
          <w:rFonts w:eastAsia="Arial"/>
        </w:rPr>
        <w:t xml:space="preserve">        </w:t>
      </w:r>
      <w:r>
        <w:rPr/>
        <w:t>В лето 6756 тем же все православное християнство во страсе велице утесняемо, бяше богу тако попущающу грех ради наших и ко исправлению человеком наводящу, овогда гладом, ино смертоноссием, тако же и межуусобныя брани. И сими неизсправляющимся наводит немилостивное и тяжчайше иноплеменных нахождение, да поне сими уцеломудрятца и обратятся от грех своих; яко же пророк глаголет: “Егда убиваше их, тогда воззыскаху его, обращахуся, утреневаху богу”; сицебо бысть и при Христе: не хотевше иудеи убица, и отверже и от Христа ц) терпети ц), таже: “Что |л. 217| потом упасеши их, рече, палицею железною, яко сосуд скудельнича, сокрушиши”, и прочая; первие малыми наказует, таже непослушавшем великая наводит. Инде жь пророк гла</w:t>
        <w:softHyphen/>
        <w:t>голет: “Аще хощете, и послушайте мене, благая и земная снесте, аще ли не послушаете мене, оружие вы поясть”, понеже, яко же предрекохом, пришедше татарове на все православие, брани побеждающе и грады разоряюще, никому же могущу ся противитися. Мнози же по пустыням и горам непроходным крыющеся беяху; иде же дивие зверие жилище имеяху, ту все человечество иснол|л. 217 об.|нено бяше. Предреченный жь князь великий Михаил тогда бяше в Киеве. И приидоша послы от царя Батыя [с] некими лесными словесы. Разумев же князь великий Михаил прелесть их, и абие тех повелевает от среды сотворити, еже и бысть. Сам же отходит ко угром и бывает пришлец в земли чюждей, и тамо бывает неколико время. А оставшеи бежаша, ових же плениша.</w:t>
      </w:r>
    </w:p>
    <w:p>
      <w:pPr>
        <w:pStyle w:val="Normal"/>
        <w:rPr/>
      </w:pPr>
      <w:r>
        <w:rPr>
          <w:rFonts w:eastAsia="Arial"/>
        </w:rPr>
        <w:t xml:space="preserve">        </w:t>
      </w:r>
      <w:r>
        <w:rPr/>
        <w:t>_________</w:t>
      </w:r>
    </w:p>
    <w:p>
      <w:pPr>
        <w:pStyle w:val="Normal"/>
        <w:rPr/>
      </w:pPr>
      <w:r>
        <w:rPr>
          <w:rFonts w:eastAsia="Arial"/>
        </w:rPr>
        <w:t xml:space="preserve">        </w:t>
      </w:r>
      <w:r>
        <w:rPr/>
        <w:t>р-р) В рукописи пакости власти. Исправлено по Воскресенской летописи (ПСРЛ, т. VII, с. 151).</w:t>
      </w:r>
    </w:p>
    <w:p>
      <w:pPr>
        <w:pStyle w:val="Normal"/>
        <w:rPr/>
      </w:pPr>
      <w:r>
        <w:rPr>
          <w:rFonts w:eastAsia="Arial"/>
        </w:rPr>
        <w:t xml:space="preserve">        </w:t>
      </w:r>
      <w:r>
        <w:rPr/>
        <w:t>с) Испра</w:t>
        <w:softHyphen/>
        <w:t>влено из повелеваша.</w:t>
      </w:r>
    </w:p>
    <w:p>
      <w:pPr>
        <w:pStyle w:val="Normal"/>
        <w:rPr/>
      </w:pPr>
      <w:r>
        <w:rPr>
          <w:rFonts w:eastAsia="Arial"/>
        </w:rPr>
        <w:t xml:space="preserve">        </w:t>
      </w:r>
      <w:r>
        <w:rPr/>
        <w:t>т) и написано по е.</w:t>
      </w:r>
    </w:p>
    <w:p>
      <w:pPr>
        <w:pStyle w:val="Normal"/>
        <w:rPr/>
      </w:pPr>
      <w:r>
        <w:rPr>
          <w:rFonts w:eastAsia="Arial"/>
        </w:rPr>
        <w:t xml:space="preserve">        </w:t>
      </w:r>
      <w:r>
        <w:rPr/>
        <w:t>у) Написано дважды.</w:t>
      </w:r>
    </w:p>
    <w:p>
      <w:pPr>
        <w:pStyle w:val="Normal"/>
        <w:rPr/>
      </w:pPr>
      <w:r>
        <w:rPr>
          <w:rFonts w:eastAsia="Arial"/>
        </w:rPr>
        <w:t xml:space="preserve">        </w:t>
      </w:r>
      <w:r>
        <w:rPr/>
        <w:t>ф) В рукописи Топчем. Исправлено по Вос</w:t>
        <w:softHyphen/>
        <w:t>кресенской летописи (ПСРЛ, т. VII, с. 152).</w:t>
      </w:r>
    </w:p>
    <w:p>
      <w:pPr>
        <w:pStyle w:val="Normal"/>
        <w:rPr/>
      </w:pPr>
      <w:r>
        <w:rPr>
          <w:rFonts w:eastAsia="Arial"/>
        </w:rPr>
        <w:t xml:space="preserve">        </w:t>
      </w:r>
      <w:r>
        <w:rPr/>
        <w:t>х) В рукописи Торовец. Исправлено по Воскресенской летописи (там же).</w:t>
      </w:r>
    </w:p>
    <w:p>
      <w:pPr>
        <w:pStyle w:val="Normal"/>
        <w:rPr/>
      </w:pPr>
      <w:r>
        <w:rPr>
          <w:rFonts w:eastAsia="Arial"/>
        </w:rPr>
        <w:t xml:space="preserve">        </w:t>
      </w:r>
      <w:r>
        <w:rPr/>
        <w:t>ц-ц) Так в рукописи.</w:t>
      </w:r>
    </w:p>
    <w:p>
      <w:pPr>
        <w:pStyle w:val="Normal"/>
        <w:rPr/>
      </w:pPr>
      <w:r>
        <w:rPr/>
      </w:r>
    </w:p>
    <w:p>
      <w:pPr>
        <w:pStyle w:val="Normal"/>
        <w:rPr/>
      </w:pPr>
      <w:r>
        <w:rPr/>
        <w:t>-93-</w:t>
      </w:r>
    </w:p>
    <w:p>
      <w:pPr>
        <w:pStyle w:val="Normal"/>
        <w:rPr/>
      </w:pPr>
      <w:r>
        <w:rPr/>
      </w:r>
    </w:p>
    <w:p>
      <w:pPr>
        <w:pStyle w:val="Normal"/>
        <w:rPr/>
      </w:pPr>
      <w:r>
        <w:rPr/>
        <w:t>Оставшеи же видеша яко несть помогающего, и начата противным дань даяти. Слышав же сия князь великий Михаил, абие болит душею и сердцем. И воружися верою, яко Давид на Голияда, паки же возвращается к Киеву со всеми людьми и предпомянутым боярином |л. 218| его Феодором. Слышавше же сия в дальных странах отбегше и паки возвращаются ч) во своя ми жилища, а мало ш) отдохнувше от бежания. И тако начата и звати к хановы Батыеви, яко: “Не добро есть, рече, вам жити на земли Батыеве, к ханове не поклонившимся има, мнози от князь приходяще поклоняхуся ему”. Обычай же бяше щ) ханов, аще кто придет, покланитися има не тако просто, но повелено бяше волхвом вести я сквозе огнь; и не мню, яко се огнь бяше, но инь некий волшеб</w:t>
        <w:softHyphen/>
        <w:t>ным строением. И, прошедши сквозе огнь, поклоняхуся кусту и идолом их и огню, а иже что приношаху цареви, от всего того вземлюще волсви, |л. 218 об.| яко жертву некую вьмешаху во огнь, и потом пред царя призываху. Мнози же князи и з боляры своими идяху сквозе огнь и потом кляняхуся кусту и идолом их славы ради мира сего, иное же страха ради мучителя, и прошаху кождо себе власти. Он же без возбранения даяху им, токмо да прельстити их, отступити от веры. Ве</w:t>
        <w:softHyphen/>
        <w:t>лики же князь Михаил тогды пребываше в Чернигове, слышаше бывающая от нечестиваго царя, яко многи прельщаемы бяху от него, абие разгореся душею, купно из боярином своим Феодором совещався и пророческую ревность восприми, ревнуя. Поревновах, рече: “По господи, вседержите|л. 219|лю, яко ъ) оставиша тя сынове человечестии”. Тече убо к своему духовному настоятелю и мысль свою явля ему: “Хощу бо, - рече, - итти ко царю”. Отвещав же Иоан, отец его духов</w:t>
        <w:softHyphen/>
        <w:t>ный, тако бо бе ему имя тяжко си вняти слово и рече: “Мнози идоша тамо и сотворивще волю цареву, и погубиша душа своя, шедше вьсквозе, и поклонившеся кусту и солнцу. Ты же, аще хощеши, иди с миром, господь с тобою, но ты ы) токмо да не сотворивше, яже они сотвориша; брашно жь их и питие да не внидет во уста твоя, вся бо скверна суть; тако же вьсквозе огнь да не идеши, ниже поклонишася богом их; един бо есть господь бог наш Исус Христос”. Обещав же ся князь Михаил |л. 219 об.| великий и боярин его Феодор, реша: “Мы хотехом, аще восхощет бог, за Христа и кровь свою пролияти”. Сия же слышав и Иван, слово во сласть прияти, вкупе жь и вере подивися, и рече им: “Аще сия сотворите, блажени будете и всем по всем последнем роде наречетеся новоявленныя мученика”. И начат же их учити от евангилия и от иных книг, последи же дасть им тело и кровь Христову спутнику ь) им быти. И тако благослови их, отпусти их, глаголя: “Господь бог с тобою, укрепит вы, послет вам дар святого духа”. И тако отъидоша в домы своя и елика беху потребная взяша с собою, и абие изыдоша из дому, мир своим прирекше: |л. 220| “Господь с вами да будет”, - рекоша. Абие устремишася самовольне в путь, яко же бо желает елень на источники водныя, сице желает душа наша к богу крепкому и живому, когда приду, явлюся тебе. Дошедше же безбожнаго оного царя Батыя, и возвестиша царю об них. Царь же повеле призвати волхвы своя, несвященныя священники, и рече им: “Еже есть по обычаю вашему сотворити великому князю Михаилу и с ним пришедшим, и тако призовите и ко мне”. Волсви же пришедши, реша к великому князю Михаилу: “Царь зовет тя”. Он же востав, поим с собою боя</w:t>
        <w:softHyphen/>
        <w:t>рина своего Феодора и идяше с ним. И дошед места, иде же бе огнь накладен на обе страны, и мно|л. 220 об.|зи погани идяху и поклоняху же ся солнцу же и огню, тако же хотяху волсви провести великого князя Михаила и боярина его Феодора. Велики же князь Михаил онем волхвом: “Недо</w:t>
        <w:softHyphen/>
        <w:t>стойно есть християном итти, ни поклонятися э) твари, паче творца, но поклоняемся отцу и сыну и святому духу, иже есть един бог”. Тыя же волсви, яко поругани и студа исполнившися, возвратишася ко царю и поведаша вся реченная от них, яко: “Вьсквозе огнь не идем, к богом твоим не кланяемся, имамы творца на небесех, ему же мы кланяемся”; отшедшим же волхвом поведати цареви. В то же время приступивше |л. 221| иже со князем Михаилом пришедшим и снедающеся утробою о них, жалующих ю), ожидающих неправеднаго убиства на них. От них же един князь Борис ростовской и инии с ним советоваше великому князю Михаилу да сотворит волю цареву и поклонитца солнцу и огню, токмо да избавишися ярости его. Слышашу же сия, боярину его Феодору в печали бяше, да некако послушает совета их и отпадет от веры, и приступи ко князю Михаилу, воспомянуша ему словеса духовнаго отца. Князь же Михаил, слышав от боярина своего слова, зело в сладость послушаше; дивити же ся Феодоровой ревности по бозе, юже не токмо себе ут-</w:t>
      </w:r>
    </w:p>
    <w:p>
      <w:pPr>
        <w:pStyle w:val="Normal"/>
        <w:rPr/>
      </w:pPr>
      <w:r>
        <w:rPr>
          <w:rFonts w:eastAsia="Arial"/>
        </w:rPr>
        <w:t xml:space="preserve">        </w:t>
      </w:r>
      <w:r>
        <w:rPr/>
        <w:t>_________</w:t>
      </w:r>
    </w:p>
    <w:p>
      <w:pPr>
        <w:pStyle w:val="Normal"/>
        <w:rPr/>
      </w:pPr>
      <w:r>
        <w:rPr>
          <w:rFonts w:eastAsia="Arial"/>
        </w:rPr>
        <w:t xml:space="preserve">        </w:t>
      </w:r>
      <w:r>
        <w:rPr/>
        <w:t>ч) ша написано на правом поле со знаком вставки.</w:t>
      </w:r>
    </w:p>
    <w:p>
      <w:pPr>
        <w:pStyle w:val="Normal"/>
        <w:rPr/>
      </w:pPr>
      <w:r>
        <w:rPr>
          <w:rFonts w:eastAsia="Arial"/>
        </w:rPr>
        <w:t xml:space="preserve">        </w:t>
      </w:r>
      <w:r>
        <w:rPr/>
        <w:t>ш) В рукописи моло.</w:t>
      </w:r>
    </w:p>
    <w:p>
      <w:pPr>
        <w:pStyle w:val="Normal"/>
        <w:rPr/>
      </w:pPr>
      <w:r>
        <w:rPr>
          <w:rFonts w:eastAsia="Arial"/>
        </w:rPr>
        <w:t xml:space="preserve">        </w:t>
      </w:r>
      <w:r>
        <w:rPr/>
        <w:t>щ) Далее по и написано к.</w:t>
      </w:r>
    </w:p>
    <w:p>
      <w:pPr>
        <w:pStyle w:val="Normal"/>
        <w:rPr/>
      </w:pPr>
      <w:r>
        <w:rPr>
          <w:rFonts w:eastAsia="Arial"/>
        </w:rPr>
        <w:t xml:space="preserve">        </w:t>
      </w:r>
      <w:r>
        <w:rPr/>
        <w:t>ъ) Да</w:t>
        <w:softHyphen/>
        <w:t>лее зачеркнуто киноварью остави.</w:t>
      </w:r>
    </w:p>
    <w:p>
      <w:pPr>
        <w:pStyle w:val="Normal"/>
        <w:rPr/>
      </w:pPr>
      <w:r>
        <w:rPr>
          <w:rFonts w:eastAsia="Arial"/>
        </w:rPr>
        <w:t xml:space="preserve">        </w:t>
      </w:r>
      <w:r>
        <w:rPr/>
        <w:t>ы) ы замазано чернилами.</w:t>
      </w:r>
    </w:p>
    <w:p>
      <w:pPr>
        <w:pStyle w:val="Normal"/>
        <w:rPr/>
      </w:pPr>
      <w:r>
        <w:rPr>
          <w:rFonts w:eastAsia="Arial"/>
        </w:rPr>
        <w:t xml:space="preserve">        </w:t>
      </w:r>
      <w:r>
        <w:rPr/>
        <w:t>ь) В рукописи написано неясно, возможно спустынику, неясно написаны второе выносное с и ы.</w:t>
      </w:r>
    </w:p>
    <w:p>
      <w:pPr>
        <w:pStyle w:val="Normal"/>
        <w:rPr/>
      </w:pPr>
      <w:r>
        <w:rPr>
          <w:rFonts w:eastAsia="Arial"/>
        </w:rPr>
        <w:t xml:space="preserve">        </w:t>
      </w:r>
      <w:r>
        <w:rPr/>
        <w:t>э) Первое я, и написаны по другим буквам.</w:t>
      </w:r>
    </w:p>
    <w:p>
      <w:pPr>
        <w:pStyle w:val="Normal"/>
        <w:rPr/>
      </w:pPr>
      <w:r>
        <w:rPr>
          <w:rFonts w:eastAsia="Arial"/>
        </w:rPr>
        <w:t xml:space="preserve">        </w:t>
      </w:r>
      <w:r>
        <w:rPr/>
        <w:t>ю) а написана по другой букве.</w:t>
      </w:r>
    </w:p>
    <w:p>
      <w:pPr>
        <w:pStyle w:val="Normal"/>
        <w:rPr/>
      </w:pPr>
      <w:r>
        <w:rPr/>
      </w:r>
    </w:p>
    <w:p>
      <w:pPr>
        <w:pStyle w:val="Normal"/>
        <w:rPr/>
      </w:pPr>
      <w:r>
        <w:rPr/>
        <w:t>-94-</w:t>
      </w:r>
    </w:p>
    <w:p>
      <w:pPr>
        <w:pStyle w:val="Normal"/>
        <w:rPr/>
      </w:pPr>
      <w:r>
        <w:rPr/>
      </w:r>
    </w:p>
    <w:p>
      <w:pPr>
        <w:pStyle w:val="Normal"/>
        <w:rPr/>
      </w:pPr>
      <w:r>
        <w:rPr/>
        <w:t>верди, но и господина своего на я) больший подвиг устрой. А и князь же |л. 221 об.| Борис никако же престааше с прочими, молящи великого князя, да сотворит волю цареву. Он же отрекся: “Не хощю словом именоватися християнин, а дела творити поганых”. И снем мечь свой с себя, верже к ним, глаголя: “Приимете славу света сего, аз не хощю”. Та же по сих посылает царь велможю своево стольника Елдегу именем: “Иди рцы князю Михаилу: почто преобедил еси мое повеление и бо</w:t>
        <w:softHyphen/>
        <w:t>гом не поклонился? Се ныне двоя ти а) предлежит, избери себе от обоих. Аще повеление мое сотво</w:t>
        <w:softHyphen/>
        <w:t>ришь, пройдешь сквозь огнь и поклонишася богом моим, кусту и солнцу и идолом, то жив будеши, и великому княженью своему господин будеши паки а-1); аще не а-1) послушавши мене и всквозе огнь не приидеши и богом моим не поклонишася, то |л. 222| злою смертию умреши”. Тогда князь вели</w:t>
        <w:softHyphen/>
        <w:t>кий Михаил никако же устрашися ярости мучителя смертию претяща, абие ответа: “Тебе, о царю, по ес[те]ству поклонитися и должную честь принести лепо есть, понеже врученно ти есть царствие и слава мира сего от бога; а еже Христа отврещися и богом твоим поклонитися, да не будет, не суть бози, но сотворение; о таковых бо пророк глаголет: бози же не сотвориша небесе, ни земли, да погибнут. Что же безумнейши, еже оставити творца, твари поклонитися, служимо человеком?” Елдега рече: “Понеже и солнце тварь именуши и прельщавши ся, рцы: мы кто? Взыде не безмерную ону высоту, еже сотворити таковое |л. 222 об.| светило великое, еже освещати всю подне</w:t>
        <w:softHyphen/>
        <w:t>бесную?” К нему же князь великий Михаил рече: “Аще хощеши и послушати, аз реку тебе, сия сотворишаго бог безначалны и невидим его, сын единородны господь наш Исус Христос, и той тако же не создан, ни начала, ни конца не имый; ровно же и дух святый; иже трисоставное боже</w:t>
        <w:softHyphen/>
        <w:t>ство. Един же бог, той сотвори небо и землю, солнце же и луну, ему же вы кланяетеся, тако а-2) же и человека первейшаго, и я вся, яже а-2) предрекох ти, на службу дана быша человеку. Уречено же и указано, положено человеком не поклонятися ничему сосотворенному, ни богом именовати, яже на земли долу и на небеси горе, но единому богу, |л. 223| сия сотворшему, поклонятися лепо есть. А еже царь обещевает ми княжение и славу мира сего, что убо сам царь дивен есть, и дневную славу обещевает ми и княжение, его жь сам аз не терплю, бог же мой, в него же аз верую, может ми царство вечное даровати, иже не имат конца, не приимлюще николи же”. Ельдега же рече: “Аще в сем разуме пребудеши, о Михаиле, и цареву волю не сотвориши, умрети имаши”. Велики же князь Михаил рече: “Ничто б) же ми смерть сия, разве приобретение и вечное з богом пребывание, и, что много глаголю, християнин есмь и творца небу и земли исповедаю, и того несуменно ве</w:t>
        <w:softHyphen/>
        <w:t>рую и умру за нь, радуяся”. Слышав же сия |л. 223 об.| Ельдега, яко не возможе ни ласканием, смерти прещением, ниже слезы и моления своих ему молящихся сотворити волю цареву, но в единой мысли пребывающа, и ябие шед, изглагола цареви вся, елико рече ему святый а-2), прирек же и се, яко не токмо не хощет а-2) поклонитися богом нашим, но и ругаетца всем, иже в них верующих; многая же и иная же изрек, яже не подобает глаголати державе твоей. Сия же глаголы, яко возбесневша от ярости царевы сотвориша и яко же неки пламень огненый велики развеваем из долу, вящи некое подгнещающе в) его, абие велми и велегласно, со гневом возопи того мучителем, на то устроеным, предати. Абие они, убийца, устре|л. 224|мишася сотворити волю цареву на мученика. Святый же Христов мученик и исповедник Михаил стояше з боярином своим Феодором на месте, ничтоже о смерти не радяще, но псалмы пояху, по сих же чеснаго тела и крове Христове причастившися, видеша убийца они, к себе грядущих, начата обоих пети: “Мученицы твои, гос</w:t>
        <w:softHyphen/>
        <w:t>поди, не отвергошася тебе, ни отступиша от заповедей твоих, и паки страдаша по тебе, Христе” и прочая. И доспевше места того убийца оны, скочиша с коней, яростшо же, яко звери, и яша святаго за руце и за нозе и разторгше, биша г) его немилостивно д), по всему телу многия раны возложиша, елико и земле той самой кровию обагритися, текуще от тела святаго, |л. 224 об.| и сему долзе биему. Мученик же терпяше и ругающимся ему же ничто же отвешаше е). И бе видети странное зрение и всякого умышлепия достойно мугущее, аще бы рещи и каменное сердце вь милость и умиление преложити, зряще красоту лица его и видяше ё) от прародитель благородие, его же преже мале зряху, яко царя на престоле в багряницы, вь славе велице седящя; и вой мнози со страхом окружахуся, и его же етраны трепетаху, сему убо скверный руки касахуся нещадно. Что же</w:t>
      </w:r>
    </w:p>
    <w:p>
      <w:pPr>
        <w:pStyle w:val="Normal"/>
        <w:rPr/>
      </w:pPr>
      <w:r>
        <w:rPr>
          <w:rFonts w:eastAsia="Arial"/>
        </w:rPr>
        <w:t xml:space="preserve">        </w:t>
      </w:r>
      <w:r>
        <w:rPr/>
        <w:t>_________</w:t>
      </w:r>
    </w:p>
    <w:p>
      <w:pPr>
        <w:pStyle w:val="Normal"/>
        <w:rPr/>
      </w:pPr>
      <w:r>
        <w:rPr>
          <w:rFonts w:eastAsia="Arial"/>
        </w:rPr>
        <w:t xml:space="preserve">        </w:t>
      </w:r>
      <w:r>
        <w:rPr/>
        <w:t>я) В рукописи но.</w:t>
      </w:r>
    </w:p>
    <w:p>
      <w:pPr>
        <w:pStyle w:val="Normal"/>
        <w:rPr/>
      </w:pPr>
      <w:r>
        <w:rPr>
          <w:rFonts w:eastAsia="Arial"/>
        </w:rPr>
        <w:t xml:space="preserve">        </w:t>
      </w:r>
      <w:r>
        <w:rPr/>
        <w:t>а) Написано над строкой.</w:t>
      </w:r>
    </w:p>
    <w:p>
      <w:pPr>
        <w:pStyle w:val="Normal"/>
        <w:rPr/>
      </w:pPr>
      <w:r>
        <w:rPr>
          <w:rFonts w:eastAsia="Arial"/>
        </w:rPr>
        <w:t xml:space="preserve">        </w:t>
      </w:r>
      <w:r>
        <w:rPr/>
        <w:t>а-1-а-1) Написано по счищенному.</w:t>
      </w:r>
    </w:p>
    <w:p>
      <w:pPr>
        <w:pStyle w:val="Normal"/>
        <w:rPr/>
      </w:pPr>
      <w:r>
        <w:rPr>
          <w:rFonts w:eastAsia="Arial"/>
        </w:rPr>
        <w:t xml:space="preserve">        </w:t>
      </w:r>
      <w:r>
        <w:rPr/>
        <w:t>а-2-а-2) В рукописи строка отмечена на левом поле знаком +.</w:t>
      </w:r>
    </w:p>
    <w:p>
      <w:pPr>
        <w:pStyle w:val="Normal"/>
        <w:rPr/>
      </w:pPr>
      <w:r>
        <w:rPr>
          <w:rFonts w:eastAsia="Arial"/>
        </w:rPr>
        <w:t xml:space="preserve">        </w:t>
      </w:r>
      <w:r>
        <w:rPr/>
        <w:t>б) В рукописи никто.</w:t>
      </w:r>
    </w:p>
    <w:p>
      <w:pPr>
        <w:pStyle w:val="Normal"/>
        <w:rPr/>
      </w:pPr>
      <w:r>
        <w:rPr>
          <w:rFonts w:eastAsia="Arial"/>
        </w:rPr>
        <w:t xml:space="preserve">        </w:t>
      </w:r>
      <w:r>
        <w:rPr/>
        <w:t>в) Исправлено из поднегнещающе.</w:t>
      </w:r>
    </w:p>
    <w:p>
      <w:pPr>
        <w:pStyle w:val="Normal"/>
        <w:rPr/>
      </w:pPr>
      <w:r>
        <w:rPr>
          <w:rFonts w:eastAsia="Arial"/>
        </w:rPr>
        <w:t xml:space="preserve">        </w:t>
      </w:r>
      <w:r>
        <w:rPr/>
        <w:t>г) б написано по другой букве.</w:t>
      </w:r>
    </w:p>
    <w:p>
      <w:pPr>
        <w:pStyle w:val="Normal"/>
        <w:rPr/>
      </w:pPr>
      <w:r>
        <w:rPr>
          <w:rFonts w:eastAsia="Arial"/>
        </w:rPr>
        <w:t xml:space="preserve">        </w:t>
      </w:r>
      <w:r>
        <w:rPr/>
        <w:t>д) е написано по и.</w:t>
      </w:r>
    </w:p>
    <w:p>
      <w:pPr>
        <w:pStyle w:val="Normal"/>
        <w:rPr/>
      </w:pPr>
      <w:r>
        <w:rPr>
          <w:rFonts w:eastAsia="Arial"/>
        </w:rPr>
        <w:t xml:space="preserve">        </w:t>
      </w:r>
      <w:r>
        <w:rPr/>
        <w:t>е) ве написано по другим буквам.</w:t>
      </w:r>
    </w:p>
    <w:p>
      <w:pPr>
        <w:pStyle w:val="Normal"/>
        <w:rPr/>
      </w:pPr>
      <w:r>
        <w:rPr>
          <w:rFonts w:eastAsia="Arial"/>
        </w:rPr>
        <w:t xml:space="preserve">        </w:t>
      </w:r>
      <w:r>
        <w:rPr/>
        <w:t>ё) дяше написано над строкой.</w:t>
      </w:r>
    </w:p>
    <w:p>
      <w:pPr>
        <w:pStyle w:val="Normal"/>
        <w:rPr/>
      </w:pPr>
      <w:r>
        <w:rPr/>
      </w:r>
    </w:p>
    <w:p>
      <w:pPr>
        <w:pStyle w:val="Normal"/>
        <w:rPr/>
      </w:pPr>
      <w:r>
        <w:rPr/>
        <w:t>-95-</w:t>
      </w:r>
    </w:p>
    <w:p>
      <w:pPr>
        <w:pStyle w:val="Normal"/>
        <w:rPr/>
      </w:pPr>
      <w:r>
        <w:rPr/>
      </w:r>
    </w:p>
    <w:p>
      <w:pPr>
        <w:pStyle w:val="Normal"/>
        <w:rPr/>
      </w:pPr>
      <w:r>
        <w:rPr/>
        <w:t>мученик, егда постенав или неки глас испу[с]тив, яко же обычай есть стражющим, никако же самоволно бо бяше мучение его, но просто реши, яко самому хотящу и сладце при|л. 225|лучившаяся приемлюще, и сице познавашеся зрящим, яко иному стражющу див ляху же ся и сами тыя убийца толику мужа терпению. Един же от них Доман именем, иже преже християнин быв, потом же отвергься веры християнския, сы убо законопреступник огорчися, яко враг християнския веры, на святого простре ж) руку ж) и отреза ножем честную главу святого исповеднику з) же Михаилу, великому князю, и отверже ю прочь от тела, еще оно слово глаголя: “Християнин есми”. Потом начаша глаголати боярину его Феодору: “Сотвори по не ты волю царю и поклонися богом нашим, и не токмо жив будеши, но и велику славу от царя приимеши |л. 225 об.| и великому княжению господина твоего тебе сприимника сотворит быти, токмо сотвори волю цареву”. Доблий жь и мужественейша боярине Феодоре не сниде к ласканию царя и не восхоте власти и великого княжения, ни паки убояся немилостиваго оного царя, смертию претяща, но паче изволи пострадати со госпо</w:t>
        <w:softHyphen/>
        <w:t>дином своим, нежели имети временную греха сладость. И отвещав, рече: “Не хощу княжения господина моего великого князя Михаила, ни славы, еже царь обещевает ми, но буду в разуме, яко богом вашим не поклоняюся, но Христа единого, творца небу и земли, верую и за ны хощу пострадати до крове и смерти, яко же господин мой”. Видевше же убица оны не|л. 226|преклонна и того пребывающуи, абие емше его, немилостивно мучаху, яко же и великого князя. Последи же и честною его главу отсекоша, рекше: “Яко иже солнцу не хотевше поклонитися, не достойни суть и зрети на нь”. Тыи тако пострадавше, предаст[а] и) святей св[оя] душа и) в руце божий и святыи новоявленная мученика исповедника месяца сентября вь 20 в лета 6753. Святая же телеса их небрегома пребыша от кровоядец онех, и повергома псом на снедение; на многи й) же дни лежащим, ничто же им не прикоснуся, но тако благодатию Христовою неврежена пребыста. Богу прославляющу святыя своя: столпы бо огненыя явистася над телесема, сияюще пресветлыми зарями, |л. 226 об.| и свеща на многи нощи горящи, зряху, видевше же, им же мощно бяше видети ту прилучившеся вернии, абие погребоша чес[т]ная их телеса новоявленная к) мученико великоименити исповед</w:t>
        <w:softHyphen/>
        <w:t>ницы исповедавше Христа, истиннаго бога. Пред нечестивым царем же и мучителем непрестанно молите сохранити без вреда, отечьство ваше и князем нашим на враги пособствовати, и нам обрести милость и оставление грехов в день суда от господа нашего Исуса Христа, ему же слава со без</w:t>
        <w:softHyphen/>
        <w:t>начальным его отцем и с пресвятым благим и животворящим ти духом, и ныне и присно и во веки веком. Аминь.</w:t>
      </w:r>
    </w:p>
    <w:p>
      <w:pPr>
        <w:pStyle w:val="Normal"/>
        <w:rPr/>
      </w:pPr>
      <w:r>
        <w:rPr>
          <w:rFonts w:eastAsia="Arial"/>
        </w:rPr>
        <w:t xml:space="preserve">        </w:t>
      </w:r>
      <w:r>
        <w:rPr/>
        <w:t>В лето 6754 яко же бо по первом взятье Батыеве |л. 227| велики князь Ярослав Всеволодичь обнови землю Суздальскую, церкви очистив о[т] трупия мертвых и кости их сохранив многи, при</w:t>
        <w:softHyphen/>
        <w:t>шельцы утешив и множество людей собрав. Поганым же силу деющим над християны, того ради сам себя не пощаде и иде во Орду Великую, пагубную землю татарскую, и много пострада за землю отчины своея, обажен бо бысть Феодором Яруновичем царю, и много дней претерпев. Toe же осени преставися месяца сентября вь 30 день великий князь Ярослав Всеволодич во Орде нужнею смертию, княжив по Батыеве пленении 9 лет.</w:t>
      </w:r>
    </w:p>
    <w:p>
      <w:pPr>
        <w:pStyle w:val="Normal"/>
        <w:rPr/>
      </w:pPr>
      <w:r>
        <w:rPr>
          <w:rFonts w:eastAsia="Arial"/>
        </w:rPr>
        <w:t xml:space="preserve">        </w:t>
      </w:r>
      <w:r>
        <w:rPr/>
        <w:t>Князь великий Александр |л. 227 об.| посылал окупати полонеников. Тако же и сын его велики князь Александр не оста пути отца своего, посылая царю во Орду за люди своя, яже пленены быша от безбожных татар, и много злата и сребра издавая на плененных, искупая от безбожных татар, избавляя от бед и напасти. В то же время некто царь со восточныя страны силен и приела послы своя к великому князю Александру, а ркучи тако: “Мене покори бог многи языки, ты ли не хощеши един покоритися державе моей, но аще л) хощеши соблюсти себе и землю свою, то |л. 228| приди ко мне, узриши честь и славу царствия моего”. По умертви же отца своего велики князь Александр приде в Володимер в силе тяжце. И бысть грозен приезд его, пройде весть до устья Волги, и начаша жены моявитския полошати дети своя, ркуще: “Великий князь Александр едет”. Поиде велики князь Александр во Орду ко царю, и благослови его епископ Кирил. И приде ко царю. Видев же его царь Батый и подивися и рече вельможам своим: “Воистинну поведаша, яко несть подобна сему князю”. И почтив его многими дары и отпусти его с великой честию на Русь.</w:t>
      </w:r>
    </w:p>
    <w:p>
      <w:pPr>
        <w:pStyle w:val="Normal"/>
        <w:rPr/>
      </w:pPr>
      <w:r>
        <w:rPr>
          <w:rFonts w:eastAsia="Arial"/>
        </w:rPr>
        <w:t xml:space="preserve">        </w:t>
      </w:r>
      <w:r>
        <w:rPr/>
        <w:t>В лето 6755. |л. 228 об.| О убиение злочестиваго царя Батыя во Угрех. И понеже злочестивы он и злоименыты мучитель недоволен бывает, иже толико злая тяжкая и бедная християном навед толико</w:t>
      </w:r>
    </w:p>
    <w:p>
      <w:pPr>
        <w:pStyle w:val="Normal"/>
        <w:rPr/>
      </w:pPr>
      <w:r>
        <w:rPr>
          <w:rFonts w:eastAsia="Arial"/>
        </w:rPr>
        <w:t xml:space="preserve">        </w:t>
      </w:r>
      <w:r>
        <w:rPr/>
        <w:t>_________</w:t>
      </w:r>
    </w:p>
    <w:p>
      <w:pPr>
        <w:pStyle w:val="Normal"/>
        <w:rPr/>
      </w:pPr>
      <w:r>
        <w:rPr>
          <w:rFonts w:eastAsia="Arial"/>
        </w:rPr>
        <w:t xml:space="preserve">        </w:t>
      </w:r>
      <w:r>
        <w:rPr/>
        <w:t>ж-ж) В рукописи просто реку.</w:t>
      </w:r>
    </w:p>
    <w:p>
      <w:pPr>
        <w:pStyle w:val="Normal"/>
        <w:rPr/>
      </w:pPr>
      <w:r>
        <w:rPr>
          <w:rFonts w:eastAsia="Arial"/>
        </w:rPr>
        <w:t xml:space="preserve">        </w:t>
      </w:r>
      <w:r>
        <w:rPr/>
        <w:t>з) у написано по о.</w:t>
      </w:r>
    </w:p>
    <w:p>
      <w:pPr>
        <w:pStyle w:val="Normal"/>
        <w:rPr/>
      </w:pPr>
      <w:r>
        <w:rPr>
          <w:rFonts w:eastAsia="Arial"/>
        </w:rPr>
        <w:t xml:space="preserve">        </w:t>
      </w:r>
      <w:r>
        <w:rPr/>
        <w:t>и-и) Написано на правом поле со знаком вставки, три буквы срезаны.</w:t>
      </w:r>
    </w:p>
    <w:p>
      <w:pPr>
        <w:pStyle w:val="Normal"/>
        <w:rPr/>
      </w:pPr>
      <w:r>
        <w:rPr>
          <w:rFonts w:eastAsia="Arial"/>
        </w:rPr>
        <w:t xml:space="preserve">        </w:t>
      </w:r>
      <w:r>
        <w:rPr/>
        <w:t>й) г написано по г.</w:t>
      </w:r>
    </w:p>
    <w:p>
      <w:pPr>
        <w:pStyle w:val="Normal"/>
        <w:rPr/>
      </w:pPr>
      <w:r>
        <w:rPr>
          <w:rFonts w:eastAsia="Arial"/>
        </w:rPr>
        <w:t xml:space="preserve">        </w:t>
      </w:r>
      <w:r>
        <w:rPr/>
        <w:t>к) явленная вписано на левом поле.</w:t>
      </w:r>
    </w:p>
    <w:p>
      <w:pPr>
        <w:pStyle w:val="Normal"/>
        <w:rPr/>
      </w:pPr>
      <w:r>
        <w:rPr>
          <w:rFonts w:eastAsia="Arial"/>
        </w:rPr>
        <w:t xml:space="preserve">        </w:t>
      </w:r>
      <w:r>
        <w:rPr/>
        <w:t>л) а написана по я.</w:t>
      </w:r>
    </w:p>
    <w:p>
      <w:pPr>
        <w:pStyle w:val="Normal"/>
        <w:rPr/>
      </w:pPr>
      <w:r>
        <w:rPr/>
      </w:r>
    </w:p>
    <w:p>
      <w:pPr>
        <w:pStyle w:val="Normal"/>
        <w:rPr/>
      </w:pPr>
      <w:r>
        <w:rPr/>
        <w:t>-96-</w:t>
      </w:r>
    </w:p>
    <w:p>
      <w:pPr>
        <w:pStyle w:val="Normal"/>
        <w:rPr/>
      </w:pPr>
      <w:r>
        <w:rPr/>
      </w:r>
    </w:p>
    <w:p>
      <w:pPr>
        <w:pStyle w:val="Normal"/>
        <w:rPr/>
      </w:pPr>
      <w:r>
        <w:rPr/>
        <w:t>множество человеческое погубив, ношашеся, аще бы мощно и по всей вселенней сотворити, ни да поименовалося м) бы християнское именование, абие устремляется на западныя угры к ве</w:t>
        <w:softHyphen/>
        <w:t>черним странам, их же прежже не доходи, мн[о]ги же места и грады пусты сотворив, и бе же видети втораго Навходносора, град божий Иеросалим воююща. Сей же злейши и губительнийши |л. 229| бысть от него, грады испровергивая, села пожигая, человеки закалая, иных пленяя. Тогда же все человечество плакахуся и воздыхаху, инии же глаголаху: “Почто родихомся и родившеся почто не умрохом, да бых сих зол не н) видели н), яко такое зло постигошя нас”. Но никто же бе утешая, и сим же тако бывающим. Достиже он о), гнев о) божий, и до самого великаго Варадана, града угорского, той бо в среди земли Угорской лежит, древес простых мало имущи, но много овощи изообилия же града п) Иванна п). град же весь водами обведен, и от сея же крепости не бояся никого. Среди града столп стоя зело превысок, елико удивлятися зрящим на нь. Бе же тогда самодержец тоя земли король Владислав |л. 229 об.| угром же и чехом, и немцом, и всему Поморию, да иже и до Великого моря. Бе же первее угры во православи и крещение от грек приемше, но не успевшим им своим языком грамоту изложити, римляном, яко близ сущим, приложиша их своей ереси последовати, и оттоле дажде и до днесь бывает тако. Предреченны же король Влади</w:t>
        <w:softHyphen/>
        <w:t>слав и той тако же пребываше, римской церкви повинуяся, дондежь приде к нему святый Сава, сербьский архиепископ, и сему паки сотворяет приступити к непорочней християнстей вере гречестей неявлено, но отай, бояше бо ся востания угров на ся. Пребысть же святый Сава, |л. 230| научая его о православии месяц 5, тако отходит восвояси, и единаго священника оставив у него, и того тако пребывающа, яко единаго от п-1) служащих. Той же окоянный, окаяннейши царь п-1) Батый пришед в землю, грады разрушая и люди божия погубляя. Самодержцу Владиславу, его же свя</w:t>
        <w:softHyphen/>
        <w:t>тый Сава имянова Владиславу, не поспевшу собратися с людьми своими, далечаго ради земля разстояния. Тогда же благополученное время Батый обрете, творяще, елико хотяше. Той же самодержец видев божий гнев, пришед на свою р) землю, плакате, не могий, что сотворити, на многи дни пребысть, ни хлеба, ни воды |л. 230 об.| вкушая, но пребываше на предреченнем столпе, зря бываемая от предреченных безбожных. Сестра же его бежащи к нему во град, тыя же варвари достигше ею, плениша и к Батыю отведоша. Король же Владислав сия видев и тако сугубый плач на рыда</w:t>
        <w:softHyphen/>
        <w:t>ние преложив, начат бога молити, глаголя: “Сия ли суть щедроты твоя, о владыко безгрешне, грех ради наших предал еси нас в руце царю законопреступну и лукавнейшу, паче всея земля, но не предай же нас до конца имени твоего ради; что бо речет мучитель: где есть бог их? Помози ми, господи боже мой, и спаси мя по милости тво|л. 231|ей. И разумеют вси, яко ты един бог по всей земли”. Сия же на многа плача глаголюща, слезам же текущим от очию, речным быстринам подобящеся; иде же аще падаху на мраморие, оно проходящу насквозе, еже есть и до сего дни зна</w:t>
        <w:softHyphen/>
        <w:t>мение то видети на мраморие же. И от сего познаша помощи божий быти. Ста же некто пред коро</w:t>
        <w:softHyphen/>
        <w:t>лем и рече ему: “Сего ради твоих слез дает ти господь, победи царя злочестиваго”. И нача же смотрити лице глаголющаго и не видеша его; к тому ишедше со столпа оного, видеша конь осед</w:t>
        <w:softHyphen/>
        <w:t>лан, никим же держим, о себе стоящ, |л. 231 об.| и секира. И от сего известнейши разумеша помощи божий быти. И тако самодержец всед на коня оного, изыде на противных из града с вой, елико обретошася с ним. И видевше же противнии, абие нападе на них страх и на бежание устрамишася. Они же воследь женуше, толикое множество безбожных варвар погубиша к богатство их взяша” елико и числа не бе, а иных живых яша. Видевше же иже во граде оставивший помощь божию и победу на противныя и изыдоша из града немощнейшая чадь рекше. Жены и дети мужскую храбрость восприимше, |л. 232| и ти тако же нечестивых побиваху, никому же противящуся. И, яко же первие рехом, безбожному же Батыю къ угорским планитам бежащу, зле житию конец приемлет от руки самого того самодержца Владислава. Глаголют же нецы, иже тамо живущей человецы, яко сестра того Владислава, ею же плениша, и та тогды бежашя с Батыем. Тогда сестра его помогоше Батыю, их же самодержец обою погуби. Угри же сташа в станех Батыевех. Татарове же приходяше къ станом своим с пленом. Угри же плен отъимаше, самиг же варвар немелостивно погубляху, токмо елицы п-1) восхотеша веры, еже во Христе, тех оставиша. Сотворен п-1) же бысть медным деянием король, на коне седя и секеру в руце держа, |л. 232 об.| ею же Батыя уби, и водружен на том</w:t>
      </w:r>
    </w:p>
    <w:p>
      <w:pPr>
        <w:pStyle w:val="Normal"/>
        <w:rPr/>
      </w:pPr>
      <w:r>
        <w:rPr>
          <w:rFonts w:eastAsia="Arial"/>
        </w:rPr>
        <w:t xml:space="preserve">        </w:t>
      </w:r>
      <w:r>
        <w:rPr/>
        <w:t>_________</w:t>
      </w:r>
    </w:p>
    <w:p>
      <w:pPr>
        <w:pStyle w:val="Normal"/>
        <w:rPr/>
      </w:pPr>
      <w:r>
        <w:rPr>
          <w:rFonts w:eastAsia="Arial"/>
        </w:rPr>
        <w:t xml:space="preserve">        </w:t>
      </w:r>
      <w:r>
        <w:rPr/>
        <w:t>м) В рукописи понеименовалося.</w:t>
      </w:r>
    </w:p>
    <w:p>
      <w:pPr>
        <w:pStyle w:val="Normal"/>
        <w:rPr/>
      </w:pPr>
      <w:r>
        <w:rPr>
          <w:rFonts w:eastAsia="Arial"/>
        </w:rPr>
        <w:t xml:space="preserve">        </w:t>
      </w:r>
      <w:r>
        <w:rPr/>
        <w:t>н-н) В рукописи не ведели.</w:t>
      </w:r>
    </w:p>
    <w:p>
      <w:pPr>
        <w:pStyle w:val="Normal"/>
        <w:rPr/>
      </w:pPr>
      <w:r>
        <w:rPr>
          <w:rFonts w:eastAsia="Arial"/>
        </w:rPr>
        <w:t xml:space="preserve">        </w:t>
      </w:r>
      <w:r>
        <w:rPr/>
        <w:t>о-о) В рукописи гнев он.</w:t>
      </w:r>
    </w:p>
    <w:p>
      <w:pPr>
        <w:pStyle w:val="Normal"/>
        <w:rPr/>
      </w:pPr>
      <w:r>
        <w:rPr>
          <w:rFonts w:eastAsia="Arial"/>
        </w:rPr>
        <w:t xml:space="preserve">        </w:t>
      </w:r>
      <w:r>
        <w:rPr/>
        <w:t>п-п) Так в рукописи.</w:t>
      </w:r>
    </w:p>
    <w:p>
      <w:pPr>
        <w:pStyle w:val="Normal"/>
        <w:rPr/>
      </w:pPr>
      <w:r>
        <w:rPr>
          <w:rFonts w:eastAsia="Arial"/>
        </w:rPr>
        <w:t xml:space="preserve">        </w:t>
      </w:r>
      <w:r>
        <w:rPr/>
        <w:t>п-1-п-1) В рукописи строка отмечена на правом поле знаком +.</w:t>
      </w:r>
    </w:p>
    <w:p>
      <w:pPr>
        <w:pStyle w:val="Normal"/>
        <w:rPr/>
      </w:pPr>
      <w:r>
        <w:rPr>
          <w:rFonts w:eastAsia="Arial"/>
        </w:rPr>
        <w:t xml:space="preserve">        </w:t>
      </w:r>
      <w:r>
        <w:rPr/>
        <w:t>р) В рукописи всю.</w:t>
      </w:r>
    </w:p>
    <w:p>
      <w:pPr>
        <w:pStyle w:val="Normal"/>
        <w:rPr/>
      </w:pPr>
      <w:r>
        <w:rPr/>
      </w:r>
    </w:p>
    <w:p>
      <w:pPr>
        <w:pStyle w:val="Normal"/>
        <w:rPr/>
      </w:pPr>
      <w:r>
        <w:rPr/>
        <w:t>-97-</w:t>
      </w:r>
    </w:p>
    <w:p>
      <w:pPr>
        <w:pStyle w:val="Normal"/>
        <w:rPr/>
      </w:pPr>
      <w:r>
        <w:rPr/>
      </w:r>
    </w:p>
    <w:p>
      <w:pPr>
        <w:pStyle w:val="Normal"/>
        <w:rPr/>
      </w:pPr>
      <w:r>
        <w:rPr/>
        <w:t>столпе на видение и на память родителем и до сего дне. И тако сбысться реченное: “Мне отмщение, и аз воздам месть”, - глаголет господь. До зде убо яже о Батые повесть конец прият.</w:t>
      </w:r>
    </w:p>
    <w:p>
      <w:pPr>
        <w:pStyle w:val="Normal"/>
        <w:rPr/>
      </w:pPr>
      <w:r>
        <w:rPr>
          <w:rFonts w:eastAsia="Arial"/>
        </w:rPr>
        <w:t xml:space="preserve">        </w:t>
      </w:r>
      <w:r>
        <w:rPr/>
        <w:t>В лето 6758 приехал митрополит Кирил на Суздальскую землю.</w:t>
      </w:r>
    </w:p>
    <w:p>
      <w:pPr>
        <w:pStyle w:val="Normal"/>
        <w:rPr/>
      </w:pPr>
      <w:r>
        <w:rPr>
          <w:rFonts w:eastAsia="Arial"/>
        </w:rPr>
        <w:t xml:space="preserve">        </w:t>
      </w:r>
      <w:r>
        <w:rPr/>
        <w:t>В лето 6759 князь велики Глеб белозерский постави первы монастырь в Белозерской стране Троицу на усть Шексны и потом каменной на Кубенском по прошению очима сына своего Михаила.</w:t>
      </w:r>
    </w:p>
    <w:p>
      <w:pPr>
        <w:pStyle w:val="Normal"/>
        <w:rPr/>
      </w:pPr>
      <w:r>
        <w:rPr>
          <w:rFonts w:eastAsia="Arial"/>
        </w:rPr>
        <w:t xml:space="preserve">        </w:t>
      </w:r>
      <w:r>
        <w:rPr/>
        <w:t>В лето 6760 прииде Неврюй и Котья и Олабуха храбры на землю Суздалскую со многеми вой на великого князя Андрея Ярославича и бродиша Клязьму канун Бориса дни под Володимерем. Князь же Андрей срете их с своими полки, и бысть сеча велика, |л. 233| и победита погании. А князь Андрей и со княгинею бежа въ Свиязскую землю. Татарове же плениша град Переславль, княгиню Ярославлю яша и убиша, а дети изымашя и ведошя в полон, и воеводу Жидислава убиша ту, и людей много полониша, и зла много сотворив, отъидошя.</w:t>
      </w:r>
    </w:p>
    <w:p>
      <w:pPr>
        <w:pStyle w:val="Normal"/>
        <w:rPr/>
      </w:pPr>
      <w:r>
        <w:rPr>
          <w:rFonts w:eastAsia="Arial"/>
        </w:rPr>
        <w:t xml:space="preserve">        </w:t>
      </w:r>
      <w:r>
        <w:rPr/>
        <w:t>В лето 6763 приехашя численицы ис татар и сочтошя всю Русскую землю, и поставиша де</w:t>
        <w:softHyphen/>
        <w:t>сятники, и сотники, и тысешники, только не чтошя игуменов и че[р]нцов, и попов, и кто служит святым церквам; се же бысть все грех ради наших.</w:t>
      </w:r>
    </w:p>
    <w:p>
      <w:pPr>
        <w:pStyle w:val="Normal"/>
        <w:rPr/>
      </w:pPr>
      <w:r>
        <w:rPr>
          <w:rFonts w:eastAsia="Arial"/>
        </w:rPr>
        <w:t xml:space="preserve">        </w:t>
      </w:r>
      <w:r>
        <w:rPr/>
        <w:t>В лето 6766 взяша татарове всю землю Литовскую, а самих избшпа.</w:t>
      </w:r>
    </w:p>
    <w:p>
      <w:pPr>
        <w:pStyle w:val="Normal"/>
        <w:rPr/>
      </w:pPr>
      <w:r>
        <w:rPr>
          <w:rFonts w:eastAsia="Arial"/>
        </w:rPr>
        <w:t xml:space="preserve">        </w:t>
      </w:r>
      <w:r>
        <w:rPr/>
        <w:t>В лето 6767 приехаша в Новгород окояннии сыроядцы татарове Беркой и Касачин и з же</w:t>
        <w:softHyphen/>
        <w:t>нами своими, иных многое мно|л. 233 об.|жество и сочтоша весь Новгород.</w:t>
      </w:r>
    </w:p>
    <w:p>
      <w:pPr>
        <w:pStyle w:val="Normal"/>
        <w:rPr/>
      </w:pPr>
      <w:r>
        <w:rPr>
          <w:rFonts w:eastAsia="Arial"/>
        </w:rPr>
        <w:t xml:space="preserve">        </w:t>
      </w:r>
      <w:r>
        <w:rPr/>
        <w:t>В лето 6769 Кирил оставив епископью и бысть причетник архимандриту святого Богоявле</w:t>
        <w:softHyphen/>
        <w:t>ния, и причтен Игнатей церкви святыя Богородица ростовския.</w:t>
      </w:r>
    </w:p>
    <w:p>
      <w:pPr>
        <w:pStyle w:val="Normal"/>
        <w:rPr/>
      </w:pPr>
      <w:r>
        <w:rPr>
          <w:rFonts w:eastAsia="Arial"/>
        </w:rPr>
        <w:t xml:space="preserve">        </w:t>
      </w:r>
      <w:r>
        <w:rPr/>
        <w:t>В лето 6770 избави бог от лютаго томления бессерменскаго и вложи ярость христьяном в сердце, не можаху убо терпети насилия поганых и созвонивше вече, и выгнаша из градов из Ро</w:t>
        <w:softHyphen/>
        <w:t>стова, из Володимеря, из Суздаля, из Ярославля, из Переславля; откупаху и ти безсермени окаянни дани от татар, и от того велику пагубу творяху людем. Работающе люди християнския |л. 234| в резех, и многи душа разведени быша, человеколюбец бог наш милосердием своим избави люди своя от великия беды.</w:t>
      </w:r>
    </w:p>
    <w:p>
      <w:pPr>
        <w:pStyle w:val="Normal"/>
        <w:rPr/>
      </w:pPr>
      <w:r>
        <w:rPr>
          <w:rFonts w:eastAsia="Arial"/>
        </w:rPr>
        <w:t xml:space="preserve">        </w:t>
      </w:r>
      <w:r>
        <w:rPr/>
        <w:t>Того же лета преставися блаженный учительный епископ Кирил ростовски месяца майя 21. Сей бысть истинный пастырь, пас стадо. Люди земля Ростовския с кротостию положиша тело его в церкви святыя Богородица в Ростове. И в него место поставлен бысть Игнатей сентября 9.</w:t>
      </w:r>
    </w:p>
    <w:p>
      <w:pPr>
        <w:pStyle w:val="Normal"/>
        <w:rPr/>
      </w:pPr>
      <w:r>
        <w:rPr>
          <w:rFonts w:eastAsia="Arial"/>
        </w:rPr>
        <w:t xml:space="preserve">        </w:t>
      </w:r>
      <w:r>
        <w:rPr/>
        <w:t>Того же лета убиша Зосиму чернца, преступника, вь Ярославле; отвержеся Христа и бысть безсерменин. Бе бо того лета приехали Титям послом на Русь от царя Кутлубия, того поспехом творя окоянни християном велику досаду |л. 234 об.| и кресту и святым церквам ругался. Они же его убиша и повергоша псом на снедание.</w:t>
      </w:r>
    </w:p>
    <w:p>
      <w:pPr>
        <w:pStyle w:val="Normal"/>
        <w:rPr/>
      </w:pPr>
      <w:r>
        <w:rPr>
          <w:rFonts w:eastAsia="Arial"/>
        </w:rPr>
        <w:t xml:space="preserve">        </w:t>
      </w:r>
      <w:r>
        <w:rPr/>
        <w:t>Того же лета князь Ярослав Ярославич и князь Дмитрей Александрович и иные князи шедше в Немецкую землю и взяша великий град Юрьев немецки и возвратишася в землю свою со мно</w:t>
        <w:softHyphen/>
        <w:t>жеством полона и с великою честью.</w:t>
      </w:r>
    </w:p>
    <w:p>
      <w:pPr>
        <w:pStyle w:val="Normal"/>
        <w:rPr/>
      </w:pPr>
      <w:r>
        <w:rPr>
          <w:rFonts w:eastAsia="Arial"/>
        </w:rPr>
        <w:t xml:space="preserve">        </w:t>
      </w:r>
      <w:r>
        <w:rPr/>
        <w:t>О преставлени святого великого князя Александра, во иноцех Алексей. В лето 6771 князь велики Александр Ярославич идя изо Орды, разболеся, и дошед городца, пострижеся во иноки ноября 14, тоя же нощи и преставися. И везше и положиша тело его в Володимере въ церкви Ро</w:t>
        <w:softHyphen/>
        <w:t>жества |л. 235| святыя богородица ноября 23. Иконом же Савостиян и митрополит Кирил приступль и хоте разняти руку его, да положил митрополит грамоту прощальную в ню. Он же простре руку свою сам, яко жив, и вложи митрополит грамоту. Он же паки согнув руку, прием ю, тако бо прослави бог угодника своего. Ему же слава ныне и присно и во веки веком. И по нем седе в Володимере брат его князь Ярослав Ярославич тверской на великое княжение.</w:t>
      </w:r>
    </w:p>
    <w:p>
      <w:pPr>
        <w:pStyle w:val="Normal"/>
        <w:rPr/>
      </w:pPr>
      <w:r>
        <w:rPr>
          <w:rFonts w:eastAsia="Arial"/>
        </w:rPr>
        <w:t xml:space="preserve">        </w:t>
      </w:r>
      <w:r>
        <w:rPr/>
        <w:t>Княжение с) великого князя Ярослава Ярославича с) в Володимери. В лето 6771 начат княжити князь великий Ярослав Ярославич тверской, |л. 235 об.| внук Всеволода владимерскаго.</w:t>
      </w:r>
    </w:p>
    <w:p>
      <w:pPr>
        <w:pStyle w:val="Normal"/>
        <w:rPr/>
      </w:pPr>
      <w:r>
        <w:rPr>
          <w:rFonts w:eastAsia="Arial"/>
        </w:rPr>
        <w:t xml:space="preserve">        </w:t>
      </w:r>
      <w:r>
        <w:rPr/>
        <w:t>В лето 6773 убиша великаго князя литовскаго Миндовга свои сродичи. Бяше же у Миндовга сын Вшелег, того избра бог поборника по правой вере. Иде в гору Синайскую от отца своево, еще бо тогда отцу ево княжащу в Литве, позна же веру християнскую и крестися, и научися святым книгам, и пострижеся во мнишеский чин во Святей горе. И пребысть там 3 лета и поиде в землю свою, и приде ко отцу своему. Отец же его поган. Сый ласкаше его отставити веру християнскую и чернечество и прияти царство свое. Он же вооружен силою Христовою, не хоте слышяти ласка</w:t>
        <w:softHyphen/>
        <w:t>ния, но шед от отца и созда себе монастырь въ християнех, и ту пребывашя, славя святую троицу.</w:t>
      </w:r>
    </w:p>
    <w:p>
      <w:pPr>
        <w:pStyle w:val="Normal"/>
        <w:rPr/>
      </w:pPr>
      <w:r>
        <w:rPr>
          <w:rFonts w:eastAsia="Arial"/>
        </w:rPr>
        <w:t xml:space="preserve">        </w:t>
      </w:r>
      <w:r>
        <w:rPr/>
        <w:t>_________</w:t>
      </w:r>
    </w:p>
    <w:p>
      <w:pPr>
        <w:pStyle w:val="Normal"/>
        <w:rPr/>
      </w:pPr>
      <w:r>
        <w:rPr>
          <w:rFonts w:eastAsia="Arial"/>
        </w:rPr>
        <w:t xml:space="preserve">        </w:t>
      </w:r>
      <w:r>
        <w:rPr/>
        <w:t>с-с) Написано вязью, за исключением рославича.</w:t>
      </w:r>
    </w:p>
    <w:p>
      <w:pPr>
        <w:pStyle w:val="Normal"/>
        <w:rPr/>
      </w:pPr>
      <w:r>
        <w:rPr/>
      </w:r>
    </w:p>
    <w:p>
      <w:pPr>
        <w:pStyle w:val="Normal"/>
        <w:rPr/>
      </w:pPr>
      <w:r>
        <w:rPr/>
        <w:t>-98-</w:t>
      </w:r>
    </w:p>
    <w:p>
      <w:pPr>
        <w:pStyle w:val="Normal"/>
        <w:rPr/>
      </w:pPr>
      <w:r>
        <w:rPr/>
      </w:r>
    </w:p>
    <w:p>
      <w:pPr>
        <w:pStyle w:val="Normal"/>
        <w:rPr/>
      </w:pPr>
      <w:r>
        <w:rPr/>
        <w:t>По убиени же отца своего |л. 236| сня с себя ризы чернеческия и на третьее лето обещася богу прияти ризу свою, а устава мнишескаво не остася. И совокупи около себе вой многи и отца своего прия</w:t>
        <w:softHyphen/>
        <w:t>тели, и помолився богу, иде на поганую Литву и победи ю, и стоя на земли их все лето, и плени всю землю их. По християнской же земле тогда веселие бысть.</w:t>
      </w:r>
    </w:p>
    <w:p>
      <w:pPr>
        <w:pStyle w:val="Normal"/>
        <w:rPr/>
      </w:pPr>
      <w:r>
        <w:rPr>
          <w:rFonts w:eastAsia="Arial"/>
        </w:rPr>
        <w:t xml:space="preserve">        </w:t>
      </w:r>
      <w:r>
        <w:rPr/>
        <w:t>В лето 6774 умре царь татарский Берка, и бысть ослаба християном от насилия бесермян.</w:t>
      </w:r>
    </w:p>
    <w:p>
      <w:pPr>
        <w:pStyle w:val="Normal"/>
        <w:rPr/>
      </w:pPr>
      <w:r>
        <w:rPr>
          <w:rFonts w:eastAsia="Arial"/>
        </w:rPr>
        <w:t xml:space="preserve">        </w:t>
      </w:r>
      <w:r>
        <w:rPr/>
        <w:t>О князе Доманъте. Того же лета некий князь литовский именем Домант имея первое служе</w:t>
        <w:softHyphen/>
        <w:t>ние по отчю преданию и оставив отечество свое, землю Литовскую, и пришед во Псков со всем родом своим. И вдохну всего благодати святаго духа и помысля з дружиною своею, и крестися во имя отца и сына и святаго духа въ церкви святыя Троицы |л. 236 об.| во граде Пскове, и нареченно бысть имя ему Тимофей. И бысть радость велия во Пскове, и посадиша его пъсковичи на княжение себе. По сем же восхоте итти воевати землю Литовскую и собра с собою пскович лутших людей и своей дружины, тридевеноста всех. И поспешением святыя троица поплени землю Литовскую и отечество повоева, и возвратися ко Пскову с великим полоном. Князю же Герденю со всеми князи не бывшу дома, приехав в т) дом свой, а земля его пленена. И ополчися князь Герден т) и Гогорт, и Люмбей, и Люгайло, и прочий литовския в семисот, погнашя вослед князя Доманта, хотяшя его руками яти. Князю же Доманту пребродиша Двину реку и ста на брезе. И пригнаша стражие, поведаше князю велику силу литовскую. Князь же Домант речи псковичем: “Слышял есми ваше му|л. 237|жество во всех странах, потягнем, братие, за святую троицу”. И поеха на литву въстречю и силою божиею победи супротивных 7 сот. Тогда убиен князь Гогорт у) литовский, и инех князей избиша и литвы много побиша, а инии въ Двине истопоша, а инии вниз по реце уплышя. А князь Герден убеже в мале дружине. Тогда же убили единаго псковитина, а прочий все сохранени бышя милостию божиею и возвратишася во Псков с великою радостию.</w:t>
      </w:r>
    </w:p>
    <w:p>
      <w:pPr>
        <w:pStyle w:val="Normal"/>
        <w:rPr/>
      </w:pPr>
      <w:r>
        <w:rPr/>
      </w:r>
    </w:p>
    <w:p>
      <w:pPr>
        <w:pStyle w:val="Normal"/>
        <w:rPr/>
      </w:pPr>
      <w:r>
        <w:rPr>
          <w:rFonts w:eastAsia="Arial"/>
        </w:rPr>
        <w:t xml:space="preserve">        </w:t>
      </w:r>
      <w:r>
        <w:rPr/>
        <w:t>Того же лета князь великий Дмитрей Александрович со всеми князи рускими и князь До</w:t>
        <w:softHyphen/>
        <w:t>мант со псковичи идошя на немцы и бишася с ними в земли Немецкой. И поможе бог великому князю февраля 18, и гониша их до го[ро]да Роковора на 3 пути, а на 7 верстах били немец, яко и коневи не мочи трупием скочити. И возвратистеся с ф) победою ф) |л. 237 об.| великою. Много и наших избиено бысть. А князь Домант поиде в землю непроходимую, иде на вируяны и плени землю их до моря, и Поморие воева, возвратися с победою великою.</w:t>
      </w:r>
    </w:p>
    <w:p>
      <w:pPr>
        <w:pStyle w:val="Normal"/>
        <w:rPr/>
      </w:pPr>
      <w:r>
        <w:rPr>
          <w:rFonts w:eastAsia="Arial"/>
        </w:rPr>
        <w:t xml:space="preserve">        </w:t>
      </w:r>
      <w:r>
        <w:rPr/>
        <w:t>В лето 6777 Митрофан, епископ Сарайский, остави епископию свою, и вь его место постави митрополит епископом Феогнаста Рускому Переславлю и Сараю.</w:t>
      </w:r>
    </w:p>
    <w:p>
      <w:pPr>
        <w:pStyle w:val="Normal"/>
        <w:rPr/>
      </w:pPr>
      <w:r>
        <w:rPr>
          <w:rFonts w:eastAsia="Arial"/>
        </w:rPr>
        <w:t xml:space="preserve">        </w:t>
      </w:r>
      <w:r>
        <w:rPr/>
        <w:t>В лето 6778 убиен бысть князь Роман Олгович рязанский от паганых татар, заткошя уста его убросом и резаше его по составом и меташе, а главу его на копие взоткошя. Сей бысть новый мученик за Христа, убиен бысть июля въ 19.</w:t>
      </w:r>
    </w:p>
    <w:p>
      <w:pPr>
        <w:pStyle w:val="Normal"/>
        <w:rPr/>
      </w:pPr>
      <w:r>
        <w:rPr>
          <w:rFonts w:eastAsia="Arial"/>
        </w:rPr>
        <w:t xml:space="preserve">        </w:t>
      </w:r>
      <w:r>
        <w:rPr/>
        <w:t>В лето 6779 приидоша немцы, воеваша около Пскова. Князь же Домант еха на них въ 5 насадех съ 60-ю муж и победи их 8 сот на реце на Миропивне апреля 23. |л. 238|</w:t>
      </w:r>
    </w:p>
    <w:p>
      <w:pPr>
        <w:pStyle w:val="Normal"/>
        <w:rPr/>
      </w:pPr>
      <w:r>
        <w:rPr>
          <w:rFonts w:eastAsia="Arial"/>
        </w:rPr>
        <w:t xml:space="preserve">        </w:t>
      </w:r>
      <w:r>
        <w:rPr/>
        <w:t>Toe же зимы преставися князь великий Ярослав Ярославич тверской, внук Всеволож, идя ис татар, держав великое княжёнье по брате своем Александре 7 лет. И положиша его во Твери въ церкви Козьмы и Дамьяна. По преставлении же его родися сын его князь Михаил.</w:t>
      </w:r>
    </w:p>
    <w:p>
      <w:pPr>
        <w:pStyle w:val="Normal"/>
        <w:rPr/>
      </w:pPr>
      <w:r>
        <w:rPr>
          <w:rFonts w:eastAsia="Arial"/>
        </w:rPr>
        <w:t xml:space="preserve">        </w:t>
      </w:r>
      <w:r>
        <w:rPr/>
        <w:t>Сказание о Отроче монастыре, еже есть во Твери. При великом князе Михаиле тверском некий боярин у него именем Феодор, а у него сын млад, а взяша его въ Дмитров отроком, обра</w:t>
        <w:softHyphen/>
        <w:t>зом красен и смыслен. И любяше его князь великий и вси людие. И хотяше его князь велики оженити от своего царьскаго племяни. И не хотяше отроку оженитися. И не в кое время поеха отрок на ловы звериные для потехи, и прииде дождь, и заеха не в кую в весь. И по суду божию полюбися ему у гостинника дочь, зело красна и смысленна. И приходяше |л. 238 об.| ко отцу и к матери мно</w:t>
        <w:softHyphen/>
        <w:t>гажды унылым лицем и хотяше поведати, и стыдяся отча лица. И узнашя отец и мать, и начат его вопрошати многижды, и не могошя поведати срама ради. И не в кое время сказаша о сем отцу и матери. И запретиша ему отец и мать пояти ея, как тако ю от простых людей понять вельможину сыну. И отрок неуклонно со злезами глагола отцу и матери, и всему роду, и отцу духовному. И многа о сем стонаше отец и мать: как так сотворити. И се судьбами божиими послаше по нее отец и мать на смотрение ея, и привезоша ю, и дивишася красоте ее и разуму, и даша на его волю. И известиша о сем великому князю. И едва князь сотвориша волю их, и как прииде время браку,</w:t>
      </w:r>
    </w:p>
    <w:p>
      <w:pPr>
        <w:pStyle w:val="Normal"/>
        <w:rPr/>
      </w:pPr>
      <w:r>
        <w:rPr>
          <w:rFonts w:eastAsia="Arial"/>
        </w:rPr>
        <w:t xml:space="preserve">        </w:t>
      </w:r>
      <w:r>
        <w:rPr/>
        <w:t>_________</w:t>
      </w:r>
    </w:p>
    <w:p>
      <w:pPr>
        <w:pStyle w:val="Normal"/>
        <w:rPr/>
      </w:pPr>
      <w:r>
        <w:rPr>
          <w:rFonts w:eastAsia="Arial"/>
        </w:rPr>
        <w:t xml:space="preserve">        </w:t>
      </w:r>
      <w:r>
        <w:rPr/>
        <w:t>т-т) В рукописи строка отмечена на левом поле знаком +.</w:t>
      </w:r>
    </w:p>
    <w:p>
      <w:pPr>
        <w:pStyle w:val="Normal"/>
        <w:rPr/>
      </w:pPr>
      <w:r>
        <w:rPr>
          <w:rFonts w:eastAsia="Arial"/>
        </w:rPr>
        <w:t xml:space="preserve">        </w:t>
      </w:r>
      <w:r>
        <w:rPr/>
        <w:t>у) В рукописи Игогорть.</w:t>
      </w:r>
    </w:p>
    <w:p>
      <w:pPr>
        <w:pStyle w:val="Normal"/>
        <w:rPr/>
      </w:pPr>
      <w:r>
        <w:rPr>
          <w:rFonts w:eastAsia="Arial"/>
        </w:rPr>
        <w:t xml:space="preserve">        </w:t>
      </w:r>
      <w:r>
        <w:rPr/>
        <w:t>ф-ф) Написано дважды, во втором случае зачеркнуто киноварью.</w:t>
      </w:r>
    </w:p>
    <w:p>
      <w:pPr>
        <w:pStyle w:val="Normal"/>
        <w:rPr/>
      </w:pPr>
      <w:r>
        <w:rPr/>
      </w:r>
    </w:p>
    <w:p>
      <w:pPr>
        <w:pStyle w:val="Normal"/>
        <w:rPr/>
      </w:pPr>
      <w:r>
        <w:rPr/>
        <w:t>-99-</w:t>
      </w:r>
    </w:p>
    <w:p>
      <w:pPr>
        <w:pStyle w:val="Normal"/>
        <w:rPr/>
      </w:pPr>
      <w:r>
        <w:rPr/>
      </w:r>
    </w:p>
    <w:p>
      <w:pPr>
        <w:pStyle w:val="Normal"/>
        <w:rPr/>
      </w:pPr>
      <w:r>
        <w:rPr/>
        <w:t>в той час приеха внезапу князь великий и поя себе ю въ жены, а царицу Марфу |л. 239| постриже въ Mapфине монастыре для бездетства. И отрок от того часа пострижеся въ монастыре, и потому прозвася Отроч монастырь; а где постриже великую кнеиню Марфу, и тот монастырь прозвася Марфин. И как преставися князь Михаил тверский, и после его прислал ординской царь по кнеиню его, хотя взять за ся для красоты ея. И она не хотяшя и дая послом многи дары. И Удамал един по</w:t>
        <w:softHyphen/>
        <w:t>сол, чем избыти и глагола: “Не разъяри царя, поди, а сотвори тако: измыйся в мыльне в пару си</w:t>
        <w:softHyphen/>
        <w:t>нею репою и после того не умывайся. Не полюбит тя царь”. И поеха великая княгиня со злезами къ царю, и сотвори поведенное послом. И видя ее царь и не полюби, и почти вельми, и отпусти во Тверь. И она многи дары даша послу.</w:t>
      </w:r>
    </w:p>
    <w:p>
      <w:pPr>
        <w:pStyle w:val="Normal"/>
        <w:rPr/>
      </w:pPr>
      <w:r>
        <w:rPr>
          <w:rFonts w:eastAsia="Arial"/>
        </w:rPr>
        <w:t xml:space="preserve">        </w:t>
      </w:r>
      <w:r>
        <w:rPr/>
        <w:t>В лето 6780 седе в Володимере на столе князь Василей Ярославич костромский, князь вели</w:t>
        <w:softHyphen/>
        <w:t>кий володимерский и новгородцкий. |л. 239 об.| Того же лета иде местер со всеми немцы ко Пскову. Князь Домант срете их и победи июня въ 8, и шед плени землю их.</w:t>
      </w:r>
    </w:p>
    <w:p>
      <w:pPr>
        <w:pStyle w:val="Normal"/>
        <w:rPr/>
      </w:pPr>
      <w:r>
        <w:rPr/>
      </w:r>
    </w:p>
    <w:p>
      <w:pPr>
        <w:pStyle w:val="Normal"/>
        <w:rPr/>
      </w:pPr>
      <w:r>
        <w:rPr>
          <w:rFonts w:eastAsia="Arial"/>
        </w:rPr>
        <w:t xml:space="preserve">        </w:t>
      </w:r>
      <w:r>
        <w:rPr/>
        <w:t>В лето 6781 прииде князь Дмитрей Александрович и седе в Новегороде на столе. А князь Василей Ярославич костромской ходи к Торьжку и пожже посад, и посади своего намесника в городе, и поиде назад. А князь Святослав Ярославич начя воевати волость Новгороцкую, Во</w:t>
        <w:softHyphen/>
        <w:t>лок, Бежичи, Вологду и много повоева.</w:t>
      </w:r>
    </w:p>
    <w:p>
      <w:pPr>
        <w:pStyle w:val="Normal"/>
        <w:rPr/>
      </w:pPr>
      <w:r>
        <w:rPr>
          <w:rFonts w:eastAsia="Arial"/>
        </w:rPr>
        <w:t xml:space="preserve">        </w:t>
      </w:r>
      <w:r>
        <w:rPr/>
        <w:t>Явление о Шилове монастыре, еже в Великом Новеграде. Некий гость богат зело именем Тчил имея у себя жену и дети и приде ко владыке х) благословитися соградити церковь божию каменну и монастырь. И благослови его владыка, и сотворив, прииде звать его на свещенье. И рече владыка: “Прости мя, чядо, не вопросих тя от коего стяжания соградил сию |л. 240| благодать?” И рече ему гость: “Отче честный, давах стежание свое убогим и взимах по единой деньге от рубля, и на то возградих сей монастырь”. И рече ему владыка: “Аз, чадо, сему греху вины не вопроси, а ныне недостойно есть се резоиманное богатство, греховное собрание”. И заповеда ему совершяти. Он же поведенное сотвори. И рече ему владыка: “Изготовь гроб и ризы погребальныя и во всем том лязи во гроб”. И сотвори Чил тако. И приде владыка въ церковь и сотвори над ним погребение, все по уставу, и бысть гром велик, и поиде гроб в землю. И бысть видение страшно на всех предстоя</w:t>
        <w:softHyphen/>
        <w:t>щих ту; жена и дети горько рыдаху. И повеле владыка пети 40-цу и милостину даяти год. И приде година, и гроб подняся мало верху, а на другой год боле, а на третей весь подняся и ста на своем месте по обычаю и до сего дне. И церковь освяти ц) |л. 240 об.| владыко и монастырь той, и до сего дне стояше благодатию божиею.</w:t>
      </w:r>
    </w:p>
    <w:p>
      <w:pPr>
        <w:pStyle w:val="Normal"/>
        <w:rPr/>
      </w:pPr>
      <w:r>
        <w:rPr>
          <w:rFonts w:eastAsia="Arial"/>
        </w:rPr>
        <w:t xml:space="preserve">        </w:t>
      </w:r>
      <w:r>
        <w:rPr/>
        <w:t>В лето 6784 преставися князь Василей Ярославичь, жив от рожения своего 40 лет, а княженье великое держа 5 лет. Положено тело его на Костроме в церкве святаго Феодора.</w:t>
      </w:r>
    </w:p>
    <w:p>
      <w:pPr>
        <w:pStyle w:val="Normal"/>
        <w:rPr/>
      </w:pPr>
      <w:r>
        <w:rPr>
          <w:rFonts w:eastAsia="Arial"/>
        </w:rPr>
        <w:t xml:space="preserve">        </w:t>
      </w:r>
      <w:r>
        <w:rPr/>
        <w:t>Княжение ч) великаго ш) князя щ) Димитрея Александровича в Володимери. В лето 6785 приде князь великий Дмитрей переславский в Новгород на стол и седе на столе в неделю всех святых, а князи поидошя во Орду - князь Борис ростовской и брат его Глеб ростовской и белозерской ъ) с сыном Михаилом, и князь Феодор Ростиславичь ярославской, внук Мстислава Давидовича смоленсково, князь Андрей Александровичь и инии князи. Тогда Борис Василко|л. 241|вичь преставися во Орде сентября 16. Княгини же его Мария с сыном Дмитреем взем тело его и несоша в Ростов, и положеша в соборной церкве на левой стране. И княжи в Ростове и на Белеозере Глеб, брат его, до своего живота. Князи же вси с царем Менгу-Темерем поидоша в войну на ясы. И приступишя рустии князи к ясскому х славному Дедякову и взяша его февраля 8; и многи корысть взяша, и полон, и избиша много, град же их пожгоша. Царь же добре почти князи русския, и похвали их вельми и одарив, отпусти их кождо в свою отчину.</w:t>
      </w:r>
    </w:p>
    <w:p>
      <w:pPr>
        <w:pStyle w:val="Normal"/>
        <w:rPr/>
      </w:pPr>
      <w:r>
        <w:rPr>
          <w:rFonts w:eastAsia="Arial"/>
        </w:rPr>
        <w:t xml:space="preserve">        </w:t>
      </w:r>
      <w:r>
        <w:rPr/>
        <w:t>В лето 6786 князь Глеб Василковичь ростовский и белозерский жени сына своего Михаила Феодоровною Ростиславича, князя ярославскаго. Того же лета князь Глеб посла сына своего Михаила во Орду на войну с сватом своим Феодором Ростиславичем. |л. 241 об.| Toe же зимы ф Филипово заговейна преставися князь Глеб Василковичь ростовский и белоозерский, и положиша его в Ро</w:t>
        <w:softHyphen/>
        <w:t>стове в соборной церкве. И по нем начат княжити в Ростове князь Дмитрей Борисовичь, а на Белеозере сын его князь Михайло Глебовичь. Toe же зимы мнози человецы умираху различными недуги.</w:t>
      </w:r>
    </w:p>
    <w:p>
      <w:pPr>
        <w:pStyle w:val="Normal"/>
        <w:rPr/>
      </w:pPr>
      <w:r>
        <w:rPr>
          <w:rFonts w:eastAsia="Arial"/>
        </w:rPr>
        <w:t xml:space="preserve">        </w:t>
      </w:r>
      <w:r>
        <w:rPr/>
        <w:t>В лето 6788 преставися князь Давид Констянтиновичь галический и дмитровский апреля в понедельник 2 по пасце. Того же лета епископ Игнатей покры церковь ростовскую свинцом</w:t>
      </w:r>
    </w:p>
    <w:p>
      <w:pPr>
        <w:pStyle w:val="Normal"/>
        <w:rPr/>
      </w:pPr>
      <w:r>
        <w:rPr>
          <w:rFonts w:eastAsia="Arial"/>
        </w:rPr>
        <w:t xml:space="preserve">        </w:t>
      </w:r>
      <w:r>
        <w:rPr/>
        <w:t>_________</w:t>
      </w:r>
    </w:p>
    <w:p>
      <w:pPr>
        <w:pStyle w:val="Normal"/>
        <w:rPr/>
      </w:pPr>
      <w:r>
        <w:rPr>
          <w:rFonts w:eastAsia="Arial"/>
        </w:rPr>
        <w:t xml:space="preserve">        </w:t>
      </w:r>
      <w:r>
        <w:rPr/>
        <w:t>х) В рукописи владыце.</w:t>
      </w:r>
    </w:p>
    <w:p>
      <w:pPr>
        <w:pStyle w:val="Normal"/>
        <w:rPr/>
      </w:pPr>
      <w:r>
        <w:rPr>
          <w:rFonts w:eastAsia="Arial"/>
        </w:rPr>
        <w:t xml:space="preserve">        </w:t>
      </w:r>
      <w:r>
        <w:rPr/>
        <w:t>ц) В рукописи освятися.</w:t>
      </w:r>
    </w:p>
    <w:p>
      <w:pPr>
        <w:pStyle w:val="Normal"/>
        <w:rPr/>
      </w:pPr>
      <w:r>
        <w:rPr>
          <w:rFonts w:eastAsia="Arial"/>
        </w:rPr>
        <w:t xml:space="preserve">        </w:t>
      </w:r>
      <w:r>
        <w:rPr/>
        <w:t>ч) - щ) Написано вязью.</w:t>
      </w:r>
    </w:p>
    <w:p>
      <w:pPr>
        <w:pStyle w:val="Normal"/>
        <w:rPr/>
      </w:pPr>
      <w:r>
        <w:rPr>
          <w:rFonts w:eastAsia="Arial"/>
        </w:rPr>
        <w:t xml:space="preserve">        </w:t>
      </w:r>
      <w:r>
        <w:rPr/>
        <w:t>ш) каго написано дважды.</w:t>
      </w:r>
    </w:p>
    <w:p>
      <w:pPr>
        <w:pStyle w:val="Normal"/>
        <w:rPr/>
      </w:pPr>
      <w:r>
        <w:rPr>
          <w:rFonts w:eastAsia="Arial"/>
        </w:rPr>
        <w:t xml:space="preserve">        </w:t>
      </w:r>
      <w:r>
        <w:rPr/>
        <w:t>ъ) В рукописи берозерской.</w:t>
      </w:r>
    </w:p>
    <w:p>
      <w:pPr>
        <w:pStyle w:val="Normal"/>
        <w:rPr/>
      </w:pPr>
      <w:r>
        <w:rPr/>
      </w:r>
    </w:p>
    <w:p>
      <w:pPr>
        <w:pStyle w:val="Normal"/>
        <w:rPr/>
      </w:pPr>
      <w:r>
        <w:rPr/>
        <w:t>-100-</w:t>
      </w:r>
    </w:p>
    <w:p>
      <w:pPr>
        <w:pStyle w:val="Normal"/>
        <w:rPr/>
      </w:pPr>
      <w:r>
        <w:rPr/>
      </w:r>
    </w:p>
    <w:p>
      <w:pPr>
        <w:pStyle w:val="Normal"/>
        <w:rPr/>
      </w:pPr>
      <w:r>
        <w:rPr/>
        <w:t>и дно ея помости мрамором красным. Того же лета князь Феодор Ростиславичь Чорной седе на княженье в Смоленске в своей отчине. Того же лета митрополит Кирил приде ис Киева в Суздаль</w:t>
        <w:softHyphen/>
        <w:t>скую землю и слышя Игнатия, епископа ростовского, непрово творяще, осудил бе князя своего Глеба по 9 неделях преставления его, |л. 242| изринув его из церкви в полунощи и повеле погрести у Спаса в Княгинине монастыре; и отлучи за то епископа от службы, донеле же князь Дмитрей Борисовичь добил челом за него митрополиту. Митрополит же его простив и рече: “Брате и сыне, кайся о том и плачися до смерти. Осудил бо еси мертвеца преж суда божия, а жива стыдяся его и емля дары от него, дабы ти бог сие отдал”. Toe же зимы преставися в Переславле митрополит Кирил киевский всеа Русии декабря 7. И везоша его на Киев.</w:t>
      </w:r>
    </w:p>
    <w:p>
      <w:pPr>
        <w:pStyle w:val="Normal"/>
        <w:rPr/>
      </w:pPr>
      <w:r>
        <w:rPr>
          <w:rFonts w:eastAsia="Arial"/>
        </w:rPr>
        <w:t xml:space="preserve">        </w:t>
      </w:r>
      <w:r>
        <w:rPr/>
        <w:t>В лето 6789 князь Андрей Александровичь испроси себе в Орде княжение под братом ста</w:t>
        <w:softHyphen/>
        <w:t>рейшим князем Дмитреем и приведе с собою рать татарскую Кавгадыя и Алчедая, и приде с ними к Мурому и с ним боярин его Семен Тонглиевич и иныя крамольники. И послашя по князя Ми</w:t>
        <w:softHyphen/>
        <w:t>хаила Ивановича, внука |л. 242 об.| Всеволожя, и по Констянтина Борисовича и по иных князи и поиде с ними ратью на Переславль. А татаровя разсыпашеся по всей земле, Муром пуст сотвориша, около Володимеря, Суздаля, Юрьева, Переславля все пусто сотвориша и пограбиша, полон поведоша мужи и жены и дети. А князь великий побежа ис Переславля в мале дружине. А татарове пустошиша грады и волости, и села, и погосты, и монастыри, и церкве пограбиша, книги, иконы, и кресты, и всякое узорочье пограбиша, тако же и около Ростова, и Торжку, и Твери пусто со</w:t>
        <w:softHyphen/>
        <w:t>твориша. Все же то зло сотвори князь Андрей, добивался великаго княженья, а не по старей</w:t>
        <w:softHyphen/>
        <w:t>шинству. Татарове же многа зла сотворивше, отъидошя.</w:t>
      </w:r>
    </w:p>
    <w:p>
      <w:pPr>
        <w:pStyle w:val="Normal"/>
        <w:rPr/>
      </w:pPr>
      <w:r>
        <w:rPr>
          <w:rFonts w:eastAsia="Arial"/>
        </w:rPr>
        <w:t xml:space="preserve">        </w:t>
      </w:r>
      <w:r>
        <w:rPr/>
        <w:t>В лето 6790 князь Андрей Александровичь приведе другую рать татарскую |л. 243| на брата своего великаго князя Дмитрея, Турай-Темира и Алына ы), а с ними воевода Семен Тонглиевич. И пришед, много зла сотвориша в Суздальстей земле, яко же и прежде.</w:t>
      </w:r>
    </w:p>
    <w:p>
      <w:pPr>
        <w:pStyle w:val="Normal"/>
        <w:rPr/>
      </w:pPr>
      <w:r>
        <w:rPr>
          <w:rFonts w:eastAsia="Arial"/>
        </w:rPr>
        <w:t xml:space="preserve">        </w:t>
      </w:r>
      <w:r>
        <w:rPr/>
        <w:t>В лето 6791 поставлен бысть на Русь митрополит греченин Максим. Того же лета пришед из Орды князь Дмитрей Александровичь от царя Нагая и смирися с братом Андреем. Того же году сотвориша зло во княжении Курския ь) облости. Бяше некто бесерменин, хитр и зол велми, имя ему Ахмат. Той дерьжа баскачювство Курсъкаго э) княжения, откупаша бо у татар дани э-1) всякия и тем велику досаду творяше князем и всем людем. Еще же к тому наряди две свободы во отчине князя рылского и ворголского ю). И умножишася людей во свободах тех, со всех стран сшедшеся, насилие творя християном Курския ь) облости, |л. 243 об.| около Воргола я), и все пусто сотво</w:t>
        <w:softHyphen/>
        <w:t>риша. Князь же Олег иде в Орду з жалобою к царю Тельбузе по думе и по слову [со] Святосла</w:t>
        <w:softHyphen/>
        <w:t>вом, князем липечским а). Царь же Телябуга б) дав Олегу приставы, рек: “Что будет ваших людей в свободах, те выведите вон, а свободы разгоните”. И пришед князь Олег и Святослав с татары и повеле людем своим грабити свободы те обе и поковати люди их, а свои уведоша в свою отчину. А Охмат бе в то время в Орде у Ногая в) царя и слышав то, и здума клевету на Ольга к царю, и глаголя: “Олег и Святослав не князи, но разбойницы, и тебе, царю, ратни; аще хощеши испытати, пошли сокольники своя, есть во княженьи их ловы лебедины”. Бысть же промеж Олегом и Свя</w:t>
        <w:softHyphen/>
        <w:t>тославом пря. А сокольницы царевы пришед, ловиша лебеди и поидошя прочь, и сказашя царю: “Прямо Ахмат мо|л. 244|лвит, Олег разбойник есть, а к тебе ратен, того для и не идет”. Царь же разгневався, посла рать на Олега и повеле его изымати, а княженье взяти. Татарове же приидошя ратью к городу Ворголу г), а князь Олег бежа к своему царю д) Тулебузе е), а князь Святослав в лесы воронежския. Половина рати погнася за князьми, а другая ё) половина заяша все пути и поимаше все княжение Ольгово и Святославле, и бояр старейших взяша 131 ж), воююше по всему княже</w:t>
        <w:softHyphen/>
        <w:t>нию 20 ден, а свободы те наполниша всяково добра и людей, и скота. Гонявше татарове по князех и не обретше их. И пришед, выдашя Ахмату бояр и прочих людей, ркуще: “Ково убьеши, кому живот даси”. И побита ту бояр. Бе же ту переходцы, иже ходят милостыни просят, и тех того дл[я] отпустиша. А подова им порты избитых бояр и рекоша им: “Ходите по землям, глаголите тако: хто имеет спор з) держати з) |л. 244 об.| с своим баскаком, сице же ему будет”. А что поимашя тии окояннии людей, тех всех в полон поведоша. Трупия же избиянных бояр по деревью вешаще,</w:t>
      </w:r>
    </w:p>
    <w:p>
      <w:pPr>
        <w:pStyle w:val="Normal"/>
        <w:rPr/>
      </w:pPr>
      <w:r>
        <w:rPr>
          <w:rFonts w:eastAsia="Arial"/>
        </w:rPr>
        <w:t xml:space="preserve">        </w:t>
      </w:r>
      <w:r>
        <w:rPr/>
        <w:t>_________</w:t>
      </w:r>
    </w:p>
    <w:p>
      <w:pPr>
        <w:pStyle w:val="Normal"/>
        <w:rPr/>
      </w:pPr>
      <w:r>
        <w:rPr>
          <w:rFonts w:eastAsia="Arial"/>
        </w:rPr>
        <w:t xml:space="preserve">        </w:t>
      </w:r>
      <w:r>
        <w:rPr/>
        <w:t>ы) В рукописи Лына.</w:t>
      </w:r>
    </w:p>
    <w:p>
      <w:pPr>
        <w:pStyle w:val="Normal"/>
        <w:rPr/>
      </w:pPr>
      <w:r>
        <w:rPr>
          <w:rFonts w:eastAsia="Arial"/>
        </w:rPr>
        <w:t xml:space="preserve">        </w:t>
      </w:r>
      <w:r>
        <w:rPr/>
        <w:t>ь) В рукописи Кирския.</w:t>
      </w:r>
    </w:p>
    <w:p>
      <w:pPr>
        <w:pStyle w:val="Normal"/>
        <w:rPr/>
      </w:pPr>
      <w:r>
        <w:rPr>
          <w:rFonts w:eastAsia="Arial"/>
        </w:rPr>
        <w:t xml:space="preserve">        </w:t>
      </w:r>
      <w:r>
        <w:rPr/>
        <w:t>э) - э-1) В рукописи Кирсъкаго, строка отмечена на правом поле знаком +.</w:t>
      </w:r>
    </w:p>
    <w:p>
      <w:pPr>
        <w:pStyle w:val="Normal"/>
        <w:rPr/>
      </w:pPr>
      <w:r>
        <w:rPr>
          <w:rFonts w:eastAsia="Arial"/>
        </w:rPr>
        <w:t xml:space="preserve">        </w:t>
      </w:r>
      <w:r>
        <w:rPr/>
        <w:t>ю) В рукописи волгорского.</w:t>
      </w:r>
    </w:p>
    <w:p>
      <w:pPr>
        <w:pStyle w:val="Normal"/>
        <w:rPr/>
      </w:pPr>
      <w:r>
        <w:rPr>
          <w:rFonts w:eastAsia="Arial"/>
        </w:rPr>
        <w:t xml:space="preserve">        </w:t>
      </w:r>
      <w:r>
        <w:rPr/>
        <w:t>я) В рукописи Ворлога.</w:t>
      </w:r>
    </w:p>
    <w:p>
      <w:pPr>
        <w:pStyle w:val="Normal"/>
        <w:rPr/>
      </w:pPr>
      <w:r>
        <w:rPr>
          <w:rFonts w:eastAsia="Arial"/>
        </w:rPr>
        <w:t xml:space="preserve">        </w:t>
      </w:r>
      <w:r>
        <w:rPr/>
        <w:t>а) В рукописи повичским.</w:t>
      </w:r>
    </w:p>
    <w:p>
      <w:pPr>
        <w:pStyle w:val="Normal"/>
        <w:rPr/>
      </w:pPr>
      <w:r>
        <w:rPr>
          <w:rFonts w:eastAsia="Arial"/>
        </w:rPr>
        <w:t xml:space="preserve">        </w:t>
      </w:r>
      <w:r>
        <w:rPr/>
        <w:t>б) Написано над строкой.</w:t>
      </w:r>
    </w:p>
    <w:p>
      <w:pPr>
        <w:pStyle w:val="Normal"/>
        <w:rPr/>
      </w:pPr>
      <w:r>
        <w:rPr>
          <w:rFonts w:eastAsia="Arial"/>
        </w:rPr>
        <w:t xml:space="preserve">        </w:t>
      </w:r>
      <w:r>
        <w:rPr/>
        <w:t>в) В рукописи Ногава.</w:t>
      </w:r>
    </w:p>
    <w:p>
      <w:pPr>
        <w:pStyle w:val="Normal"/>
        <w:rPr/>
      </w:pPr>
      <w:r>
        <w:rPr>
          <w:rFonts w:eastAsia="Arial"/>
        </w:rPr>
        <w:t xml:space="preserve">        </w:t>
      </w:r>
      <w:r>
        <w:rPr/>
        <w:t>г) В рукописи Ворлогу.</w:t>
      </w:r>
    </w:p>
    <w:p>
      <w:pPr>
        <w:pStyle w:val="Normal"/>
        <w:rPr/>
      </w:pPr>
      <w:r>
        <w:rPr>
          <w:rFonts w:eastAsia="Arial"/>
        </w:rPr>
        <w:t xml:space="preserve">        </w:t>
      </w:r>
      <w:r>
        <w:rPr/>
        <w:t>д) В рукописи граду.</w:t>
      </w:r>
    </w:p>
    <w:p>
      <w:pPr>
        <w:pStyle w:val="Normal"/>
        <w:rPr/>
      </w:pPr>
      <w:r>
        <w:rPr>
          <w:rFonts w:eastAsia="Arial"/>
        </w:rPr>
        <w:t xml:space="preserve">        </w:t>
      </w:r>
      <w:r>
        <w:rPr/>
        <w:t>е) Так в рукописи.</w:t>
      </w:r>
    </w:p>
    <w:p>
      <w:pPr>
        <w:pStyle w:val="Normal"/>
        <w:rPr/>
      </w:pPr>
      <w:r>
        <w:rPr>
          <w:rFonts w:eastAsia="Arial"/>
        </w:rPr>
        <w:t xml:space="preserve">        </w:t>
      </w:r>
      <w:r>
        <w:rPr/>
        <w:t>ё) В рукописи драгуя.</w:t>
      </w:r>
    </w:p>
    <w:p>
      <w:pPr>
        <w:pStyle w:val="Normal"/>
        <w:rPr/>
      </w:pPr>
      <w:r>
        <w:rPr>
          <w:rFonts w:eastAsia="Arial"/>
        </w:rPr>
        <w:t xml:space="preserve">        </w:t>
      </w:r>
      <w:r>
        <w:rPr/>
        <w:t>ж) Так в рукописи; в Воскресенской летописи 13 (ПСРЛ, т. VII, с. 177).</w:t>
      </w:r>
    </w:p>
    <w:p>
      <w:pPr>
        <w:pStyle w:val="Normal"/>
        <w:rPr/>
      </w:pPr>
      <w:r>
        <w:rPr>
          <w:rFonts w:eastAsia="Arial"/>
        </w:rPr>
        <w:t xml:space="preserve">        </w:t>
      </w:r>
      <w:r>
        <w:rPr/>
        <w:t>з) Написано дважды.</w:t>
      </w:r>
    </w:p>
    <w:p>
      <w:pPr>
        <w:pStyle w:val="Normal"/>
        <w:rPr/>
      </w:pPr>
      <w:r>
        <w:rPr/>
      </w:r>
    </w:p>
    <w:p>
      <w:pPr>
        <w:pStyle w:val="Normal"/>
        <w:rPr/>
      </w:pPr>
      <w:r>
        <w:rPr/>
        <w:t>-101-</w:t>
      </w:r>
    </w:p>
    <w:p>
      <w:pPr>
        <w:pStyle w:val="Normal"/>
        <w:rPr/>
      </w:pPr>
      <w:r>
        <w:rPr/>
      </w:r>
    </w:p>
    <w:p>
      <w:pPr>
        <w:pStyle w:val="Normal"/>
        <w:rPr/>
      </w:pPr>
      <w:r>
        <w:rPr/>
        <w:t>отсекающе у них главы и правою руку у всяково. Сотворивше же сие зло в Курстей и) земле, поидошя прочь. Ахмат остави ту 2 брата своя бесерменина крепити свободы. Сам же не смея тут жити князем, иде в Орду, держася рати татарской. Идучи же к Орде, на всяком стану потинаху человека. Бе же видети стыдко, и страшно ругание от акаянных православному християнъству.</w:t>
      </w:r>
    </w:p>
    <w:p>
      <w:pPr>
        <w:pStyle w:val="Normal"/>
        <w:rPr/>
      </w:pPr>
      <w:r>
        <w:rPr>
          <w:rFonts w:eastAsia="Arial"/>
        </w:rPr>
        <w:t xml:space="preserve">        </w:t>
      </w:r>
      <w:r>
        <w:rPr/>
        <w:t>В лето 6792 два оны бесерменина Ахмотовы идоста из свободы в свободу в неделю Фомину, а руси с ними 30 человек. Слышав се то липовецкий князь Святослав, и приде на них разбоем, и уби ту руси 25 человек да 2 бесер|л. 245|менина, а Охматова два брата утекоша к Курску й). На утрее же разбегостася обе свободы бесерменския. Се же сотворив Святослав, а Ольгу тово не ведущу. Свя</w:t>
        <w:softHyphen/>
        <w:t>тослав же се творяше, чая к), то добро сотворив, а ново злее бысть зло Ольгу и самому ему. Помале же приде Олег из Орды и сотвори память побитым бояром своим. Потом же слышяв се, послал к л) Святославу, глаголя: “Чему еси затерял правду, возложил еси л) имя разбойниче на себя и на меня?” Святослав же отвеща ему: “Аз сам ведаю по своем деле”. Иде же Олег во Орду и пришед из Орды с татары уби князя Святослава по цареву слову. Потом же брат Святославль, князь Александр, уби Олега и 2 сына его на едином месте. И бысть радость дияволу и угоднику его Ахмату. |л. 245 об.|</w:t>
      </w:r>
    </w:p>
    <w:p>
      <w:pPr>
        <w:pStyle w:val="Normal"/>
        <w:rPr/>
      </w:pPr>
      <w:r>
        <w:rPr>
          <w:rFonts w:eastAsia="Arial"/>
        </w:rPr>
        <w:t xml:space="preserve">        </w:t>
      </w:r>
      <w:r>
        <w:rPr/>
        <w:t>Того же лета преставися князь Роман Володимерович углецкий, а князь Андрей Александровичь приведе царевича из Орды и многа зла сотвори християном. Брат же его князь великий Дмитрей, собрався с братьею, царевича прогна, а бояр князь Андреевых изнимаша.</w:t>
      </w:r>
    </w:p>
    <w:p>
      <w:pPr>
        <w:pStyle w:val="Normal"/>
        <w:rPr/>
      </w:pPr>
      <w:r>
        <w:rPr>
          <w:rFonts w:eastAsia="Arial"/>
        </w:rPr>
        <w:t xml:space="preserve">        </w:t>
      </w:r>
      <w:r>
        <w:rPr/>
        <w:t>Того же лета князь Михайло Ярославичь заложи во Твери церковь м) Спаса на месте, иде же преже была церковь Козьмы [и] Дамьяна при епископе Симеоне.</w:t>
      </w:r>
    </w:p>
    <w:p>
      <w:pPr>
        <w:pStyle w:val="Normal"/>
        <w:rPr/>
      </w:pPr>
      <w:r>
        <w:rPr>
          <w:rFonts w:eastAsia="Arial"/>
        </w:rPr>
        <w:t xml:space="preserve">        </w:t>
      </w:r>
      <w:r>
        <w:rPr/>
        <w:t>Того же лета воеваша литва Олешну и прочий волости владыки тверскаго. И совокупишася на них тверичи, москвичи, волочане, новоторжцы, дмитровцы, зубчане, ржевичы, и гониша их в лесе, и биша. А князя Доманта яша, и литву многу избиша, а ини убежавше, и полон отьяша, возврати|л. 246|шася восвояся.</w:t>
      </w:r>
    </w:p>
    <w:p>
      <w:pPr>
        <w:pStyle w:val="Normal"/>
        <w:rPr/>
      </w:pPr>
      <w:r>
        <w:rPr>
          <w:rFonts w:eastAsia="Arial"/>
        </w:rPr>
        <w:t xml:space="preserve">        </w:t>
      </w:r>
      <w:r>
        <w:rPr/>
        <w:t>В лето 6794 году князь Дмитрей и князь Констянтин Борисовичи разделиста отчину свою, и седе князь Дмитрей на Углече, а Костянтин в Ростове.</w:t>
      </w:r>
    </w:p>
    <w:p>
      <w:pPr>
        <w:pStyle w:val="Normal"/>
        <w:rPr/>
      </w:pPr>
      <w:r>
        <w:rPr>
          <w:rFonts w:eastAsia="Arial"/>
        </w:rPr>
        <w:t xml:space="preserve">        </w:t>
      </w:r>
      <w:r>
        <w:rPr/>
        <w:t>Того же лета родися князю Дмитрею сын Александр, а Костянтину родися сын Михаил.</w:t>
      </w:r>
    </w:p>
    <w:p>
      <w:pPr>
        <w:pStyle w:val="Normal"/>
        <w:rPr/>
      </w:pPr>
      <w:r>
        <w:rPr>
          <w:rFonts w:eastAsia="Arial"/>
        </w:rPr>
        <w:t xml:space="preserve">        </w:t>
      </w:r>
      <w:r>
        <w:rPr/>
        <w:t>В лето 6796 поставлен бысть Ияков епископом Володимерю и Суздалю. Того же лета пре</w:t>
        <w:softHyphen/>
        <w:t>ставися Игнатей, епископ ростовский, и поставшпа того лета епископа Ростову Тарасия.</w:t>
      </w:r>
    </w:p>
    <w:p>
      <w:pPr>
        <w:pStyle w:val="Normal"/>
        <w:rPr/>
      </w:pPr>
      <w:r>
        <w:rPr>
          <w:rFonts w:eastAsia="Arial"/>
        </w:rPr>
        <w:t xml:space="preserve">        </w:t>
      </w:r>
      <w:r>
        <w:rPr/>
        <w:t>В лето 6797 преставися Симеон, епископ тверский первый. Князь же Михаил Ярославичь посла на Киев игумена Андрея изо общаго монастыря на епископию к митрополиту Максиму, и постави его. Игумен же бе родом литвин. Того же лета князь Дмитрей Борисовичь седе в Ро</w:t>
        <w:softHyphen/>
        <w:t>стове. И умножишася татар в Ростове, и гражане сотвориша вече, и из|л. 246 об.|гнаше их, а именье их разграбиша. Того же лета свершенна и свещенна н) бысть церковь Спаса Преображения во Твери епископом Андреем тверским ноября 8, а на Устюзе свещена бысть церковь святыя Богородица епископом Тарасием.</w:t>
      </w:r>
    </w:p>
    <w:p>
      <w:pPr>
        <w:pStyle w:val="Normal"/>
        <w:rPr/>
      </w:pPr>
      <w:r>
        <w:rPr>
          <w:rFonts w:eastAsia="Arial"/>
        </w:rPr>
        <w:t xml:space="preserve">        </w:t>
      </w:r>
      <w:r>
        <w:rPr/>
        <w:t>В лето 6801 князь Андрей Александровичь иде в Орду со инеми князьми рускими и жаловося царю на брата своего на князя Дмитрея Александровича. Царь же отпусти брата своего Дедюню о) со множеством рати на великаго князя Дмитрея. Они же пришедше много пакости хри</w:t>
        <w:softHyphen/>
        <w:t>стияном учиниша и градов поимаше много: Володимер, Суздаль, Муром, Юрьев, Переславль, Коломну, Москву, Можаеск, Волок, Дмитров, а всех градов взяшя 14, и всю землю пусту сотво</w:t>
        <w:softHyphen/>
        <w:t>риша. А князь великий бежа во Псков. Татаро|л. 247|ве же поимавше грады и поидоша на Тверь, Бысть же печаль тверичем, не бе у них князя, тогда князь Михаил их в Орде бысть. Они же хотяше сидети в осаде и битися с татары. В то же время приде князь их из Орды, и сретоша его со кресты, и бысть им радость. Татарове же слышав се и не поидоша ко Твери, но шед Волок взя. А новгородцы приела дары к царевичю Дюденю. Дюдень же возвратися, много зла сотворя християном.</w:t>
      </w:r>
    </w:p>
    <w:p>
      <w:pPr>
        <w:pStyle w:val="Normal"/>
        <w:rPr/>
      </w:pPr>
      <w:r>
        <w:rPr>
          <w:rFonts w:eastAsia="Arial"/>
        </w:rPr>
        <w:t xml:space="preserve">        </w:t>
      </w:r>
      <w:r>
        <w:rPr/>
        <w:t>В лето 6802 преставися князь великий Дмитрей Александровичь на Волоце, пострихся в че[р]ньцы и в схиму, и везоша тело его в Переславль, и положиша в церкви у Спаса, княжив лет 18. И по нем седе брат его князь Андрей Александровичь на великом княжение. Того же лета преставися князь Дмитрей Борисовичь ростовской, а по нем |л. 247 об.| седе брат его князь Костянтин.</w:t>
      </w:r>
    </w:p>
    <w:p>
      <w:pPr>
        <w:pStyle w:val="Normal"/>
        <w:rPr/>
      </w:pPr>
      <w:r>
        <w:rPr>
          <w:rFonts w:eastAsia="Arial"/>
        </w:rPr>
        <w:t xml:space="preserve">        </w:t>
      </w:r>
      <w:r>
        <w:rPr/>
        <w:t>_________</w:t>
      </w:r>
    </w:p>
    <w:p>
      <w:pPr>
        <w:pStyle w:val="Normal"/>
        <w:rPr/>
      </w:pPr>
      <w:r>
        <w:rPr>
          <w:rFonts w:eastAsia="Arial"/>
        </w:rPr>
        <w:t xml:space="preserve">        </w:t>
      </w:r>
      <w:r>
        <w:rPr/>
        <w:t>и) В рукописи Кирстей.</w:t>
      </w:r>
    </w:p>
    <w:p>
      <w:pPr>
        <w:pStyle w:val="Normal"/>
        <w:rPr/>
      </w:pPr>
      <w:r>
        <w:rPr>
          <w:rFonts w:eastAsia="Arial"/>
        </w:rPr>
        <w:t xml:space="preserve">        </w:t>
      </w:r>
      <w:r>
        <w:rPr/>
        <w:t>й) В рукописи Кирску.</w:t>
      </w:r>
    </w:p>
    <w:p>
      <w:pPr>
        <w:pStyle w:val="Normal"/>
        <w:rPr/>
      </w:pPr>
      <w:r>
        <w:rPr>
          <w:rFonts w:eastAsia="Arial"/>
        </w:rPr>
        <w:t xml:space="preserve">        </w:t>
      </w:r>
      <w:r>
        <w:rPr/>
        <w:t>к) Написано над строкой.</w:t>
      </w:r>
    </w:p>
    <w:p>
      <w:pPr>
        <w:pStyle w:val="Normal"/>
        <w:rPr/>
      </w:pPr>
      <w:r>
        <w:rPr>
          <w:rFonts w:eastAsia="Arial"/>
        </w:rPr>
        <w:t xml:space="preserve">        </w:t>
      </w:r>
      <w:r>
        <w:rPr/>
        <w:t>л-л) В рукописи строка отмечена на правом поле знаком +.</w:t>
      </w:r>
    </w:p>
    <w:p>
      <w:pPr>
        <w:pStyle w:val="Normal"/>
        <w:rPr/>
      </w:pPr>
      <w:r>
        <w:rPr>
          <w:rFonts w:eastAsia="Arial"/>
        </w:rPr>
        <w:t xml:space="preserve">        </w:t>
      </w:r>
      <w:r>
        <w:rPr/>
        <w:t>м) Далее киноварью зачеркнуто каменну.</w:t>
      </w:r>
    </w:p>
    <w:p>
      <w:pPr>
        <w:pStyle w:val="Normal"/>
        <w:rPr/>
      </w:pPr>
      <w:r>
        <w:rPr>
          <w:rFonts w:eastAsia="Arial"/>
        </w:rPr>
        <w:t xml:space="preserve">        </w:t>
      </w:r>
      <w:r>
        <w:rPr/>
        <w:t>н) В рукописи свешенна.</w:t>
      </w:r>
    </w:p>
    <w:p>
      <w:pPr>
        <w:pStyle w:val="Normal"/>
        <w:rPr/>
      </w:pPr>
      <w:r>
        <w:rPr>
          <w:rFonts w:eastAsia="Arial"/>
        </w:rPr>
        <w:t xml:space="preserve">        </w:t>
      </w:r>
      <w:r>
        <w:rPr/>
        <w:t>о) В рукописи Дядю.</w:t>
      </w:r>
    </w:p>
    <w:p>
      <w:pPr>
        <w:pStyle w:val="Normal"/>
        <w:rPr/>
      </w:pPr>
      <w:r>
        <w:rPr/>
      </w:r>
    </w:p>
    <w:p>
      <w:pPr>
        <w:pStyle w:val="Normal"/>
        <w:rPr/>
      </w:pPr>
      <w:r>
        <w:rPr/>
        <w:t>-102-</w:t>
      </w:r>
    </w:p>
    <w:p>
      <w:pPr>
        <w:pStyle w:val="Normal"/>
        <w:rPr/>
      </w:pPr>
      <w:r>
        <w:rPr/>
      </w:r>
    </w:p>
    <w:p>
      <w:pPr>
        <w:pStyle w:val="Normal"/>
        <w:rPr/>
      </w:pPr>
      <w:r>
        <w:rPr/>
        <w:t>А в Ярославле князь Федор Ростиславичь Черной, а князь Александр Костянтинович - на Углече поле.</w:t>
      </w:r>
    </w:p>
    <w:p>
      <w:pPr>
        <w:pStyle w:val="Normal"/>
        <w:rPr/>
      </w:pPr>
      <w:r>
        <w:rPr>
          <w:rFonts w:eastAsia="Arial"/>
        </w:rPr>
        <w:t xml:space="preserve">        </w:t>
      </w:r>
      <w:r>
        <w:rPr/>
        <w:t>В лето 6803 Тарасей владыка идет на Устюг, и по нем иде князь Костянтин Борисовичь и ят владыку, и людей около его пойма. Того же лета погоре город Тверь. Того же лета постав</w:t>
        <w:softHyphen/>
        <w:t>лен бысть Симеон епископ в Володимере.</w:t>
      </w:r>
    </w:p>
    <w:p>
      <w:pPr>
        <w:pStyle w:val="Normal"/>
        <w:rPr/>
      </w:pPr>
      <w:r>
        <w:rPr>
          <w:rFonts w:eastAsia="Arial"/>
        </w:rPr>
        <w:t xml:space="preserve">        </w:t>
      </w:r>
      <w:r>
        <w:rPr/>
        <w:t>Княжение великаго князя Андрея Александровича. В лето 6804 князь Андрей Александровичь собра рати многи, восхоте итти на Переславль и к Москве, и ко Твери. Князь Данило москов</w:t>
        <w:softHyphen/>
        <w:t>ский и брат его князь Михаил тверской собра противу рати многи, и шед ста против Юрьева на полчища, не дадуще итти князю Андрею к Переславлю. Князь бо Иван Дмитреевич иде в Оръду |л. 248| и приказа блюсти отчину свою Переславль князю Михаилу тверскому. И ту мало не бысть бой между ими, но смирившеся, разыдошася.</w:t>
      </w:r>
    </w:p>
    <w:p>
      <w:pPr>
        <w:pStyle w:val="Normal"/>
        <w:rPr/>
      </w:pPr>
      <w:r>
        <w:rPr>
          <w:rFonts w:eastAsia="Arial"/>
        </w:rPr>
        <w:t xml:space="preserve">        </w:t>
      </w:r>
      <w:r>
        <w:rPr/>
        <w:t>В лето 6805 женися князь Юрьи Даниловичь в Ростове.</w:t>
      </w:r>
    </w:p>
    <w:p>
      <w:pPr>
        <w:pStyle w:val="Normal"/>
        <w:rPr/>
      </w:pPr>
      <w:r>
        <w:rPr>
          <w:rFonts w:eastAsia="Arial"/>
        </w:rPr>
        <w:t xml:space="preserve">        </w:t>
      </w:r>
      <w:r>
        <w:rPr/>
        <w:t>Сказание о белом клобуке новгороцкого архиепископа. В лето 6843. По явлении святых апостол святейший папа Селивестр п) поучив царя Констянтина от божественных писаний и крести его во имя отца и сына и святого духа. Царь же, егда изыде от купели, и зря вси людие на неизречное чюдо: отпадоша бо в том часе от тела его вся струпы, яко чешюя, и весь здрав бысть, и радости многи |л. 248 об.| наполнився, велию славу воздаяхуся богу и блаженному папе, и не вменяще его человека суща, и неослабно зряше на лице его, и чтяше его, яко бога, и многа благая дарования возда ему на церковныя чины, и самому честнейшему папе на послужение, и от своих царьских величеств многия чины устрой, и венец царьский восхоте положити на главу его. Папа же сего не восхоте. Царь же Констянтин, радостию и любовию побежаем, вместо сего сотвори ему одеяние бело тричастно, еже есть клобук, и устрой его чюдно зело, |л. 249| и своима руками возложи на главу блаженному папе, и рече: “Тако ти достоит быти светлу, яко же солнцу посреди всея твари. О пресветый отче и учителю мой!” Селивестр п) же, мало отшед, со многим благоговеньством в клобуке оном поклонися царю, и потом став на месте своем, и снем со главы своея, и любезно цело</w:t>
        <w:softHyphen/>
        <w:t>вав со всеми святители, и испросив у царя блюдо злато, и положи на нем, и постави в церкве святых Апостол на престоле. И как вхождаше в олтарь, хотя служити литоргею, и целоваше кло</w:t>
        <w:softHyphen/>
        <w:t>бук и на господьския празники возлогаше его на главу честно. Тако же заповеда и по преставлении своем |л. 249 об.| творити.</w:t>
      </w:r>
    </w:p>
    <w:p>
      <w:pPr>
        <w:pStyle w:val="Normal"/>
        <w:rPr/>
      </w:pPr>
      <w:r>
        <w:rPr>
          <w:rFonts w:eastAsia="Arial"/>
        </w:rPr>
        <w:t xml:space="preserve">        </w:t>
      </w:r>
      <w:r>
        <w:rPr/>
        <w:t>По некоем времени воста некий царь Карул и папа Формос, и православную веру обесчестиша, и святую апостольскую церковь оскверниша своими нечистыми служении, и святый сей клобук без чести творяху и завистию зряще разпылахуся на нь, видяще его тако утворена и не</w:t>
        <w:softHyphen/>
        <w:t>навидяще его. По прохождении иже многих лет воста ин папа нечистый, хотя сего святого кло</w:t>
        <w:softHyphen/>
        <w:t>бука отослати во ину страну на поругание. Человеколюбец же бог храня святыню свою. Невкую нощь ангил господень приде к папе в полату, меч пламенный имея в руце своей, и речь: “О злый учитель, |л. 250| не довлели ти, яко осквернили есте святую православную веру, и многи душа погубили р) есте своими богомерскими учении, и ныне конечно хощеши творцу и богу досадити своим буйством, святый белы[й] клобук, иде же хощеши послати, ему же недостояше тамо быти. И ныне по[ш]ли его в Констянтин град к патриарху и сему повеле, но будет устроити яже о нем. Аще ли сего не сотвориша, то пожгу дом твой, и тебе безвременно предам вечной муце”. И сия глаголав, ангил невидим бысть. Папа же востав от сна, ужасеся и страх вели[й] нападе на него. И во утрей день прииде в церковь, и хотя взяти оно божественое |л. 250 об.| сокровище, и зрит ужасно видение: блюдо оно [с] клобуком, преж взяти, а само подняся со престола выше человека, и паки ста на престоле, и прииде с с) небесе т) глас: “С миром изыдем”. Папа же, слышав се больми ужасеся и не смея ослушатися повелени ангильскаго, паче ж Христова, клобук он святый и з блюдом вложи в со</w:t>
        <w:softHyphen/>
        <w:t>суд некий честен, и, запечатав своими печатьми, и отпусти его в Констянтин град к патриарху, и написание посла о явлении ангельстем и о страшней его запрещении.</w:t>
      </w:r>
    </w:p>
    <w:p>
      <w:pPr>
        <w:pStyle w:val="Normal"/>
        <w:rPr/>
      </w:pPr>
      <w:r>
        <w:rPr>
          <w:rFonts w:eastAsia="Arial"/>
        </w:rPr>
        <w:t xml:space="preserve">        </w:t>
      </w:r>
      <w:r>
        <w:rPr/>
        <w:t>Тогда же бе в Констянтине граде святейши[й] патриарх Увенали[й] у), муж добродетелен. И сему в ви|л. 251|дени[и] явися юноша светел и рече: “О святителю святый, в Риме в древняя лета царь Констянтин папе Селивестру сотвори клобук бел носити на главе ради великия церкви благочинства. И латынский папа ныне сего клобука хоте истребити. Господь же, вседержитель, повеле сего</w:t>
      </w:r>
    </w:p>
    <w:p>
      <w:pPr>
        <w:pStyle w:val="Normal"/>
        <w:rPr/>
      </w:pPr>
      <w:r>
        <w:rPr>
          <w:rFonts w:eastAsia="Arial"/>
        </w:rPr>
        <w:t xml:space="preserve">        </w:t>
      </w:r>
      <w:r>
        <w:rPr/>
        <w:t>_________</w:t>
      </w:r>
    </w:p>
    <w:p>
      <w:pPr>
        <w:pStyle w:val="Normal"/>
        <w:rPr/>
      </w:pPr>
      <w:r>
        <w:rPr>
          <w:rFonts w:eastAsia="Arial"/>
        </w:rPr>
        <w:t xml:space="preserve">        </w:t>
      </w:r>
      <w:r>
        <w:rPr/>
        <w:t>п) В рукописи Селиверст.</w:t>
      </w:r>
    </w:p>
    <w:p>
      <w:pPr>
        <w:pStyle w:val="Normal"/>
        <w:rPr/>
      </w:pPr>
      <w:r>
        <w:rPr>
          <w:rFonts w:eastAsia="Arial"/>
        </w:rPr>
        <w:t xml:space="preserve">        </w:t>
      </w:r>
      <w:r>
        <w:rPr/>
        <w:t>р) В рукописи погубили ли.</w:t>
      </w:r>
    </w:p>
    <w:p>
      <w:pPr>
        <w:pStyle w:val="Normal"/>
        <w:rPr/>
      </w:pPr>
      <w:r>
        <w:rPr>
          <w:rFonts w:eastAsia="Arial"/>
        </w:rPr>
        <w:t xml:space="preserve">        </w:t>
      </w:r>
      <w:r>
        <w:rPr/>
        <w:t>с)-т) Написано по другому слову.</w:t>
      </w:r>
    </w:p>
    <w:p>
      <w:pPr>
        <w:pStyle w:val="Normal"/>
        <w:rPr/>
      </w:pPr>
      <w:r>
        <w:rPr>
          <w:rFonts w:eastAsia="Arial"/>
        </w:rPr>
        <w:t xml:space="preserve">        </w:t>
      </w:r>
      <w:r>
        <w:rPr/>
        <w:t>у) Так в рукописи; в “Памятниках старинной русской литературы”, вып. 1-2. СПб., I860, с. 294 Филофий.</w:t>
      </w:r>
    </w:p>
    <w:p>
      <w:pPr>
        <w:pStyle w:val="Normal"/>
        <w:rPr/>
      </w:pPr>
      <w:r>
        <w:rPr/>
      </w:r>
    </w:p>
    <w:p>
      <w:pPr>
        <w:pStyle w:val="Normal"/>
        <w:rPr/>
      </w:pPr>
      <w:r>
        <w:rPr/>
        <w:t>-103-</w:t>
      </w:r>
    </w:p>
    <w:p>
      <w:pPr>
        <w:pStyle w:val="Normal"/>
        <w:rPr/>
      </w:pPr>
      <w:r>
        <w:rPr/>
      </w:r>
    </w:p>
    <w:p>
      <w:pPr>
        <w:pStyle w:val="Normal"/>
        <w:rPr/>
      </w:pPr>
      <w:r>
        <w:rPr/>
        <w:t>послати к тебе. И егда принесут ти сего послани, ты жь приими честно и ф) посл[и] его на [Pyc]кую з[емлю] в Вели[кий] Новъ[город] ф), и да будет тамо на главе Василия, архиепископа новогородцкаго, [и] на прочих по нем архиепископех новогородцких. Тамо бо разпространися и утвердися вера Христова. В Риме же православие искоренися от обдержащих латынь и честь правосла</w:t>
        <w:softHyphen/>
        <w:t>вия от Рима отнята есть и предана |л. 251 об.| Великому Новуграду”. Сия же глаголав ангил невидим бысть. Патриар[х] же от видения ужасеся и пребысть недомысляся. В трети[й] же день приидоша послани[и] от папы к патриарху, носяще с собою ковчежец честно утворен, печатен, и даша его пат</w:t>
        <w:softHyphen/>
        <w:t>риарху, и грамоти посланныя от папы вдаша. Патриарх же прием с честию великою, и грамот прочет, и удивися преславному чюдеси, и ковчежец он распечатав, и святый он клобук целовав любезно, и положи паки в сосуде оном. И не по мнозех днех епископа своего именем Евмения посылает, дав ему ковчежец он с клобуком и со белым златым блюдом. |л. 252| И отпусти его на Рускую землю в Велики[й] Новград и своя написания со благословением запечатав, послав новгородц[к]ому архиепископу Василию.</w:t>
      </w:r>
    </w:p>
    <w:p>
      <w:pPr>
        <w:pStyle w:val="Normal"/>
        <w:rPr/>
      </w:pPr>
      <w:r>
        <w:rPr>
          <w:rFonts w:eastAsia="Arial"/>
        </w:rPr>
        <w:t xml:space="preserve">        </w:t>
      </w:r>
      <w:r>
        <w:rPr/>
        <w:t>Невкую жь нощь архиепископу Василию Великого Новаграда молящуся, и седе мало почити, и сон приде на нь, и виде в видении ангила господня, ставша пред ним, клобук бел на главе имея и перстом руки своя указуя на главу свою, и рече: “Василие! Клобук сей белы[й], еже видиши на главе моей, и от Рима есть. Его же содела царь Констянтин на почесть папе Селивестру и на похвалу апостольстей церкви. И ныне же скверный папа латынски[и] хоте сего х) поругати и истребити. Господь же, |л. 252 об.| вседержитель, повеле сему быти на твоей главе и на прочих по тебе епископех. Ты же противу сего изыде вне града своего со освещенными соборы на стретение посланых от патриарха: епископом носимый ковчежец. В нем же есть сей святый клобук на блюде злате. Приими сего с честию. Сий бо святый клобук сотвори царь Констянтин от вдохновения святого духа по чину святыя троица и по образу светлово Христова тридневнаго воскресения. И сего ради показа ти его преже, да верно ти будет”. И сия глаголав, ангил невидим бысть. Василий же архи</w:t>
        <w:softHyphen/>
        <w:t>епископ воспрянув от сна, и страха и радости наполнився, и дивися чюдному |л. 253| видению. Во утрий же день от предстоящих ему на путь уведати сказаннаго. Посланни[и] жь отъидоша неда</w:t>
        <w:softHyphen/>
        <w:t>лече от града, и узреша грядущаго ко граду епискупа, незнаема суща, и падше, поклонишася ему, и весть приимше возвратишася во град, и архиепискупу вся возвестиша. Василий же архиепискуп посла проповедники во весь град и повеле звонити в тяжкая, а сам облечеся во все свя</w:t>
        <w:softHyphen/>
        <w:t>тительская одежда со всем собором, со иконы и со кресты, поиде во сретение. И недалече отшедшу ему от церкви святыя Софеи премудрости божи[и], и ту прииде прежреченный епископ, нося с со</w:t>
        <w:softHyphen/>
        <w:t>бою ковчежец запечатан святительскою печатию. И пришед ко архи|л. 253 об.|епископу Василию, поклонися ему и благословение друг от друга вземше, и целование о Христе, и ковчежец он вда архи</w:t>
        <w:softHyphen/>
        <w:t>епископу, тако же и написание со благословением от патриарха вдасть. Архиепископ же Василей ковчежец и грамоты взем честно, и поидоша оба в церковь святыя Софеи премудрости божий со священным собором и весь народ. И ковчежец он поставите честно посреди церкве, и написа</w:t>
        <w:softHyphen/>
        <w:t>ние от патриарха прочет во услышание всем. Сущи же в церкви мужи и жены, и всяк возраст возрадовашася радостию великою зело. Потом же архиепископ Василей, разпечатав ковчежец он, и [о]ттуду взя прежреченны[й] он святый клобук белый, и виде |л. 254| его тацем же образом суще, яко же виде на главе святого ангила, и взем целова его любезно, и возложи на главу свою. И в том часе из церковныя главы от господня образа, иже бе написан под маковицею, изыде велий глас: “Святая святым!” И мало помолчав, вторицею глас прииде: “Испола ити деспота!” Яко же услыша архиепископ Василей и вси сущи во церкви гласы сия, страха и радости наполнишася, и рекоша вси: “Господи, помилуй!” И тако устройся белы[й] клобук на главах святых архиепископех Вели</w:t>
        <w:softHyphen/>
        <w:t>кого Новаграда. Блюдо же оно златое повеле архиепископ устроити на божественную службу во святей Софеи премудрости божи[и]. Разумейте же, братие и отцы, яко по божию изволению от Рима |л. 254 об.| отнята бысть честь и предана Великому Новуграду и православие искоренися в Риму и во всю ц) Рускую землю разпространися и утвердися православная Христова вера. Сей бо свя</w:t>
        <w:softHyphen/>
        <w:t>тый белы[й] клобук сотвори царь Констянтин в Риме папе Селивестру от святого духа, тричастно, по чину святыя троица и по образу светлаго тридневнаго Христова воскресения и на похвалу апостольския церкви. Посланники же патриарховы архиепископ Василей вельми почтив честию,</w:t>
      </w:r>
    </w:p>
    <w:p>
      <w:pPr>
        <w:pStyle w:val="Normal"/>
        <w:rPr/>
      </w:pPr>
      <w:r>
        <w:rPr>
          <w:rFonts w:eastAsia="Arial"/>
        </w:rPr>
        <w:t xml:space="preserve">        </w:t>
      </w:r>
      <w:r>
        <w:rPr/>
        <w:t>_________</w:t>
      </w:r>
    </w:p>
    <w:p>
      <w:pPr>
        <w:pStyle w:val="Normal"/>
        <w:rPr/>
      </w:pPr>
      <w:r>
        <w:rPr>
          <w:rFonts w:eastAsia="Arial"/>
        </w:rPr>
        <w:t xml:space="preserve">        </w:t>
      </w:r>
      <w:r>
        <w:rPr/>
        <w:t>ф-ф) Написано на правом поле со знаком вставки; при переплетении книги часть текста утрачена.</w:t>
      </w:r>
    </w:p>
    <w:p>
      <w:pPr>
        <w:pStyle w:val="Normal"/>
        <w:rPr/>
      </w:pPr>
      <w:r>
        <w:rPr>
          <w:rFonts w:eastAsia="Arial"/>
        </w:rPr>
        <w:t xml:space="preserve">        </w:t>
      </w:r>
      <w:r>
        <w:rPr/>
        <w:t>х) Далее написано второе о.</w:t>
      </w:r>
    </w:p>
    <w:p>
      <w:pPr>
        <w:pStyle w:val="Normal"/>
        <w:rPr/>
      </w:pPr>
      <w:r>
        <w:rPr>
          <w:rFonts w:eastAsia="Arial"/>
        </w:rPr>
        <w:t xml:space="preserve">        </w:t>
      </w:r>
      <w:r>
        <w:rPr/>
        <w:t>ц) В рукописи свою.</w:t>
      </w:r>
    </w:p>
    <w:p>
      <w:pPr>
        <w:pStyle w:val="Normal"/>
        <w:rPr/>
      </w:pPr>
      <w:r>
        <w:rPr/>
      </w:r>
    </w:p>
    <w:p>
      <w:pPr>
        <w:pStyle w:val="Normal"/>
        <w:rPr/>
      </w:pPr>
      <w:r>
        <w:rPr/>
        <w:t>-104-</w:t>
      </w:r>
    </w:p>
    <w:p>
      <w:pPr>
        <w:pStyle w:val="Normal"/>
        <w:rPr/>
      </w:pPr>
      <w:r>
        <w:rPr/>
      </w:r>
    </w:p>
    <w:p>
      <w:pPr>
        <w:pStyle w:val="Normal"/>
        <w:rPr/>
      </w:pPr>
      <w:r>
        <w:rPr/>
        <w:t>и дары многими одарив, и отпусти их с великою честию восвоя[си]. Мы же прославим в троицы единаго бога, давшаго нам познати и поклонятися его божеству ныне и в бесконечныя веки. Аминь. |л. 255|</w:t>
      </w:r>
    </w:p>
    <w:p>
      <w:pPr>
        <w:pStyle w:val="Normal"/>
        <w:rPr/>
      </w:pPr>
      <w:r>
        <w:rPr>
          <w:rFonts w:eastAsia="Arial"/>
        </w:rPr>
        <w:t xml:space="preserve">        </w:t>
      </w:r>
      <w:r>
        <w:rPr/>
        <w:t>В лето 6807 митрополит Максим ч), не терпя насилия татарского, оста[в]и митрополию, иже в Киеве, разбежався ш). А митрополит шед седе в Володимере и со всем клиросом своим, месяца апреля во 18 день; а Семиону, епископу володимерскому, дасть епископью ростовскую. Того же лета преставися князь Домант псковский майя 20, и положиша его у святей Троицы, иже за дом ея много тружася и за люди псковский. Того же лета преставися князь Федор Черный Ростиславичь смоленский и ярославский, внук Мстислава Давыдовичя, сентября 14, в чернцех и в схиме.</w:t>
      </w:r>
    </w:p>
    <w:p>
      <w:pPr>
        <w:pStyle w:val="Normal"/>
        <w:rPr/>
      </w:pPr>
      <w:r>
        <w:rPr>
          <w:rFonts w:eastAsia="Arial"/>
        </w:rPr>
        <w:t xml:space="preserve">        </w:t>
      </w:r>
      <w:r>
        <w:rPr/>
        <w:t>В лето 6809 князь Данило московский ходи на Рязань |л. 255 об.| ратью, и у города бися Переславля, и одоле князь Данило, и много татар изби, а князя Констянтина щ) рязанского изымав приведе к Москве.</w:t>
      </w:r>
    </w:p>
    <w:p>
      <w:pPr>
        <w:pStyle w:val="Normal"/>
        <w:rPr/>
      </w:pPr>
      <w:r>
        <w:rPr>
          <w:rFonts w:eastAsia="Arial"/>
        </w:rPr>
        <w:t xml:space="preserve">        </w:t>
      </w:r>
      <w:r>
        <w:rPr/>
        <w:t>В лето 6810 преставися князь Иван Дмитреевичь в Переславле майя 15, а Переславль дасть дяде своему князю Данилу московскому, бе бо чад не имея. Того же лета заложиша Великий Новгород камен.</w:t>
      </w:r>
    </w:p>
    <w:p>
      <w:pPr>
        <w:pStyle w:val="Normal"/>
        <w:rPr/>
      </w:pPr>
      <w:r>
        <w:rPr>
          <w:rFonts w:eastAsia="Arial"/>
        </w:rPr>
        <w:t xml:space="preserve">        </w:t>
      </w:r>
      <w:r>
        <w:rPr/>
        <w:t>В лето 6811 марта 4 преставися князь Данило Александрович московски[й] в чернцех и в схиме, а сын его Юрьи седе в Переславле. Toe же зимы князь Юрьи Даниловичь з братьею ходи и взя Можаеск, а князя Святослава |л. 256| изыма и приведе его на Москву.</w:t>
      </w:r>
    </w:p>
    <w:p>
      <w:pPr>
        <w:pStyle w:val="Normal"/>
        <w:rPr/>
      </w:pPr>
      <w:r>
        <w:rPr>
          <w:rFonts w:eastAsia="Arial"/>
        </w:rPr>
        <w:t xml:space="preserve">        </w:t>
      </w:r>
      <w:r>
        <w:rPr/>
        <w:t>В лето 6812 преставися князь великий Андрей Александровичь июля 27, в чернцех и в схиме, положиша его на городце. И приидоста во Орду князь Юрьи Даниловичь и князь Ми</w:t>
        <w:softHyphen/>
        <w:t>хаил Ярославичь тверски[й] о великом княжении, а тверичи изымаша брата Юрьева Бориса на Костроме и ведоша его на Тверь; а в Новгород наместников послаша. Того же лета преставися епископ Тарасей ростовский. Того же лета приходи Акинф со тверичи на князя Ивана Даниловичя к Переславлю, и бися с ними убиен бысть Акинф. А тверичи бежаша и дети Акинфовы Иван да Федор. |л. 256 об.|</w:t>
      </w:r>
    </w:p>
    <w:p>
      <w:pPr>
        <w:pStyle w:val="Normal"/>
        <w:rPr/>
      </w:pPr>
      <w:r>
        <w:rPr>
          <w:rFonts w:eastAsia="Arial"/>
        </w:rPr>
        <w:t xml:space="preserve">        </w:t>
      </w:r>
      <w:r>
        <w:rPr/>
        <w:t>В лето 6813 выиде изо Орды на великое княжение князь Михайло Ярославич тверский, и ходи к Москве на князя Юрья и на Ивана, и смирися с ними. Преставися Максим ъ) митропо</w:t>
        <w:softHyphen/>
        <w:t>лит декабря 16 и положен бысть в Володимере в церкви святыя Богородица.</w:t>
      </w:r>
    </w:p>
    <w:p>
      <w:pPr>
        <w:pStyle w:val="Normal"/>
        <w:rPr/>
      </w:pPr>
      <w:r>
        <w:rPr>
          <w:rFonts w:eastAsia="Arial"/>
        </w:rPr>
        <w:t xml:space="preserve">        </w:t>
      </w:r>
      <w:r>
        <w:rPr/>
        <w:t>В лето 6814 бысть на Руси Таирова рать. Toe же зимы Юрьи Даниловичь повеле убити князя Констянтина рязанского, его же помал отец его на бою.</w:t>
      </w:r>
    </w:p>
    <w:p>
      <w:pPr>
        <w:pStyle w:val="Normal"/>
        <w:rPr/>
      </w:pPr>
      <w:r>
        <w:rPr>
          <w:rFonts w:eastAsia="Arial"/>
        </w:rPr>
        <w:t xml:space="preserve">        </w:t>
      </w:r>
      <w:r>
        <w:rPr/>
        <w:t>В лето 6815 преставися князь Констянтин Борисовичь ростовский в Орде.</w:t>
      </w:r>
    </w:p>
    <w:p>
      <w:pPr>
        <w:pStyle w:val="Normal"/>
        <w:rPr/>
      </w:pPr>
      <w:r>
        <w:rPr>
          <w:rFonts w:eastAsia="Arial"/>
        </w:rPr>
        <w:t xml:space="preserve">        </w:t>
      </w:r>
      <w:r>
        <w:rPr/>
        <w:t>В лето 6816 поставлен бысть Петр митрополит. |л. 257|</w:t>
      </w:r>
    </w:p>
    <w:p>
      <w:pPr>
        <w:pStyle w:val="Normal"/>
        <w:rPr/>
      </w:pPr>
      <w:r>
        <w:rPr>
          <w:rFonts w:eastAsia="Arial"/>
        </w:rPr>
        <w:t xml:space="preserve">        </w:t>
      </w:r>
      <w:r>
        <w:rPr/>
        <w:t>Княжение в Володимери великаго князя Михаила тверскаго. Того же лета князь великий Михайло Ярославичь ходи к Москве ратью, и бысть бой у Москвы на память святого апостола Тита, а града не взя, возвратися. А ходил князь великий Михайло тверский из Володимеря ратью на великого князя Юрья Даниловичя и на его братию.</w:t>
      </w:r>
    </w:p>
    <w:p>
      <w:pPr>
        <w:pStyle w:val="Normal"/>
        <w:rPr/>
      </w:pPr>
      <w:r>
        <w:rPr>
          <w:rFonts w:eastAsia="Arial"/>
        </w:rPr>
        <w:t xml:space="preserve">        </w:t>
      </w:r>
      <w:r>
        <w:rPr/>
        <w:t>В лето 6818 приеха Петр митрополит ис Киева в Суздальскую землю.</w:t>
      </w:r>
    </w:p>
    <w:p>
      <w:pPr>
        <w:pStyle w:val="Normal"/>
        <w:rPr/>
      </w:pPr>
      <w:r>
        <w:rPr>
          <w:rFonts w:eastAsia="Arial"/>
        </w:rPr>
        <w:t xml:space="preserve">        </w:t>
      </w:r>
      <w:r>
        <w:rPr/>
        <w:t>В лето 6819 Семион, епископ ростовский, остави епископью. И поставлен бысть епископом Ростову Прохор, архимарит спаский из Ярославля.</w:t>
      </w:r>
    </w:p>
    <w:p>
      <w:pPr>
        <w:pStyle w:val="Normal"/>
        <w:rPr/>
      </w:pPr>
      <w:r>
        <w:rPr>
          <w:rFonts w:eastAsia="Arial"/>
        </w:rPr>
        <w:t xml:space="preserve">        </w:t>
      </w:r>
      <w:r>
        <w:rPr/>
        <w:t>В лето 6820 Петр митрополит сня ы) сан со владыки сарьского ы) Измаила и поста|л. 257 об.|ви Варсунофия епископом Сараю.</w:t>
      </w:r>
    </w:p>
    <w:p>
      <w:pPr>
        <w:pStyle w:val="Normal"/>
        <w:rPr/>
      </w:pPr>
      <w:r>
        <w:rPr>
          <w:rFonts w:eastAsia="Arial"/>
        </w:rPr>
        <w:t xml:space="preserve">        </w:t>
      </w:r>
      <w:r>
        <w:rPr/>
        <w:t>В лето 6821 умре царь Тахта, а Аизбяк седе на царстве. И ходи к нему князь великий Ми</w:t>
        <w:softHyphen/>
        <w:t>хайло и Петр митрополит.</w:t>
      </w:r>
    </w:p>
    <w:p>
      <w:pPr>
        <w:pStyle w:val="Normal"/>
        <w:rPr/>
      </w:pPr>
      <w:r>
        <w:rPr>
          <w:rFonts w:eastAsia="Arial"/>
        </w:rPr>
        <w:t xml:space="preserve">        </w:t>
      </w:r>
      <w:r>
        <w:rPr/>
        <w:t>В лето 6822 приидоша новгородцы Великаго Новаграда ратию ко граду Твери, не доехав Твери за 40 верст. А князь велики[й] Михайло Ярославичь в те поры в Орде был, а в те поры во Твери был сын его князь Дмитрей Михайловичь Грозные ь) очи. И поехал против их, и новгородцы услышяв ь) и побегоша, а князь Дмитрей за ними погна и не сустиже их.</w:t>
      </w:r>
    </w:p>
    <w:p>
      <w:pPr>
        <w:pStyle w:val="Normal"/>
        <w:rPr/>
      </w:pPr>
      <w:r>
        <w:rPr>
          <w:rFonts w:eastAsia="Arial"/>
        </w:rPr>
        <w:t xml:space="preserve">        </w:t>
      </w:r>
      <w:r>
        <w:rPr/>
        <w:t>В лето 6823 прииде из Орды князь велики[й] Михаил, веды с собою окояннаго Темиря и Махрожа, и Индыя, и много зла у|л. 258|чини Руси. И бысть им бой у Торжку со князем со Афонасием и с новогородцы и с новоторжцы. И множество их избия, Торжек взяша, а князя Афонасия поймав,</w:t>
      </w:r>
    </w:p>
    <w:p>
      <w:pPr>
        <w:pStyle w:val="Normal"/>
        <w:rPr/>
      </w:pPr>
      <w:r>
        <w:rPr>
          <w:rFonts w:eastAsia="Arial"/>
        </w:rPr>
        <w:t xml:space="preserve">        </w:t>
      </w:r>
      <w:r>
        <w:rPr/>
        <w:t>_________</w:t>
      </w:r>
    </w:p>
    <w:p>
      <w:pPr>
        <w:pStyle w:val="Normal"/>
        <w:rPr/>
      </w:pPr>
      <w:r>
        <w:rPr>
          <w:rFonts w:eastAsia="Arial"/>
        </w:rPr>
        <w:t xml:space="preserve">        </w:t>
      </w:r>
      <w:r>
        <w:rPr/>
        <w:t>ч) В рукописи Маскин.</w:t>
      </w:r>
    </w:p>
    <w:p>
      <w:pPr>
        <w:pStyle w:val="Normal"/>
        <w:rPr/>
      </w:pPr>
      <w:r>
        <w:rPr>
          <w:rFonts w:eastAsia="Arial"/>
        </w:rPr>
        <w:t xml:space="preserve">        </w:t>
      </w:r>
      <w:r>
        <w:rPr/>
        <w:t>ш) Так в рукописи.</w:t>
      </w:r>
    </w:p>
    <w:p>
      <w:pPr>
        <w:pStyle w:val="Normal"/>
        <w:rPr/>
      </w:pPr>
      <w:r>
        <w:rPr>
          <w:rFonts w:eastAsia="Arial"/>
        </w:rPr>
        <w:t xml:space="preserve">        </w:t>
      </w:r>
      <w:r>
        <w:rPr/>
        <w:t>щ) Далее повторено на.</w:t>
      </w:r>
    </w:p>
    <w:p>
      <w:pPr>
        <w:pStyle w:val="Normal"/>
        <w:rPr/>
      </w:pPr>
      <w:r>
        <w:rPr>
          <w:rFonts w:eastAsia="Arial"/>
        </w:rPr>
        <w:t xml:space="preserve">        </w:t>
      </w:r>
      <w:r>
        <w:rPr/>
        <w:t>ъ) В рукописи Маским.</w:t>
      </w:r>
    </w:p>
    <w:p>
      <w:pPr>
        <w:pStyle w:val="Normal"/>
        <w:rPr/>
      </w:pPr>
      <w:r>
        <w:rPr>
          <w:rFonts w:eastAsia="Arial"/>
        </w:rPr>
        <w:t xml:space="preserve">        </w:t>
      </w:r>
      <w:r>
        <w:rPr/>
        <w:t>ы-ы) В рукописи сня со владыки сан сарьского.</w:t>
      </w:r>
    </w:p>
    <w:p>
      <w:pPr>
        <w:pStyle w:val="Normal"/>
        <w:rPr/>
      </w:pPr>
      <w:r>
        <w:rPr>
          <w:rFonts w:eastAsia="Arial"/>
        </w:rPr>
        <w:t xml:space="preserve">        </w:t>
      </w:r>
      <w:r>
        <w:rPr/>
        <w:t>ь) Написано на нижнем поле в рамке со знаком вставки.</w:t>
      </w:r>
    </w:p>
    <w:p>
      <w:pPr>
        <w:pStyle w:val="Normal"/>
        <w:rPr/>
      </w:pPr>
      <w:r>
        <w:rPr/>
      </w:r>
    </w:p>
    <w:p>
      <w:pPr>
        <w:pStyle w:val="Normal"/>
        <w:rPr/>
      </w:pPr>
      <w:r>
        <w:rPr/>
        <w:t>-105-</w:t>
      </w:r>
    </w:p>
    <w:p>
      <w:pPr>
        <w:pStyle w:val="Normal"/>
        <w:rPr/>
      </w:pPr>
      <w:r>
        <w:rPr/>
      </w:r>
    </w:p>
    <w:p>
      <w:pPr>
        <w:pStyle w:val="Normal"/>
        <w:rPr/>
      </w:pPr>
      <w:r>
        <w:rPr/>
        <w:t>посла на Тверь, и с бояры с новогородскими. Андрей, епископ тверский, остави епископью, и по</w:t>
        <w:softHyphen/>
        <w:t>ставлен Варсунофей. Поидоша новгородцы сами о себе в Орду, и перенемша их тверичи изымаша.</w:t>
      </w:r>
    </w:p>
    <w:p>
      <w:pPr>
        <w:pStyle w:val="Normal"/>
        <w:rPr/>
      </w:pPr>
      <w:r>
        <w:rPr>
          <w:rFonts w:eastAsia="Arial"/>
        </w:rPr>
        <w:t xml:space="preserve">        </w:t>
      </w:r>
      <w:r>
        <w:rPr/>
        <w:t>В лето 6824 прииде из Орды князь Василей Констянтиновичь ростовский, а с ним послы татарские Сабанчей [и] Казанчей, и много зла сотвориша Ростову.</w:t>
      </w:r>
    </w:p>
    <w:p>
      <w:pPr>
        <w:pStyle w:val="Normal"/>
        <w:rPr/>
      </w:pPr>
      <w:r>
        <w:rPr>
          <w:rFonts w:eastAsia="Arial"/>
        </w:rPr>
        <w:t xml:space="preserve">        </w:t>
      </w:r>
      <w:r>
        <w:rPr/>
        <w:t>В лето 6825 прииде из Орды князь Юрьи Даниловичь на |л. 258 об.| великое княжение и приведе с собою татар Кавгадыя и Астрабыла, поиде ко Твере. И бысть им бой со князем Михаилом за 40 верст за Тверью на Бортеневе, и одоле князь Михайло, и брата княже Юрьева Бориса и кнегиню Юрьеву Кончака э) руками яша. И ведоша их во Тверь, и тамо зельем уморена бысть вели</w:t>
        <w:softHyphen/>
        <w:t>кая княгини ю) Юрьева Кончака, сестра царева, нареченна во святом крещени[и] Агафья. И везоша их со Твери я) в Ростов и положиша во церкви святыя Богородица в Ростове, а князь Юрьи а) бежа к Новуграду. И пришед из Новагорода и доконча со князем Михаилом, что им обема итти во Орду вместе. |л. 259| И поиде князь Юрьи наперед во Орду.</w:t>
      </w:r>
    </w:p>
    <w:p>
      <w:pPr>
        <w:pStyle w:val="Normal"/>
        <w:rPr/>
      </w:pPr>
      <w:r>
        <w:rPr>
          <w:rFonts w:eastAsia="Arial"/>
        </w:rPr>
        <w:t xml:space="preserve">        </w:t>
      </w:r>
      <w:r>
        <w:rPr/>
        <w:t>В лето 6826 прииде посол на Русь лют, именем Кочка, и уби у Костромы 120 человек, и оттоле шед пограби Ростов и церкви разграби, а люди поплени. Тогда же князь Юрья поиде во Орду.</w:t>
      </w:r>
    </w:p>
    <w:p>
      <w:pPr>
        <w:pStyle w:val="Normal"/>
        <w:rPr/>
      </w:pPr>
      <w:r>
        <w:rPr>
          <w:rFonts w:eastAsia="Arial"/>
        </w:rPr>
        <w:t xml:space="preserve">        </w:t>
      </w:r>
      <w:r>
        <w:rPr/>
        <w:t>Убиение князя Михаила Ярославича тверскаго в Орде от паганаго безбожнаго царя Азбека. По преставлении великого князя Андрея Александровича по старейшинству дошел бе степени кнежения сему князю Михаилу. И поиде во Орду к цареви, яко обычей есть взимати тамо вели</w:t>
        <w:softHyphen/>
        <w:t>кое кнежение. Бывшу же ему в Володимере блаженный Максим митропалит со многою мольбою браняше ему итти во Орду и с материю княже Михаиловою со княгинею Аксиньею. |л. 259 об.| И не послушяше их князь Михаил, иде в Орду. И князь Юрьи Даниловичь иде же. Бывшем же им в Орде, и дасть царь великое княжение князю Михаилу. Пришедшу же в Русь посажен бысть на столе в Володимере митрополитом Максимом. И княжившу ему 8 лет, иседе в Орде ин царь, именем Азбяк, и воиде в срацынскую богомерскую веру, не пощадети християн. А тогда нача быти вражда во князех сих. И поидоша паки в Орду оба князи, и бывшу там пре меж ими. И остави царь у себя князь Юрья, а князь Михаила отпусти на Русь. И паки царь взем с князь Юрья мзду и отпусти его на княженье и с ним проклятово князя Кав[га]дыя. Пришед же на Русь и поиде ко Твери ратью, и много зла сотвори. Бывшим же им на Бортеневе, срете их князь Михаил с своими полки, |л. 260| и бысть сеча велика, и победи князь Михаил. А окоянново Ков[га]дыя не вели избити и татар многих. Князь Юрья ж отъеха в Торжек и оттоль в Новград. Се же бысть декабря 22.</w:t>
      </w:r>
    </w:p>
    <w:p>
      <w:pPr>
        <w:pStyle w:val="Normal"/>
        <w:rPr/>
      </w:pPr>
      <w:r>
        <w:rPr>
          <w:rFonts w:eastAsia="Arial"/>
        </w:rPr>
        <w:t xml:space="preserve">        </w:t>
      </w:r>
      <w:r>
        <w:rPr/>
        <w:t>В лето 6825 возврати же ся князь Михаил во град свой с великою победою, избави плена множество душ, бывших во скверных руках татарских, и возвратишася во свое отчество с вели</w:t>
        <w:softHyphen/>
        <w:t>кою радостию. А окаяннаго Кавгадыя приведе князь Михаил во град свой и много чтив и дарив, отпусти его. А он с лестию ротяшеся не б) вадити б) на нь царю, воевали бо есмя, рече, власть твою без царева слова и повеления. Великий же князь Юрьи Даниловичь совокупив множество новогородцев в) |л. 260 об.| и пскович и поиде ко Твери, и срете его князь Михаил противу Синеевскаго, и ту мало не бысть другово кровопролития и умиришася и крест целоваша на том, яко итьти обема во Орду ко царю. Велики же князь Юрьи Даниловичь паки соимяся с Кавгадыем, и поидоша наперед во Орду, тогда же уже наставшу лету 826-му, пойма же с собою князь Юрьи все князи низовские во Орду и бояр з городов, и новогородцев по повелению Кавгадыеву. А князь Михаил послав своего сына во Орду Констянтина, а сам после его поиде во Орду, благословяся у епископа у Варсунофия и у отца своего духовнаго у игу|л. 261|мена Иванна. И последнее исповедание сотвори на реце на Нерли на мног час, очищая душу свою; до того бо места проводи его кнеини г) его Анна и сын его Василей, и возвратистася со многим рыданием. Он же поиде к Володимерю, а с ним сынове его князь Дмитрей и Александр. Бывшю же ему в Володемере, и се приде ту посол из Орды от царя, имянем Ахмыл, глаголя: “Зовет тя царь. Поиде вборзе, буди за месяц, аще ли не будеши, то воиименовал уже рать на тя и на твои городы, обадил бо тя есть ко царю Кавгадый, глаголя: не бывати ему в Орде”. Рент же ему бояря его: “Се сын твой в Орде, а еще другаго пошли”. То жь и сынове его глаголаста ему: |л. 261 об.| “Господине, драги[й] отче, не ходи сам во Орду, но котораго хощеши нас поели, занеже обажен еси ко царю, да минет гнев его”. Он же глаголаше им: “Видите ли,</w:t>
      </w:r>
    </w:p>
    <w:p>
      <w:pPr>
        <w:pStyle w:val="Normal"/>
        <w:rPr/>
      </w:pPr>
      <w:r>
        <w:rPr>
          <w:rFonts w:eastAsia="Arial"/>
        </w:rPr>
        <w:t xml:space="preserve">        </w:t>
      </w:r>
      <w:r>
        <w:rPr/>
        <w:t>_________</w:t>
      </w:r>
    </w:p>
    <w:p>
      <w:pPr>
        <w:pStyle w:val="Normal"/>
        <w:rPr/>
      </w:pPr>
      <w:r>
        <w:rPr>
          <w:rFonts w:eastAsia="Arial"/>
        </w:rPr>
        <w:t xml:space="preserve">        </w:t>
      </w:r>
      <w:r>
        <w:rPr/>
        <w:t>э) В рукописи Кончаку.</w:t>
      </w:r>
    </w:p>
    <w:p>
      <w:pPr>
        <w:pStyle w:val="Normal"/>
        <w:rPr/>
      </w:pPr>
      <w:r>
        <w:rPr>
          <w:rFonts w:eastAsia="Arial"/>
        </w:rPr>
        <w:t xml:space="preserve">        </w:t>
      </w:r>
      <w:r>
        <w:rPr/>
        <w:t>ю) Так в рукописи.</w:t>
      </w:r>
    </w:p>
    <w:p>
      <w:pPr>
        <w:pStyle w:val="Normal"/>
        <w:rPr/>
      </w:pPr>
      <w:r>
        <w:rPr>
          <w:rFonts w:eastAsia="Arial"/>
        </w:rPr>
        <w:t xml:space="preserve">        </w:t>
      </w:r>
      <w:r>
        <w:rPr/>
        <w:t>я) Далее над строкой написано другими, более светлыми чер</w:t>
        <w:softHyphen/>
        <w:t>нилами в Ро.</w:t>
      </w:r>
    </w:p>
    <w:p>
      <w:pPr>
        <w:pStyle w:val="Normal"/>
        <w:rPr/>
      </w:pPr>
      <w:r>
        <w:rPr>
          <w:rFonts w:eastAsia="Arial"/>
        </w:rPr>
        <w:t xml:space="preserve">        </w:t>
      </w:r>
      <w:r>
        <w:rPr/>
        <w:t>а) Далее и.</w:t>
      </w:r>
    </w:p>
    <w:p>
      <w:pPr>
        <w:pStyle w:val="Normal"/>
        <w:rPr/>
      </w:pPr>
      <w:r>
        <w:rPr>
          <w:rFonts w:eastAsia="Arial"/>
        </w:rPr>
        <w:t xml:space="preserve">        </w:t>
      </w:r>
      <w:r>
        <w:rPr/>
        <w:t>б) В рукописи ненавидети. Исправлено по Воскресенской летописи (ПСРЛ, т. VII, с. 191).</w:t>
      </w:r>
    </w:p>
    <w:p>
      <w:pPr>
        <w:pStyle w:val="Normal"/>
        <w:rPr/>
      </w:pPr>
      <w:r>
        <w:rPr>
          <w:rFonts w:eastAsia="Arial"/>
        </w:rPr>
        <w:t xml:space="preserve">        </w:t>
      </w:r>
      <w:r>
        <w:rPr/>
        <w:t>в) ро вписано под строкой.</w:t>
      </w:r>
    </w:p>
    <w:p>
      <w:pPr>
        <w:pStyle w:val="Normal"/>
        <w:rPr/>
      </w:pPr>
      <w:r>
        <w:rPr>
          <w:rFonts w:eastAsia="Arial"/>
        </w:rPr>
        <w:t xml:space="preserve">        </w:t>
      </w:r>
      <w:r>
        <w:rPr/>
        <w:t>г) Так в рукописи.</w:t>
      </w:r>
    </w:p>
    <w:p>
      <w:pPr>
        <w:pStyle w:val="Normal"/>
        <w:rPr/>
      </w:pPr>
      <w:r>
        <w:rPr/>
      </w:r>
    </w:p>
    <w:p>
      <w:pPr>
        <w:pStyle w:val="Normal"/>
        <w:rPr/>
      </w:pPr>
      <w:r>
        <w:rPr/>
        <w:t>-106-</w:t>
      </w:r>
    </w:p>
    <w:p>
      <w:pPr>
        <w:pStyle w:val="Normal"/>
        <w:rPr/>
      </w:pPr>
      <w:r>
        <w:rPr/>
      </w:r>
    </w:p>
    <w:p>
      <w:pPr>
        <w:pStyle w:val="Normal"/>
        <w:rPr/>
      </w:pPr>
      <w:r>
        <w:rPr/>
        <w:t>чада моя, яко не требует вас царь, ни иного бо кого, развее мене, моея бо главы хощет, аще аз, где д) уклонюся, то отчина моя вся в полон будет и множество християн избьени будут, а после того умрети же ми будет от него, то лутше ми есть ныне положити главу свою, да неповиннии не погибнут”. И много поучив сыны своя ко всякой добродетели и веляше им последовати благим своим нравом, не могуще намнозе разлучити слез их. И едва разыдошася, отпу|л. 262|сти бо их во свое отечество, дав им ряд, написав грамоту, раздели им отчину свою. Сам же доиде Орды месяца сентября в 6, на усть реки Дону, иде же течет в море Сурожское. И ту срете его сын его Констянтин, царь же дасть ему пристава, не дадущи никому же обидети е) его. Егда одари вси князи ординские и царицы, последи же самого царя, и бывшу ему во Орде полтора месяца, и потом рече царь князем своим: “Что ми есте молвили на князя Михаила сотворите има суд с великим кня</w:t>
        <w:softHyphen/>
        <w:t>зем Юрьем Даниловичем московскым. Да котораго правду скажите ми, того хощу жаловати, а виноватаго казни |л. 262 об.| предати”. И во един убо от дней собрашася вси князи ординсти[и] во едину вежю за царев двор. И покладаху многи грамоты со многим замышлением ё) на князя Михаила, глаголюще: “Многи дани поймал еси на городех наших, царю не дал еси”. Михаил же правду глаголя истинну, обличаше лживаго свидетельства их. Окаянны[й] же Кавгадый нечестивы[й], сам бе судия и сутяжей ж), той же лживый послух бываше. И покрывати лжего з) истинная словеса князя Михаила з) [и] изрече многи замышления вины на него, а свою страну оправдал. И паки минувшей единой недели по суде том, в день же суботный, |л. 263| от нечестивых изыде повеление без</w:t>
        <w:softHyphen/>
        <w:t>законно. Поставиша его на другом суде связана блаженнаго князя Михаила, износяще ему не</w:t>
        <w:softHyphen/>
        <w:t>праведное осуждение: “Царевы дани не давал еси, противу посла и) бился еси, кнегиню великую князя Юрья уморил еси”. Михаил же со многим свидетельством глаголаше: “Колико с[о]кровичй своих издаял еси цареви и князем, все бо исписано имяше, и посла паки избавих на брани и со многою честью отпусти его”. А про княгиню бога послуха призываше, глаголя: “Яко ни на мысле ми того сотворити”. Они же, беззаконнии, ни слышати восхотеша словес преподобнаго и в на|л. 263 об.|стоящую убо нощь и приставиша к нему 7 стражей от седми князей, [и] иных не мало, и покладаху пред ним многи ужа железны, хотяще отяготети нозе его. И вземше порты его разделиша себе. В ту же нощь мало отпустиша ему [от уз] железных, но связан тако бысть всю нощь. И бояр его и слуг бьюще отгнаша от него и отца его духовнаго игумена Александра, и оста един в руку их и глаголаша себе: “Удалиша от мене дружину мою и знаемых моих [от к) страсти”. Н]а утре же [в] [не]делю [по]велени[е]м к) беззаконных возложиша кладу велику от древа тяжка на выю святого, прообразующе ему поносную муку, юже приим благодаряше господа бога с ра|л. 264|достию и со слезами, глаголя: “Слава тебе, владыко человеколюбче, яко сподобил мя еси начаток прияти мучения моего, сподоби л) мя еси и скончати подвиг сей”. И повелеша беззаконии повести святого, после царя, бяше бо на лов пошел. Благоверны же князь Михайло, яко же измлада имяше обычай, никако же изменяше правила своего, но пояша в нощи псалмы Давыдовы. А како поиде из Володимеря, то от недели до недели пощашеся и причащеся, и не дадяше сна очима своима, славя бога со слезами, глаголаше псалтыры и утешяше бояр и слуг своих: “Не скорбите, но по</w:t>
        <w:softHyphen/>
        <w:t>мяните, как благая прияхом в житии сем, то сих ли не претерпим. Что бо ми есть мука сии м) |л. 264 об.| противу дел моих. Но больши достойно есть прияти”. Минувшим же днем 24-м святый же бе в не</w:t>
        <w:softHyphen/>
        <w:t>изреченном томлении. Нечестивый же Кав[га]дый, досаждая, повеле Михаила в торг привести. И повеле перед собою поставити на колено, величашася и ругаяся ему н) много. В то же время съехалось множество от всех язык. Рече же един от предстоящих тут: “Господине княже, пойди в вежю свою, позорно ти есть”. Он же рече со слезами: “Яко позору быхом аггелом и человеком”. И востав иде к вежи. Бывшу же святому в неизреченном томлении и тяготе 26 дней за рекою Терком на реце на Севенце. Бысть же в день среду, повеле отпети заутреню и часы, сам же с плачем послушавше. И по сем повеле правило причащенью. И, взем книгу, |л. 265| нача сам псалмы молитвити тихо со умилением и глубоким воздыханием, точа слезы, яко реку, [и] изрече вся, яже к при</w:t>
        <w:softHyphen/>
        <w:t>чащенью. И по сем [нача] каятися ко отцем своим духовным со многим смирением, очищая душу свою. Бяше же с ним игумен да два попа. По сем же присядящу у него сыну его Констянтину,</w:t>
      </w:r>
    </w:p>
    <w:p>
      <w:pPr>
        <w:pStyle w:val="Normal"/>
        <w:rPr/>
      </w:pPr>
      <w:r>
        <w:rPr>
          <w:rFonts w:eastAsia="Arial"/>
        </w:rPr>
        <w:t xml:space="preserve">        </w:t>
      </w:r>
      <w:r>
        <w:rPr/>
        <w:t>_________</w:t>
      </w:r>
    </w:p>
    <w:p>
      <w:pPr>
        <w:pStyle w:val="Normal"/>
        <w:rPr/>
      </w:pPr>
      <w:r>
        <w:rPr>
          <w:rFonts w:eastAsia="Arial"/>
        </w:rPr>
        <w:t xml:space="preserve">        </w:t>
      </w:r>
      <w:r>
        <w:rPr/>
        <w:t>д) Далее у.</w:t>
      </w:r>
    </w:p>
    <w:p>
      <w:pPr>
        <w:pStyle w:val="Normal"/>
        <w:rPr/>
      </w:pPr>
      <w:r>
        <w:rPr>
          <w:rFonts w:eastAsia="Arial"/>
        </w:rPr>
        <w:t xml:space="preserve">        </w:t>
      </w:r>
      <w:r>
        <w:rPr/>
        <w:t>е) В рукописи обители.</w:t>
      </w:r>
    </w:p>
    <w:p>
      <w:pPr>
        <w:pStyle w:val="Normal"/>
        <w:rPr/>
      </w:pPr>
      <w:r>
        <w:rPr>
          <w:rFonts w:eastAsia="Arial"/>
        </w:rPr>
        <w:t xml:space="preserve">        </w:t>
      </w:r>
      <w:r>
        <w:rPr/>
        <w:t>ё) В рукописи было замымышлением, затем второе мы зачеркнуто киноварью.</w:t>
      </w:r>
    </w:p>
    <w:p>
      <w:pPr>
        <w:pStyle w:val="Normal"/>
        <w:rPr/>
      </w:pPr>
      <w:r>
        <w:rPr>
          <w:rFonts w:eastAsia="Arial"/>
        </w:rPr>
        <w:t xml:space="preserve">        </w:t>
      </w:r>
      <w:r>
        <w:rPr/>
        <w:t>ж) В рукописи сутяжами.</w:t>
      </w:r>
    </w:p>
    <w:p>
      <w:pPr>
        <w:pStyle w:val="Normal"/>
        <w:rPr/>
      </w:pPr>
      <w:r>
        <w:rPr>
          <w:rFonts w:eastAsia="Arial"/>
        </w:rPr>
        <w:t xml:space="preserve">        </w:t>
      </w:r>
      <w:r>
        <w:rPr/>
        <w:t>з-з) Строка отмечена на левом поле знаком +.</w:t>
      </w:r>
    </w:p>
    <w:p>
      <w:pPr>
        <w:pStyle w:val="Normal"/>
        <w:rPr/>
      </w:pPr>
      <w:r>
        <w:rPr>
          <w:rFonts w:eastAsia="Arial"/>
        </w:rPr>
        <w:t xml:space="preserve">        </w:t>
      </w:r>
      <w:r>
        <w:rPr/>
        <w:t>и) Далее бился зачер</w:t>
        <w:softHyphen/>
        <w:t>кнуто киноварью.</w:t>
      </w:r>
    </w:p>
    <w:p>
      <w:pPr>
        <w:pStyle w:val="Normal"/>
        <w:rPr/>
      </w:pPr>
      <w:r>
        <w:rPr>
          <w:rFonts w:eastAsia="Arial"/>
        </w:rPr>
        <w:t xml:space="preserve">        </w:t>
      </w:r>
      <w:r>
        <w:rPr/>
        <w:t>й) Так в рукописи.</w:t>
      </w:r>
    </w:p>
    <w:p>
      <w:pPr>
        <w:pStyle w:val="Normal"/>
        <w:rPr/>
      </w:pPr>
      <w:r>
        <w:rPr>
          <w:rFonts w:eastAsia="Arial"/>
        </w:rPr>
        <w:t xml:space="preserve">        </w:t>
      </w:r>
      <w:r>
        <w:rPr/>
        <w:t>к-к) Написано на левом поле со знаком вставки; при переплетении книги часть текста утрачена, восстановлено по Воскресенской летописи (ПСРЛ, т. VII, с. 193).</w:t>
      </w:r>
    </w:p>
    <w:p>
      <w:pPr>
        <w:pStyle w:val="Normal"/>
        <w:rPr/>
      </w:pPr>
      <w:r>
        <w:rPr>
          <w:rFonts w:eastAsia="Arial"/>
        </w:rPr>
        <w:t xml:space="preserve">        </w:t>
      </w:r>
      <w:r>
        <w:rPr/>
        <w:t>л) В рукописи спо</w:t>
        <w:softHyphen/>
        <w:t>добил.</w:t>
      </w:r>
    </w:p>
    <w:p>
      <w:pPr>
        <w:pStyle w:val="Normal"/>
        <w:rPr/>
      </w:pPr>
      <w:r>
        <w:rPr>
          <w:rFonts w:eastAsia="Arial"/>
        </w:rPr>
        <w:t xml:space="preserve">        </w:t>
      </w:r>
      <w:r>
        <w:rPr/>
        <w:t>м) Так в рукописи.</w:t>
      </w:r>
    </w:p>
    <w:p>
      <w:pPr>
        <w:pStyle w:val="Normal"/>
        <w:rPr/>
      </w:pPr>
      <w:r>
        <w:rPr>
          <w:rFonts w:eastAsia="Arial"/>
        </w:rPr>
        <w:t xml:space="preserve">        </w:t>
      </w:r>
      <w:r>
        <w:rPr/>
        <w:t>н) Далее зачеркнуто киноварью у над святым.</w:t>
      </w:r>
    </w:p>
    <w:p>
      <w:pPr>
        <w:pStyle w:val="Normal"/>
        <w:rPr/>
      </w:pPr>
      <w:r>
        <w:rPr/>
      </w:r>
    </w:p>
    <w:p>
      <w:pPr>
        <w:pStyle w:val="Normal"/>
        <w:rPr/>
      </w:pPr>
      <w:r>
        <w:rPr/>
        <w:t>-107-</w:t>
      </w:r>
    </w:p>
    <w:p>
      <w:pPr>
        <w:pStyle w:val="Normal"/>
        <w:rPr/>
      </w:pPr>
      <w:r>
        <w:rPr/>
      </w:r>
    </w:p>
    <w:p>
      <w:pPr>
        <w:pStyle w:val="Normal"/>
        <w:rPr/>
      </w:pPr>
      <w:r>
        <w:rPr/>
        <w:t>он же приказываше ко кнегине и сынома своима про отчину свою и про бояре и про тех, иже с ним были, и до менших, веля не презрети их. И по сем уже часу приближающимся. В той час окаянный Кав[га]дый исхождаше от царя с ответы на убиение блаженнаго. Михаил же чтяше псолом, и глагола: “Сердце мое смутися во мне, и страх смерти нападе на нь о)”. И попы ему глагола: “Возверзи на господа печаль твою, и той тя препитает”. |л. 265 об.| Скончав же святый псалтырь, согнув ю. И в той час един отрок вскочи унылым лицем, глаголя: “Княже, едут уже из Орды Кавгадый и князь Юрьи со множеством народа”. Он же вборзе встав и рече: “Се уже едут на убиение мое”. И вскоре отосла сына своего к царицы Костянтина. Кавгадый же и князь Юрьи сседоша п) с коней в торгу. Убийцы же окояннии к вежи князь Михайлове приеха разгнавше от блаженнаго всех людей. И взяша князя Михаила и удариша им сильно и повергошя на землю и бьяху нещадно. Един же от них, именем Романец, извлек нож, удари в ребра святаго, и отреза ему честное сердце его. И тако предасть святую и блаженную свою душу богу ноября в 22 день, в среду, в 7 час; причтен с лики святых и сродники своими з Борисом и Глебом и с князь Михаилом |л. 266| черниговским. А чесное тело его повержено, никем не брегомо. Кавгадый же и князь Юрьи приеха над тело его. Кавгадый же рече: “Князь Юрью, не брат ли ти старейший, как отец. Да чему так лежит?” Князь Юрьи же повеле своим прикрыти. И се един покры тело его котыгою, юже носяше. И положив его на досце и возложи на телегу. И привезоша за реку, рекомую Адже, еже зовется Горесть. Оттоле р) же повезоша его в Русь по градом руским. И довесьте Москвы, и положиша его в церкве у Спаса в монастыре. Княгини же и сыном его неведущим ничто же сотворынагося, и не бе кому вести принести.</w:t>
      </w:r>
    </w:p>
    <w:p>
      <w:pPr>
        <w:pStyle w:val="Normal"/>
        <w:rPr/>
      </w:pPr>
      <w:r>
        <w:rPr>
          <w:rFonts w:eastAsia="Arial"/>
        </w:rPr>
        <w:t xml:space="preserve">        </w:t>
      </w:r>
      <w:r>
        <w:rPr/>
        <w:t>В лето 6826 князь Юрьи Даниловичь приде в Русь на княженье, приведе с собою князя Констянтина Михайловича и бояр и слуг отца его. И, се уведав, княгини Михайлова Анна |л. 266 об.| и сынове его и епископ Ворсунофей послаша отведывати на Москву. И приехав посланнии поведаше, яко князь Михаил убиен бысть, и плакахуся много неутешно. Бывшу же князю Юрью в Володимере, и посла к нему князь Дмитрей Михайловичь брата своего князя Александра и бояр своих и едва умолиша его. Он же повеле отпустити тело блаженнаго. Они же послашя на Москву бояр со игумены и попы, и привезоша тело во Тверь с великою честию. И сретоша его княгиня и дети князь Дмитрей и Александр, и Василей по Волзе в насадех, а епископ со кресты, и множество народа сретошя на брегу. И плакахуся многи часы, и положиша его в.церкви у Спаса, юже сам создал, посторонь епископа Символа, сентебря в 6 день. И се чюдо сотвори бог: столь далече веземо тело на санех и в телезе и лежа на Москве лето, а обретеся цело все не истлевше. Тако бог удиви святыя своя угодники, страдавших за него. |л. 267|</w:t>
      </w:r>
    </w:p>
    <w:p>
      <w:pPr>
        <w:pStyle w:val="Normal"/>
        <w:rPr/>
      </w:pPr>
      <w:r>
        <w:rPr>
          <w:rFonts w:eastAsia="Arial"/>
        </w:rPr>
        <w:t xml:space="preserve">        </w:t>
      </w:r>
      <w:r>
        <w:rPr/>
        <w:t>В лето 6829 преставися князь Давыд ярославский.</w:t>
      </w:r>
    </w:p>
    <w:p>
      <w:pPr>
        <w:pStyle w:val="Normal"/>
        <w:rPr/>
      </w:pPr>
      <w:r>
        <w:rPr>
          <w:rFonts w:eastAsia="Arial"/>
        </w:rPr>
        <w:t xml:space="preserve">        </w:t>
      </w:r>
      <w:r>
        <w:rPr/>
        <w:t>В лето 6830 преставися князь Афонасей Даниловичь в Новегороде, в чернцех; и положиша его у святого Спаса в Нередицах. Того же лета ходив во Орду князь Дмитрей Михайловичь тверский, и подья великое княжение под великим князем Юрьем Даниловичем. Того же лета при</w:t>
        <w:softHyphen/>
        <w:t>ходил посол силен изо Орды со князем Иваном Даниловичем, именем Ахмыл, и много пакости учини по Низовской земле, и Ярославль взя, и много християн изсече, и поиде во Орду. Того же лета князь великий Юрьи ходил к немецкому городу Выбору, и биша его шестью пороков, и не взяша, а не|л. 267 об.|мец много изби и поиде назад. И би его князь Александр Михайловичь со тверичи на Урдоме, и казну его взя, а князь великий Юрьи бежа во Псков.</w:t>
      </w:r>
    </w:p>
    <w:p>
      <w:pPr>
        <w:pStyle w:val="Normal"/>
        <w:rPr/>
      </w:pPr>
      <w:r>
        <w:rPr>
          <w:rFonts w:eastAsia="Arial"/>
        </w:rPr>
        <w:t xml:space="preserve">        </w:t>
      </w:r>
      <w:r>
        <w:rPr/>
        <w:t>В лето 6831 в Болгарех замучиша некоего христьянина, именем Феодора, за православную веру християнскую апреля 21 день.</w:t>
      </w:r>
    </w:p>
    <w:p>
      <w:pPr>
        <w:pStyle w:val="Normal"/>
        <w:rPr/>
      </w:pPr>
      <w:r>
        <w:rPr>
          <w:rFonts w:eastAsia="Arial"/>
        </w:rPr>
        <w:t xml:space="preserve">        </w:t>
      </w:r>
      <w:r>
        <w:rPr/>
        <w:t>В лето 6832 князь великий Юрьи Даниловичь иде с новогородцы, и взя Устюг град, и поидоша на Двину. И ту прислаша князи устюжские, и докончаша с р-1) ним р-1) мир по старине. И оттоле поиде князь Юрьи во Орду из Заволочья по Каме реке. Тогда же биша новгородцы литву на Луках.</w:t>
      </w:r>
    </w:p>
    <w:p>
      <w:pPr>
        <w:pStyle w:val="Normal"/>
        <w:rPr/>
      </w:pPr>
      <w:r>
        <w:rPr>
          <w:rFonts w:eastAsia="Arial"/>
        </w:rPr>
        <w:t xml:space="preserve">        </w:t>
      </w:r>
      <w:r>
        <w:rPr/>
        <w:t>В лето 6833 поиде во Орду |л. 268| князь Дмитрей Михайловичь, и шед тамо уби великаго князя Юрья Даниловича, без царева слова, на введениев день. И привезоша его на Москву, и поло</w:t>
        <w:softHyphen/>
        <w:t>жиша его в церкви святого Архангела Михаила на десной стране в 1 суботу поста.</w:t>
      </w:r>
    </w:p>
    <w:p>
      <w:pPr>
        <w:pStyle w:val="Normal"/>
        <w:rPr/>
      </w:pPr>
      <w:r>
        <w:rPr>
          <w:rFonts w:eastAsia="Arial"/>
        </w:rPr>
        <w:t xml:space="preserve">        </w:t>
      </w:r>
      <w:r>
        <w:rPr/>
        <w:t>В лето 6834 родися великому князю Ивану Даниловичю сын Иван марта в 30, на память Иоанна Лествичтника. Того же лета в госпожино говейно, августа 4 заложена бысть церковь</w:t>
      </w:r>
    </w:p>
    <w:p>
      <w:pPr>
        <w:pStyle w:val="Normal"/>
        <w:rPr/>
      </w:pPr>
      <w:r>
        <w:rPr>
          <w:rFonts w:eastAsia="Arial"/>
        </w:rPr>
        <w:t xml:space="preserve">        </w:t>
      </w:r>
      <w:r>
        <w:rPr/>
        <w:t>_________</w:t>
      </w:r>
    </w:p>
    <w:p>
      <w:pPr>
        <w:pStyle w:val="Normal"/>
        <w:rPr/>
      </w:pPr>
      <w:r>
        <w:rPr>
          <w:rFonts w:eastAsia="Arial"/>
        </w:rPr>
        <w:t xml:space="preserve">        </w:t>
      </w:r>
      <w:r>
        <w:rPr/>
        <w:t>о) Так в рукописи; в Воскресенской летописи мя (ПСРЛ, т. VII, с, 195).</w:t>
      </w:r>
    </w:p>
    <w:p>
      <w:pPr>
        <w:pStyle w:val="Normal"/>
        <w:rPr/>
      </w:pPr>
      <w:r>
        <w:rPr>
          <w:rFonts w:eastAsia="Arial"/>
        </w:rPr>
        <w:t xml:space="preserve">        </w:t>
      </w:r>
      <w:r>
        <w:rPr/>
        <w:t>п) Далее зачеркнуто киноварью сседоша.</w:t>
      </w:r>
    </w:p>
    <w:p>
      <w:pPr>
        <w:pStyle w:val="Normal"/>
        <w:rPr/>
      </w:pPr>
      <w:r>
        <w:rPr>
          <w:rFonts w:eastAsia="Arial"/>
        </w:rPr>
        <w:t xml:space="preserve">        </w:t>
      </w:r>
      <w:r>
        <w:rPr/>
        <w:t>р) В рукописи оттотоле.</w:t>
      </w:r>
    </w:p>
    <w:p>
      <w:pPr>
        <w:pStyle w:val="Normal"/>
        <w:rPr/>
      </w:pPr>
      <w:r>
        <w:rPr>
          <w:rFonts w:eastAsia="Arial"/>
        </w:rPr>
        <w:t xml:space="preserve">        </w:t>
      </w:r>
      <w:r>
        <w:rPr/>
        <w:t>р-1-р-1) Исправлено из к ним.</w:t>
      </w:r>
    </w:p>
    <w:p>
      <w:pPr>
        <w:pStyle w:val="Normal"/>
        <w:rPr/>
      </w:pPr>
      <w:r>
        <w:rPr/>
      </w:r>
    </w:p>
    <w:p>
      <w:pPr>
        <w:pStyle w:val="Normal"/>
        <w:rPr/>
      </w:pPr>
      <w:r>
        <w:rPr/>
        <w:t>-108-</w:t>
      </w:r>
    </w:p>
    <w:p>
      <w:pPr>
        <w:pStyle w:val="Normal"/>
        <w:rPr/>
      </w:pPr>
      <w:r>
        <w:rPr/>
      </w:r>
    </w:p>
    <w:p>
      <w:pPr>
        <w:pStyle w:val="Normal"/>
        <w:rPr/>
      </w:pPr>
      <w:r>
        <w:rPr/>
        <w:t>святыя Богородица на Москве каменна митрополитом Петром. Toe же осени сентября 15 уби царь во Орде, про великаго князя Юрья Даниловича, князя с) Дмитрея Михайловича с) тверскаго на |л. 268 об.| реце на Кондракле; и другаго князя Александра новосильскаго ту же уби того же часа. Toe ж зимы преставися святы[й] митрополит Петр декабря 20, в нощи. Тогда же прощени от него три человеки болящи.</w:t>
      </w:r>
    </w:p>
    <w:p>
      <w:pPr>
        <w:pStyle w:val="Normal"/>
        <w:rPr/>
      </w:pPr>
      <w:r>
        <w:rPr>
          <w:rFonts w:eastAsia="Arial"/>
        </w:rPr>
        <w:t xml:space="preserve">        </w:t>
      </w:r>
      <w:r>
        <w:rPr/>
        <w:t>В лето 6835 июля в 4 родися великому князю Ивану Даниловичю сын Андрей. Того же лета священа бысть церковь Успение святыя богородица каменная на Москве епископом Прохором ростовским августа в 4 день.</w:t>
      </w:r>
    </w:p>
    <w:p>
      <w:pPr>
        <w:pStyle w:val="Normal"/>
        <w:rPr/>
      </w:pPr>
      <w:r>
        <w:rPr>
          <w:rFonts w:eastAsia="Arial"/>
        </w:rPr>
        <w:t xml:space="preserve">        </w:t>
      </w:r>
      <w:r>
        <w:rPr/>
        <w:t>Того же лета прииде изо Орды посол силен на Тверь, и начата насилие творити велико, а князя Александра Михайловича и его братью хотя|л. 269|ше побити, а сам сести хотяше в Твери на княжение, а иных князей т) своих хотяше посажати по иным градом руским, и хотяше привести християн в бесерменскую веру. Бывшю же ему во граде Твери на самый празник Успения бого</w:t>
        <w:softHyphen/>
        <w:t>родица, собрался бо бяше ту весь град праздника ради пречистые, не улучи же окаянный мысли своея, помилова бо бог род християнский от сыроядец. Уведа у) бо мысль окаяннаго князь Александрь Михайловичь, созва к себе всех тверич, вооружився ф), поиде на Щолкана, рек: “Не аз почах избивати, но он; бог да будет отместник крови отца моего и х) брата моего х) Дмитрия, зане пролья кровь без правды, да егда |л. 269 об.| и мне се творит?” И поиде на них. Щолкан же слышав идуща на ся князя Александра ратию, изыде противу ему со множеством татар своих, и сступишася, восходящу солнцу, и бишася чрес весь день, и уже к вечеру одоле князь Александр, [а] ц) [Щ]елкан по[бе]же на се[н]и, и князь [Ал]ександр ц) зазже сени отца своего двор, и згоре Щолкан и с прочими татары, а гостей ч) хопылских изсече. Бысть же се месяца августа 15, на Успение святыя богородица. Того же лета поиде великий князь Иван Даниловичь во Орду, а на зиму приде изо Орды на Русь, а с ним 5 темников великих князей: Федорчюк, Туралык, Сюга и прочи[и]. Князь же великий Иван и князь Александр Васильевич суздальский с пред|л. 270|реченными князи татарскими, по повелению цареву, поидоша ко Твери, и взяша град Тверь и Кашин, а прочая грады и волости пусты створиша. А князь Александрь Михайловичь и брат его Констянтин бежа въ Псков. А в Новгород послаша татарове послы своя. Новогородци же даша им 2000 сребра, и послаша к ним, с их послом, своя послы со множеством даров. Того же лета убиша татарове князя Ивана Ярославичя рязанского в Орде.</w:t>
      </w:r>
    </w:p>
    <w:p>
      <w:pPr>
        <w:pStyle w:val="Normal"/>
        <w:rPr/>
      </w:pPr>
      <w:r>
        <w:rPr>
          <w:rFonts w:eastAsia="Arial"/>
        </w:rPr>
        <w:t xml:space="preserve">        </w:t>
      </w:r>
      <w:r>
        <w:rPr/>
        <w:t>Великое ш) княжение князя Ивана Даниловича ш), всея Руси самодерьжца. |л. 270 об.| В лето 6836 седе на великом княжение князь Иван Даниловичь. Того же лета приде на Русь митрополит гречин именем Феогнаст, той на Киев не бывал щ). Того же лета женися князь Констянтин Васильевич ростовский у великаго князя Ивана Даниловичя. Toe же осени сентября 6 преставися епископ Прохор ростовский; и в ъ) его ъ) место поставлен бысть Ростову епископ Антоней.</w:t>
      </w:r>
    </w:p>
    <w:p>
      <w:pPr>
        <w:pStyle w:val="Normal"/>
        <w:rPr/>
      </w:pPr>
      <w:r>
        <w:rPr>
          <w:rFonts w:eastAsia="Arial"/>
        </w:rPr>
        <w:t xml:space="preserve">        </w:t>
      </w:r>
      <w:r>
        <w:rPr/>
        <w:t>Придем убо на дивное сказание о граде Маседеи Ерусалимския области о[т] древней повести.</w:t>
      </w:r>
    </w:p>
    <w:p>
      <w:pPr>
        <w:pStyle w:val="Normal"/>
        <w:rPr/>
      </w:pPr>
      <w:r>
        <w:rPr>
          <w:rFonts w:eastAsia="Arial"/>
        </w:rPr>
        <w:t xml:space="preserve">        </w:t>
      </w:r>
      <w:r>
        <w:rPr/>
        <w:t>В лето 6843 приде под него Тит и хотя его взяти. И здумавше гражане |л. 271| межю собою: не назвати Тита того суды нам и не покоритися ему. И умыслиша по совету вражию: пересечемся сами, а животы свои сожжем. И выбра ы) меж собя десять муж жеребия, кому их посекати, и жены и дети. И опосле те десять мета жеребей, иже кому девяти посечь, и един остася тех посече. И зазже двор царев и церковь. И едина жена утаилась з детьми и сказала воем. И оне не няли веры, и пошли во град, и видевше все посечены на части и жены, и младенцы, и удивилися их жестосердию. А последней сам себя мечем закла.</w:t>
      </w:r>
    </w:p>
    <w:p>
      <w:pPr>
        <w:pStyle w:val="Normal"/>
        <w:rPr/>
      </w:pPr>
      <w:r>
        <w:rPr>
          <w:rFonts w:eastAsia="Arial"/>
        </w:rPr>
        <w:t xml:space="preserve">        </w:t>
      </w:r>
      <w:r>
        <w:rPr/>
        <w:t>Сказание о Цареграде - седмь имян ему: 1 Византия, 2 Царьград, 3 Богом царьствующий град, 4 Констянтинополе, 5 |л. 271 об.| Новый Рим, 6 Седьмохолми[й] град, 7 Станбон.</w:t>
      </w:r>
    </w:p>
    <w:p>
      <w:pPr>
        <w:pStyle w:val="Normal"/>
        <w:rPr/>
      </w:pPr>
      <w:r>
        <w:rPr>
          <w:rFonts w:eastAsia="Arial"/>
        </w:rPr>
        <w:t xml:space="preserve">        </w:t>
      </w:r>
      <w:r>
        <w:rPr/>
        <w:t>В лето 6836 заложена бысть церковь Ивана Лествичника на Москве, того же лета и священа, сентября в 1.</w:t>
      </w:r>
    </w:p>
    <w:p>
      <w:pPr>
        <w:pStyle w:val="Normal"/>
        <w:rPr/>
      </w:pPr>
      <w:r>
        <w:rPr>
          <w:rFonts w:eastAsia="Arial"/>
        </w:rPr>
        <w:t xml:space="preserve">        </w:t>
      </w:r>
      <w:r>
        <w:rPr/>
        <w:t>О обетели чесныя великаго Спаса на Москве. В лето 6838 князь великий Иван Даниловичь заложи церковь камену на Москве святого Спаса майя в 10 день, сотвори ту архимандритию и посади в нем архимандрита перваго, именем Ивана, иже последи Ростову епископ бысть. И со-</w:t>
      </w:r>
    </w:p>
    <w:p>
      <w:pPr>
        <w:pStyle w:val="Normal"/>
        <w:rPr/>
      </w:pPr>
      <w:r>
        <w:rPr>
          <w:rFonts w:eastAsia="Arial"/>
        </w:rPr>
        <w:t xml:space="preserve">        </w:t>
      </w:r>
      <w:r>
        <w:rPr/>
        <w:t>_________</w:t>
      </w:r>
    </w:p>
    <w:p>
      <w:pPr>
        <w:pStyle w:val="Normal"/>
        <w:rPr/>
      </w:pPr>
      <w:r>
        <w:rPr>
          <w:rFonts w:eastAsia="Arial"/>
        </w:rPr>
        <w:t xml:space="preserve">        </w:t>
      </w:r>
      <w:r>
        <w:rPr/>
        <w:t>с-с) Написано на нижнем поле в киноварной рамке со знаком вставки, причем Дм написано по Юрья.</w:t>
      </w:r>
    </w:p>
    <w:p>
      <w:pPr>
        <w:pStyle w:val="Normal"/>
        <w:rPr/>
      </w:pPr>
      <w:r>
        <w:rPr>
          <w:rFonts w:eastAsia="Arial"/>
        </w:rPr>
        <w:t xml:space="preserve">        </w:t>
      </w:r>
      <w:r>
        <w:rPr/>
        <w:t>т) Да</w:t>
        <w:softHyphen/>
        <w:t>лее и.</w:t>
      </w:r>
    </w:p>
    <w:p>
      <w:pPr>
        <w:pStyle w:val="Normal"/>
        <w:rPr/>
      </w:pPr>
      <w:r>
        <w:rPr>
          <w:rFonts w:eastAsia="Arial"/>
        </w:rPr>
        <w:t xml:space="preserve">        </w:t>
      </w:r>
      <w:r>
        <w:rPr/>
        <w:t>у) В рукописи Удиви.</w:t>
      </w:r>
    </w:p>
    <w:p>
      <w:pPr>
        <w:pStyle w:val="Normal"/>
        <w:rPr/>
      </w:pPr>
      <w:r>
        <w:rPr>
          <w:rFonts w:eastAsia="Arial"/>
        </w:rPr>
        <w:t xml:space="preserve">        </w:t>
      </w:r>
      <w:r>
        <w:rPr/>
        <w:t>ф) В рукописи вьоружи воя.</w:t>
      </w:r>
    </w:p>
    <w:p>
      <w:pPr>
        <w:pStyle w:val="Normal"/>
        <w:rPr/>
      </w:pPr>
      <w:r>
        <w:rPr>
          <w:rFonts w:eastAsia="Arial"/>
        </w:rPr>
        <w:t xml:space="preserve">        </w:t>
      </w:r>
      <w:r>
        <w:rPr/>
        <w:t>х-х) Вписано над строкой.</w:t>
      </w:r>
    </w:p>
    <w:p>
      <w:pPr>
        <w:pStyle w:val="Normal"/>
        <w:rPr/>
      </w:pPr>
      <w:r>
        <w:rPr>
          <w:rFonts w:eastAsia="Arial"/>
        </w:rPr>
        <w:t xml:space="preserve">        </w:t>
      </w:r>
      <w:r>
        <w:rPr/>
        <w:t>ц-ц) Написано на левом поле в киноварной рамке со знаком вставки; при переплетении книги часть текста утрачена.</w:t>
      </w:r>
    </w:p>
    <w:p>
      <w:pPr>
        <w:pStyle w:val="Normal"/>
        <w:rPr/>
      </w:pPr>
      <w:r>
        <w:rPr>
          <w:rFonts w:eastAsia="Arial"/>
        </w:rPr>
        <w:t xml:space="preserve">        </w:t>
      </w:r>
      <w:r>
        <w:rPr/>
        <w:t>ч) Далее и.</w:t>
      </w:r>
    </w:p>
    <w:p>
      <w:pPr>
        <w:pStyle w:val="Normal"/>
        <w:rPr/>
      </w:pPr>
      <w:r>
        <w:rPr>
          <w:rFonts w:eastAsia="Arial"/>
        </w:rPr>
        <w:t xml:space="preserve">        </w:t>
      </w:r>
      <w:r>
        <w:rPr/>
        <w:t>ш-ш) Написано вязью, за исключением вича.</w:t>
      </w:r>
    </w:p>
    <w:p>
      <w:pPr>
        <w:pStyle w:val="Normal"/>
        <w:rPr/>
      </w:pPr>
      <w:r>
        <w:rPr>
          <w:rFonts w:eastAsia="Arial"/>
        </w:rPr>
        <w:t xml:space="preserve">        </w:t>
      </w:r>
      <w:r>
        <w:rPr/>
        <w:t>щ) Далее повторено Того же лета прииде на Русь, митрополит.</w:t>
      </w:r>
    </w:p>
    <w:p>
      <w:pPr>
        <w:pStyle w:val="Normal"/>
        <w:rPr/>
      </w:pPr>
      <w:r>
        <w:rPr>
          <w:rFonts w:eastAsia="Arial"/>
        </w:rPr>
        <w:t xml:space="preserve">        </w:t>
      </w:r>
      <w:r>
        <w:rPr/>
        <w:t>ъ-ъ) В рукописи всего.</w:t>
      </w:r>
    </w:p>
    <w:p>
      <w:pPr>
        <w:pStyle w:val="Normal"/>
        <w:rPr/>
      </w:pPr>
      <w:r>
        <w:rPr>
          <w:rFonts w:eastAsia="Arial"/>
        </w:rPr>
        <w:t xml:space="preserve">        </w:t>
      </w:r>
      <w:r>
        <w:rPr/>
        <w:t>ы) В рукописи вьбра.</w:t>
      </w:r>
    </w:p>
    <w:p>
      <w:pPr>
        <w:pStyle w:val="Normal"/>
        <w:rPr/>
      </w:pPr>
      <w:r>
        <w:rPr/>
      </w:r>
    </w:p>
    <w:p>
      <w:pPr>
        <w:pStyle w:val="Normal"/>
        <w:rPr/>
      </w:pPr>
      <w:r>
        <w:rPr/>
        <w:t>-109-</w:t>
      </w:r>
    </w:p>
    <w:p>
      <w:pPr>
        <w:pStyle w:val="Normal"/>
        <w:rPr/>
      </w:pPr>
      <w:r>
        <w:rPr/>
      </w:r>
    </w:p>
    <w:p>
      <w:pPr>
        <w:pStyle w:val="Normal"/>
        <w:rPr/>
      </w:pPr>
      <w:r>
        <w:rPr/>
        <w:t>твори ю честнейшу всех. Преж бо сего отец его князь Данило учини архимандрита у святого Данила за рекою. Князь же великий Иван преведе ю и учини близ своего двора. |л. 272|</w:t>
      </w:r>
    </w:p>
    <w:p>
      <w:pPr>
        <w:pStyle w:val="Normal"/>
        <w:rPr/>
      </w:pPr>
      <w:r>
        <w:rPr>
          <w:rFonts w:eastAsia="Arial"/>
        </w:rPr>
        <w:t xml:space="preserve">        </w:t>
      </w:r>
      <w:r>
        <w:rPr/>
        <w:t>В лето 6839 митрополит Феогнаст постави Новугороду архиепископом Василия в Володимере Волынском во церкви святыя Богородица августа 25 день. В то же время прислаша псковичи к митрополиту Арсения просяще его к себе во Псков на епископство. Митрополит же не поста</w:t>
        <w:softHyphen/>
        <w:t>вил его.</w:t>
      </w:r>
    </w:p>
    <w:p>
      <w:pPr>
        <w:pStyle w:val="Normal"/>
        <w:rPr/>
      </w:pPr>
      <w:r>
        <w:rPr>
          <w:rFonts w:eastAsia="Arial"/>
        </w:rPr>
        <w:t xml:space="preserve">        </w:t>
      </w:r>
      <w:r>
        <w:rPr/>
        <w:t>В лето 6840 преставися великая княгини ь) Елена Иванова э) в черницах и в схиме, и поло</w:t>
        <w:softHyphen/>
        <w:t>жена бысть в Спасе марта 1. Того же лета меженина бысть велика в Руской земле. Того же лета прииде изо Орды князь великий Иван Даниловичь и возверже гнев на новгородцы, прося у них сребра закамьское, и в том взя у них Торжек да Бежецкой Верх.</w:t>
      </w:r>
    </w:p>
    <w:p>
      <w:pPr>
        <w:pStyle w:val="Normal"/>
        <w:rPr/>
      </w:pPr>
      <w:r>
        <w:rPr>
          <w:rFonts w:eastAsia="Arial"/>
        </w:rPr>
        <w:t xml:space="preserve">        </w:t>
      </w:r>
      <w:r>
        <w:rPr/>
        <w:t>В лето 6841 князь великий |л. 272 об.| Иван Даниловичь созда церковь на Москве архангела Михайла во едино лето, и священа сентября 20 митрополитом Феогнастом. Toe же зимы женися князь Семион Ивановичь на Москве, приведоша за него княжну из Литвы, именем Айгусту, во крещени[и] нарекоша ю Анастасию; а князь Семион тогда седьминатцати лет. Того же году приде в Нов</w:t>
        <w:softHyphen/>
        <w:t>город князь великий Наримонт, во крещени Глеб, Голицыных корень.</w:t>
      </w:r>
    </w:p>
    <w:p>
      <w:pPr>
        <w:pStyle w:val="Normal"/>
        <w:rPr/>
      </w:pPr>
      <w:r>
        <w:rPr>
          <w:rFonts w:eastAsia="Arial"/>
        </w:rPr>
        <w:t xml:space="preserve">        </w:t>
      </w:r>
      <w:r>
        <w:rPr/>
        <w:t>В лето 6843 великий князь Иван Даниловичь приде в Торжек, а литва ю) воеваша ю) на миру Новоторжьскую землю. И посла князь великий, и позже города литовския Осечень, да Рясну и иныя горотки.</w:t>
      </w:r>
    </w:p>
    <w:p>
      <w:pPr>
        <w:pStyle w:val="Normal"/>
        <w:rPr/>
      </w:pPr>
      <w:r>
        <w:rPr>
          <w:rFonts w:eastAsia="Arial"/>
        </w:rPr>
        <w:t xml:space="preserve">        </w:t>
      </w:r>
      <w:r>
        <w:rPr/>
        <w:t>В лето 6844 |л. 273| преставися епископ ростовский Антоней, и поставиша епископом Гаврила.</w:t>
      </w:r>
    </w:p>
    <w:p>
      <w:pPr>
        <w:pStyle w:val="Normal"/>
        <w:rPr/>
      </w:pPr>
      <w:r>
        <w:rPr>
          <w:rFonts w:eastAsia="Arial"/>
        </w:rPr>
        <w:t xml:space="preserve">        </w:t>
      </w:r>
      <w:r>
        <w:rPr/>
        <w:t>В лето 6845 поиде во Орду князь Александр Михайловичь изо Пскова, а во Пскове был 10 лет.</w:t>
      </w:r>
    </w:p>
    <w:p>
      <w:pPr>
        <w:pStyle w:val="Normal"/>
        <w:rPr/>
      </w:pPr>
      <w:r>
        <w:rPr>
          <w:rFonts w:eastAsia="Arial"/>
        </w:rPr>
        <w:t xml:space="preserve">        </w:t>
      </w:r>
      <w:r>
        <w:rPr/>
        <w:t>В лето 6846 поиде в другие во Орду изо Твери князь Александр, и с ним князь Василей Давыдовичь поиде ярославский. А князь велики[й] Иван выиде изо Орды тогда и сынове его. А его думою посла царь Озбяк по князя Александра и по князя по Василия. А князь великий Иван нача просити у на[в]городцев другаго выхода, глаголя: “Дайте ми запрос царев”. Новгородцы же отвещав: “Того у нас из начала не бывало”. И на даша ему. Того же лета убиен бысть князь ко</w:t>
        <w:softHyphen/>
        <w:t>зельский Андрей Мсти|л. 273 об.|славичь от своего братанича Василия Пантелеева сына июля 23 день. Toe же осени князь великий Иван отпусти во Орду сынове свои: Семиона, Ивана, Андрея. Toe же осени убиша во Орде окояннии татарове князя Александра Михайловичи и сына его Феодора, повелением царя Азбяка, и розоимаша его по составом.</w:t>
      </w:r>
    </w:p>
    <w:p>
      <w:pPr>
        <w:pStyle w:val="Normal"/>
        <w:rPr/>
      </w:pPr>
      <w:r>
        <w:rPr>
          <w:rFonts w:eastAsia="Arial"/>
        </w:rPr>
        <w:t xml:space="preserve">        </w:t>
      </w:r>
      <w:r>
        <w:rPr/>
        <w:t>В лето 6848 приде изо Орды Товлубий, отпущен царем ко граду Смоленску ратию, а с ним князь Иван рязанский я) Коротополы[й], и приидоша в землю Рязанскую. А в то время пошел бысть князь Александр Михайловичь пронский во Орду ко царю с выходом. Срете же его Коротопол, изымав его |л. 274| и пограби. И приведше его в Переславль Рязанский повеле убити его. А Товлубий поиде ратью из Переславля ко Смоленску. С ним посла рать свою и князь великий Иван, по цареву велению: князя Констянтина Васильевичя суздальского, князя Констянтина ростовскаго, князя Ивана Ярославичя юрьевскаго, князя Ивана дручскаго, князя Феодора Фоминьскаго, а с ними великаго князя воеводы Александр Ивановичь, Феодор Акинфовичь. И стояше у града немного дней и поидоша прочь, граду не успевша ничто же. Toe же зимы декабря в 6 день убиша брянцы князя Глеба Святославича, вышедше из церкви святого Николы. Бе же в то время во Брянске |л. 274 об.| митрополит Феогнаст, и невозможе уняти их.</w:t>
      </w:r>
    </w:p>
    <w:p>
      <w:pPr>
        <w:pStyle w:val="Normal"/>
        <w:rPr/>
      </w:pPr>
      <w:r>
        <w:rPr>
          <w:rFonts w:eastAsia="Arial"/>
        </w:rPr>
        <w:t xml:space="preserve">        </w:t>
      </w:r>
      <w:r>
        <w:rPr/>
        <w:t>В лето 6849 марта 31 преставися великий князь Иван Даниловичь в чернцех и в схиме, и положен бысть в церкви святого арханьгила Михаила апреля 1; и поиде во Орду князь Семион Ивановичь и з братьею и вси князи русти; княжив на великом княжение лет 18 от Рюрика 13 князь великий Иоан Даниловичь.</w:t>
      </w:r>
    </w:p>
    <w:p>
      <w:pPr>
        <w:pStyle w:val="Normal"/>
        <w:rPr/>
      </w:pPr>
      <w:r>
        <w:rPr>
          <w:rFonts w:eastAsia="Arial"/>
        </w:rPr>
        <w:t xml:space="preserve">        </w:t>
      </w:r>
      <w:r>
        <w:rPr/>
        <w:t>Великое а) княжение князя Семиона Ивановича а). Toe же осени выиде изо Орды на великое княжение великий князь Семион Ивановичь, а с ним братья его князь Иван да князь Андрей и вси князи русти даны ему |л. 275| в руце, и седе на столе в Володимере.</w:t>
      </w:r>
    </w:p>
    <w:p>
      <w:pPr>
        <w:pStyle w:val="Normal"/>
        <w:rPr/>
      </w:pPr>
      <w:r>
        <w:rPr/>
      </w:r>
    </w:p>
    <w:p>
      <w:pPr>
        <w:pStyle w:val="Normal"/>
        <w:rPr/>
      </w:pPr>
      <w:r>
        <w:rPr>
          <w:rFonts w:eastAsia="Arial"/>
        </w:rPr>
        <w:t xml:space="preserve">        </w:t>
      </w:r>
      <w:r>
        <w:rPr/>
        <w:t>Того же лета великий князь Семион Ивановичь наела на Торжек бояр дани брати, и начата силно деяти. Новоторжьцы же прислаша с поклоном в Новгород. Они же послаша к ним бояр изгоном в Торжек без вести, и наместников изымаша, князя Михаила Давыдовича. И восташа</w:t>
      </w:r>
    </w:p>
    <w:p>
      <w:pPr>
        <w:pStyle w:val="Normal"/>
        <w:rPr/>
      </w:pPr>
      <w:r>
        <w:rPr>
          <w:rFonts w:eastAsia="Arial"/>
        </w:rPr>
        <w:t xml:space="preserve">        </w:t>
      </w:r>
      <w:r>
        <w:rPr/>
        <w:t>_________</w:t>
      </w:r>
    </w:p>
    <w:p>
      <w:pPr>
        <w:pStyle w:val="Normal"/>
        <w:rPr/>
      </w:pPr>
      <w:r>
        <w:rPr>
          <w:rFonts w:eastAsia="Arial"/>
        </w:rPr>
        <w:t xml:space="preserve">        </w:t>
      </w:r>
      <w:r>
        <w:rPr/>
        <w:t>ь) Так в рукописи.</w:t>
      </w:r>
    </w:p>
    <w:p>
      <w:pPr>
        <w:pStyle w:val="Normal"/>
        <w:rPr/>
      </w:pPr>
      <w:r>
        <w:rPr>
          <w:rFonts w:eastAsia="Arial"/>
        </w:rPr>
        <w:t xml:space="preserve">        </w:t>
      </w:r>
      <w:r>
        <w:rPr/>
        <w:t>э) Так в рукописи.</w:t>
      </w:r>
    </w:p>
    <w:p>
      <w:pPr>
        <w:pStyle w:val="Normal"/>
        <w:rPr/>
      </w:pPr>
      <w:r>
        <w:rPr>
          <w:rFonts w:eastAsia="Arial"/>
        </w:rPr>
        <w:t xml:space="preserve">        </w:t>
      </w:r>
      <w:r>
        <w:rPr/>
        <w:t>ю-ю) ва вое написано другими чернилами на левом поле.</w:t>
      </w:r>
    </w:p>
    <w:p>
      <w:pPr>
        <w:pStyle w:val="Normal"/>
        <w:rPr/>
      </w:pPr>
      <w:r>
        <w:rPr>
          <w:rFonts w:eastAsia="Arial"/>
        </w:rPr>
        <w:t xml:space="preserve">        </w:t>
      </w:r>
      <w:r>
        <w:rPr/>
        <w:t>я) В рукописи разанский.</w:t>
      </w:r>
    </w:p>
    <w:p>
      <w:pPr>
        <w:pStyle w:val="Normal"/>
        <w:rPr/>
      </w:pPr>
      <w:r>
        <w:rPr>
          <w:rFonts w:eastAsia="Arial"/>
        </w:rPr>
        <w:t xml:space="preserve">        </w:t>
      </w:r>
      <w:r>
        <w:rPr/>
        <w:t>а-а) Написано вязью, за исключением новича.</w:t>
      </w:r>
    </w:p>
    <w:p>
      <w:pPr>
        <w:pStyle w:val="Normal"/>
        <w:rPr/>
      </w:pPr>
      <w:r>
        <w:rPr/>
      </w:r>
    </w:p>
    <w:p>
      <w:pPr>
        <w:pStyle w:val="Normal"/>
        <w:rPr/>
      </w:pPr>
      <w:r>
        <w:rPr/>
        <w:t>-110-</w:t>
      </w:r>
    </w:p>
    <w:p>
      <w:pPr>
        <w:pStyle w:val="Normal"/>
        <w:rPr/>
      </w:pPr>
      <w:r>
        <w:rPr/>
      </w:r>
    </w:p>
    <w:p>
      <w:pPr>
        <w:pStyle w:val="Normal"/>
        <w:rPr/>
      </w:pPr>
      <w:r>
        <w:rPr/>
        <w:t>чернь на бояр, а рекучи: “Почто естя призвали наугородцев, и они князей изымали, а нам в том погибнути”. И нарядившеся во броня нашедше силою на дворы, и выимаша у воевод наместники великого князя, и отпустиша их, а домы их разграбиша. Toe же зимы великий князь Семион Ивановичь приде ратию в Торжек со всею Низовскою землею. Новгородцы же |л. 275 об.| послаша к великому князю Семиону Ивановичю с челоби[ть]ем владыку и бояр, и добиша челом. А князю Семиону Ивановичю побор по всем волостем новгород[с]ким дали да тысечю рублев на новоторжьцех. И посла великий князь Семион Ивановичь наместники своя в Новгород. Toe же зимы приехал митрополит Феогнаст в Новгород со многими людьми, и тяжко бысть владыке и монастырем кор</w:t>
        <w:softHyphen/>
        <w:t>мом и дары. Toe же зимы умре поганый царь Азбяк. [То]го б) же году [пре]ставися [кня]зь Геде[ми]н лито[вс]кий б). Toe же зимы приеха в Новгород княжич Александр Михайловичь ко владыке, сын кресны[й], учитися грамоте.</w:t>
      </w:r>
    </w:p>
    <w:p>
      <w:pPr>
        <w:pStyle w:val="Normal"/>
        <w:rPr/>
      </w:pPr>
      <w:r>
        <w:rPr>
          <w:rFonts w:eastAsia="Arial"/>
        </w:rPr>
        <w:t xml:space="preserve">        </w:t>
      </w:r>
      <w:r>
        <w:rPr/>
        <w:t>В лето 6850 ходи князь великий Семион Ивановичь в Орду к поганому в) Занибеку царю, иже бе |л. 276| сел на царьстве, убив два брата свои. И приде великий князь опять в Русь. Того же лета псковичи отвергошася великаго князя московскаго и Новагорода и послаша в Видьбеск к вели</w:t>
        <w:softHyphen/>
        <w:t>кому князю Ольгерду, дабы им помогл противу г) немец. Ольгерд же приде со многими силами во Псков и з братом Кестутьем противу немец, и немцы тогда стояша под Изборском. Ольгерд же возвратися, не учинив помочи псковичем никоея же, а немцы у него убиша князя Любка, воинева сына полотскаго князя. Псковичи же посадиша себе на княжение Ольгердова сына князя Андрея, и крестиша его в соборной церкви. Псковичи же видевшеся от литвы не бысть им помочи, и добиша челом Новуграду, |л. 276 об.| и смиришася. Того же лета приде князь великий Семион и митро</w:t>
        <w:softHyphen/>
        <w:t>полит Феогнаст к царю Чанибеку. Того же лета выде изо Орды на Рязанское княжение князь Ярослав пронский, а с ним посол Киндяк. И приидоша к Переславлю. Князь же Иван Коротопол бися весь день з города, а на ночь выбежа. И посол Киндяк вниде во град и много крестьян изби, а иных полони; а князь Ярослав [седе] в Ростиславле. Того же лета выде изо Орды князь великий Семион. Toe же зимы выде изо Орды митрополит Феогнаст, мучиша бо его во Орде, а рекущи: “Давай дань полетную”. Он же не вдасть, и посули посула 600 рублев. |л. 277|</w:t>
      </w:r>
    </w:p>
    <w:p>
      <w:pPr>
        <w:pStyle w:val="Normal"/>
        <w:rPr/>
      </w:pPr>
      <w:r>
        <w:rPr>
          <w:rFonts w:eastAsia="Arial"/>
        </w:rPr>
        <w:t xml:space="preserve">        </w:t>
      </w:r>
      <w:r>
        <w:rPr/>
        <w:t>В лето 6851 убьен бысть на Рязани князь Иван Ивановичь Коротопол. Того же лета поставленна бысть церковь камена на городищи Благовещение, повелением великого князя Семиона Ивановичя.</w:t>
      </w:r>
    </w:p>
    <w:p>
      <w:pPr>
        <w:pStyle w:val="Normal"/>
        <w:rPr/>
      </w:pPr>
      <w:r>
        <w:rPr>
          <w:rFonts w:eastAsia="Arial"/>
        </w:rPr>
        <w:t xml:space="preserve">        </w:t>
      </w:r>
      <w:r>
        <w:rPr/>
        <w:t>В лето 6852 преставися князь Ярослав Александровичь пронский.</w:t>
      </w:r>
    </w:p>
    <w:p>
      <w:pPr>
        <w:pStyle w:val="Normal"/>
        <w:rPr/>
      </w:pPr>
      <w:r>
        <w:rPr>
          <w:rFonts w:eastAsia="Arial"/>
        </w:rPr>
        <w:t xml:space="preserve">        </w:t>
      </w:r>
      <w:r>
        <w:rPr/>
        <w:t>В лето 6853 Ольгерд д), великий князь литовский, и брат его Кестутей изгониша город Вилну е), а князь Евнутей перевержеся чрез стену городцкую и побеже на Москву, и крести его князь ве</w:t>
        <w:softHyphen/>
        <w:t>ликий Семион Ивановичь и нареченно бысть имя ему Иван, а Наримант бежа в Орду. Того же лета на чюдо святого архангила Михаила ё) воста юг ветр с снегом, и вне|л. 277 об.|се лед в Волхвов ж) из озера, и выдра 7 городен великаго мосту, о обеде.</w:t>
      </w:r>
    </w:p>
    <w:p>
      <w:pPr>
        <w:pStyle w:val="Normal"/>
        <w:rPr/>
      </w:pPr>
      <w:r>
        <w:rPr>
          <w:rFonts w:eastAsia="Arial"/>
        </w:rPr>
        <w:t xml:space="preserve">        </w:t>
      </w:r>
      <w:r>
        <w:rPr/>
        <w:t>В лето 6853 марта 11 преставися великая княгини Анастасия Семионова в черницех з) и в схиме, и положена на Москве в Спасе. Того же лета преставися князь Василей Ярославичь муромский.</w:t>
      </w:r>
    </w:p>
    <w:p>
      <w:pPr>
        <w:pStyle w:val="Normal"/>
        <w:rPr/>
      </w:pPr>
      <w:r>
        <w:rPr>
          <w:rFonts w:eastAsia="Arial"/>
        </w:rPr>
        <w:t xml:space="preserve">        </w:t>
      </w:r>
      <w:r>
        <w:rPr/>
        <w:t>В лето 6854 слиты быша 3 колоколы больших на Москве да два малых, а мастер Бориско. Того же лета Иван, архимандрит спаски[й], поставлен бысть епископом Ростову. Toe же зимы князь великий Семион отосла княгиню свою Епраксею ко отцу ея, князю Федору Святославичю, на Волок.</w:t>
      </w:r>
    </w:p>
    <w:p>
      <w:pPr>
        <w:pStyle w:val="Normal"/>
        <w:rPr/>
      </w:pPr>
      <w:r>
        <w:rPr>
          <w:rFonts w:eastAsia="Arial"/>
        </w:rPr>
        <w:t xml:space="preserve">        </w:t>
      </w:r>
      <w:r>
        <w:rPr/>
        <w:t>В лето 6855 |л. 278| женися князь великий Семион в третие. Понял за ся княжну Марью, дщерь князя Александра Михайловичя тверскаго, а ездили по нее Андрей Кобыла да Алексей Босоволков. Того же лета поставлен бысть епископом Нафанаил Суздалю. Того же лета Магнушь, ко</w:t>
        <w:softHyphen/>
        <w:t>роль свейский, поиде на Новгородцкую волость, а новгородцы посла воевод своих, а с ними 400 рати. Они же наехавше немец 500 человек побита, а иных изымаша, новгородцев же трех человек убиша. Бысть же бой сей на Жябче и)-к) поле. Магнушь же взя городок Ореховец на спасов день лестию, докончав окуп взяти, и посажав намесников своих, поиде прочь. Новогородцы же</w:t>
      </w:r>
    </w:p>
    <w:p>
      <w:pPr>
        <w:pStyle w:val="Normal"/>
        <w:rPr/>
      </w:pPr>
      <w:r>
        <w:rPr>
          <w:rFonts w:eastAsia="Arial"/>
        </w:rPr>
        <w:t xml:space="preserve">        </w:t>
      </w:r>
      <w:r>
        <w:rPr/>
        <w:t>_________</w:t>
      </w:r>
    </w:p>
    <w:p>
      <w:pPr>
        <w:pStyle w:val="Normal"/>
        <w:rPr/>
      </w:pPr>
      <w:r>
        <w:rPr>
          <w:rFonts w:eastAsia="Arial"/>
        </w:rPr>
        <w:t xml:space="preserve">        </w:t>
      </w:r>
      <w:r>
        <w:rPr/>
        <w:t>б-б) Написано на левом поле в киноварной рамке без знака вставки; вставлено в текст в той последователь</w:t>
        <w:softHyphen/>
        <w:t>ности, как в Воскресенской летописи (ПСРЛ, т. VII, с. 207) и Московском своде конца XV в. (там же, т. XXV, с. 173).</w:t>
      </w:r>
    </w:p>
    <w:p>
      <w:pPr>
        <w:pStyle w:val="Normal"/>
        <w:rPr/>
      </w:pPr>
      <w:r>
        <w:rPr>
          <w:rFonts w:eastAsia="Arial"/>
        </w:rPr>
        <w:t xml:space="preserve">        </w:t>
      </w:r>
      <w:r>
        <w:rPr/>
        <w:t>в) но вписано над строкой другими чернилами.</w:t>
      </w:r>
    </w:p>
    <w:p>
      <w:pPr>
        <w:pStyle w:val="Normal"/>
        <w:rPr/>
      </w:pPr>
      <w:r>
        <w:rPr>
          <w:rFonts w:eastAsia="Arial"/>
        </w:rPr>
        <w:t xml:space="preserve">        </w:t>
      </w:r>
      <w:r>
        <w:rPr/>
        <w:t>г) В рукописи притиву.</w:t>
      </w:r>
    </w:p>
    <w:p>
      <w:pPr>
        <w:pStyle w:val="Normal"/>
        <w:rPr/>
      </w:pPr>
      <w:r>
        <w:rPr>
          <w:rFonts w:eastAsia="Arial"/>
        </w:rPr>
        <w:t xml:space="preserve">        </w:t>
      </w:r>
      <w:r>
        <w:rPr/>
        <w:t>д) е написано по и.</w:t>
      </w:r>
    </w:p>
    <w:p>
      <w:pPr>
        <w:pStyle w:val="Normal"/>
        <w:rPr/>
      </w:pPr>
      <w:r>
        <w:rPr>
          <w:rFonts w:eastAsia="Arial"/>
        </w:rPr>
        <w:t xml:space="preserve">        </w:t>
      </w:r>
      <w:r>
        <w:rPr/>
        <w:t>е) В рукописи Ливну.</w:t>
      </w:r>
    </w:p>
    <w:p>
      <w:pPr>
        <w:pStyle w:val="Normal"/>
        <w:rPr/>
      </w:pPr>
      <w:r>
        <w:rPr>
          <w:rFonts w:eastAsia="Arial"/>
        </w:rPr>
        <w:t xml:space="preserve">        </w:t>
      </w:r>
      <w:r>
        <w:rPr/>
        <w:t>ё) Написано по другому слову.</w:t>
      </w:r>
    </w:p>
    <w:p>
      <w:pPr>
        <w:pStyle w:val="Normal"/>
        <w:rPr/>
      </w:pPr>
      <w:r>
        <w:rPr>
          <w:rFonts w:eastAsia="Arial"/>
        </w:rPr>
        <w:t xml:space="preserve">        </w:t>
      </w:r>
      <w:r>
        <w:rPr/>
        <w:t>ж) Так в рукописи.</w:t>
      </w:r>
    </w:p>
    <w:p>
      <w:pPr>
        <w:pStyle w:val="Normal"/>
        <w:rPr/>
      </w:pPr>
      <w:r>
        <w:rPr>
          <w:rFonts w:eastAsia="Arial"/>
        </w:rPr>
        <w:t xml:space="preserve">        </w:t>
      </w:r>
      <w:r>
        <w:rPr/>
        <w:t>з) Первоначально написано в чернцех, затем другими чернилами исправлено.</w:t>
      </w:r>
    </w:p>
    <w:p>
      <w:pPr>
        <w:pStyle w:val="Normal"/>
        <w:rPr/>
      </w:pPr>
      <w:r>
        <w:rPr>
          <w:rFonts w:eastAsia="Arial"/>
        </w:rPr>
        <w:t xml:space="preserve">        </w:t>
      </w:r>
      <w:r>
        <w:rPr/>
        <w:t>и)-к) Жяб написано над строкой.</w:t>
      </w:r>
    </w:p>
    <w:p>
      <w:pPr>
        <w:pStyle w:val="Normal"/>
        <w:rPr/>
      </w:pPr>
      <w:r>
        <w:rPr/>
      </w:r>
    </w:p>
    <w:p>
      <w:pPr>
        <w:pStyle w:val="Normal"/>
        <w:rPr/>
      </w:pPr>
      <w:r>
        <w:rPr/>
        <w:t>-111-</w:t>
      </w:r>
    </w:p>
    <w:p>
      <w:pPr>
        <w:pStyle w:val="Normal"/>
        <w:rPr/>
      </w:pPr>
      <w:r>
        <w:rPr/>
      </w:r>
    </w:p>
    <w:p>
      <w:pPr>
        <w:pStyle w:val="Normal"/>
        <w:rPr/>
      </w:pPr>
      <w:r>
        <w:rPr/>
        <w:t>и псковичи, |л. 278 об.| и новоторжьцы, и наместники великаго князя поидоша ко Ореховцу и сташа около его в госпожино говейно, и стояше до великаго заговейна, и во вторник на Федорове неделе л) взяша град и немец иссекоша, а иных изымаша. И у того твердаго города новгородцев убиша 9 человек, по божию заступлению. А егда пошли новгородцы к Ореховцу, тогда даша жалованье Пскову граду: посадником новгородцким во Пскове не судити, ни седити, а от владыки судите их брату псковитину, а из Новагорода не позывати их ни дворяны, ни Подвойскими, ни софеяны, ни извистники, ни биричи; но назваша Псков брат Новугороду молодшей. |л. 279|</w:t>
      </w:r>
    </w:p>
    <w:p>
      <w:pPr>
        <w:pStyle w:val="Normal"/>
        <w:rPr/>
      </w:pPr>
      <w:r>
        <w:rPr>
          <w:rFonts w:eastAsia="Arial"/>
        </w:rPr>
        <w:t xml:space="preserve">        </w:t>
      </w:r>
      <w:r>
        <w:rPr/>
        <w:t>В лето 6856 тое же зимы декабря 15 родися великому князю Семиону сын Данил. Toe же зимы февраля в 2 приидоша немцы ратию на Литву, и бысть им бой велик зело, и побита немцы литвы сорок тысяч. Того же лета убиен бысть от Олгирда Круглец, нареченны[й] во святом кре[ще]нии Еустафей, за правоверную християнскую веру, и положен бысть у святого Николы в Вилне с сродники своими во гробе, велики[ми] мученики Антонием и Иваном, иже пострадаша за право</w:t>
        <w:softHyphen/>
        <w:t>верную веру християнскую и прияста венец небесный от руки господня. Того же лета князь велики[й] Семен ходи во Орду к царю Чжанибеку.</w:t>
      </w:r>
    </w:p>
    <w:p>
      <w:pPr>
        <w:pStyle w:val="Normal"/>
        <w:rPr/>
      </w:pPr>
      <w:r>
        <w:rPr>
          <w:rFonts w:eastAsia="Arial"/>
        </w:rPr>
        <w:t xml:space="preserve">        </w:t>
      </w:r>
      <w:r>
        <w:rPr/>
        <w:t>В лето 6856 приде из Орды |л. 279 об.| князь великий Семен Ивановичь и брат его князь Андрей с пожалованием. Того же лета месяца майя прощена бысть некая девица у гроба великаго чюдотворца Петра, имеяше бо руце к переем прикорчене, и тогда пришед исцеление получи мая 26.</w:t>
      </w:r>
    </w:p>
    <w:p>
      <w:pPr>
        <w:pStyle w:val="Normal"/>
        <w:rPr/>
      </w:pPr>
      <w:r>
        <w:rPr>
          <w:rFonts w:eastAsia="Arial"/>
        </w:rPr>
        <w:t xml:space="preserve">        </w:t>
      </w:r>
      <w:r>
        <w:rPr/>
        <w:t>В лето 6857 прииде король краковский со мно[го]ю силою, и взя лестию землю Волынскую, и много зла христьяном сотвори, и церкви святыя преврати на латынское богомерское служе</w:t>
        <w:softHyphen/>
        <w:t>ние. Того же лета князь великий литовский Ольгерд посла во Орду ко царю Чжанибеку брата своего Кориада просити себе помощи на великого князя Семена. Слышав же то, великий князь Семен и посла своих киличеев: |л. 280| Феодора Глебовича да Амину, да Феодора Шибачеева ко царю жаловатися на Олгерда. Слышав же царь от послов великого князя, яко Ольгерд з братьею улус его, отчину князя великаго, испустошили и выдаст царь послом великого князя братью Ольгердову, князей литовских, Кориада да Михаила, Семена свичслоскаго м) да Аишка и дружину их, и приведени быша на Москву послом царевым Тотуем.</w:t>
      </w:r>
    </w:p>
    <w:p>
      <w:pPr>
        <w:pStyle w:val="Normal"/>
        <w:rPr/>
      </w:pPr>
      <w:r>
        <w:rPr>
          <w:rFonts w:eastAsia="Arial"/>
        </w:rPr>
        <w:t xml:space="preserve">        </w:t>
      </w:r>
      <w:r>
        <w:rPr/>
        <w:t>В лето 6858 великий князь Ольгерд приела на Москву послы своя к великому князю Семену со многими дары и з челобитьем, прося мира и живота брати своей, князем литовским н) Кориаду и Михаилу и все[й] дружине их. Князь же великий Семен |л. 280 об.| дары его прият и мир с ним взят, а братию его, князей литовских, отпусти. Того же лета присла к великому князю из Бельгия князь Люборт, прося за себя сестричны его, дщери князя Констянтиновы ростовскаго, и дасть за него. Тогда же и Ольгерд прислав к великому князю Семену послы своя, прося за себя свести его, дщери княже Александровы Михайловичи тверскаго княжны Ульяны. Князь великий, доложа Феогнаста митрополита, дасть ю за Ольгерда о).</w:t>
      </w:r>
    </w:p>
    <w:p>
      <w:pPr>
        <w:pStyle w:val="Normal"/>
        <w:rPr/>
      </w:pPr>
      <w:r>
        <w:rPr>
          <w:rFonts w:eastAsia="Arial"/>
        </w:rPr>
        <w:t xml:space="preserve">        </w:t>
      </w:r>
      <w:r>
        <w:rPr/>
        <w:t>В лето 6859 преставися князь Василей Александровичь рязанский. Тое же весны поиде во Орду князь великий Семен и брат[ия] его с ним Иван |л. 281| и Андрей и вы[и]де того же в лето. Тое же осени ок[тября] 12 народися великому князю Ивану сын князь Дмитрей Донской. Тое же зымы п) князь великий Семен дасть дщерь свою во Тверь за князя Михаила Васильевича. Тое же зимы родися великому князю Семену сын Иван. Бысть чюдо на Москве у гроба чюдотворца Петра: некая жена лежа два года без ног, и принесоша ю к целебному гробу святителя р) Христова Петра, и вскоре исцеление получи. Феогнаст митрополит благослови Данила епископом на Суждаль, отлучен бе некая ради вины и тогда прият древни[й] свой сан. Князь Юрьи Ярославичь муромски[й] обнови отчину свою |л. 281 об.| Муром, запустевшее от первых князей, [и] постави двор свой в городе, тако же и бояре его, и вельможи, и купцы, и вси людие, и церкви обнови, и украсиши их иконами и книгами.</w:t>
      </w:r>
    </w:p>
    <w:p>
      <w:pPr>
        <w:pStyle w:val="Normal"/>
        <w:rPr/>
      </w:pPr>
      <w:r>
        <w:rPr>
          <w:rFonts w:eastAsia="Arial"/>
        </w:rPr>
        <w:t xml:space="preserve">        </w:t>
      </w:r>
      <w:r>
        <w:rPr/>
        <w:t>В лето 6860 великий князь Семен Ивановичь собра воя многи и поиде ко Смоленску, и дошед Вышегорода на Поротве ста, и ту приидоша к нему послы от Ольгирда со многими дары, просяще мира. Князь же велики Семеон не остави слова Ольгирдова, мир взя, а послы отпустиша с миром, а сам оттуду поиде ко Угре реце, хотя ити к Смоленску. И сретоша его послы смоленский с челобитьем. Он же стоя на Угре |л. 282| 8 дней, и своя послы послав в Смоленеск, и мир взем возвратися к Москве.</w:t>
      </w:r>
    </w:p>
    <w:p>
      <w:pPr>
        <w:pStyle w:val="Normal"/>
        <w:rPr/>
      </w:pPr>
      <w:r>
        <w:rPr>
          <w:rFonts w:eastAsia="Arial"/>
        </w:rPr>
        <w:t xml:space="preserve">        </w:t>
      </w:r>
      <w:r>
        <w:rPr/>
        <w:t>_________</w:t>
      </w:r>
    </w:p>
    <w:p>
      <w:pPr>
        <w:pStyle w:val="Normal"/>
        <w:rPr/>
      </w:pPr>
      <w:r>
        <w:rPr>
          <w:rFonts w:eastAsia="Arial"/>
        </w:rPr>
        <w:t xml:space="preserve">        </w:t>
      </w:r>
      <w:r>
        <w:rPr/>
        <w:t>л) Первоначально написано день, затем исправлено.</w:t>
      </w:r>
    </w:p>
    <w:p>
      <w:pPr>
        <w:pStyle w:val="Normal"/>
        <w:rPr/>
      </w:pPr>
      <w:r>
        <w:rPr>
          <w:rFonts w:eastAsia="Arial"/>
        </w:rPr>
        <w:t xml:space="preserve">        </w:t>
      </w:r>
      <w:r>
        <w:rPr/>
        <w:t>м) В рукописи свичслопкаго.</w:t>
      </w:r>
    </w:p>
    <w:p>
      <w:pPr>
        <w:pStyle w:val="Normal"/>
        <w:rPr/>
      </w:pPr>
      <w:r>
        <w:rPr>
          <w:rFonts w:eastAsia="Arial"/>
        </w:rPr>
        <w:t xml:space="preserve">        </w:t>
      </w:r>
      <w:r>
        <w:rPr/>
        <w:t>н) В рукописи литовских.</w:t>
      </w:r>
    </w:p>
    <w:p>
      <w:pPr>
        <w:pStyle w:val="Normal"/>
        <w:rPr/>
      </w:pPr>
      <w:r>
        <w:rPr>
          <w:rFonts w:eastAsia="Arial"/>
        </w:rPr>
        <w:t xml:space="preserve">        </w:t>
      </w:r>
      <w:r>
        <w:rPr/>
        <w:t>о) В рукописи Ольгирда.</w:t>
      </w:r>
    </w:p>
    <w:p>
      <w:pPr>
        <w:pStyle w:val="Normal"/>
        <w:rPr/>
      </w:pPr>
      <w:r>
        <w:rPr>
          <w:rFonts w:eastAsia="Arial"/>
        </w:rPr>
        <w:t xml:space="preserve">        </w:t>
      </w:r>
      <w:r>
        <w:rPr/>
        <w:t>п) Так в рукописи.</w:t>
      </w:r>
    </w:p>
    <w:p>
      <w:pPr>
        <w:pStyle w:val="Normal"/>
        <w:rPr/>
      </w:pPr>
      <w:r>
        <w:rPr>
          <w:rFonts w:eastAsia="Arial"/>
        </w:rPr>
        <w:t xml:space="preserve">        </w:t>
      </w:r>
      <w:r>
        <w:rPr/>
        <w:t>р) В рукописи святая.</w:t>
      </w:r>
    </w:p>
    <w:p>
      <w:pPr>
        <w:pStyle w:val="Normal"/>
        <w:rPr/>
      </w:pPr>
      <w:r>
        <w:rPr/>
      </w:r>
    </w:p>
    <w:p>
      <w:pPr>
        <w:pStyle w:val="Normal"/>
        <w:rPr/>
      </w:pPr>
      <w:r>
        <w:rPr/>
        <w:t>-112-</w:t>
      </w:r>
    </w:p>
    <w:p>
      <w:pPr>
        <w:pStyle w:val="Normal"/>
        <w:rPr/>
      </w:pPr>
      <w:r>
        <w:rPr/>
      </w:r>
    </w:p>
    <w:p>
      <w:pPr>
        <w:pStyle w:val="Normal"/>
        <w:rPr/>
      </w:pPr>
      <w:r>
        <w:rPr>
          <w:rFonts w:eastAsia="Arial"/>
        </w:rPr>
        <w:t xml:space="preserve">        </w:t>
      </w:r>
      <w:r>
        <w:rPr/>
        <w:t>Рукописание Магнуша, короля свейскаго. Се аз, Магнушь, король свейский, нареченный во святом крещении Григорей, отходя сего света, пишю рукописание при своем животе, и при</w:t>
        <w:softHyphen/>
        <w:t>казываю своим детем и всей братьи, и всей земли Свойской не с) наступати т) на Русь на крестном целовани[и], занеже нам не пособляетца. Первее сего подъялся местер Белгер и вшел в Неву, и срете его князь великий Александр Ярославичь на Ижере реце, и самого прогна, а рать его поби. И потом брат мой Масколка у), вшед в Неву, город постави на Охте реце и на|л. 282 об.|местники своя посади со множеством немец, а сам поиде за море. И пришед князь великий Андрей Александровичь город взя, а наместники и немцы поби. И потом было намрозмирие [с] Русью 40 лет; и потом на 40 лет с великим князем Юрьем Даниловичем взяли есмя мир вечный на Неве, земле есмяи воде учинили роздел, кому чим владети, и грамоты пописали и [по]печатали. И потом по 30 летех яз, Магнушь король, того не порядя, поднялся есми со всею землею Свейскою, и вшед в Неву взя город Орехов и наместники свои в городе посадил, и силы моя неколи оставих, а сам поиде за море. |л. 283| И потом пришед навгородцы город свой взяли, а моих наместников и немец побили, которые были в городе. И аз, того не поредя, за один год опять поидох к Орехову со всею Свей</w:t>
        <w:softHyphen/>
        <w:t>скою землею. И срете мя весть, что новгородцы под Ореховцом. И аз пошел под Копорью и под Копорьею есми ночь начевал. И прииде ко мне весть: новгородцы на вукре земли, и яз то слы</w:t>
        <w:softHyphen/>
        <w:t>шав побегл за море; и воста буря сильна, яко в валех и парусов ф) не знати и потопи рати моей много на усть Неровы реки. И пошел есми в землю свою со останком рати, и от того времени наиде на землю нашу Свийскую погибель, потоп, мор, голод и сеча межи собою. А у мене бог ум |л. 283 об.| отьят и седох в полате год прикован к стене чепью железною и заделан был есмь в полате. Потом х) приехал сын мой Сакун из Мурамской земли, и выня мя с полаты, и повезе в свою землю Мурамскую. И удари на мя потоп, карабля моя и люди моя истопи ветр, а сам створихся плавая на дне карабленем и строцыем пригвоздихся 3 дни и 3 нощи. И по божию повелению принесе мя ветр под манастырь Спаса в Полную реку, и сняша [мя] с ц) доскы ц) чернцы, и внесоша в манастырь, и постригоша мя в чернцы и в схиму, и сотвори мя господь жива 3 дни и три нощи. А все то мене бог казнил |л. 284| за мое высокоумие, что наступал есмь на Русь на кресном целовании. И ныне же приказываю своим детем и своим братьем, всей земли Свийской: не наступати на Русь на кресном целовании; а хто наступит, на того бог и огнь, и вода, им же мене казни, а все содея к моему спасению.</w:t>
      </w:r>
    </w:p>
    <w:p>
      <w:pPr>
        <w:pStyle w:val="Normal"/>
        <w:rPr/>
      </w:pPr>
      <w:r>
        <w:rPr>
          <w:rFonts w:eastAsia="Arial"/>
        </w:rPr>
        <w:t xml:space="preserve">        </w:t>
      </w:r>
      <w:r>
        <w:rPr/>
        <w:t>Преставися архиепискуп новгородский Василей месяца июля в 2 день. Новгородцы же с мольбою многою возведоша опять из монастыря с Колмицы Моисея архиепискупа на свой ему стол, его же преже был оставил. Toe же зимы декабря в 6 день митропалит Феогнаст постави наместника своего Алексея во епискупы Володимерю, а по |л. 284 об.| своем животе благословил его на митрополию; и послаша о нем послы во Царьгород к патриарху: князь велики Семен посла своего Дементия Давыдовича да Юрья Воробьева ч), а митропалита Артемия Коробьина да Михаила Греченина, яко да не поставит иного митропалита на Русь, кроме сего Алексея епископа, и еже и бысть по прошению их. Toe же зимы февраля в 3 день родися великому князю Семену сын Семен.</w:t>
      </w:r>
    </w:p>
    <w:p>
      <w:pPr>
        <w:pStyle w:val="Normal"/>
        <w:rPr/>
      </w:pPr>
      <w:r>
        <w:rPr>
          <w:rFonts w:eastAsia="Arial"/>
        </w:rPr>
        <w:t xml:space="preserve">        </w:t>
      </w:r>
      <w:r>
        <w:rPr/>
        <w:t>В лето 6861 марта в 1 день преставися пресвященный Феогнаст, митропалит всеа Русии, великий наставник, и положиша во церкви святыя Богородица на Москве во храме поклонения чесных вериг апостола Петра, близ гроба чюдотворца Петра об едину |л. 285| стену. Бывша же на про</w:t>
        <w:softHyphen/>
        <w:t>вождении его епископи ш): Алексей володимерский, Афонасей волынский и коломенский Афонасей же. На той же недели преставишася два сына великого князя Семена, Иоанн да Семен.</w:t>
      </w:r>
    </w:p>
    <w:p>
      <w:pPr>
        <w:pStyle w:val="Normal"/>
        <w:rPr/>
      </w:pPr>
      <w:r>
        <w:rPr>
          <w:rFonts w:eastAsia="Arial"/>
        </w:rPr>
        <w:t xml:space="preserve">        </w:t>
      </w:r>
      <w:r>
        <w:rPr/>
        <w:t>О преставлении великого князя Семена Ивановича. Toe же весны апреля в 27 день преставися великий князь Семен Иванович, и положен бысть в церкви святаго архангела Михаила. Того же лета июня в 6 день преставися князь Андрей Ивановичь, и положен бысть в той же церкви архан</w:t>
        <w:softHyphen/>
        <w:t>гела Михаила. Того же лета месяца июля в 15 день, по преставлении князя Андрея Ивановича на сорочины его родися у княгини его сын, и нарекоша и Володимер. Того же лета поидоша князи в Орду, сперся о великом |л. 285 об.| княжении, князь Иван Ивановичь московский да князь Костянтин суздальский Васильевич. Тогда же и новгородцы послаша в Орду посла своего Семена Судокова ко царю, просяще великого княжения князю Костянтину Васильевичю суздальскому. Не послуша их царь, даст великое княжение князю Ивану Ивановичю. Того же лета приидоша из</w:t>
      </w:r>
    </w:p>
    <w:p>
      <w:pPr>
        <w:pStyle w:val="Normal"/>
        <w:rPr/>
      </w:pPr>
      <w:r>
        <w:rPr>
          <w:rFonts w:eastAsia="Arial"/>
        </w:rPr>
        <w:t xml:space="preserve">        </w:t>
      </w:r>
      <w:r>
        <w:rPr/>
        <w:t>_________</w:t>
      </w:r>
    </w:p>
    <w:p>
      <w:pPr>
        <w:pStyle w:val="Normal"/>
        <w:rPr/>
      </w:pPr>
      <w:r>
        <w:rPr>
          <w:rFonts w:eastAsia="Arial"/>
        </w:rPr>
        <w:t xml:space="preserve">        </w:t>
      </w:r>
      <w:r>
        <w:rPr/>
        <w:t>с) В рукописи на.</w:t>
      </w:r>
    </w:p>
    <w:p>
      <w:pPr>
        <w:pStyle w:val="Normal"/>
        <w:rPr/>
      </w:pPr>
      <w:r>
        <w:rPr>
          <w:rFonts w:eastAsia="Arial"/>
        </w:rPr>
        <w:t xml:space="preserve">        </w:t>
      </w:r>
      <w:r>
        <w:rPr/>
        <w:t>т) В рукописи неступати.</w:t>
      </w:r>
    </w:p>
    <w:p>
      <w:pPr>
        <w:pStyle w:val="Normal"/>
        <w:rPr/>
      </w:pPr>
      <w:r>
        <w:rPr>
          <w:rFonts w:eastAsia="Arial"/>
        </w:rPr>
        <w:t xml:space="preserve">        </w:t>
      </w:r>
      <w:r>
        <w:rPr/>
        <w:t>у) В рукописи Максолка.</w:t>
      </w:r>
    </w:p>
    <w:p>
      <w:pPr>
        <w:pStyle w:val="Normal"/>
        <w:rPr/>
      </w:pPr>
      <w:r>
        <w:rPr>
          <w:rFonts w:eastAsia="Arial"/>
        </w:rPr>
        <w:t xml:space="preserve">        </w:t>
      </w:r>
      <w:r>
        <w:rPr/>
        <w:t>ф) В рукописи поросув.</w:t>
      </w:r>
    </w:p>
    <w:p>
      <w:pPr>
        <w:pStyle w:val="Normal"/>
        <w:rPr/>
      </w:pPr>
      <w:r>
        <w:rPr>
          <w:rFonts w:eastAsia="Arial"/>
        </w:rPr>
        <w:t xml:space="preserve">        </w:t>
      </w:r>
      <w:r>
        <w:rPr/>
        <w:t>х) В рукописи подтом.</w:t>
      </w:r>
    </w:p>
    <w:p>
      <w:pPr>
        <w:pStyle w:val="Normal"/>
        <w:rPr/>
      </w:pPr>
      <w:r>
        <w:rPr>
          <w:rFonts w:eastAsia="Arial"/>
        </w:rPr>
        <w:t xml:space="preserve">        </w:t>
      </w:r>
      <w:r>
        <w:rPr/>
        <w:t>ц-ц) В рукописи зотскии.</w:t>
      </w:r>
    </w:p>
    <w:p>
      <w:pPr>
        <w:pStyle w:val="Normal"/>
        <w:rPr/>
      </w:pPr>
      <w:r>
        <w:rPr>
          <w:rFonts w:eastAsia="Arial"/>
        </w:rPr>
        <w:t xml:space="preserve">        </w:t>
      </w:r>
      <w:r>
        <w:rPr/>
        <w:t>ч) В рукописи Воробьина.</w:t>
      </w:r>
    </w:p>
    <w:p>
      <w:pPr>
        <w:pStyle w:val="Normal"/>
        <w:rPr/>
      </w:pPr>
      <w:r>
        <w:rPr>
          <w:rFonts w:eastAsia="Arial"/>
        </w:rPr>
        <w:t xml:space="preserve">        </w:t>
      </w:r>
      <w:r>
        <w:rPr/>
        <w:t>ш) В рукописи епикати.</w:t>
      </w:r>
    </w:p>
    <w:p>
      <w:pPr>
        <w:pStyle w:val="Normal"/>
        <w:rPr/>
      </w:pPr>
      <w:r>
        <w:rPr/>
      </w:r>
    </w:p>
    <w:p>
      <w:pPr>
        <w:pStyle w:val="Normal"/>
        <w:rPr/>
      </w:pPr>
      <w:r>
        <w:rPr/>
        <w:t>-113-</w:t>
      </w:r>
    </w:p>
    <w:p>
      <w:pPr>
        <w:pStyle w:val="Normal"/>
        <w:rPr/>
      </w:pPr>
      <w:r>
        <w:rPr/>
      </w:r>
    </w:p>
    <w:p>
      <w:pPr>
        <w:pStyle w:val="Normal"/>
        <w:rPr/>
      </w:pPr>
      <w:r>
        <w:rPr/>
        <w:t>Царяграда послове, послани[и] ко царю и к патриярху великим князем Семионом и митропалитом Феогнастом, и принесоша грамоты царевы и патриарши ко владыце Алексею, повелеша бо ему ити ко Царюграду ставитися на митрополию. Он же поиде во Царьгород. Тоя зимы щ) по кре</w:t>
        <w:softHyphen/>
        <w:t>щении выиде из Орды князь Иван Ивановичь и вси князи рустии с ним, быша бо вси тогда |л. 286| во Орде с ним.</w:t>
      </w:r>
    </w:p>
    <w:p>
      <w:pPr>
        <w:pStyle w:val="Normal"/>
        <w:rPr/>
      </w:pPr>
      <w:r>
        <w:rPr>
          <w:rFonts w:eastAsia="Arial"/>
        </w:rPr>
        <w:t xml:space="preserve">        </w:t>
      </w:r>
      <w:r>
        <w:rPr/>
        <w:t>Княжение ъ) великого князя Ивана Ивановича ъ). В лето 6862 месяца марта в 25 день, на бла</w:t>
        <w:softHyphen/>
        <w:t>говещение седе на великом княжении в Володимери князь велики Иван Иванович. Того же лета погоре город Москва, кремник весь, церквей згорело 13. Того же лета поставлен бысть митропо</w:t>
        <w:softHyphen/>
        <w:t>литом во Цариграде владыка Алексей на всю Рускую землю. И на ту осень выиде ис Царягорода. Того же лета преставися князь Дмитрей Федоровичь стародубский. Того же лета Федор Глебович собрав воя многи, иде ратью к Мурому на князя Юрья Ярославича, и согна его з города с Мурома, а сам |л. 286 об.| седе в нем; а муромцы яшася за него и поидоша с ним в Орду, и бысть им суд велик перед князьми ординскими, и достася княжение князю Федору Глебовичю, а князь Юрьи выдан бысть ему. Того же лета князь Костянтин Васильевич суздальский сына жени своего князя Бориса у великаго князя Ольгерда литовскаго. Toe же осени преставися князь Костянтин Ва</w:t>
        <w:softHyphen/>
        <w:t>сильевич суздальский в чернцах и в схиме ноября в 21 день и положен бысть в Новегороде в Ниж</w:t>
        <w:softHyphen/>
        <w:t>нем в церкви святаго Спаса.</w:t>
      </w:r>
    </w:p>
    <w:p>
      <w:pPr>
        <w:pStyle w:val="Normal"/>
        <w:rPr/>
      </w:pPr>
      <w:r>
        <w:rPr>
          <w:rFonts w:eastAsia="Arial"/>
        </w:rPr>
        <w:t xml:space="preserve">        </w:t>
      </w:r>
      <w:r>
        <w:rPr/>
        <w:t>В лето 6863 князь Ондрей Костянтиновичь по преставлении отца своего, поиде в Орду ко царю Чжанибеку, и взя степень отца своего Суздаль и Новгород Нижней, |л. 287| и городец. И прииде в Русь в свою отчину с пожалованием от царя и седе на княжении суздальском.</w:t>
      </w:r>
    </w:p>
    <w:p>
      <w:pPr>
        <w:pStyle w:val="Normal"/>
        <w:rPr/>
      </w:pPr>
      <w:r>
        <w:rPr>
          <w:rFonts w:eastAsia="Arial"/>
        </w:rPr>
        <w:t xml:space="preserve">        </w:t>
      </w:r>
      <w:r>
        <w:rPr/>
        <w:t>В лето 6864 преставися Иоанн, епискуп ростовский, и поставлен бысть Игнатей епискупом Ростову. Того же лета поставлен бысть Василей епискупом в Резань. Toe же осени Алексей митропалит поиде в Царьгород. Toe же зимы поставлен бысть Феофилакт епискупом Смоленску. Toe же зимы прииде Алексей митропалит из Царягорода. Toe же зимы поставлен бысть Иоанн епискупом Сараю. Toe же зимы седе на княжение в Стародубе князь Иван Федорович. Toe же зимы февраля в 3 день, егда заутреню благовестят, и убиен бысть Алексей Петровичь |л. 287 об.| тысецкий. Убиение же его дивно никако и незнаемо, яко ни от кого же никем же, токмо обретеся на площади лежа. Нецыи же глаголют, яко втаю совет сотвориша и оков коваша на нь. И тако всех бояр общею думою убиен бысть, да яко же Андрей Боголюбивый от своих раб от Кучковичь, тако и сий от своея дру</w:t>
        <w:softHyphen/>
        <w:t>жины пострада.</w:t>
      </w:r>
    </w:p>
    <w:p>
      <w:pPr>
        <w:pStyle w:val="Normal"/>
        <w:rPr/>
      </w:pPr>
      <w:r>
        <w:rPr>
          <w:rFonts w:eastAsia="Arial"/>
        </w:rPr>
        <w:t xml:space="preserve">        </w:t>
      </w:r>
      <w:r>
        <w:rPr/>
        <w:t>В лето 6865 взя царь Чжанибек Тивирижское царьство. Toe же осени приде из Орды посол силен, именем Кошак, и велика бысть истома князем руским. О после царицы. Тогда же прииде посол от царицы Тайдулы из Орды к митропалиту Алексею, зовуще его в Орду, да пришед посе</w:t>
        <w:softHyphen/>
        <w:t>тит ы) нездравие ы) ея. Он же нача яко на путь потребная готовити, и се тогда за|л. 288|гореся свеща сама собою у гроба чюдотворца Петра августа в 18 день. Митрополит же пев молебен со всем крылосом и свещу ту раздроби и роздасть народу на благословение. И того же дни поиде в Орду и при</w:t>
        <w:softHyphen/>
        <w:t>шед тамо болящую царицу исцели. И паки вскоре отпущен бысть с великою честию, а в Орде тогда замятия бысть велика: умре бо добрый царь Чжанибек, и седе на царьство сын его Бердебек, и убив братов своих 12 окоянным предстателем своим Товлубием.</w:t>
      </w:r>
    </w:p>
    <w:p>
      <w:pPr>
        <w:pStyle w:val="Normal"/>
        <w:rPr/>
      </w:pPr>
      <w:r>
        <w:rPr>
          <w:rFonts w:eastAsia="Arial"/>
        </w:rPr>
        <w:t xml:space="preserve">        </w:t>
      </w:r>
      <w:r>
        <w:rPr/>
        <w:t>В лето 6866 преставися князь Иван Андреевичь. Того же лета вы[и]де из Орды посол, царев сын, именем Мамат-Хожа, на Резанскую землю и много тамо зла |л. 288 об.| сотвори, и к великому князю Ивану Ивановичю прислал о разъезде земли Резанской. Князь же великий и не впусти его в свою отчину в Рускую землю. И потом на борзе позван бысть в Орду от царя Мамат-Хожа, занеже ь) к царю в крамолу вниде и убил в Орде царева любовника, а сам бежал ко Арначю, и ностигше гонцы царевы яша его, и убиен бысть тогда повелением царевым. Toe же зимы по крещении пресвещенный Алексей митропалит иде в Киев.</w:t>
      </w:r>
    </w:p>
    <w:p>
      <w:pPr>
        <w:pStyle w:val="Normal"/>
        <w:rPr/>
      </w:pPr>
      <w:r>
        <w:rPr>
          <w:rFonts w:eastAsia="Arial"/>
        </w:rPr>
        <w:t xml:space="preserve">        </w:t>
      </w:r>
      <w:r>
        <w:rPr/>
        <w:t>О преставлении великого князя Ивана Ивановича всеа Русии. В лето 6867 ноября в 13 пре</w:t>
        <w:softHyphen/>
        <w:t>ставися благоверный великий князь Иван Ивановичь всеа Руси в чернцех и в схиме, и положен бысть на Москве в церкви |л. 289| святаго архангела Михаила. Того же лета Бердебек царь умре, а Кулпа седе на царьстве, и царьствова 5 месяц и убиен бысть от На[в]руса со двема сынама своима. И седе</w:t>
      </w:r>
    </w:p>
    <w:p>
      <w:pPr>
        <w:pStyle w:val="Normal"/>
        <w:rPr/>
      </w:pPr>
      <w:r>
        <w:rPr>
          <w:rFonts w:eastAsia="Arial"/>
        </w:rPr>
        <w:t xml:space="preserve">        </w:t>
      </w:r>
      <w:r>
        <w:rPr/>
        <w:t>_________</w:t>
      </w:r>
    </w:p>
    <w:p>
      <w:pPr>
        <w:pStyle w:val="Normal"/>
        <w:rPr/>
      </w:pPr>
      <w:r>
        <w:rPr>
          <w:rFonts w:eastAsia="Arial"/>
        </w:rPr>
        <w:t xml:space="preserve">        </w:t>
      </w:r>
      <w:r>
        <w:rPr/>
        <w:t>щ) з выносное лишнее.</w:t>
      </w:r>
    </w:p>
    <w:p>
      <w:pPr>
        <w:pStyle w:val="Normal"/>
        <w:rPr/>
      </w:pPr>
      <w:r>
        <w:rPr>
          <w:rFonts w:eastAsia="Arial"/>
        </w:rPr>
        <w:t xml:space="preserve">        </w:t>
      </w:r>
      <w:r>
        <w:rPr/>
        <w:t>ъ-ъ) Написано вязью, кроме ча.</w:t>
      </w:r>
    </w:p>
    <w:p>
      <w:pPr>
        <w:pStyle w:val="Normal"/>
        <w:rPr/>
      </w:pPr>
      <w:r>
        <w:rPr>
          <w:rFonts w:eastAsia="Arial"/>
        </w:rPr>
        <w:t xml:space="preserve">        </w:t>
      </w:r>
      <w:r>
        <w:rPr/>
        <w:t>ы) В рукописи текст испорчен: посети мне здравие, исправлено по Московскому своду конца XV в. (ПСРЛ, т. XXV, с. 180); в Воскресенской летописи ана</w:t>
        <w:softHyphen/>
        <w:t>логичная ошибка (там же, т. VIII, с. 10).</w:t>
      </w:r>
    </w:p>
    <w:p>
      <w:pPr>
        <w:pStyle w:val="Normal"/>
        <w:rPr/>
      </w:pPr>
      <w:r>
        <w:rPr>
          <w:rFonts w:eastAsia="Arial"/>
        </w:rPr>
        <w:t xml:space="preserve">        </w:t>
      </w:r>
      <w:r>
        <w:rPr/>
        <w:t>ь) В рукописи заиже.</w:t>
      </w:r>
    </w:p>
    <w:p>
      <w:pPr>
        <w:pStyle w:val="Normal"/>
        <w:rPr/>
      </w:pPr>
      <w:r>
        <w:rPr/>
      </w:r>
    </w:p>
    <w:p>
      <w:pPr>
        <w:pStyle w:val="Normal"/>
        <w:rPr/>
      </w:pPr>
      <w:r>
        <w:rPr/>
        <w:t>-114-</w:t>
      </w:r>
    </w:p>
    <w:p>
      <w:pPr>
        <w:pStyle w:val="Normal"/>
        <w:rPr/>
      </w:pPr>
      <w:r>
        <w:rPr/>
      </w:r>
    </w:p>
    <w:p>
      <w:pPr>
        <w:pStyle w:val="Normal"/>
        <w:rPr/>
      </w:pPr>
      <w:r>
        <w:rPr/>
        <w:t>Наврус на царьстве и поидоша к нему в Орду вси князи рустии, и бысть има роздел в Орде кня</w:t>
        <w:softHyphen/>
        <w:t>жением их, и приидоша вси коиждо во свою вотчину. Соиде со владычества архиепискуп новго</w:t>
        <w:softHyphen/>
        <w:t>родский Моисей.</w:t>
      </w:r>
    </w:p>
    <w:p>
      <w:pPr>
        <w:pStyle w:val="Normal"/>
        <w:rPr/>
      </w:pPr>
      <w:r>
        <w:rPr>
          <w:rFonts w:eastAsia="Arial"/>
        </w:rPr>
        <w:t xml:space="preserve">        </w:t>
      </w:r>
      <w:r>
        <w:rPr/>
        <w:t>В лето 6868 прииде ис Киева на Москву пресвещенный митропалит Алексей.</w:t>
      </w:r>
    </w:p>
    <w:p>
      <w:pPr>
        <w:pStyle w:val="Normal"/>
        <w:rPr/>
      </w:pPr>
      <w:r>
        <w:rPr>
          <w:rFonts w:eastAsia="Arial"/>
        </w:rPr>
        <w:t xml:space="preserve">        </w:t>
      </w:r>
      <w:r>
        <w:rPr/>
        <w:t>Княжение э) великаго князя Д[м]итрея Констя|л. 289 об.|нтиновича э) суждальскаго. Toe же весны прииде на царьство Волжьское ю) некий царь с востока, именем Хидырь, и бысть лесть во князех ордыньских, и убиен бысть царь Наурус, а Хыдырь седе на царьство и дасть княжение великое князю Дмитрею Констянтиновичю суздальскому. И приде в Володимер июня в 22 день и сед на вели</w:t>
        <w:softHyphen/>
        <w:t>ком княжении, а не по отчине и не по дедине. И тогда при нем митропалит Алексей постави в Володимери Но|л. 290|вугороду архиепискупа Алексея. О метежи в Орде. Того же лета бысть в Орде мя</w:t>
        <w:softHyphen/>
        <w:t>теж силен: мнози царие побиени быша и царицы, и царевичи и рядцы, изсекоша[ся] сами межи себе. Toe же зимы в Филипово говение бысть знамение в месецы: темною кровию покровен сотво</w:t>
        <w:softHyphen/>
        <w:t>рись на чисте небе. Toe же зимы возведоша посла из Орды жукотинцы о разбойницех, и бысть всем князем съезд на Костроме: князь Дмитрей Костянтиновичь и брат его старейший Андрей |л. 290 об.| из Нижнего Новагорода, и князь Костянтин ростовский, и выдаваша разбойников, а посла отпустиша в Орду. Toe же весны в великое говение яко огнены зари явишася, от востока ходяше чрез небо к западу.</w:t>
      </w:r>
    </w:p>
    <w:p>
      <w:pPr>
        <w:pStyle w:val="Normal"/>
        <w:rPr/>
      </w:pPr>
      <w:r>
        <w:rPr>
          <w:rFonts w:eastAsia="Arial"/>
        </w:rPr>
        <w:t xml:space="preserve">        </w:t>
      </w:r>
      <w:r>
        <w:rPr/>
        <w:t>В лето 6869 поиде в Орду князь Дмитрей Ивановичь московский ко царю Хыдырю, и выиде из Орды до замятни я). Того же лета приидоша в Орду князь вели[кий] Дмитрей Костянтинович и брат его старейший князь Андрей, и князь Костянтин ростовский, и князь Михайло ярослав</w:t>
        <w:softHyphen/>
        <w:t>ский, и бысть при них замятия велика в Орде. Убиен бысть царь Хыдырь от сына своего Темир-Хожина и седе на |л. 291| царьство на 4 день, а на 7-й день царьства его темник Мамай замяте всем царьством его, и бысть велик мятеж в Орде. А князь Ондрей Костянтиновичь в то время поиде из Орды в Русь, а на пути удари на него князь рятизкой а), поможе бог князю Андрею, приде здрав на Русь. А Темир-Хожа побеже за Волгу и там убиен бысть. А князь Мамай приде за Волгу на горнюю страну, и вся Орда с ним, и царь с ним бе именем Авдуля, а 3-й царь воста Килдебек, сын царя Чянибека. Той многих поби, последи жь сам убиен бысть. А ины[е] князи затворишася в Сараи, царя себе именуюше Амурата. А Булак-[Те]мир, князь ордынский и б) болгар</w:t>
        <w:softHyphen/>
        <w:t>ский б), взял и все городы по Волзе и улысы в), и отня весь Волжеский путь. А князь ардынский Тагай, той Наручядску г) страну |л. 291 об.| отняв себе, ту пребываше. Гладу жь в них велику належаше и замятие мнозе, и не престаху межи себя ратяшеся и убивающеся д) божиим попущением на них. Тогда же в Орде ограбиша князей ростовских.</w:t>
      </w:r>
    </w:p>
    <w:p>
      <w:pPr>
        <w:pStyle w:val="Normal"/>
        <w:rPr/>
      </w:pPr>
      <w:r>
        <w:rPr>
          <w:rFonts w:eastAsia="Arial"/>
        </w:rPr>
        <w:t xml:space="preserve">        </w:t>
      </w:r>
      <w:r>
        <w:rPr/>
        <w:t>В лето 6870 князь великий Дмитрей московской и князь Дмитрей суздальской спряся о княженье, и посла киличеев своих в Орду и вынесошя княженье великое князю Дмитрею московскому по отчине и по дедне. Toe же зимы князь великий Дмитрей Ивановичь московский з братьею, с князем Иваном Ивановичем и с князем Володимером Андреевичем, собрав воя много, и поиде к Пере</w:t>
        <w:softHyphen/>
        <w:t>славлю на князя Дмитрея Костянтиновича суздальсково; он же бежя к Володимерю и оттоля в Суздаль в свою отчину, княжив два лета е). |л. 294 ж)|</w:t>
      </w:r>
    </w:p>
    <w:p>
      <w:pPr>
        <w:pStyle w:val="Normal"/>
        <w:rPr/>
      </w:pPr>
      <w:r>
        <w:rPr>
          <w:rFonts w:eastAsia="Arial"/>
        </w:rPr>
        <w:t xml:space="preserve">        </w:t>
      </w:r>
      <w:r>
        <w:rPr/>
        <w:t>Великое з) княжение князя Дмитрея з) Ивановича Донского. Великий князь Дмитрей Ивановичь з братьею и со всею силою иде с Переславля в Володимер и сяде на великом княжении на столе деда и отца своего. Toe же зимы преставяся архиепископ новгородский Моисей, генваря 25, и положен на Сковородке и) у арханьгела |л. 294 об.| [Михаила]. Князь великий Дмитрей Ивановичь быв [в] Володимере 3 недели, иде на Москву, и воя распусти.</w:t>
      </w:r>
    </w:p>
    <w:p>
      <w:pPr>
        <w:pStyle w:val="Normal"/>
        <w:rPr/>
      </w:pPr>
      <w:r>
        <w:rPr>
          <w:rFonts w:eastAsia="Arial"/>
        </w:rPr>
        <w:t xml:space="preserve">        </w:t>
      </w:r>
      <w:r>
        <w:rPr/>
        <w:t>В лето 6871 князь великий Дмитрей Ивановичь иде с Москвы в Володимер з братьею, и ту к нему приде посол из Орды Мамаевы от царя Авдула с ярлыки на великое княжение, и князь великий Дмитрей Иванович отпустив посла, а сам иде в Переславль. Того же лета благословляет преподобный отец наш игумен Сергей ученика своего Феодора поставити монастырь на Москве, зовомое от древних Симонове на реке на Москве, от града пять попришь до него. |л. 292| Того же лета</w:t>
      </w:r>
    </w:p>
    <w:p>
      <w:pPr>
        <w:pStyle w:val="Normal"/>
        <w:rPr/>
      </w:pPr>
      <w:r>
        <w:rPr>
          <w:rFonts w:eastAsia="Arial"/>
        </w:rPr>
        <w:t xml:space="preserve">        </w:t>
      </w:r>
      <w:r>
        <w:rPr/>
        <w:t>_________</w:t>
      </w:r>
    </w:p>
    <w:p>
      <w:pPr>
        <w:pStyle w:val="Normal"/>
        <w:rPr/>
      </w:pPr>
      <w:r>
        <w:rPr>
          <w:rFonts w:eastAsia="Arial"/>
        </w:rPr>
        <w:t xml:space="preserve">        </w:t>
      </w:r>
      <w:r>
        <w:rPr/>
        <w:t>э-э) Написано вязью, за исключением нтиновича.</w:t>
      </w:r>
    </w:p>
    <w:p>
      <w:pPr>
        <w:pStyle w:val="Normal"/>
        <w:rPr/>
      </w:pPr>
      <w:r>
        <w:rPr>
          <w:rFonts w:eastAsia="Arial"/>
        </w:rPr>
        <w:t xml:space="preserve">        </w:t>
      </w:r>
      <w:r>
        <w:rPr/>
        <w:t>ю) В рукописи Воложское.</w:t>
      </w:r>
    </w:p>
    <w:p>
      <w:pPr>
        <w:pStyle w:val="Normal"/>
        <w:rPr/>
      </w:pPr>
      <w:r>
        <w:rPr>
          <w:rFonts w:eastAsia="Arial"/>
        </w:rPr>
        <w:t xml:space="preserve">        </w:t>
      </w:r>
      <w:r>
        <w:rPr/>
        <w:t>я) В рукописи зямятни.</w:t>
      </w:r>
    </w:p>
    <w:p>
      <w:pPr>
        <w:pStyle w:val="Normal"/>
        <w:rPr/>
      </w:pPr>
      <w:r>
        <w:rPr>
          <w:rFonts w:eastAsia="Arial"/>
        </w:rPr>
        <w:t xml:space="preserve">        </w:t>
      </w:r>
      <w:r>
        <w:rPr/>
        <w:t>а) Так в рукописи.</w:t>
      </w:r>
    </w:p>
    <w:p>
      <w:pPr>
        <w:pStyle w:val="Normal"/>
        <w:rPr/>
      </w:pPr>
      <w:r>
        <w:rPr>
          <w:rFonts w:eastAsia="Arial"/>
        </w:rPr>
        <w:t xml:space="preserve">        </w:t>
      </w:r>
      <w:r>
        <w:rPr/>
        <w:t>б-б) Так в рукописи; в Воскресенской летописи Болгары (ПСРЛ, т. VIII, с. 11).</w:t>
      </w:r>
    </w:p>
    <w:p>
      <w:pPr>
        <w:pStyle w:val="Normal"/>
        <w:rPr/>
      </w:pPr>
      <w:r>
        <w:rPr>
          <w:rFonts w:eastAsia="Arial"/>
        </w:rPr>
        <w:t xml:space="preserve">        </w:t>
      </w:r>
      <w:r>
        <w:rPr/>
        <w:t>в) Так в рукописи.</w:t>
      </w:r>
    </w:p>
    <w:p>
      <w:pPr>
        <w:pStyle w:val="Normal"/>
        <w:rPr/>
      </w:pPr>
      <w:r>
        <w:rPr>
          <w:rFonts w:eastAsia="Arial"/>
        </w:rPr>
        <w:t xml:space="preserve">        </w:t>
      </w:r>
      <w:r>
        <w:rPr/>
        <w:t>г) В рукописи Нарудчату.</w:t>
      </w:r>
    </w:p>
    <w:p>
      <w:pPr>
        <w:pStyle w:val="Normal"/>
        <w:rPr/>
      </w:pPr>
      <w:r>
        <w:rPr>
          <w:rFonts w:eastAsia="Arial"/>
        </w:rPr>
        <w:t xml:space="preserve">        </w:t>
      </w:r>
      <w:r>
        <w:rPr/>
        <w:t>д) В рукописи убивающе.</w:t>
      </w:r>
    </w:p>
    <w:p>
      <w:pPr>
        <w:pStyle w:val="Normal"/>
        <w:rPr/>
      </w:pPr>
      <w:r>
        <w:rPr>
          <w:rFonts w:eastAsia="Arial"/>
        </w:rPr>
        <w:t xml:space="preserve">        </w:t>
      </w:r>
      <w:r>
        <w:rPr/>
        <w:t>е) Далее л. 291а с об. оставлен незаполнен</w:t>
        <w:softHyphen/>
        <w:t>ным.</w:t>
      </w:r>
    </w:p>
    <w:p>
      <w:pPr>
        <w:pStyle w:val="Normal"/>
        <w:rPr/>
      </w:pPr>
      <w:r>
        <w:rPr>
          <w:rFonts w:eastAsia="Arial"/>
        </w:rPr>
        <w:t xml:space="preserve">        </w:t>
      </w:r>
      <w:r>
        <w:rPr/>
        <w:t>ж) Далее путаница в листах.</w:t>
      </w:r>
    </w:p>
    <w:p>
      <w:pPr>
        <w:pStyle w:val="Normal"/>
        <w:rPr/>
      </w:pPr>
      <w:r>
        <w:rPr>
          <w:rFonts w:eastAsia="Arial"/>
        </w:rPr>
        <w:t xml:space="preserve">        </w:t>
      </w:r>
      <w:r>
        <w:rPr/>
        <w:t>з) Написано вязью. Перед заглавием черно-белая тисненая заставка.</w:t>
      </w:r>
    </w:p>
    <w:p>
      <w:pPr>
        <w:pStyle w:val="Normal"/>
        <w:rPr/>
      </w:pPr>
      <w:r>
        <w:rPr>
          <w:rFonts w:eastAsia="Arial"/>
        </w:rPr>
        <w:t xml:space="preserve">        </w:t>
      </w:r>
      <w:r>
        <w:rPr/>
        <w:t>и) В рукописи Сковородне.</w:t>
      </w:r>
    </w:p>
    <w:p>
      <w:pPr>
        <w:pStyle w:val="Normal"/>
        <w:rPr/>
      </w:pPr>
      <w:r>
        <w:rPr/>
      </w:r>
    </w:p>
    <w:p>
      <w:pPr>
        <w:pStyle w:val="Normal"/>
        <w:rPr/>
      </w:pPr>
      <w:r>
        <w:rPr/>
        <w:t>-115-</w:t>
      </w:r>
    </w:p>
    <w:p>
      <w:pPr>
        <w:pStyle w:val="Normal"/>
        <w:rPr/>
      </w:pPr>
      <w:r>
        <w:rPr/>
      </w:r>
    </w:p>
    <w:p>
      <w:pPr>
        <w:pStyle w:val="Normal"/>
        <w:rPr/>
      </w:pPr>
      <w:r>
        <w:rPr/>
        <w:t>князь Дмитрей Констянтиновичь пришед в Володимер и сед на великом княжени[и] в другим, а с ним князь Иван Белозерец й), пришед бо бе из Муратовы Орды с 30-ю татарины, и тако пре</w:t>
        <w:softHyphen/>
        <w:t>быв в Володимери едину неделю. Слышав же се князь великий Дмитрей Ивановичь, и пришедше паки со братьею и с вой своими, и согна его с Володимеря. Он же беже в Суздаль. Князь же великий поиде за ним ратью к Суздалю, и взем мир отьиде.</w:t>
      </w:r>
    </w:p>
    <w:p>
      <w:pPr>
        <w:pStyle w:val="Normal"/>
        <w:rPr/>
      </w:pPr>
      <w:r>
        <w:rPr>
          <w:rFonts w:eastAsia="Arial"/>
        </w:rPr>
        <w:t xml:space="preserve">        </w:t>
      </w:r>
      <w:r>
        <w:rPr/>
        <w:t>В лето 6872 бысть мор велик в Новегороде в Нижнем: хракаху людие кровию, а ини[и] железою боляху и не долго боляху, но два дни или три, а инии един день болевше умираху. И толико |л. 292 об.| множество бе мертвых, [яко к) не успеваху живые мертвых к)] погребати. Toe же зимы месяца октября в 23 преставися князь Иван Ивановичь, брат великого князя Дмитрея, и поло</w:t>
        <w:softHyphen/>
        <w:t>жен бысть во Архангиле на Москве. О мору. Toe же осени и той зимы бысть на люди мор велик в Переславле: на день умираше человек 20 или 30, иногда же 60 или 70, а иногда и до 100 и боле. Болесть же бе еще: преже яко рогатиною ударит за лопатку, или под груди, или меж крыл, и тако разболевся человек начнет кровию хракати и огнь зажжет и потом пот, таже дрожь, и по</w:t>
        <w:softHyphen/>
        <w:t>лежав день или 2, а ретко которой 3 дни, и тако умираху, а ини[и] железою умираху. Желе|л. 293|за же ни у всяково бываше во едином месте, но овому на шее, а иному под скулою, а иному под пазу</w:t>
        <w:softHyphen/>
        <w:t>хою, другому за лопаткою, прочим же на стегнех. Бысть сей не токмо во едином граде Переславле, но во всех пределах его. Прииде же сия казнь, послана от бога на людей, с низу от Бездежа к Новугороду к Нижнему и оттоле к Коломне, та же и по всем городом и странам бысть мор велик и страшен, не успеваху бо жывыи мертвых опрятывати, везде бо бе мертвии во градех и в селех, в домех и у церквей. И бе туга и скорбь и плач неутешим, мало бо бе живых, но все мертвии. И погребаху же во едину яму 5 или 6 мертвых, а инде 10 и боле, а дворы |л. 293 об.| мнози пусти быша, а во иных един остася или два, ли женескпол, или мужеск, или отроча мало. Toe же зимы приде из Орды от царя Азиза князь Василей Дмитреевичь суздальский, а с. ним посол Урусманды, и вынесе великое княжение отцу своему князю Дмитрею Костянтиновичю; он же отступися кня</w:t>
        <w:softHyphen/>
        <w:t>жения великому князю Дмитрею Ивановичю. Toe же зимы преставися епископ Алексей суздаль</w:t>
        <w:softHyphen/>
        <w:t>ский. Toe же зимы декабря 26 преставися великая княгиня Александра Ивана Ивановича, поло</w:t>
        <w:softHyphen/>
        <w:t>жена бысть у Спаса в моностыре в пределе, в черницах и в схиме наречена Мария.</w:t>
      </w:r>
    </w:p>
    <w:p>
      <w:pPr>
        <w:pStyle w:val="Normal"/>
        <w:rPr/>
      </w:pPr>
      <w:r>
        <w:rPr>
          <w:rFonts w:eastAsia="Arial"/>
        </w:rPr>
        <w:t xml:space="preserve">        </w:t>
      </w:r>
      <w:r>
        <w:rPr/>
        <w:t>В лето 6873 преосвещенный Алексей, митрополит всеа Русии, заложи церковь каменну на Москве, бывшее чюдо в Хонех арханге|л. 295|лом Михаилом, того же лета и кончана бысть. Того же лета июня 2 преставися князь Андрей Костянтиновичь в чернцах и в схиме, Нижнева Новаграда, тамо и положен в церкве у Спаса. И сел по нем брат его Борис Костянтиновичь. О споре Костянтиновичей. Брат же его старейший князь Дмитрей прииде к Новуграду, хотя сести на кнеженьи. Князь же Борис не съступи[ся] ему, он же иде к Москве к великому князю Дмитрею Ивановичю просити себе на него помочи. Toe же осени приде Тягай из Наручади в Резань, и взя град Переславль и пожже. Князь же Олег резанский и князь Владимер пронский собрався поидошя за ним в погоню, постигоша же его, и бысть меж ими сеча зла, и поможе бог християном, а Тяга[й] в мале утече в Наручядь. Toe же зимы приде посол |л. 295 об.| из Орды от царя Баирам-Хози л) и от царицы Асан, и посадиша в Новегороде в Нижнем на кнеженье князя Бориса Костянтиновича. Князь великий Дмитрей Иванович посла в Нижней ко князю Борису игумена Сергия звать его к себе на Москву, и смирить его с братом его со князем Дмитреем. Он же не поеде. Игумен же Сергей затвори церкви в Новегороде. Князь же великий Дмитрей дасть рать свою князю Дмитрею Ко</w:t>
        <w:softHyphen/>
        <w:t>стянтиновичю, и поиде к Нижнему на брата своего с ратью. Дошедшу же ему Бережца, и тут срете его брат его князь Борис и доби ему челом. Князь же Дмитрей седе в Нижнем Новегороде, а брату своему князю Борису дасть городец, а воя распусти. Того же лета загореся град Москва от Всех святых сверху от Чертолья, |л. 296| и погоре посад весь, и кремль, и Заречье, бысть тогда засуха великая, и буря вста велия, и меташа за 10 двор головни и берна, никак нельзе было госити. И нихто не успе имения своего вынесть, все огонь поя, в 2 часа все згоре. Се же словет ве</w:t>
        <w:softHyphen/>
        <w:t>ликий пожар от Всех святых; преже бо того такова пожару не бывало. Того же лета поставлена бысть церковь камена в Торжку Преображенье. Да в Новегороде владыка Алексей постави в Онтоньеве монастыре каменную церковь на воротех, Стретенье господне. А во Пскове поставиша церковь каменную Троицу. А на Лятке м) постави Лазута каменную же церковь святаго Николы.</w:t>
      </w:r>
    </w:p>
    <w:p>
      <w:pPr>
        <w:pStyle w:val="Normal"/>
        <w:rPr/>
      </w:pPr>
      <w:r>
        <w:rPr>
          <w:rFonts w:eastAsia="Arial"/>
        </w:rPr>
        <w:t xml:space="preserve">        </w:t>
      </w:r>
      <w:r>
        <w:rPr/>
        <w:t>_________</w:t>
      </w:r>
    </w:p>
    <w:p>
      <w:pPr>
        <w:pStyle w:val="Normal"/>
        <w:rPr/>
      </w:pPr>
      <w:r>
        <w:rPr>
          <w:rFonts w:eastAsia="Arial"/>
        </w:rPr>
        <w:t xml:space="preserve">        </w:t>
      </w:r>
      <w:r>
        <w:rPr/>
        <w:t>й) В рукописи Белозерев.</w:t>
      </w:r>
    </w:p>
    <w:p>
      <w:pPr>
        <w:pStyle w:val="Normal"/>
        <w:rPr/>
      </w:pPr>
      <w:r>
        <w:rPr>
          <w:rFonts w:eastAsia="Arial"/>
        </w:rPr>
        <w:t xml:space="preserve">        </w:t>
      </w:r>
      <w:r>
        <w:rPr/>
        <w:t>к-к) Текст пропущен. Восстановлен по Воскресенской летописи (ПСРЛ, т. VIII, с. 12).</w:t>
      </w:r>
    </w:p>
    <w:p>
      <w:pPr>
        <w:pStyle w:val="Normal"/>
        <w:rPr/>
      </w:pPr>
      <w:r>
        <w:rPr>
          <w:rFonts w:eastAsia="Arial"/>
        </w:rPr>
        <w:t xml:space="preserve">        </w:t>
      </w:r>
      <w:r>
        <w:rPr/>
        <w:t>л) В рукописи Баира-Хомзи.</w:t>
      </w:r>
    </w:p>
    <w:p>
      <w:pPr>
        <w:pStyle w:val="Normal"/>
        <w:rPr/>
      </w:pPr>
      <w:r>
        <w:rPr>
          <w:rFonts w:eastAsia="Arial"/>
        </w:rPr>
        <w:t xml:space="preserve">        </w:t>
      </w:r>
      <w:r>
        <w:rPr/>
        <w:t>м) В рукописи Вятке.</w:t>
      </w:r>
    </w:p>
    <w:p>
      <w:pPr>
        <w:pStyle w:val="Normal"/>
        <w:rPr/>
      </w:pPr>
      <w:r>
        <w:rPr/>
      </w:r>
    </w:p>
    <w:p>
      <w:pPr>
        <w:pStyle w:val="Normal"/>
        <w:rPr/>
      </w:pPr>
      <w:r>
        <w:rPr/>
        <w:t>-116-</w:t>
      </w:r>
    </w:p>
    <w:p>
      <w:pPr>
        <w:pStyle w:val="Normal"/>
        <w:rPr/>
      </w:pPr>
      <w:r>
        <w:rPr/>
      </w:r>
    </w:p>
    <w:p>
      <w:pPr>
        <w:pStyle w:val="Normal"/>
        <w:rPr/>
      </w:pPr>
      <w:r>
        <w:rPr>
          <w:rFonts w:eastAsia="Arial"/>
        </w:rPr>
        <w:t xml:space="preserve">        </w:t>
      </w:r>
      <w:r>
        <w:rPr/>
        <w:t>В лето 6874 бысть мор велик на люди в Москве и во всех пределех ея. Того же лета приидоша из Новаграда Ве[ли]каг[о] н) Волгою 150 ушкуев |л. 296 об.| с разбойники, [и] избиша по Волзе много татар и бесермян и армен, и Новгород Нижней пограбиша о), а суды их, и кербаты, и павозки, и лодьи, и струги, и учаны изсекошя, и идошя в Каму и до Болгар, все воююще. Того же лета князь кипрский плени Александрию и грады пожже, а срацын посече. И разгневася про то царь египетский на християн, и посла рать на Онтиохию и на Ерусалим и в прочая грады, что во области его, и сотвори брань люту и воздвиже гоненье на християн, церкви разграбив затвори, а християн мучя много смерти предаше, а именье взимаху, и монастыри синайский разграби, жилища пу</w:t>
        <w:softHyphen/>
        <w:t>стынных разруши, священники изби, а Михаила, патриарха антиохейскаго, и вся митрополиты и епископы рас|л. 297|пя, иных вверже в темницу. И сего не стерпя солнце луча своя покры августа в 7 день, 3 часа дни, и бысть солнце аки трех дней и месяц ущербнуся с верхния страны. Слышав же сие царь Иван цареградский и зжалися о сем вельми, и оскорбе, и промышляше, како бы помоще християном. И посла послов своих к салтану египетскому з дары, штобы утолил гнев свой на християн. И послушаше его салтан и отпусти сущих ис темниц митрополитов и епископов, и отверзе церкви предасть им, а взя у них 20 [000] рублев сребра, кроме иных даров великих и безценных. Того же лета поставшна в Новеграде церковь каменну Троицу на Редитине улице. Того же лета ездиша из Новаграда люди молодые на Волгу без наугороцкова слова, а воеводы у них Осиф Ворфоломеевичь |л. 297 об.| с товарищи, и возвратишася со многим прибытком. Князь же ве</w:t>
        <w:softHyphen/>
        <w:t>ликий Дмитрей Ивановичь разгневася про то на Новград. Того же году поимаше на Вологде боярина новгороцково Василия Даниловича и с сыном ево Иваном, и приведоша его на Москву. Toe же зимы генваря 18 женися князь великий Дмитрей Иванович, у князя Дмитрея Костянтиновича суздальского, на дочери на Евдокее, и бысть свадьба на Коломне. Toe же зимы князь велики[й] Дмитрей с братом своим со князем Володимером Андреевичем замыслиша ставити город камен Москву, и еже умыслиша, то и сотвориша тоя зимы и. камень повезоша ко граду.</w:t>
      </w:r>
    </w:p>
    <w:p>
      <w:pPr>
        <w:pStyle w:val="Normal"/>
        <w:rPr/>
      </w:pPr>
      <w:r>
        <w:rPr>
          <w:rFonts w:eastAsia="Arial"/>
        </w:rPr>
        <w:t xml:space="preserve">        </w:t>
      </w:r>
      <w:r>
        <w:rPr/>
        <w:t>В лето 6875 преставися епископ тверский Феодор. Toe же весны заложиша град Москву. Того же году князь |л. 298| ардинский Булак-Темир приде ратью татарскую и пограби уезд весь по Волзе. Князь Дмитрей же Косьтянтинов[ич] с братом з Борисом, собрав вой, поиде противу их. Татарове же побегоша за реку Пьяну, и гоняше по них князи, и избиша много татар, и инии в реце истопошя. А Булак-Темир п)-с) в Орду бежа и тамо убиен бысть от Азиза царя. Июля в 23 бысть гром страшен изби на городце в церкви, че[р]нцов и черниц, на вечерни, а иных по селом изби. Прислаша новгородцы послов к великому князю Дмитрею о миру со многими дары. Он же прия дары их и мир сотвори, а Василья Даниловича и сына его отпусти, а наместники свои в Новгород посла. Приде рать немецкая велневецкая, и по|л. 298 об.|воевашя около града Изборска и до Великия реки, и перебредоша реку приде ко Пскову, и пожже посады, и много зла сотворивше, отьидошя. Toe же осени явися звезда хвостата.</w:t>
      </w:r>
    </w:p>
    <w:p>
      <w:pPr>
        <w:pStyle w:val="Normal"/>
        <w:rPr/>
      </w:pPr>
      <w:r>
        <w:rPr>
          <w:rFonts w:eastAsia="Arial"/>
        </w:rPr>
        <w:t xml:space="preserve">        </w:t>
      </w:r>
      <w:r>
        <w:rPr/>
        <w:t>В лето 6876 апреля 11 зажже гром на городце соборную церковь святаго Михаила, тако же и в Суздале сотворися. Того же лета князь Андрей Ольгердовичь полотский воева Ховрачь да Родень. А князь Володимер взя т) Ржеву. Князь великий Дмитрей да Олексей митрополит зазваша любовию на Москву князя Михаила Александровича тверскаго, и бысть ему суд на 3-й день, и поймав его, разведоша его и бояр его разно, и держав их в ыстоме. По том незадолго время приде татарове от Орды, Карач. Князь велики[й] же укрепив князя Ми|л. 299|хаила кресным цело</w:t>
        <w:softHyphen/>
        <w:t>ванием отпусти его в свою отчину. Он же сжалися о том и положив измену, имеяше у) ненависть на великаго князя, паче же и на митрополита жаловашеся. Преставися князь Василей Михайловичь тверский в Кашине. Того же лета князь велики[й] Дмитрей, собра воя много, и посла на князя Михаила тверскаго. Он же бежа в Литву к великому князю Ольгерду, зятю своему, и жаловася ему, и просяше у него помочи себе и оборони, и самого зваше итти к Москве ратью и сестру свою ему научая о том глаголяти. Послушав же Ольгерд, и собра силу многу, поиде к Москве, а с ним брат его Кестутей с сыном Витовтом, и сынове Ольгердови, и вси князи литовстии, и князь Михайло тверский, и смоленская сила. Сего же не ведающе великому князю Дмитрею Ива|л. 299 об.|новичю, донеле же приде Олгерд близ рубежу. Услышав же то князь великий нача</w:t>
      </w:r>
    </w:p>
    <w:p>
      <w:pPr>
        <w:pStyle w:val="Normal"/>
        <w:rPr/>
      </w:pPr>
      <w:r>
        <w:rPr>
          <w:rFonts w:eastAsia="Arial"/>
        </w:rPr>
        <w:t xml:space="preserve">        </w:t>
      </w:r>
      <w:r>
        <w:rPr/>
        <w:t>_________</w:t>
      </w:r>
    </w:p>
    <w:p>
      <w:pPr>
        <w:pStyle w:val="Normal"/>
        <w:rPr/>
      </w:pPr>
      <w:r>
        <w:rPr>
          <w:rFonts w:eastAsia="Arial"/>
        </w:rPr>
        <w:t xml:space="preserve">        </w:t>
      </w:r>
      <w:r>
        <w:rPr/>
        <w:t>н) Написано на правом поле в киноварной рамке со знаком вставки; при переплетении книги часть текста утрачена.</w:t>
      </w:r>
    </w:p>
    <w:p>
      <w:pPr>
        <w:pStyle w:val="Normal"/>
        <w:rPr/>
      </w:pPr>
      <w:r>
        <w:rPr>
          <w:rFonts w:eastAsia="Arial"/>
        </w:rPr>
        <w:t xml:space="preserve">        </w:t>
      </w:r>
      <w:r>
        <w:rPr/>
        <w:t>о) В рукописи потребиша.</w:t>
      </w:r>
    </w:p>
    <w:p>
      <w:pPr>
        <w:pStyle w:val="Normal"/>
        <w:rPr/>
      </w:pPr>
      <w:r>
        <w:rPr>
          <w:rFonts w:eastAsia="Arial"/>
        </w:rPr>
        <w:t xml:space="preserve">        </w:t>
      </w:r>
      <w:r>
        <w:rPr/>
        <w:t>п)-с) В рукописи Лубак-Темир.</w:t>
      </w:r>
    </w:p>
    <w:p>
      <w:pPr>
        <w:pStyle w:val="Normal"/>
        <w:rPr/>
      </w:pPr>
      <w:r>
        <w:rPr>
          <w:rFonts w:eastAsia="Arial"/>
        </w:rPr>
        <w:t xml:space="preserve">        </w:t>
      </w:r>
      <w:r>
        <w:rPr/>
        <w:t>т) В рукописи изя.</w:t>
      </w:r>
    </w:p>
    <w:p>
      <w:pPr>
        <w:pStyle w:val="Normal"/>
        <w:rPr/>
      </w:pPr>
      <w:r>
        <w:rPr>
          <w:rFonts w:eastAsia="Arial"/>
        </w:rPr>
        <w:t xml:space="preserve">        </w:t>
      </w:r>
      <w:r>
        <w:rPr/>
        <w:t>у) яше написано над строкой.</w:t>
      </w:r>
    </w:p>
    <w:p>
      <w:pPr>
        <w:pStyle w:val="Normal"/>
        <w:rPr/>
      </w:pPr>
      <w:r>
        <w:rPr/>
      </w:r>
    </w:p>
    <w:p>
      <w:pPr>
        <w:pStyle w:val="Normal"/>
        <w:rPr/>
      </w:pPr>
      <w:r>
        <w:rPr/>
        <w:t>-117-</w:t>
      </w:r>
    </w:p>
    <w:p>
      <w:pPr>
        <w:pStyle w:val="Normal"/>
        <w:rPr/>
      </w:pPr>
      <w:r>
        <w:rPr/>
      </w:r>
    </w:p>
    <w:p>
      <w:pPr>
        <w:pStyle w:val="Normal"/>
        <w:rPr/>
      </w:pPr>
      <w:r>
        <w:rPr/>
        <w:t>разсылати грамоты по всем градом своим, веля к себе быти всем воем своим, и не успевшу ни</w:t>
        <w:softHyphen/>
        <w:t>кому же от дальних мест, но елицы близ его обретошася. Сих отпусти в заставу против Ольгерда, еже есть сторожевой полк, а воеводу посла Дмитрея Минина. [А] от князя Володимера воевода Акинф, нарицаемый Шюба, а сними москвичи, коломенцы, дмитровцы. Ольгерд же пришед нача воевати порубежная места. По том на стрече уби князя Семена стародубсково Крапиву в Холхве. По сем во Оболенце уби князя Констянтина Абаленсково, и доиде реки Тростны, и ту изби сто</w:t>
        <w:softHyphen/>
        <w:t>рожевой полк, и уби ту Дмитрея Минина и Акинфа Шюбу и иных многих декабря 21. Нача же |л. 300| Ольгерд спрашивати изыманых: “Где князь великий?” Они же отвешаще: “Во граде своем в Москве, а рати к нему не успели собратися”. И пришед Ольгерд к Москве ста около града. Посад же преже их пожжен бысть примету ф) для, а князь великий Дмитрей и князь Володимер, и Алексей митропалит затворишася во граде. стояв же Ольгерд у града 3 дни, отъиде прочь, не зделал граду ни</w:t>
        <w:softHyphen/>
        <w:t>что же, но астаток х) посаду пожже, и монастыри, и церкви, и села пожже; а людей иссече, а иных в полон поведе, имение пограби, и много зла сотворив отьидошя в землю свою. Се же первое зло Москве от Литвы сотворися. Toe же зимы князь Володимер Андреевичь послан великим князем в Новград псковичем на помощь, и бысть там от збора до Петрова дни.</w:t>
      </w:r>
    </w:p>
    <w:p>
      <w:pPr>
        <w:pStyle w:val="Normal"/>
        <w:rPr/>
      </w:pPr>
      <w:r>
        <w:rPr>
          <w:rFonts w:eastAsia="Arial"/>
        </w:rPr>
        <w:t xml:space="preserve">        </w:t>
      </w:r>
      <w:r>
        <w:rPr/>
        <w:t>В лето 6877 майя 12 бысть пожар велик в Новего|л. 300 об.|роде: погоре город и детинец, и владычен двор, и святая Софея, и людей много погоре. Того же лета немцы приходиша ратью великою под город Избореск. Новгородцы же поидошя на них. Пришедшим же им во Псков, и слышавше немцы, бежаша от Избореска. Того же лета шед немцы взя у литвы город Ковен. Преставися князь Лев смоленский. Князь Борис Костянтиновичь постави на городце церковь соборную ар</w:t>
        <w:softHyphen/>
        <w:t>хангела Михаила. Князь великий Дмитрей заложи град Переславль, того же лета и срублен бысть.</w:t>
      </w:r>
    </w:p>
    <w:p>
      <w:pPr>
        <w:pStyle w:val="Normal"/>
        <w:rPr/>
      </w:pPr>
      <w:r>
        <w:rPr>
          <w:rFonts w:eastAsia="Arial"/>
        </w:rPr>
        <w:t xml:space="preserve">        </w:t>
      </w:r>
      <w:r>
        <w:rPr/>
        <w:t>В лето 6878 Мамай посади у себя на царство другаго царя Маманта Салтана ц). Князь вели</w:t>
        <w:softHyphen/>
        <w:t>кий Дмитрей посылал воевати город Брянеск. Toe же осени послал князь великий воевати около Твери села и волости. И собрав воя многи, поиде сам ратью ко Твери, и взя град Зуб|л. 301|цов, 2-й Микулин, и волости повоева и пожже, и людей много в полон поведе. Слышяв то князь Михаил в Литве, и зжалися зело, и поиде в Орду ч)-ш) Мамаеву, [и] испроси себе посол у царя, и взем яр</w:t>
        <w:softHyphen/>
        <w:t>лык на великое княжение, и поиде в Русь. Слышав же се князь велики Дмитрей, разосла заставы на все пути изымати его, и много гоняв не постигошя. Он же бежа апять в Литву. Toe же осени по многи ночи бысть знамение на небеси. О втором походе Ольгердове к Москве. Князь же Ми</w:t>
        <w:softHyphen/>
        <w:t>хаил прибеге в Литву и жаловася зятю своему. Князь же Ольгерд послушав ево, иде в другие к Москве со многою силою, с ним же брат его и вси князи литовстии, и Святослав смоленский, и князь Михаиле И пришед декабря 6 ста около Москвы. А князь велики затворися во граде, |л. 301 об.| а Олексей митрополит в то время бе в Нижнем, а князь Володимер собрався с силою стояше в Перемышле. Ту же приде к нему князь Володимер Дмитреевич пронской. Слышав щ) же то Ольгерд убояся и нача мира просити. Князь великий же взя с ним мир до Петрова дни, Ольгерд же восхоте вечново миру, и смирився поиде в свою землю. А стоя у Москвы 8 дней. Toe же зимы князь Михайло тверский поиде в Орду ъ).</w:t>
      </w:r>
    </w:p>
    <w:p>
      <w:pPr>
        <w:pStyle w:val="Normal"/>
        <w:rPr/>
      </w:pPr>
      <w:r>
        <w:rPr>
          <w:rFonts w:eastAsia="Arial"/>
        </w:rPr>
        <w:t xml:space="preserve">        </w:t>
      </w:r>
      <w:r>
        <w:rPr/>
        <w:t>В лето 6879 выиде из Орды князь Михайло тверский на княженье, и князь великий Дми</w:t>
        <w:softHyphen/>
        <w:t>трей не сступи ему, но поиде сам в Орду. Князь Михайло же поиде к Володимерю, хотя сести там, и не прияше его. А с великим князем поиде в Орду князь Андрей ростовской. Алексей же митрополит проводе великаго князя до Оки и благосло|л. 302|вив его отпусти. Князь Михайло же, собрав воя, поиде х Костроме, и не дошед возвратися, и взя град Мологу, Углеч, Бежецкой Верх. Того же лета приде из Ерусалима митрополит Герман на Русь милостины ради. Того же лета ушкунцы разбойницы Новаграда пришед взяша Кострому. Того же лета ы) бысть знамение в солнце: яко гвозди по нем черны и мгла велика. Тогда же бысть не видети было перед собою за 2 сажени ь) человека в лице; птице же по воздуху не видети летати, но падаху на землю. Лето бо бе то сухо, жита посохли. Поставлена церковь каменна в Новеграде в э) Нижнем э) святаго Николы на Бечеве. Ездиша на съезд бояря новгороцкии, посадники, и докончаша мир с немцы под Новом городом немецким. Того ю) же лета поставиша в Русе церковь каменну Николу ю). Погоре город Торжек.</w:t>
      </w:r>
    </w:p>
    <w:p>
      <w:pPr>
        <w:pStyle w:val="Normal"/>
        <w:rPr/>
      </w:pPr>
      <w:r>
        <w:rPr>
          <w:rFonts w:eastAsia="Arial"/>
        </w:rPr>
        <w:t xml:space="preserve">        </w:t>
      </w:r>
      <w:r>
        <w:rPr/>
        <w:t>_________</w:t>
      </w:r>
    </w:p>
    <w:p>
      <w:pPr>
        <w:pStyle w:val="Normal"/>
        <w:rPr/>
      </w:pPr>
      <w:r>
        <w:rPr>
          <w:rFonts w:eastAsia="Arial"/>
        </w:rPr>
        <w:t xml:space="preserve">        </w:t>
      </w:r>
      <w:r>
        <w:rPr/>
        <w:t>ф) В рукописи приметы.</w:t>
      </w:r>
    </w:p>
    <w:p>
      <w:pPr>
        <w:pStyle w:val="Normal"/>
        <w:rPr/>
      </w:pPr>
      <w:r>
        <w:rPr>
          <w:rFonts w:eastAsia="Arial"/>
        </w:rPr>
        <w:t xml:space="preserve">        </w:t>
      </w:r>
      <w:r>
        <w:rPr/>
        <w:t>х) Так в рукописи.</w:t>
      </w:r>
    </w:p>
    <w:p>
      <w:pPr>
        <w:pStyle w:val="Normal"/>
        <w:rPr/>
      </w:pPr>
      <w:r>
        <w:rPr>
          <w:rFonts w:eastAsia="Arial"/>
        </w:rPr>
        <w:t xml:space="preserve">        </w:t>
      </w:r>
      <w:r>
        <w:rPr/>
        <w:t>ц) В рукописи Слатана.</w:t>
      </w:r>
    </w:p>
    <w:p>
      <w:pPr>
        <w:pStyle w:val="Normal"/>
        <w:rPr/>
      </w:pPr>
      <w:r>
        <w:rPr>
          <w:rFonts w:eastAsia="Arial"/>
        </w:rPr>
        <w:t xml:space="preserve">        </w:t>
      </w:r>
      <w:r>
        <w:rPr/>
        <w:t>ч)-ш) В рукописи роду.</w:t>
      </w:r>
    </w:p>
    <w:p>
      <w:pPr>
        <w:pStyle w:val="Normal"/>
        <w:rPr/>
      </w:pPr>
      <w:r>
        <w:rPr>
          <w:rFonts w:eastAsia="Arial"/>
        </w:rPr>
        <w:t xml:space="preserve">        </w:t>
      </w:r>
      <w:r>
        <w:rPr/>
        <w:t>щ) В рукописи слыжав.</w:t>
      </w:r>
    </w:p>
    <w:p>
      <w:pPr>
        <w:pStyle w:val="Normal"/>
        <w:rPr/>
      </w:pPr>
      <w:r>
        <w:rPr>
          <w:rFonts w:eastAsia="Arial"/>
        </w:rPr>
        <w:t xml:space="preserve">        </w:t>
      </w:r>
      <w:r>
        <w:rPr/>
        <w:t>ъ) Первоначально написано роду, затем исправлено.</w:t>
      </w:r>
    </w:p>
    <w:p>
      <w:pPr>
        <w:pStyle w:val="Normal"/>
        <w:rPr/>
      </w:pPr>
      <w:r>
        <w:rPr>
          <w:rFonts w:eastAsia="Arial"/>
        </w:rPr>
        <w:t xml:space="preserve">        </w:t>
      </w:r>
      <w:r>
        <w:rPr/>
        <w:t>ы) Далее написано взяша, затем зачеркнуто киноварью.</w:t>
      </w:r>
    </w:p>
    <w:p>
      <w:pPr>
        <w:pStyle w:val="Normal"/>
        <w:rPr/>
      </w:pPr>
      <w:r>
        <w:rPr>
          <w:rFonts w:eastAsia="Arial"/>
        </w:rPr>
        <w:t xml:space="preserve">        </w:t>
      </w:r>
      <w:r>
        <w:rPr/>
        <w:t>ь) В рукописи саженини.</w:t>
      </w:r>
    </w:p>
    <w:p>
      <w:pPr>
        <w:pStyle w:val="Normal"/>
        <w:rPr/>
      </w:pPr>
      <w:r>
        <w:rPr>
          <w:rFonts w:eastAsia="Arial"/>
        </w:rPr>
        <w:t xml:space="preserve">        </w:t>
      </w:r>
      <w:r>
        <w:rPr/>
        <w:t>э-э) Написано над строкой.</w:t>
      </w:r>
    </w:p>
    <w:p>
      <w:pPr>
        <w:pStyle w:val="Normal"/>
        <w:rPr/>
      </w:pPr>
      <w:r>
        <w:rPr>
          <w:rFonts w:eastAsia="Arial"/>
        </w:rPr>
        <w:t xml:space="preserve">        </w:t>
      </w:r>
      <w:r>
        <w:rPr/>
        <w:t>ю-ю) Написано на нижнем поле в киноварной рамке.</w:t>
      </w:r>
    </w:p>
    <w:p>
      <w:pPr>
        <w:pStyle w:val="Normal"/>
        <w:rPr/>
      </w:pPr>
      <w:r>
        <w:rPr/>
      </w:r>
    </w:p>
    <w:p>
      <w:pPr>
        <w:pStyle w:val="Normal"/>
        <w:rPr/>
      </w:pPr>
      <w:r>
        <w:rPr/>
        <w:t>-118-</w:t>
      </w:r>
    </w:p>
    <w:p>
      <w:pPr>
        <w:pStyle w:val="Normal"/>
        <w:rPr/>
      </w:pPr>
      <w:r>
        <w:rPr/>
      </w:r>
    </w:p>
    <w:p>
      <w:pPr>
        <w:pStyle w:val="Normal"/>
        <w:rPr/>
      </w:pPr>
      <w:r>
        <w:rPr/>
        <w:t>Князь велики же Дмитрей приде из Орды, укрепив под со|л. 302 об.|бою княженье. Выведе же с собою из Орды князя Михайлова сына тверсково князя Ивана, окупил ево, дал за нево 30 000 рублев сребра. И приведе ево к Москве, посади на митрополье дворе. О побоище на Скорнищеве. Дек[абря] 25 ве</w:t>
        <w:softHyphen/>
        <w:t>ликий князь посла рать на князя Ольга резансково с воеводою [с] я) [к]нязем я) з Дмитреем Ми</w:t>
        <w:softHyphen/>
        <w:t>хайловичем Волынским. Князь же Олег с вой своими изыде противу их. И бысть брань люта и сеча зла, и поможе бог воем великаго князя Дмитрея. Резанцы же побегоша, мнози же избиени, а иныи изыманы, а князь Олег едва утече в мале дружине. Князь великий Дмитрей посади на Резанском княженье князя Володимера пронсково. Декабря 30 родися великому князю Дмитрею Ивановичю сын Василей. Женися князь Володимер Андреевичь, |л. 303| у великаго князь Ольгерда литовсково на дщери на Елене.</w:t>
      </w:r>
    </w:p>
    <w:p>
      <w:pPr>
        <w:pStyle w:val="Normal"/>
        <w:rPr/>
      </w:pPr>
      <w:r>
        <w:rPr>
          <w:rFonts w:eastAsia="Arial"/>
        </w:rPr>
        <w:t xml:space="preserve">        </w:t>
      </w:r>
      <w:r>
        <w:rPr/>
        <w:t>В лето 6880 князь Олег резанской, собрав воя, приде изгоном на Рязань и согна Володи</w:t>
        <w:softHyphen/>
        <w:t>мера, а сам седе на княженье. Того же лета в Нижнем у Спаса колокол большой сам о себе по</w:t>
        <w:softHyphen/>
        <w:t>звони, 3-жды удари. Князь Борис Костянтиновичь постави себе город на реце на Суре, именем Курмыш. Месяца августа в 15 бысть чюдо на Москве у гроба чюдотворца Петра: некий отрок, имея руку к переем прикорчившуся и нему сущу, егда же Алексей митрополит кончавше литоргею, и проглагола отрок, и простреся рука его; бе отрок той 7 лет. Видевше же то вси людие прославиша бога и святителя Петра чюдотворца.</w:t>
      </w:r>
    </w:p>
    <w:p>
      <w:pPr>
        <w:pStyle w:val="Normal"/>
        <w:rPr/>
      </w:pPr>
      <w:r>
        <w:rPr>
          <w:rFonts w:eastAsia="Arial"/>
        </w:rPr>
        <w:t xml:space="preserve">        </w:t>
      </w:r>
      <w:r>
        <w:rPr/>
        <w:t>В лето 6881 по велице дни князь Михайло тверский подвел рать литовскую втаи, многих литовских князей, под |л. 303 об.| город Переславль, в среду на Фоминой неделе, как обедню отпевают и пожже около града посады, града же не взя, а бояр и людей много полониша, именье поимавше, отъидошя. А сам князь Михаил с своею ратью в то время шед пограби град Дмитров, посад пожже, а бояр и людей з женами и з детьми во Тверь сведе, а з города окуп взя. И оттоле совокупися с ратью литовскою, и иде х Кашину, и сотвори ему так же, что и Дмитрову и Переславлю сотвориша то же. И приневоли князь Михайло брата своево князя Михаила Васильевича кашинсково во всю свою волю. И оттоля разыдошяся кождо восвояси. А инии князи литовстии идошя мимо Тфери много зла сотвориша християном. Того же лета новгородцы приехав в Торжек ставити град, съединившеся с новоторжцы |л. 304| и укрепився крестным целованьем, и сослаша намесников князь Михайловых с Торжку, а тверич всех, тут кои были, побита, а лодьи с таваром взяша. И слышав то князь Михаил, и совокупив силу, пришед к Торжку майя 31, и послаша послов к новгородцем: “Выдайте ми тех, кто моих побил”. И жда от них мира долго. И бысть меж ими раздор, и не хотяше покоритися, и посла послы свои с ответы с высокоумия, и ополчишася на бой битися со тверичи. И бысть им сеча зла на поле, и одоле князь Михайло, а новоторжцы побеждени быша. Одни побегошя к Новуграду, а инии мнози побиении, а иних поведоша во Тверь, а град весь без остатку пожгошя. И бысть пагуба ведия християном: овии во дворех над животом згореша, а инии в церкве задохшеся, |л. 304 об.| а инии от огню бежаша и в реце Тферцы истопишася. А жен и дев одираху и до последних срачиц, сего же и погании не творят, и те истопишася срама ради, и чернцов и черниц нагих пускашя. Бе же многое множество мертвых и наметашя 5 скудельниц. Князь же Михаил сотворив сие великое зло Торжку, и много таваров взя, и корысть велику приобрел, и полон взем, отъиде ко Твери. Того же лета князь Ольгерд литовский, собрав вой многи, а князь Михаил тверский со тверичи с ним же в думе, и поидошя ратью к Москве, и совокупишася оба июня 12. Слышав же се князь великий Дмитрей Ивановичь, собрав силу многу, и поиде с Москвы ратью противу их, и сретошяся близ града Люботска. И перво изгониша |л. 305| москвичи сторожевой полк литовской и биша их, а сам князь великий бежа за враг. И стояше обе рати вооружася, а промеж их враг крут и глубок зело, и стояше тут много дней, и вземше мир меж собою разыдошеся разно.</w:t>
      </w:r>
    </w:p>
    <w:p>
      <w:pPr>
        <w:pStyle w:val="Normal"/>
        <w:rPr/>
      </w:pPr>
      <w:r>
        <w:rPr>
          <w:rFonts w:eastAsia="Arial"/>
        </w:rPr>
        <w:t xml:space="preserve">        </w:t>
      </w:r>
      <w:r>
        <w:rPr/>
        <w:t>В лето 6882 в неделю зборную преосвещенный Алексей митрополит постави епископом Суз</w:t>
        <w:softHyphen/>
        <w:t>далю Деонисья, архиморита Печерскаго монастыря, избрав его мужа разумна и тиха, и смиренна. Того же лета избиша в Нижнем послов Мамаевых, а с ними 1000 татар, а старейшина у них был именем Сараик а). Того же лета идоша на низ Вяткою ушконцы разбойницы, 90 ушкуев, и пограбиша Вятку и шед взя Болгары, и даша им откупа 300 рублев. И оттуду разделишася надвое: полови|л. 305 об.|на идошя вниз б) по Волге к Сараю, а другая - вверх по Волге, и дошед Обухова пограби</w:t>
      </w:r>
    </w:p>
    <w:p>
      <w:pPr>
        <w:pStyle w:val="Normal"/>
        <w:rPr/>
      </w:pPr>
      <w:r>
        <w:rPr>
          <w:rFonts w:eastAsia="Arial"/>
        </w:rPr>
        <w:t xml:space="preserve">        </w:t>
      </w:r>
      <w:r>
        <w:rPr/>
        <w:t>_________</w:t>
      </w:r>
    </w:p>
    <w:p>
      <w:pPr>
        <w:pStyle w:val="Normal"/>
        <w:rPr/>
      </w:pPr>
      <w:r>
        <w:rPr>
          <w:rFonts w:eastAsia="Arial"/>
        </w:rPr>
        <w:t xml:space="preserve">        </w:t>
      </w:r>
      <w:r>
        <w:rPr/>
        <w:t>я-я) Написано на левом поле в киноварной рамке со знаком, вставки.</w:t>
      </w:r>
    </w:p>
    <w:p>
      <w:pPr>
        <w:pStyle w:val="Normal"/>
        <w:rPr/>
      </w:pPr>
      <w:r>
        <w:rPr>
          <w:rFonts w:eastAsia="Arial"/>
        </w:rPr>
        <w:t xml:space="preserve">        </w:t>
      </w:r>
      <w:r>
        <w:rPr/>
        <w:t>а) В рукописи Сараикус.</w:t>
      </w:r>
    </w:p>
    <w:p>
      <w:pPr>
        <w:pStyle w:val="Normal"/>
        <w:rPr/>
      </w:pPr>
      <w:r>
        <w:rPr>
          <w:rFonts w:eastAsia="Arial"/>
        </w:rPr>
        <w:t xml:space="preserve">        </w:t>
      </w:r>
      <w:r>
        <w:rPr/>
        <w:t>б) Написано над строкой.</w:t>
      </w:r>
    </w:p>
    <w:p>
      <w:pPr>
        <w:pStyle w:val="Normal"/>
        <w:rPr/>
      </w:pPr>
      <w:r>
        <w:rPr/>
      </w:r>
    </w:p>
    <w:p>
      <w:pPr>
        <w:pStyle w:val="Normal"/>
        <w:rPr/>
      </w:pPr>
      <w:r>
        <w:rPr/>
        <w:t>-119-</w:t>
      </w:r>
    </w:p>
    <w:p>
      <w:pPr>
        <w:pStyle w:val="Normal"/>
        <w:rPr/>
      </w:pPr>
      <w:r>
        <w:rPr/>
      </w:r>
    </w:p>
    <w:p>
      <w:pPr>
        <w:pStyle w:val="Normal"/>
        <w:rPr/>
      </w:pPr>
      <w:r>
        <w:rPr/>
        <w:t>все Засурье в), и перешед за Волгу суды г) исьсекошя, а сами идошя на конях к Вятке. Того же лета князь Володимер Андреевичь заложи град Серпухов дубовой, и приказа в нем намесничество окольничему своему Якову Юрьевичю новасильцу. И помысли благоверной князь Владимер в сердце воздвигнута храм на Высоком, и монастырь тут устроити. И посла со многою мольбою преподобнаго игумена Сергия, еже есть в Радонеже, дабы пришел и благословил место, где храм воздвигнути. Преподобный же, видев веру княжюю и любовь еже к богу, ни мало ослушася, иде со тщанием |л. 306| в Серпухов, и сглядав место подобно на строенье, и сотворив молитву, положи основание церкви своима руками во имя святыя Богородица. Князь же моли преподобнаго да дасть единаго от ученик на игуменство на Высокое. Преподобный же сотворив по прошенью его, дасть от ученик своих именем Афонасия, искусна и разумна. И паки он чюдный старец Серьгей, благо</w:t>
        <w:softHyphen/>
        <w:t>словив князя, отъиде во обитель свою. Молитвами же преподобнага отца нашего Сергия на том месте церковь создана и монастырь согражен, и братии совокоплено, еже и до сего дни монастырь в Серпухове на Высоком. Того же лета сентября 17 преставися на Москве последней тысячский Василей Васильевичь, сын Протасьевича, в чернцах и в схиме, положен у Богоявления. |л. 306 об.| Ноября 26 родися великому князю Дмитрею Ивановичю сын Юрьи в Переславле, крести же его преподобный игумен Сергей.</w:t>
      </w:r>
    </w:p>
    <w:p>
      <w:pPr>
        <w:pStyle w:val="Normal"/>
        <w:rPr/>
      </w:pPr>
      <w:r>
        <w:rPr>
          <w:rFonts w:eastAsia="Arial"/>
        </w:rPr>
        <w:t xml:space="preserve">        </w:t>
      </w:r>
      <w:r>
        <w:rPr/>
        <w:t>В лето 6883 князь Дмитрей Костянтиновичь повеле татар Мамаевых развести разно, Сараику и дружину его, он же окаянный бежа на владычен двор, и зажег двор, нача стреляти з дружи</w:t>
        <w:softHyphen/>
        <w:t>ною своею. Мало же тогда и владыки Деонисья не застрелиша, бе бо он в то время в Новеграде на своем дворе, пришед бо стрела коснуся перием д) мандии его, а его не вреди. Се жь сотвори поганый, да не един бы умер; и убиени бысть ту вси беззаконнии, ни един не избысть. Того же лета пришед татарове из Мамаевы Орды и взяша Кышь, и огнем пожгошя, и убиша боярина Парфенья Федоровича, |л. 307| имение все пограбиша, людей же изсекоша, а иных плениша.</w:t>
      </w:r>
    </w:p>
    <w:p>
      <w:pPr>
        <w:pStyle w:val="Normal"/>
        <w:rPr/>
      </w:pPr>
      <w:r>
        <w:rPr>
          <w:rFonts w:eastAsia="Arial"/>
        </w:rPr>
        <w:t xml:space="preserve">        </w:t>
      </w:r>
      <w:r>
        <w:rPr/>
        <w:t>О брани, иже под Тверью. Прибеже с Москвы под Тверь ко князю Михаилу Иван Василье</w:t>
        <w:softHyphen/>
        <w:t>вичь, сын тысецкого, да Некомат сурожянин со многою лжею на християнскую пагубу. Князь же Михайло посла их в Орду сее весны на Федоровой неделе, а сам иде в Литву, и пребыв там мало, приде во Тверь. Янекомат приде из Орды июня 14, а с ним посол Ачи-Хожя от Мамая с ярлыки х князь Михаилу на великое княженье. Он же има веры бесерменской и льсти, ни мало не по</w:t>
        <w:softHyphen/>
        <w:t>ждав того же дни посла к великому князю Дмитрею на Москву сложити крестное целованье, а в Торжек посла намесники свои, а на Углеч рать отпусти. Того же месяца 27 во Твери |л. 307 об.| в церкве у Покрова перед иконою пречистые Богородица свеча загореся сама, а в 29 день знамение бысть в солнце. О походе ко Твери. Князь же великий Дмитрей Ивановичь видев се, яко князь Михайло тверский сложи к нему крестное целованье, и розосла грамоты во все княжение свое и к братье своей, и повеле всем людем к себе вборзе быти, а сам иде ко Твери. Пришедшу же ему на Волок и ту приде к нему вси князи рустии, кождо с своею силою. И поиде с Волока июля 29, а с ним тесть его князь Дмитрей Костянтиновичь суздалской, князь Володимер Андреевичь, князь Борис Костянтиновичь, князь Семен Дмитреевичь, князь Андрей Федоровичь ростовский, князь Василей Костянтиновичь, князь Александр Кос|л. 308|тянтиновичь, князь Иван Васильевичь смоленской, князь Василей Васильевичь ярославской, князь Роман Васильевичь, князь Федор Романовичь белозерской, князь Василей Михайловичь кашинской, князь Андрей Федоровичь стародубской, князь Роман Михайловичь добрянской, князь Роман Семеновичь новасилской, князь Семен Костянтиновичь оболенской, брат его князь Иван торуский, и вси князи рустии, коиж[д]е своим полком. И нача воевати волости тверские с порубежных мест, и тяжко плениша, и взяша град Микулин, и разграбиша весь, августа 1. Приде же князь великий Дмитрей Ивановичь со всеми силами ко Твери августа в 5, и сташа около всего города кругом, и острогом огородиша. А нов|л. 308 об.|городцы со многою силою приде ко Твери же повелением великаго князя, и скрежетаху зубы на тверичь за свою обиду прежнюю. И повеле князь великий устроити чрез Волгу 2 моста великие, еже и бысть вскоре. А князь Михайло Александровичь затворися во граде своем во Твери. стоя</w:t>
        <w:softHyphen/>
        <w:t>щим же ратем 3 дни, а на 4-й день в среду августа 8 е) приступиша рати все к городу, и туры прикатиша и примет приметаша около всего града, и поидошя бьющеся к Тмацким воротом, мост ё) же и стрельницею зазгоша. Во граде же скорбь бысть велика, князи же и вси сущий во граде сотвориша молитву и пост со злезами, и милостью божию и пречистые богородицы огонь угасиша, и туры</w:t>
      </w:r>
    </w:p>
    <w:p>
      <w:pPr>
        <w:pStyle w:val="Normal"/>
        <w:rPr/>
      </w:pPr>
      <w:r>
        <w:rPr>
          <w:rFonts w:eastAsia="Arial"/>
        </w:rPr>
        <w:t xml:space="preserve">        </w:t>
      </w:r>
      <w:r>
        <w:rPr/>
        <w:t>_________</w:t>
      </w:r>
    </w:p>
    <w:p>
      <w:pPr>
        <w:pStyle w:val="Normal"/>
        <w:rPr/>
      </w:pPr>
      <w:r>
        <w:rPr>
          <w:rFonts w:eastAsia="Arial"/>
        </w:rPr>
        <w:t xml:space="preserve">        </w:t>
      </w:r>
      <w:r>
        <w:rPr/>
        <w:t>в) В рукописи Зарусье.</w:t>
      </w:r>
    </w:p>
    <w:p>
      <w:pPr>
        <w:pStyle w:val="Normal"/>
        <w:rPr/>
      </w:pPr>
      <w:r>
        <w:rPr>
          <w:rFonts w:eastAsia="Arial"/>
        </w:rPr>
        <w:t xml:space="preserve">        </w:t>
      </w:r>
      <w:r>
        <w:rPr/>
        <w:t>г) Слово исправлено из первоначально написанного пог.</w:t>
      </w:r>
    </w:p>
    <w:p>
      <w:pPr>
        <w:pStyle w:val="Normal"/>
        <w:rPr/>
      </w:pPr>
      <w:r>
        <w:rPr>
          <w:rFonts w:eastAsia="Arial"/>
        </w:rPr>
        <w:t xml:space="preserve">        </w:t>
      </w:r>
      <w:r>
        <w:rPr/>
        <w:t>д) В рукописи персем.</w:t>
      </w:r>
    </w:p>
    <w:p>
      <w:pPr>
        <w:pStyle w:val="Normal"/>
        <w:rPr/>
      </w:pPr>
      <w:r>
        <w:rPr>
          <w:rFonts w:eastAsia="Arial"/>
        </w:rPr>
        <w:t xml:space="preserve">        </w:t>
      </w:r>
      <w:r>
        <w:rPr/>
        <w:t>е) В рукописи 2; исправлено по Воскресенской летописи (ПСРЛ, т. VIII, с. 22).</w:t>
      </w:r>
    </w:p>
    <w:p>
      <w:pPr>
        <w:pStyle w:val="Normal"/>
        <w:rPr/>
      </w:pPr>
      <w:r>
        <w:rPr>
          <w:rFonts w:eastAsia="Arial"/>
        </w:rPr>
        <w:t xml:space="preserve">        </w:t>
      </w:r>
      <w:r>
        <w:rPr/>
        <w:t>ё) В рукописи мыт.</w:t>
      </w:r>
    </w:p>
    <w:p>
      <w:pPr>
        <w:pStyle w:val="Normal"/>
        <w:rPr/>
      </w:pPr>
      <w:r>
        <w:rPr/>
      </w:r>
    </w:p>
    <w:p>
      <w:pPr>
        <w:pStyle w:val="Normal"/>
        <w:rPr/>
      </w:pPr>
      <w:r>
        <w:rPr/>
        <w:t>-120-</w:t>
      </w:r>
    </w:p>
    <w:p>
      <w:pPr>
        <w:pStyle w:val="Normal"/>
        <w:rPr/>
      </w:pPr>
      <w:r>
        <w:rPr/>
      </w:r>
    </w:p>
    <w:p>
      <w:pPr>
        <w:pStyle w:val="Normal"/>
        <w:rPr/>
      </w:pPr>
      <w:r>
        <w:rPr/>
        <w:t>посекоша, и убиша ту Семена Ива|л. 309|новича добрынского. Бившеся же ратнии чрез день, и едва к вечеру отступиша, тако же и на 2-й день оступиша град от Волги, и по многи дни стояху у града и бияхуся. [Стоя] князь великий со всеми ратьми целой месяц, и учиниша волости и села тверския пусты все, а городки поимаше: Зубцов, Белегородок, и именье разграбиша, а людей в полон разведоша. Мнози же тверичи от находящей рати язвени быша, а инии мнози оружием падоша. А князь Михайло того для не бьяше челом великому князю, ждаше бо себе помочи от литвы, обещася ему Ольгерд многу силу послати. И послаша к нему, и егда пришед литва близ Твери, и слышаща великого князя Дмитрея стояше со многою силою под Тверью и убоявся литва, побегошя |л. 309 об.| назад. Видев же князь Михайло, яко не бысть ему помощи от литвы, яко пророк глаголаше: “Добро есть надеятися на господа, нежели на человека”. И виде град свой изнемогающ, и здумав, посла владыку Еуфимия и старейших бояр своих к великому князю Дмитрею Ивано</w:t>
        <w:softHyphen/>
        <w:t>вичю с покореньем и с челобитьем, прося мира и даяся во всю волю его. Видев же князь вели</w:t>
        <w:softHyphen/>
        <w:t>кий Дмитрей покоренье его и челобитье, и не восхоте видети разоренья града и кровопролития християном, и взя мир со князем Михаилом Александровичем на всей своей воле, и грамоты по</w:t>
        <w:softHyphen/>
        <w:t>писав, отъиде прочь от града.</w:t>
      </w:r>
    </w:p>
    <w:p>
      <w:pPr>
        <w:pStyle w:val="Normal"/>
        <w:rPr/>
      </w:pPr>
      <w:r>
        <w:rPr>
          <w:rFonts w:eastAsia="Arial"/>
        </w:rPr>
        <w:t xml:space="preserve">        </w:t>
      </w:r>
      <w:r>
        <w:rPr/>
        <w:t>О костромском взятии и о Прокофьеве кончине. Того же лета, егда бе князь великий под Тверью и в |л. 310| то время из Великаго Новаграда идошя разбойницы, 70 ушкуев, воевода же бе у них Прокофей, 2-й смольнянин. И приидошя х Костроме, гражане же изыдоша против их на бой, а воевода у них Плещей. Видевше же новгородцы, яко много костромич, бе бо их боле 5000, а их только 2С00, и разделившеся новгородцы надвое: едину половину пустиша лесом втаи, и обыдошя около по междеельнику, и удариша на костромич в тыл, а друзии в лице к ним. Воевода же Плещей убояся и покиня рать свою и град, побеже. Видев же костромичи, яко воевода их побежа и не бившеся, но вси побегошя по лесом. Мнози же тут побиени быша, а иних имающе и везающе. Ко граду жь пришедша и виде его никем не брегома |л. 310 об.| и вшед в него, разграби вся, елика беша в нем. И стояше в нем неделю и обретошя вся сокровенная и всяк товар изнесошя на среду, и что лутчее и лехчее, то поимашя, а что тяжкое, то в Волгу меташе, а иное пожгошя. И множество народа поплениша: мужей и жен, отрок и девиц. И оттоле идошя к Новуграду Ниж</w:t>
        <w:softHyphen/>
        <w:t>нему, и там много же зла сотвориша, християн и бесермян изсекошя, а иных в полон поведоша, а товар пограбиша. И поидошя на низ и повернушя в Каму, и там много по Каме пограбиша, и потом внидошя апять в Волгу, и дошедше Болгар, и ту полон християнский весь попродашя, и поидоша на низ к Сараю, бесермян избивающе гостей, а товар их емлюше, а християн |л. 311| погра</w:t>
        <w:softHyphen/>
        <w:t>биша. И дошедше устия Волжеского близ моря да града Хазитороканя, и тамо избих их лестию князь хазтороканский, именем Салчей. И тако вси избиени быша без милости, ни един не избысть, а именье у них все взяша, и тако погибоша те злыи разбойницы, яко же рече Христос: “В ню же меру мерите, возмерится вам”. Того же лета побита в Новеграде стригольников еретиков, диякона Никиту да Карпа простца и третьево человека с ними, свергошя их с мосту, развратников святыя веры Христовы.</w:t>
      </w:r>
    </w:p>
    <w:p>
      <w:pPr>
        <w:pStyle w:val="Normal"/>
        <w:rPr/>
      </w:pPr>
      <w:r>
        <w:rPr>
          <w:rFonts w:eastAsia="Arial"/>
        </w:rPr>
        <w:t xml:space="preserve">        </w:t>
      </w:r>
      <w:r>
        <w:rPr/>
        <w:t>В лето 6884 в Новеграде в Великом ж) река Волхов [идяше] 7 дней на вспять, по третье же [лето] уже так идяше. Того же лета приде митрополит Марко от Богородицы из Си|л. 311 об.|найской горы на Русь милостины ради. В то же лето приде из Ерусалима архиморит Нифонт из монастыря Архангельсково для милостыны же, и паки собрав отъиде, и ста тем на потриаршество Ерусалимское. Того же лета новгороцкий архиепископ Алексей соиде со владычества на Деревеницю, и печальни бышя новгородцы, послашя о том к митрополиту Алексею Саву архиморита з бояры. Митрополит же посла с ними благословение к архиепископу з), веля ему итти на степень свои. При</w:t>
        <w:softHyphen/>
        <w:t>шедшим же им в Новград и новгородцы созвониша вече, и собрашася на Ярославль двор, и послаша с челобитьем ко владыце намесника великаго князя Ивана Прокшича и) и посадника |л. 312| Юрья, и тысецково Олисея й), и инех многих. Владыка же по благословению преосвещеннаго Алексея митрополита прият челобитье их, и приде на свою архиепископью, и ради бышя новгородцы. И того же лета поиде архиепископ на Москву к митрополиту, а с ним архиморит и посадники новгороцкий многие. И приде на Москву августа 13, и прият его Алексей митрополит с любовию и с веселием духовным, и пребысть на Москве 2 недели, и паки отпусти его Алексей митро</w:t>
        <w:softHyphen/>
        <w:t>полит в Новград, много поучив о пользе духовной. А князь великий Дмитрей и брат его князь</w:t>
      </w:r>
    </w:p>
    <w:p>
      <w:pPr>
        <w:pStyle w:val="Normal"/>
        <w:rPr/>
      </w:pPr>
      <w:r>
        <w:rPr>
          <w:rFonts w:eastAsia="Arial"/>
        </w:rPr>
        <w:t xml:space="preserve">        </w:t>
      </w:r>
      <w:r>
        <w:rPr/>
        <w:t>_________</w:t>
      </w:r>
    </w:p>
    <w:p>
      <w:pPr>
        <w:pStyle w:val="Normal"/>
        <w:rPr/>
      </w:pPr>
      <w:r>
        <w:rPr>
          <w:rFonts w:eastAsia="Arial"/>
        </w:rPr>
        <w:t xml:space="preserve">        </w:t>
      </w:r>
      <w:r>
        <w:rPr/>
        <w:t>ж) В рукописи Нижнем.</w:t>
      </w:r>
    </w:p>
    <w:p>
      <w:pPr>
        <w:pStyle w:val="Normal"/>
        <w:rPr/>
      </w:pPr>
      <w:r>
        <w:rPr>
          <w:rFonts w:eastAsia="Arial"/>
        </w:rPr>
        <w:t xml:space="preserve">        </w:t>
      </w:r>
      <w:r>
        <w:rPr/>
        <w:t>з) В рукописи орхиепископу.</w:t>
      </w:r>
    </w:p>
    <w:p>
      <w:pPr>
        <w:pStyle w:val="Normal"/>
        <w:rPr/>
      </w:pPr>
      <w:r>
        <w:rPr>
          <w:rFonts w:eastAsia="Arial"/>
        </w:rPr>
        <w:t xml:space="preserve">        </w:t>
      </w:r>
      <w:r>
        <w:rPr/>
        <w:t>и) В рукописи Прокшина.</w:t>
      </w:r>
    </w:p>
    <w:p>
      <w:pPr>
        <w:pStyle w:val="Normal"/>
        <w:rPr/>
      </w:pPr>
      <w:r>
        <w:rPr>
          <w:rFonts w:eastAsia="Arial"/>
        </w:rPr>
        <w:t xml:space="preserve">        </w:t>
      </w:r>
      <w:r>
        <w:rPr/>
        <w:t>й) В рукописи Алексея.</w:t>
      </w:r>
    </w:p>
    <w:p>
      <w:pPr>
        <w:pStyle w:val="Normal"/>
        <w:rPr/>
      </w:pPr>
      <w:r>
        <w:rPr/>
      </w:r>
    </w:p>
    <w:p>
      <w:pPr>
        <w:pStyle w:val="Normal"/>
        <w:rPr/>
      </w:pPr>
      <w:r>
        <w:rPr/>
        <w:t>-121-</w:t>
      </w:r>
    </w:p>
    <w:p>
      <w:pPr>
        <w:pStyle w:val="Normal"/>
        <w:rPr/>
      </w:pPr>
      <w:r>
        <w:rPr/>
      </w:r>
    </w:p>
    <w:p>
      <w:pPr>
        <w:pStyle w:val="Normal"/>
        <w:rPr/>
      </w:pPr>
      <w:r>
        <w:rPr/>
        <w:t>Владимер многу честь воздашя ему и дары многи. Того же лета посылал князь великий Дмитрей Ива|л. 312 об.|новичь князя Дмитрея Волынского ратью на безбожных болгар, а князь Дмитрей Костянтиновичь суждальской посла сыны своя Василья да Ивана, а с ними бояр своих и вой многи. И приидоша в Болгары марта 16. Погании же изыдоша против их, и стагаа на бой и нача стреляти, а инии з града гром пущаху, страшаще полки руския, а инии из самострелов стреляху, а друзии на верблюдах выежжаше, полошающе кони руския. Они же никако сего не страшахуся, но крепко сташа на бой. Окаяннии же болгары побегоша во град свой, и погониша русь по них, и убиша ту бесермян 70. Князи же болгарский Асан и Махмат |л. 313| Салтан добиста челом великому князю и тестю его князю Дмитрею Костянтиновичю 2000 рублями, а ратем их 3000 рублями, а дарагу и таможника великаго князя посадиша в Болгарех и отъидошя прочь, многа зла сотворивше поганым, суды их и села, и зимницы пожгошя, а людей изсекошя. Того же лета поставлен бысть в Цареграде Кипреян митрополит. И пришед в Литву посла в Новгород послы своя ко владыце и патриарши грамоты, глаголя: “Благословил мя вселенский патриярх Филофей на Киев и на всю Рускую землю митрополитом”. Слышав же се владыка новгороцкий и посла к нему ответ, глаголя: “Пошли на Москву к великому князю, и аще тя |л. 313 об.| примет митрополитом на Русь, то и мы примем”. Митрополит же слышяв ответ новгороцкий и не послашя к великому князю на Москву.</w:t>
      </w:r>
    </w:p>
    <w:p>
      <w:pPr>
        <w:pStyle w:val="Normal"/>
        <w:rPr/>
      </w:pPr>
      <w:r>
        <w:rPr>
          <w:rFonts w:eastAsia="Arial"/>
        </w:rPr>
        <w:t xml:space="preserve">        </w:t>
      </w:r>
      <w:r>
        <w:rPr/>
        <w:t>О смерти Олгердове. В лета 6885-го умре к) великий князь Ольгерд литовский, зловерный, безбожный, нечестивый, а по нем седе сын его Ягайло на княженье, а сынов у него бе всех 12: от первые жены 5, ат другия тверянки, от сестры княж Михайловы, 7. Се же имена их: Андрей, Дмитрей, Костянтин, Володимер, Феодор, Корибут, Скиригайло, Якгайло, Коригайло, Лугвен л), Швитригайло м), Минигайло н). Всем сим городы и княженья разделил есть, а умирая при</w:t>
        <w:softHyphen/>
        <w:t>казал старейшинство |л. 314| сыну своему Ягайлу, его же бо возлюбил паче всех сынов и княженье великое ему же дал. Toe же весны апреля 23 бысть знамение: оградися луна и бысть от нее луча, аки крест.</w:t>
      </w:r>
    </w:p>
    <w:p>
      <w:pPr>
        <w:pStyle w:val="Normal"/>
        <w:rPr/>
      </w:pPr>
      <w:r>
        <w:rPr>
          <w:rFonts w:eastAsia="Arial"/>
        </w:rPr>
        <w:t xml:space="preserve">        </w:t>
      </w:r>
      <w:r>
        <w:rPr/>
        <w:t>О побоище, иже на Пиане. Того же лета перебеже из Синие Орды за Волгу царевич, именем Арапша, и восхоте итти к Нижнему ратью. Князь же Дмитрей Костянтиновичь посла весть к зятю своему к великому князю на Москву. И князь великий приде к Нижнему в силе тяжце, и не бысть вести про царевича Арапшу, и возвратися князь великий на Москву, и посла противу татар рати свои о), володимерскую, переславскую, юрьевскую, муромскую, ярославскую. А князь Дмитрей Костянтиновичь посла сына своего |л. 314 об.| князя Ивана да князя Семена Михайловича, а с ними рати свои о), и бысть множество ратных. И поидошя за Пьяну реку и приде к ним весть, яко царе</w:t>
        <w:softHyphen/>
        <w:t>вич Арапша на Волчьей Воде. Они же оплошишася и не в бреженье хожаху, доспехи своя вкладше на телеги и в сумы, а у иных и сулицы еще не насажены беху, и щиты п) и копья не приготовлены, а ездяху и порты с плеч спускавше, а мед пияху допьяна, и ловы деюще, потеху себе творяще. А в то время погании князи мордовстии подведоша рать татарскую втаю из Мамаевой Орды на князей руских, им же про то вести не бывало. Дошедшим же им Пара, и ту |л. 315| абие погании вборзе разделишася на 5 полков и внезапу из невести р) удари на них в тыл, бьюще руских и секуще. Они же не успеша ничто же сотворити, побегошя ко Пьяне реце. Татарове же биша их в сугон, и ту убиша князя Семена Михайловича и множество бояр. А князь Иван Дмитреевичь прибеже воторопе к реце, гоним напрасно, и ввержеся на коне в реку и утопе, и с ним утопе бояр и вой множество, а инии мнози избиени бышя. Сия же злоба бысть августа 2, в неделю. И одолевше татарове християн, и сташа на костех, и оставиша ту полон весь и грабеж, и поидошя изгоном к Нижнему. Князю же Дмитрею Костянтиновичю |л. 315 об.| не бысть силы стати с) противу им на бой, и беже в Суздаль, а людие гражане разбегошася в судех по Волзе к городцу т). Татарове же пригонивше к городу августа 5 остатошных людей избиша, а град весь, церкви и монастыри пожгошя. И отъидошя прочь окаяннии от города в пяток, и начаша волости новгороцкий и села воевати и жещи, и много людей посекоша нижегороцких, отъидошя, а жен и детей в полон поведошя. Того же месяца приде князь Василей Дмитреевичь из Суздаля в Нижней Новгород, и послав повеле вынять брата своево князя Ивана из реки из Пьяны, и привезоша его в Нижней Новгород и положиша в церкви каменной у Спаса в притворе на правой старане августа 23. |л. 316| Того же лета царевич Арапша пришед пограби Засурье у) все и пожже. Того же лета мордва собравшеся и при-</w:t>
      </w:r>
    </w:p>
    <w:p>
      <w:pPr>
        <w:pStyle w:val="Normal"/>
        <w:rPr/>
      </w:pPr>
      <w:r>
        <w:rPr>
          <w:rFonts w:eastAsia="Arial"/>
        </w:rPr>
        <w:t xml:space="preserve">        </w:t>
      </w:r>
      <w:r>
        <w:rPr/>
        <w:t>_________</w:t>
      </w:r>
    </w:p>
    <w:p>
      <w:pPr>
        <w:pStyle w:val="Normal"/>
        <w:rPr/>
      </w:pPr>
      <w:r>
        <w:rPr>
          <w:rFonts w:eastAsia="Arial"/>
        </w:rPr>
        <w:t xml:space="preserve">        </w:t>
      </w:r>
      <w:r>
        <w:rPr/>
        <w:t>к) В рукописи омре.</w:t>
      </w:r>
    </w:p>
    <w:p>
      <w:pPr>
        <w:pStyle w:val="Normal"/>
        <w:rPr/>
      </w:pPr>
      <w:r>
        <w:rPr>
          <w:rFonts w:eastAsia="Arial"/>
        </w:rPr>
        <w:t xml:space="preserve">        </w:t>
      </w:r>
      <w:r>
        <w:rPr/>
        <w:t>л) В рукописи Луквен.</w:t>
      </w:r>
    </w:p>
    <w:p>
      <w:pPr>
        <w:pStyle w:val="Normal"/>
        <w:rPr/>
      </w:pPr>
      <w:r>
        <w:rPr>
          <w:rFonts w:eastAsia="Arial"/>
        </w:rPr>
        <w:t xml:space="preserve">        </w:t>
      </w:r>
      <w:r>
        <w:rPr/>
        <w:t>м) В рукописи Твитригайло.</w:t>
      </w:r>
    </w:p>
    <w:p>
      <w:pPr>
        <w:pStyle w:val="Normal"/>
        <w:rPr/>
      </w:pPr>
      <w:r>
        <w:rPr>
          <w:rFonts w:eastAsia="Arial"/>
        </w:rPr>
        <w:t xml:space="preserve">        </w:t>
      </w:r>
      <w:r>
        <w:rPr/>
        <w:t>н) В рукописи а Минихайло.</w:t>
      </w:r>
    </w:p>
    <w:p>
      <w:pPr>
        <w:pStyle w:val="Normal"/>
        <w:rPr/>
      </w:pPr>
      <w:r>
        <w:rPr>
          <w:rFonts w:eastAsia="Arial"/>
        </w:rPr>
        <w:t xml:space="preserve">        </w:t>
      </w:r>
      <w:r>
        <w:rPr/>
        <w:t>о) В рукописи своеи.</w:t>
      </w:r>
    </w:p>
    <w:p>
      <w:pPr>
        <w:pStyle w:val="Normal"/>
        <w:rPr/>
      </w:pPr>
      <w:r>
        <w:rPr>
          <w:rFonts w:eastAsia="Arial"/>
        </w:rPr>
        <w:t xml:space="preserve">        </w:t>
      </w:r>
      <w:r>
        <w:rPr/>
        <w:t>п) В рукописи сшиты.</w:t>
      </w:r>
    </w:p>
    <w:p>
      <w:pPr>
        <w:pStyle w:val="Normal"/>
        <w:rPr/>
      </w:pPr>
      <w:r>
        <w:rPr>
          <w:rFonts w:eastAsia="Arial"/>
        </w:rPr>
        <w:t xml:space="preserve">        </w:t>
      </w:r>
      <w:r>
        <w:rPr/>
        <w:t>р) В рукописи навесть.</w:t>
      </w:r>
    </w:p>
    <w:p>
      <w:pPr>
        <w:pStyle w:val="Normal"/>
        <w:rPr/>
      </w:pPr>
      <w:r>
        <w:rPr>
          <w:rFonts w:eastAsia="Arial"/>
        </w:rPr>
        <w:t xml:space="preserve">        </w:t>
      </w:r>
      <w:r>
        <w:rPr/>
        <w:t>с) Далее им.</w:t>
      </w:r>
    </w:p>
    <w:p>
      <w:pPr>
        <w:pStyle w:val="Normal"/>
        <w:rPr/>
      </w:pPr>
      <w:r>
        <w:rPr>
          <w:rFonts w:eastAsia="Arial"/>
        </w:rPr>
        <w:t xml:space="preserve">        </w:t>
      </w:r>
      <w:r>
        <w:rPr/>
        <w:t>т) В рукописи городку.</w:t>
      </w:r>
    </w:p>
    <w:p>
      <w:pPr>
        <w:pStyle w:val="Normal"/>
        <w:rPr/>
      </w:pPr>
      <w:r>
        <w:rPr>
          <w:rFonts w:eastAsia="Arial"/>
        </w:rPr>
        <w:t xml:space="preserve">        </w:t>
      </w:r>
      <w:r>
        <w:rPr/>
        <w:t>у) В рукописи Зарусье.</w:t>
      </w:r>
    </w:p>
    <w:p>
      <w:pPr>
        <w:pStyle w:val="Normal"/>
        <w:rPr/>
      </w:pPr>
      <w:r>
        <w:rPr/>
      </w:r>
    </w:p>
    <w:p>
      <w:pPr>
        <w:pStyle w:val="Normal"/>
        <w:rPr/>
      </w:pPr>
      <w:r>
        <w:rPr/>
        <w:t>-122-</w:t>
      </w:r>
    </w:p>
    <w:p>
      <w:pPr>
        <w:pStyle w:val="Normal"/>
        <w:rPr/>
      </w:pPr>
      <w:r>
        <w:rPr/>
      </w:r>
    </w:p>
    <w:p>
      <w:pPr>
        <w:pStyle w:val="Normal"/>
        <w:rPr/>
      </w:pPr>
      <w:r>
        <w:rPr/>
        <w:t>шед без вести удариша на уезд Нижегороцкой, и множество людей посекошя и полониша, и останошные села пожгошя, поидошя прочь. Князь же Борис Костянтиновичь погониша за ними во мнозе и постигошя их у реки Пьяны. Они же окаянный побегошя за реку, а который не успели, тех избиша, а инии вметаюшеся в реку истопошя. Toe же зимы посылал князь Дмитрей Костян</w:t>
        <w:softHyphen/>
        <w:t>тиновичь брата своего князя Бориса и сына своево князя Семена ратыо воевати поганую мордву, а князь великий Дмитрей Иванович посла свою рать с ними же, а воеводу посла Федора Андре|л. 316 об.|евича Свибло. И шедше ани взяша всю землю Мордовскую: села и погосты, и зимницы пограбиша и пожгошя, а самих изсекошя, а жен и детей полониша. Всю бо землю их пусту сотвориша, и множество мордвы, лучших людей приведоша в Нижней и многими казньми разными казниша их и на леду волочаше их по Волзе, псы тровяще.</w:t>
      </w:r>
    </w:p>
    <w:p>
      <w:pPr>
        <w:pStyle w:val="Normal"/>
        <w:rPr/>
      </w:pPr>
      <w:r>
        <w:rPr>
          <w:rFonts w:eastAsia="Arial"/>
        </w:rPr>
        <w:t xml:space="preserve">        </w:t>
      </w:r>
      <w:r>
        <w:rPr/>
        <w:t>О преставлении Алексея митрополита. Toe же зимы февраля 12, в пяток, в заутреню ф) преставися пресвещенный Алексей, митрополит всеа Руси, в старости чесне и глубоце, в митрополитех был 24 лета, и положен бысть на Москве в созданней от него церкве в орхангиле Михаиле, Чюдо его, еже есть |л. 317| в Хонех, в общем монастыри. Сей убо иже во святых отец наш Алексей митро</w:t>
        <w:softHyphen/>
        <w:t>полит бе родом от славных и нарочитых боляр черниговских х). Преселшуся отцу его, именем Феодору, и з женою своею Мариею и со всем домом в славной и преименитой град Москву, ту же де и родиша сего свещеннаго отрока. Тогда же великое княжение обдержащу князю Михаилу Ярославичю тферскому, при митрополите Максиме, до убиения Акинфова, старее князя Семена 17 лет. Крести же его князь Иван Даниловичь, еще сый не в великом княжени[и], нареченно же бысть имя его во святом крещени Семиона. И еще во младенстве сы[й] изучися грамоте, из |л. 317 об.| млада бога возлюби, и оставль родителя своя и все имение и шед во един от манастырей у Бого</w:t>
        <w:softHyphen/>
        <w:t>явление постризаетца сый 20-ти лет. И сей ц) Алексей митрополит приименование в мнишеством ч) чину приемлет и добре подвижеся ч) на добродетель и все иночское житие изсправи. Пребысть же в чернечестве до 40 лет, и добродетельнаго жития его славим бе от всех и любим многими зело, паче же и сам князь великий Семен Ивановичь и митрополит Феогнаст зело возлюбиша его. И за многую его добродетель избран бысть Феогнастом митрополитом и нуждею возведен на намесничество, да рассужает |л. 318| церковныя люди по святым правилом вправду и хотяше его по себе наслед</w:t>
        <w:softHyphen/>
        <w:t>ником быти Рустей митрополии. По том же паки пресвященный митрополит Феогнаст и еписко</w:t>
        <w:softHyphen/>
        <w:t>пом поставляет его своими руками граду Владимерю декабря 6. И посылают о нем князь великий Семен и митрополит Феогнаст послы своя во Царьград ко царю и патриарху, просяще того Алексею по Фегностове животе митрополитом на Рускую землю, и абие царь и патриарх сотворяют волю их. Пребывшу же Алексею в епискупью толико 3 месяцы, или мало боле, и абие пресве</w:t>
        <w:softHyphen/>
        <w:t>щенный митрополит Феогнаст |л. 318 об.| отходит жития сего месяца марта в 11 день. Того же лета апреля 26 преставися князь великий Семион.</w:t>
      </w:r>
    </w:p>
    <w:p>
      <w:pPr>
        <w:pStyle w:val="Normal"/>
        <w:rPr/>
      </w:pPr>
      <w:r>
        <w:rPr>
          <w:rFonts w:eastAsia="Arial"/>
        </w:rPr>
        <w:t xml:space="preserve">        </w:t>
      </w:r>
      <w:r>
        <w:rPr/>
        <w:t>В лето 6886 приидоша же тогда и поели они, иже ш) преже послании во Царьград великим князем Семеном и митрополитом Феогнастом, и принесоша владыце Алексею грамоты царевы и патриарши, веляше итти ему во Царьгород ставитися на митрополию. И тогда отпущает его благоверный князь Иван Ивановичь во Царьгород ставитися на митрополию, а сам князь в Орду отходит ко царю, яко же есть обычай взяти великое княжение по брате своем. Святитель же божий епископ Алексей |л. 319| отходит ко Царюграду, и божиим поспешением в малых днех путное шествие приходит: елико по суху без пакости прииде и елико по водам без беды морскую пучину преплавая, и тако вскоре достизает Царьграда. Тогда же тамо и митрополитом поставляетца на Русь рукама божия святителя архиепископа Констянтинаграда, новаго Рима, вселенскаго патриарха Филофея и еже о нем священнаго собора, и немного по поставлении пребысть, отпу</w:t>
        <w:softHyphen/>
        <w:t>щен бывает от Царяграда благословением патриарха Филофея и всечестнаго его собора. И незамедлено на свою приходит митрополию на Рускую землю, и тогда приемлем щ) бывает честно от великого князя Ивана Ивановича |л. 319 об.| и от всех князей руских, и от епископ, и от всего священичскаго чину, и от всея Руския земля, и возводим бывает на великий степень святейшия митро</w:t>
        <w:softHyphen/>
        <w:t>полия руская. И пребысть во святительстве и во учительстве лета довольна, уча славу божию и по благочестии побарая, правя слово истинная православный веры, поставляя епископы и ерея, и дьяконы. Бяху же епископи ставления его: Игнатий, епископ ростовский, Василей рязан-</w:t>
      </w:r>
    </w:p>
    <w:p>
      <w:pPr>
        <w:pStyle w:val="Normal"/>
        <w:rPr/>
      </w:pPr>
      <w:r>
        <w:rPr>
          <w:rFonts w:eastAsia="Arial"/>
        </w:rPr>
        <w:t xml:space="preserve">        </w:t>
      </w:r>
      <w:r>
        <w:rPr/>
        <w:t>_________</w:t>
      </w:r>
    </w:p>
    <w:p>
      <w:pPr>
        <w:pStyle w:val="Normal"/>
        <w:rPr/>
      </w:pPr>
      <w:r>
        <w:rPr>
          <w:rFonts w:eastAsia="Arial"/>
        </w:rPr>
        <w:t xml:space="preserve">        </w:t>
      </w:r>
      <w:r>
        <w:rPr/>
        <w:t>ф) В рукописи завтреню.</w:t>
      </w:r>
    </w:p>
    <w:p>
      <w:pPr>
        <w:pStyle w:val="Normal"/>
        <w:rPr/>
      </w:pPr>
      <w:r>
        <w:rPr>
          <w:rFonts w:eastAsia="Arial"/>
        </w:rPr>
        <w:t xml:space="preserve">        </w:t>
      </w:r>
      <w:r>
        <w:rPr/>
        <w:t>х) В рукописи черниковских.</w:t>
      </w:r>
    </w:p>
    <w:p>
      <w:pPr>
        <w:pStyle w:val="Normal"/>
        <w:rPr/>
      </w:pPr>
      <w:r>
        <w:rPr>
          <w:rFonts w:eastAsia="Arial"/>
        </w:rPr>
        <w:t xml:space="preserve">        </w:t>
      </w:r>
      <w:r>
        <w:rPr/>
        <w:t>ц) Написано над строкой.</w:t>
      </w:r>
    </w:p>
    <w:p>
      <w:pPr>
        <w:pStyle w:val="Normal"/>
        <w:rPr/>
      </w:pPr>
      <w:r>
        <w:rPr>
          <w:rFonts w:eastAsia="Arial"/>
        </w:rPr>
        <w:t xml:space="preserve">        </w:t>
      </w:r>
      <w:r>
        <w:rPr/>
        <w:t>ч-ч) Строка от</w:t>
        <w:softHyphen/>
        <w:t>мечена знаком +.</w:t>
      </w:r>
    </w:p>
    <w:p>
      <w:pPr>
        <w:pStyle w:val="Normal"/>
        <w:rPr/>
      </w:pPr>
      <w:r>
        <w:rPr>
          <w:rFonts w:eastAsia="Arial"/>
        </w:rPr>
        <w:t xml:space="preserve">        </w:t>
      </w:r>
      <w:r>
        <w:rPr/>
        <w:t>ш) В рукописи ижь.</w:t>
      </w:r>
    </w:p>
    <w:p>
      <w:pPr>
        <w:pStyle w:val="Normal"/>
        <w:rPr/>
      </w:pPr>
      <w:r>
        <w:rPr>
          <w:rFonts w:eastAsia="Arial"/>
        </w:rPr>
        <w:t xml:space="preserve">        </w:t>
      </w:r>
      <w:r>
        <w:rPr/>
        <w:t>щ) В рукописи приемлет.</w:t>
      </w:r>
    </w:p>
    <w:p>
      <w:pPr>
        <w:pStyle w:val="Normal"/>
        <w:rPr/>
      </w:pPr>
      <w:r>
        <w:rPr/>
      </w:r>
    </w:p>
    <w:p>
      <w:pPr>
        <w:pStyle w:val="Normal"/>
        <w:rPr/>
      </w:pPr>
      <w:r>
        <w:rPr/>
        <w:t>-123-</w:t>
      </w:r>
    </w:p>
    <w:p>
      <w:pPr>
        <w:pStyle w:val="Normal"/>
        <w:rPr/>
      </w:pPr>
      <w:r>
        <w:rPr/>
      </w:r>
    </w:p>
    <w:p>
      <w:pPr>
        <w:pStyle w:val="Normal"/>
        <w:rPr/>
      </w:pPr>
      <w:r>
        <w:rPr/>
        <w:t>ский, Феофилакт смоленский, Иван сарайский, Парфеней смоленский, Филимон коломенский, Петр ростовский, Феодор тверский, Нафанаил д[о]брянский, Афонасей рязанский, Алексей суждальский, Алексей Великого Нова|л. 320|города, Василей тверский, Данило суждальский, Матфей сарайский, Арсеней ростовский, Еуфимей тверский, Дионисей суждальский, Герасим коломен</w:t>
        <w:softHyphen/>
        <w:t>ский. Сей суть епископи ставленья его. Постави же на Москве и церковь камену во имя святого архангила Михаила, чеснаго егоЧюдеси ъ), юже украси иконами и книгами, и сосуды священными и, просто рещи, всякими узорочьи церковными. И устрой ту общий монастырь, и постави в нем трапезу велию каменну и погреб каменны, еже е[сть] и доныне. Многа же и села, и люди, и езера, и нивы, и пажити подава монастырю тому, еже довлеет на потребу братьи, то все подава ему, не токмо же предреченная |л. 320 об.| даяния и благодеянье, но и себе преставлыпася ту повеле положити, иде же и ныне лежит чесное его тело, цело же и нетленно, всеми видимо же, изцеления много и различна подавая безпрестанно всем приходящим с верою. взяв же себе таковый монастырь за 12 лет до преставления своего. И паче по том и по мнозех его добродетелех, и по мнозех его изправлениих, и в старости чесне и глубоце и седине чесне, яко же рече Великий Василей: “Честна седина постом украшена”, добре упасе порученное ему стадо и добре подержав церков</w:t>
        <w:softHyphen/>
        <w:t>ная исправления, 20-ти бо лет мнишеский приим образ, а 40 лет во иноче|л. 321|стве пребысть, во святительстве же 24 лета пребысть. По сем же, егда приспе ему конец жития сего, призывает сына своего великого князя Дмитрея Ивановича, и дает ему мир и благословение и конечное целова</w:t>
        <w:softHyphen/>
        <w:t>ние, и заповеда ему не положити себе во церкви, но вне церкви за олтарем назнамена место, и тако в руце богови дух свой предасть месяца февраля 12. Бысть ы) же всех лет от рожения его до преставления 80 и 5. Князь же великий Дмитрей никако же того сотворити не восхоте, еже таковаго святителя вне церкви за олтарем положити, яко же он заповеда конечнаго ради смире</w:t>
        <w:softHyphen/>
        <w:t>ния своего, но повеле положити его в созданней ему |л. 321 об.| церкви, близ святого олтаря, на десной стране в храме Благовещенья святыя богородица. И тако пеша над ним обычныя песни епископи ь) и архимандриты, и вси свещенницы. Бе же на погребение его великий князь Дмитрей и князь Володимер Андреевичь и сынове великого князя, князь Василей сый еще 6 лет, а князь Юрьи 3-ю лет, и вси бояре их, и вельможи, и все множество христоименитых людей и московскаго на</w:t>
        <w:softHyphen/>
        <w:t>рода. И тако опрятавше честное тело его, и положиша во гробе со многою честию со псалмы и с песнми, и со свещами и кандилы, и тако проводивше его, разыдошася.</w:t>
      </w:r>
    </w:p>
    <w:p>
      <w:pPr>
        <w:pStyle w:val="Normal"/>
        <w:rPr/>
      </w:pPr>
      <w:r>
        <w:rPr>
          <w:rFonts w:eastAsia="Arial"/>
        </w:rPr>
        <w:t xml:space="preserve">        </w:t>
      </w:r>
      <w:r>
        <w:rPr/>
        <w:t>О Митяи архимандрите. По преставлении иже во святых |л. 322| отца нашего Алексея митрополита всеа Руси взыде на степень его некоторой архимандрит именем Михаил, нарица[е]мый Митяй. Здея же незнаемо некако и странно. Облечеся в сан митрополичь, возложи на ся белый кло</w:t>
        <w:softHyphen/>
        <w:t>бук, и манатию со источники и скрыжальми, и перемонатку митрополичю и посох и, просто рещи, [в] весь сан митрополичь сам ся постави. [Преже э) бо сего князь великий Дмитрей Ивановичь э)] просил того у Алексея митрополита, дабы благословил прежереченнаго Митяя по своем животе на митрополию. Он же не хотяше того сотворити, понеже новоуку ему ю) сущу ю) в чернечестве, яко же апостол глаголет: “Подобает епископу непорочну быти и не новоуку, да не развеличався в сеть впадет |л. 322 об.| дияволю”. Князь же великий много о сем нуждаше митрополита, овогда сам приходя, овогда же бояр старейших посылая к нему, дабы сотворил волю его, благосло</w:t>
        <w:softHyphen/>
        <w:t>вил бы Митяя на митрополию. Алексей жь митрополит, умолен быв и принужен, и ни тако посули быти прошению его, но известуя святительский я) старче я), паче же пророческий, рече: “Аз недо</w:t>
        <w:softHyphen/>
        <w:t>волен благословити его, но оже дасть ему бог и святая богородица и пресвещенны[й] патриарх и вселенский собор”. И бысть на нем зазор от всех человек и мнози негодоваху о сем и свещенницы неключимоваху о нем, понеже еще не |л. 323|. . . Зри а): Тут пропали 2 тетрати о Мамаеве побоище - 41-я да 42-я, написать вновь, справяся с книгою а). |л. 324|</w:t>
      </w:r>
    </w:p>
    <w:p>
      <w:pPr>
        <w:pStyle w:val="Normal"/>
        <w:rPr/>
      </w:pPr>
      <w:r>
        <w:rPr/>
        <w:t>. . .что идут на него вся царьства творящая беззакония, а похваляющеся, ркуще, что их рука высока есть. Велики же князь Дмитрей Ивановичь иде к соборной церкви и ко пречистей матери божий, ко святей церкви, пролья слезы и рече: “Господи, ты всемощный и всесилный и крепкий во бранех, во истину еси царь славы, сотворивый небо и землю, помилуй ны, пречистыя ти</w:t>
      </w:r>
    </w:p>
    <w:p>
      <w:pPr>
        <w:pStyle w:val="Normal"/>
        <w:rPr/>
      </w:pPr>
      <w:r>
        <w:rPr>
          <w:rFonts w:eastAsia="Arial"/>
        </w:rPr>
        <w:t xml:space="preserve">        </w:t>
      </w:r>
      <w:r>
        <w:rPr/>
        <w:t>_________</w:t>
      </w:r>
    </w:p>
    <w:p>
      <w:pPr>
        <w:pStyle w:val="Normal"/>
        <w:rPr/>
      </w:pPr>
      <w:r>
        <w:rPr>
          <w:rFonts w:eastAsia="Arial"/>
        </w:rPr>
        <w:t xml:space="preserve">        </w:t>
      </w:r>
      <w:r>
        <w:rPr/>
        <w:t>ъ) В рукописи чюдеся.</w:t>
      </w:r>
    </w:p>
    <w:p>
      <w:pPr>
        <w:pStyle w:val="Normal"/>
        <w:rPr/>
      </w:pPr>
      <w:r>
        <w:rPr>
          <w:rFonts w:eastAsia="Arial"/>
        </w:rPr>
        <w:t xml:space="preserve">        </w:t>
      </w:r>
      <w:r>
        <w:rPr/>
        <w:t>ы) В рукописи бясть.</w:t>
      </w:r>
    </w:p>
    <w:p>
      <w:pPr>
        <w:pStyle w:val="Normal"/>
        <w:rPr/>
      </w:pPr>
      <w:r>
        <w:rPr>
          <w:rFonts w:eastAsia="Arial"/>
        </w:rPr>
        <w:t xml:space="preserve">        </w:t>
      </w:r>
      <w:r>
        <w:rPr/>
        <w:t>ь) В рукописи ипископи.</w:t>
      </w:r>
    </w:p>
    <w:p>
      <w:pPr>
        <w:pStyle w:val="Normal"/>
        <w:rPr/>
      </w:pPr>
      <w:r>
        <w:rPr>
          <w:rFonts w:eastAsia="Arial"/>
        </w:rPr>
        <w:t xml:space="preserve">        </w:t>
      </w:r>
      <w:r>
        <w:rPr/>
        <w:t>э-э)&gt; В рукописи пропущено. Восстановлено по Московскому своду конца XV в. (ПСРЛ, т. XXV, с. 196).</w:t>
      </w:r>
    </w:p>
    <w:p>
      <w:pPr>
        <w:pStyle w:val="Normal"/>
        <w:rPr/>
      </w:pPr>
      <w:r>
        <w:rPr>
          <w:rFonts w:eastAsia="Arial"/>
        </w:rPr>
        <w:t xml:space="preserve">        </w:t>
      </w:r>
      <w:r>
        <w:rPr/>
        <w:t>ю-ю) Написано над стро</w:t>
        <w:softHyphen/>
        <w:t>кой.</w:t>
      </w:r>
    </w:p>
    <w:p>
      <w:pPr>
        <w:pStyle w:val="Normal"/>
        <w:rPr/>
      </w:pPr>
      <w:r>
        <w:rPr>
          <w:rFonts w:eastAsia="Arial"/>
        </w:rPr>
        <w:t xml:space="preserve">        </w:t>
      </w:r>
      <w:r>
        <w:rPr/>
        <w:t>я-я) Так в рукописи; в Воскресенской летописи святительски и старчески (ПСРЛ, т. VIII, с. 29).</w:t>
      </w:r>
    </w:p>
    <w:p>
      <w:pPr>
        <w:pStyle w:val="Normal"/>
        <w:rPr/>
      </w:pPr>
      <w:r>
        <w:rPr>
          <w:rFonts w:eastAsia="Arial"/>
        </w:rPr>
        <w:t xml:space="preserve">        </w:t>
      </w:r>
      <w:r>
        <w:rPr/>
        <w:t>а-а) Написано на чистом листе в киноварной рамке. Далее л. 323 об. и лл. III-XVII, пронумерованные сверху, оставлены незаполненными.</w:t>
      </w:r>
    </w:p>
    <w:p>
      <w:pPr>
        <w:pStyle w:val="Normal"/>
        <w:rPr/>
      </w:pPr>
      <w:r>
        <w:rPr/>
      </w:r>
    </w:p>
    <w:p>
      <w:pPr>
        <w:pStyle w:val="Normal"/>
        <w:rPr/>
      </w:pPr>
      <w:r>
        <w:rPr/>
        <w:t>-124-</w:t>
      </w:r>
    </w:p>
    <w:p>
      <w:pPr>
        <w:pStyle w:val="Normal"/>
        <w:rPr/>
      </w:pPr>
      <w:r>
        <w:rPr/>
      </w:r>
    </w:p>
    <w:p>
      <w:pPr>
        <w:pStyle w:val="Normal"/>
        <w:rPr/>
      </w:pPr>
      <w:r>
        <w:rPr/>
        <w:t>ради матери молитвами, не остави нас, егда унываем. Ты бо еси бог наш и мы, людие твои, поели руку твою, слыше, [посрами б) враги наша б)] и помилуй ны, и оружие их притупи в). Силен еси, господи, и кто противится тебе? Помяни, господи, милость свою, юже от века имаши на роде християнстем. О много|л. 324 об.|именитая госпоже, царице небесных чинов, присно всея вселенныя и всего живота человеческаго кормительнице! Воздвигни, госпоже, руце свои пречистая, има же носила еси бога воплощенна, не презри християн сих и избави нас от сыроядец сих, помилуй”. Воста от молитвы, изыде из церкве, посла по брата своего по князя Володимера Андреевича и по всех князей руских, и по великия воеводы, и рече князь великий брату своему князю Володимеру Андреевичю и ко всем князем руским: “Пойдем противу сего окаяннаго и безбожнаго, и нечестиваго, и темнаго сыроядца Мамая за правоверную веру християньскую и за святыя |л. 325| церкви, и за вся християны. И взем с собою скипетр царя небеснаго, непобедимую г) победу, восприим Аврамлю доблесть, и нарек бога, и рече: “Господи, в помощь мою вонми бе, на помощь мою потщися, да постыдятца и посрамятца и познают, яко имя тебе господь, [яко] ты един вышний по всей земли”. И совокупився со всеми князьми рускими и со всею силою и поиде противу их вборзе с Москвы хотя оборонити своей отчины. И приде на стан, на место Угрешю, где ныне монастырь стоит, и тут ему явися Никола и хваля его совет и хожение на безбожново Мамая, и с того времени ста монастырь на Угреше. И приде на Коломну, и собра |л. 325 об.| вой своих 100 тысящ и сто, опроче князей руских и воевод местных, яко же при сем великом князем Дмитрее Ивановиче бяше всее силы и всех ратей числом с полтораста тысящ или 200 000. Еще к тому приспеша вотчин розных изда</w:t>
        <w:softHyphen/>
        <w:t>леча велицы князи Ольгердовичи, князь Андрей Ольгердовичь полотский со псковичи и брат его князь Дмитрей Ольгердович дьбрянский со всею брянскою силою, приехаша поклонитися и послужити великому князю Дмитрию Ивановичю. Мамай же ста за Доном, возбуявся и возгордевся и гневався, стоя три недели со всем своим царьством. И приде другая весть паки к великому князю |л. 326| Дмитрею Ивановичю; поведаша ему Мамая за Доном в поли стояща собравшеся, ждущи к себе на помощь князя литовскаго Ягайла с литвою, да егда зберутся вкупе и сотворят победу с одново. И нача Мамай слати к великому князю Дмитрею Ивановичю выхода просити, как было при Занибеке цари, а не по своему докончанию. Боголюбивый же князь великий Дми</w:t>
        <w:softHyphen/>
        <w:t>трей Ивановичь не хотя кровопролития и хотя выход дати по християнской силе и по своему до</w:t>
        <w:softHyphen/>
        <w:t>кончанию, как с ним кончал. Он же не восхоте, но высокомышляше, ожидаше своего нечестиваго советника литовскаго. |л. 326 об.| Олег же, отступник наш, приединився к зловерному и поганому Ма</w:t>
        <w:softHyphen/>
        <w:t>маю и нечестивому Ягайлу, и нача выход ему даяти и силу свою к нему слати на великого князя Дмитрея Ивановича. Великий же князь Дмитрей Ивановичь уведав лесть лукаваго Олега, крово</w:t>
        <w:softHyphen/>
        <w:t>пивца християнского, новаго Июду предателя, на .своего владыку бесится, великий же князь Дмитрей Иванович воздохнув из глубины сердца, рече: “Господи, советы неправедных разори, а начинающих рать погуби, не аз почах кровь пролияти християнскую, но он, окоянный Олег, Святополк новый. Воздай же ему, господи, седмьдесят седмерицею, яко во тьме ходят, забыв бла</w:t>
        <w:softHyphen/>
        <w:t>годать |л. 327| твою. И поострит, яко молния меч мой, и примет суд рука моя, и воздам месть врагом моим и ненавидящим мя воздам, и упою стрелы моя от кровей д)-е) их, да не ркут невернии: “Где есть господь их или кто бог их? Отврати, господи, лице свое от них и покажи им, господи, вся злая напоследок, яко род развращенны есть, и несть веры в них твоея, господи. Пролей на ня гнев твой, и на языки нез[на]ющая тебе, господи, и имени твоего святого не призваша. Кто бог велий, яко бог наш? Ты еси бог един творяй чюдеса”. И кончав молитву, иде ко Пречистей и ко епископу Герасиму и рече ему: “Благослови мя, отче святый, противу окояннаго сего сыроядца Мамая и нечестиваго Ягайла, |л. 327 об.| и отступника нашего Ольга, отступившему света во тьме”. И святитель Герасим благослови великого князя Дмитрея Ивановича и вся воя его, и приде противу агарян. И поиде с Коломны великою ратью противу безбожных татар, месяца августа в 20 день, уповая на милосердие божие и на пречистую его матерь богородицу приснодеву Марию, и при</w:t>
        <w:softHyphen/>
        <w:t>зывая на помочь честный крест Исус Христов. И прошед свою отчину великое княжение и ста у Оки, на усть Лопасны, переимая вести от поганых. И ту наеха его брат его князь Володимер Андреевич и воевода его Тимофей Васильевичь и вси вой остаточныя, что были оставлены |л. 328| на Москве, и нача возитися за реку за Оку за неделю до Семеня дни в день неделный, и переехаша</w:t>
      </w:r>
    </w:p>
    <w:p>
      <w:pPr>
        <w:pStyle w:val="Normal"/>
        <w:rPr/>
      </w:pPr>
      <w:r>
        <w:rPr>
          <w:rFonts w:eastAsia="Arial"/>
        </w:rPr>
        <w:t xml:space="preserve">        </w:t>
      </w:r>
      <w:r>
        <w:rPr/>
        <w:t>_________</w:t>
      </w:r>
    </w:p>
    <w:p>
      <w:pPr>
        <w:pStyle w:val="Normal"/>
        <w:rPr/>
      </w:pPr>
      <w:r>
        <w:rPr>
          <w:rFonts w:eastAsia="Arial"/>
        </w:rPr>
        <w:t xml:space="preserve">        </w:t>
      </w:r>
      <w:r>
        <w:rPr/>
        <w:t>б-б) В рукописи пропущено. Восстановлено по Воскресенской летописи (ПСРЛ, т. VIII, с. 35).</w:t>
      </w:r>
    </w:p>
    <w:p>
      <w:pPr>
        <w:pStyle w:val="Normal"/>
        <w:rPr/>
      </w:pPr>
      <w:r>
        <w:rPr>
          <w:rFonts w:eastAsia="Arial"/>
        </w:rPr>
        <w:t xml:space="preserve">        </w:t>
      </w:r>
      <w:r>
        <w:rPr/>
        <w:t>в) В руко</w:t>
        <w:softHyphen/>
        <w:t>писи приступи.</w:t>
      </w:r>
    </w:p>
    <w:p>
      <w:pPr>
        <w:pStyle w:val="Normal"/>
        <w:rPr/>
      </w:pPr>
      <w:r>
        <w:rPr>
          <w:rFonts w:eastAsia="Arial"/>
        </w:rPr>
        <w:t xml:space="preserve">        </w:t>
      </w:r>
      <w:r>
        <w:rPr/>
        <w:t>г) В рукописи непобедумою мою.</w:t>
      </w:r>
    </w:p>
    <w:p>
      <w:pPr>
        <w:pStyle w:val="Normal"/>
        <w:rPr/>
      </w:pPr>
      <w:r>
        <w:rPr>
          <w:rFonts w:eastAsia="Arial"/>
        </w:rPr>
        <w:t xml:space="preserve">        </w:t>
      </w:r>
      <w:r>
        <w:rPr/>
        <w:t>д)-е) В рукописи кровен.</w:t>
      </w:r>
    </w:p>
    <w:p>
      <w:pPr>
        <w:pStyle w:val="Normal"/>
        <w:rPr/>
      </w:pPr>
      <w:r>
        <w:rPr/>
      </w:r>
    </w:p>
    <w:p>
      <w:pPr>
        <w:pStyle w:val="Normal"/>
        <w:rPr/>
      </w:pPr>
      <w:r>
        <w:rPr/>
        <w:t>-125-</w:t>
      </w:r>
    </w:p>
    <w:p>
      <w:pPr>
        <w:pStyle w:val="Normal"/>
        <w:rPr/>
      </w:pPr>
      <w:r>
        <w:rPr/>
      </w:r>
    </w:p>
    <w:p>
      <w:pPr>
        <w:pStyle w:val="Normal"/>
        <w:rPr/>
      </w:pPr>
      <w:r>
        <w:rPr/>
        <w:t>за реку и внидоша в землю Рязанскую. А сам великий князь Дмитрей Ивановичь в понедель</w:t>
        <w:softHyphen/>
        <w:t>ник перебродися [с] своим двором, а на Москве остави воевод своих у великие княгини и у сынов своих Федора Андреевичя. Слышав же во граде на Москве и в Переславли, и в Володимери, и в Ростове, и на Костроме, и во всех градех великого князя и всех князей руских, что пошел князь великий за Оку реку, и бысть во граде на Москве и по всем городом туга велика и плач велик, и глас рыдания, и слышано бысть сиречь в ж) высоких: Рахиль плачющи[ся] чад |л. 328 об.| своих [с] рыданием и со воздыханием, не хотяше утешитися ж), занеже пошли с великим князем за всю землю Рускую на острыя копия. Да кто уже не плачется жен онех рыдания и горькаго их плача, зряще убо их, кояждо к себе глаголаше: “Увы нам, убогая наша чадца! Уне бы [нам было], дабы ся есте не родили; за сия злострастныя и горькия печали и вашего убивства не подъяли быхом, почто быхом повинни пагубе вашей?” И велики же князь Дмитрей Ивановичь прииде к реце Дону за два дни до рожества святыя богородица. Тогда же приспе грамота к великому князю от преподобнаго игумена Сергия, от святого благословление, в ней же писано благословление тако|л. 329|во, веля ему битися с татары: “Чтобы еси, господине, таки пошел, а поможет ти бог и троица”. Ве</w:t>
        <w:softHyphen/>
        <w:t>лики же князь Дмитрей Ивановичь рече: “Сии на колесницах, а сии и на конех, мы же во имя господа бога нашего призовем, и победы дай ми, господи, на супостаты, и пособи ны оружьем крестным ниизложити враги наша и на тя уповающа побежаем, молящися прилежно пречистей ти матери”. И се изрек, нача полцы ставити, и устроишася во одежю местную, яко велицы ратницы и воеводы ополчиша свои полцы. И приидоша к Дону, и сташа ту, много думающе овин глаголаху: “Пойди, княже, за Дон”; а ови глаголаху: “Не ходи, занеже умножишася врази наша, не токмо татарове, но и литва и рязанцы”. |л. 329 об.| Мамай же, слышав приход великого князя Дмитрея Ивановича со всеми князьми рускими и со всею силою своею к реце Дону и сеченыя своя виде, и возьярнся зраком, и смутися умом, и разпалися лютою яростию, и наполнися, аки аспида не</w:t>
        <w:softHyphen/>
        <w:t>кая гневом дышюще, и рече князем своим темным: “Двигнемся силою всею моею темною и станем у Дону противу князя Дмитрея Ивановича, доколе приспеет к нам советник наш Ягайло князь со всею силою своею литовскою”. Велики же [князь] Дмитрей Ивановичь слышав хвалу Мамаеву, и рече: “Господи, не повелел еси в чюжи предел переступати, аз же, господи, не преступих. Сий же приходяще, аки змий з) ко гнезду, окаанный Мамай, |л. 330| и нечестивы[й] сыроядец, на християнство дерзнул, кровь мою хотя пролияти, и всю землю осквернити, и церкви святыя разорити”. И рече: “Что великое сверепство Мамаеву? Аки некая ехидна прискающе, пришед от некия пустыня, пожрети ны хощет. Не предай же ми, господи, окаянному сему Мамаю. Покажи ми, господи, славу божества своего, владыко. Где ти аггельсти[и] лицы? Где ти херувимское предстояние? Где серафимское шестокрыльное служение? Тебе трепещют вся твари, тебе поклоняютца небесныя силы, ты солнце и луну сотвори, и землю украси всеми лепотами. Яви ми, боже, славу твою, и ныне, господи, преложи печаль мою на радость и помилуй мя, яко же помиловал еси |л. 330 об.| слугу своего Моисея, в горести душа возопивша к тебе, и столпу огненному повелел еси пред ним ити, и морскую глубину на сушю преложи, яко владыко сый господь страшное возмущение на тишину преложил еси”. И си вся изрекшю брату своему князю Володимеру Андреевичю и всем князем руским, и воеводам великим: “Приспе время, брате, нашея брани, и приде празник пречистый богоматери царици богородицы, и всех небесных сил чинов госпоже, всея вселенныя и чеснаго ея рожества. Аще оживем, господеви оживем, аще ли умрем за мир сей, господеви есмь”. И повеле мосты мостити чрез реку Дон и бродов пытал тое ночи, в канон празника пречистые. Заут|л. 331|ра же в суботу порану, месяца сентября во 8-[й] день, в самы[й] празник рожества пречистые, возходящу и) солнцу, и бысть тма велика по всей земли, и мгляно бяше было утро до третьяго часа, и повеле господь тьме уступити, а света й) пришествие дарова. Велики же князь Дмитрей Ивано</w:t>
        <w:softHyphen/>
        <w:t>вичь нача полцы ставити, и вси князи рустии полцы устроиша, и велицыи его воеводы облекоша во одежда местная, и ключа смертная растерзахуся; трус же бе страшен и ужас собранным чадом от востока и запада. И поидоша за Дон в дальняя части земля. И переидоша вскоре за Дон, люто и великим сверепьством и напрасна, яко основанию |л. 331 об.| земному двигнутися от множество к) силы</w:t>
      </w:r>
    </w:p>
    <w:p>
      <w:pPr>
        <w:pStyle w:val="Normal"/>
        <w:rPr/>
      </w:pPr>
      <w:r>
        <w:rPr>
          <w:rFonts w:eastAsia="Arial"/>
        </w:rPr>
        <w:t xml:space="preserve">        </w:t>
      </w:r>
      <w:r>
        <w:rPr/>
        <w:t>_________</w:t>
      </w:r>
    </w:p>
    <w:p>
      <w:pPr>
        <w:pStyle w:val="Normal"/>
        <w:rPr/>
      </w:pPr>
      <w:r>
        <w:rPr>
          <w:rFonts w:eastAsia="Arial"/>
        </w:rPr>
        <w:t xml:space="preserve">        </w:t>
      </w:r>
      <w:r>
        <w:rPr/>
        <w:t>ж-ж) В рукописи высоких Рахиль плачющих чад своих Рахиль же есть рыданием и со воздыханием не хотяще утешитися; исправлено по Софийской I (ПСРЛ, т. VI, с. 93) и Новгородской IV летописям (там же, т. IV, ч. 1, вып. 1, с. 316).</w:t>
      </w:r>
    </w:p>
    <w:p>
      <w:pPr>
        <w:pStyle w:val="Normal"/>
        <w:rPr/>
      </w:pPr>
      <w:r>
        <w:rPr>
          <w:rFonts w:eastAsia="Arial"/>
        </w:rPr>
        <w:t xml:space="preserve">        </w:t>
      </w:r>
      <w:r>
        <w:rPr/>
        <w:t>з) Написано над строкой.</w:t>
      </w:r>
    </w:p>
    <w:p>
      <w:pPr>
        <w:pStyle w:val="Normal"/>
        <w:rPr/>
      </w:pPr>
      <w:r>
        <w:rPr>
          <w:rFonts w:eastAsia="Arial"/>
        </w:rPr>
        <w:t xml:space="preserve">        </w:t>
      </w:r>
      <w:r>
        <w:rPr/>
        <w:t>и) В рукописи восходящии.</w:t>
      </w:r>
    </w:p>
    <w:p>
      <w:pPr>
        <w:pStyle w:val="Normal"/>
        <w:rPr/>
      </w:pPr>
      <w:r>
        <w:rPr>
          <w:rFonts w:eastAsia="Arial"/>
        </w:rPr>
        <w:t xml:space="preserve">        </w:t>
      </w:r>
      <w:r>
        <w:rPr/>
        <w:t>й) В рукописи всета.</w:t>
      </w:r>
    </w:p>
    <w:p>
      <w:pPr>
        <w:pStyle w:val="Normal"/>
        <w:rPr/>
      </w:pPr>
      <w:r>
        <w:rPr>
          <w:rFonts w:eastAsia="Arial"/>
        </w:rPr>
        <w:t xml:space="preserve">        </w:t>
      </w:r>
      <w:r>
        <w:rPr/>
        <w:t>к)&gt; Так в рукописи.</w:t>
      </w:r>
    </w:p>
    <w:p>
      <w:pPr>
        <w:pStyle w:val="Normal"/>
        <w:rPr/>
      </w:pPr>
      <w:r>
        <w:rPr/>
      </w:r>
    </w:p>
    <w:p>
      <w:pPr>
        <w:pStyle w:val="Normal"/>
        <w:rPr/>
      </w:pPr>
      <w:r>
        <w:rPr/>
        <w:t>-126-</w:t>
      </w:r>
    </w:p>
    <w:p>
      <w:pPr>
        <w:pStyle w:val="Normal"/>
        <w:rPr/>
      </w:pPr>
      <w:r>
        <w:rPr/>
      </w:r>
    </w:p>
    <w:p>
      <w:pPr>
        <w:pStyle w:val="Normal"/>
        <w:rPr/>
      </w:pPr>
      <w:r>
        <w:rPr/>
        <w:t>руские. Великий же князь Дмитрей Ивановичь перешед за Дон в поле чисто в ординские земли на усть Непрядвы реки, господь бог един вождаше его, и не бе л) с ним бог чюжь. О м), крепкия, твердый дрьзости мужства! О, како не убояся, ни усумнися толика множество к) противных рати! Се бо восташа на нь три земли н) и три рати: татарская, литовская, рязанская, но обаче всех сих не убояся, никако же не [у]страшишася, но еже к богу верою вооружившися, и креста честнаго силою вооружившися, и укрепися молитвами пречистыя богородица, и оградися предстательством небесных сил. И помолися богу, глаголя: |л. 332| “Помози ми, господи боже мой, и спаси мя милости твоея ради. Виждь враги моя, яко умножисянамя. И, господи, что сяумножиша стужающии мене? Мнози восташа на мя, мнози борющейся о) со мною, мнози гонящей мя и вси языцы обыдоша мя. Именем господним противляхся им”. И бысть п) в шестую п) годину дни начаша появливатися окаянни измаилтяне в поле чисте. И ту исполчишася безбожнии татарове своими полки противу християном и р) начаша с) ззиратися с) обои полцы. И бысть обоих многое множество, яко и земля тутняше, горы и холми трясахуся. Они же извлекоша оружия своя обоюду остри в рут)|л. 332 об.|ках их, и у) орли збирахуся, яко же есть писано: где трупи, ту и орли. Пришедшим роком, яко же начаша съезжатися сторожевые полки руские и татарские, сам же великий князь Дмитрей Ивановичь еха наперед во сторожевом полку на поганаго царя Тетяка, наречена плотнаго диявола Мамая, таче по том не долго попустя отъеха в великие полки. И се поиде великая ф) рать Мамаева, вся сила татарская, а отселе поиде великий князь Дмитрей Ивановичь со всеми князи своими рускими изрядив полки противу поганых, со всеми ратьми своими. И возрев на небо умиленныма очима, и воздохнув из глубины сердца, и рече слово |л. 333| псаломское: “Братье, бог нам прибежище и сила”. И абие ступишася обои силы х) великия на долг час вместо, и покрыта полки поле, яко на десяти верст от мно</w:t>
        <w:softHyphen/>
        <w:t>жества вой. И бысть сеча велика, и брань крепка, и трус велик зело, яко от начала миру не бывала сеча такова великим князем руским, яко же сему великому князю Дмитрею Ивановичю. Бьющимся им от шестаго часа до девятого, и пролияше ц) кровь, аки дождевая туча обоих, християн и татар. И многое множество много безчисленно падоша трупия мертвых обоих, и много руси биено от татар, а от руси татар, и паде труп на трупе, паде тело християнское |л. 333 об.| ната[та]рском, тако же и татарское на християнском. А инде видети руси[н] за татарином гонится, а татарин русина сустигает, смятоша бо ся и смесишася, коиждо бо своего супротивника ч) искаше погубити. И рече к себе Мамай: “И власы наша разтерзаются, очи наши не могут огненных слез испущати, языце наши связаются, гортани пресыхают, сердце раставает и чреслами простерзаются, и ко</w:t>
        <w:softHyphen/>
        <w:t>лене ми изнемогают, и руце ми оцепают”. Что нам рещи или глаголати, видящи злострастную сию смерть? Инии бо мечем посекаеми бывают, а инии сулицами прободаеми, а инии на копия взимаеми. Мнози же не|л. 334|бывалцы москвичи видевше то ш) устрашишася и живота отчаявшися, а не помянуша, яко же мученицы, глаголаху [друг] ко другу: “Братие, трьпим мало; зима яра щ), ино рай сладок, и страстен меч, но сладостно венчание”. А иные сыны агаряны ъ) на побег возвратишася от клича великого и зря злаго убиства. По сих же, в 9 час дни, призре господь милостивыма очима на вси князи руския и на крепкия воеводы, и на вся христьяны, и не устрашишася християне, дерзнуша, яко велицыи ратницы. Видеша верни, яко в 9 час биющеся, аггели помогающе ы) |л. 334 об.| християном и святым мучеником полки и воина великого Христова Георгия и славнаго Дмитрия и великих князей руских святых Бориса и Глеба, в них же бе воевода свершенаго полка небес</w:t>
        <w:softHyphen/>
        <w:t>ных сил великий архистратиг Михайло. Видеша погании полцы двое во[ево]ды тресолнечныя полки и пламенныя их стрелы, яже идут на них. Безбожни[и] татаровя от страха божия и от оружия християньского падаху, вознесе бог десницу великого князя Дмитрея Ивановича на победу иноплеменник. Безбожны[й] жь Мамай со страхом вострепетав, велми востонав, и рече: “Велик бог християнеск, велика сила |л. 335| его”. И рече: “Братие Измаиловичи, побежим неготовыми доро</w:t>
        <w:softHyphen/>
        <w:t>гами”. А сам вдав плещи свои побеже вскоре паки к Орде. И то слышавше вси князи темныя и вся сила татарская побегоша. И то видевши и прочии ь) иноплеменницы, гоними гневом божиим и стра</w:t>
        <w:softHyphen/>
        <w:t>хом одержими, суще от мала и до велика их на побег устремишася. Видевше же християне, яко</w:t>
      </w:r>
    </w:p>
    <w:p>
      <w:pPr>
        <w:pStyle w:val="Normal"/>
        <w:rPr/>
      </w:pPr>
      <w:r>
        <w:rPr>
          <w:rFonts w:eastAsia="Arial"/>
        </w:rPr>
        <w:t xml:space="preserve">        </w:t>
      </w:r>
      <w:r>
        <w:rPr/>
        <w:t>_________</w:t>
      </w:r>
    </w:p>
    <w:p>
      <w:pPr>
        <w:pStyle w:val="Normal"/>
        <w:rPr/>
      </w:pPr>
      <w:r>
        <w:rPr>
          <w:rFonts w:eastAsia="Arial"/>
        </w:rPr>
        <w:t xml:space="preserve">        </w:t>
      </w:r>
      <w:r>
        <w:rPr/>
        <w:t>л) Написано над строкой.</w:t>
      </w:r>
    </w:p>
    <w:p>
      <w:pPr>
        <w:pStyle w:val="Normal"/>
        <w:rPr/>
      </w:pPr>
      <w:r>
        <w:rPr>
          <w:rFonts w:eastAsia="Arial"/>
        </w:rPr>
        <w:t xml:space="preserve">        </w:t>
      </w:r>
      <w:r>
        <w:rPr/>
        <w:t>м) В рукописи От.</w:t>
      </w:r>
    </w:p>
    <w:p>
      <w:pPr>
        <w:pStyle w:val="Normal"/>
        <w:rPr/>
      </w:pPr>
      <w:r>
        <w:rPr>
          <w:rFonts w:eastAsia="Arial"/>
        </w:rPr>
        <w:t xml:space="preserve">        </w:t>
      </w:r>
      <w:r>
        <w:rPr/>
        <w:t>н) Написано над строкой.</w:t>
      </w:r>
    </w:p>
    <w:p>
      <w:pPr>
        <w:pStyle w:val="Normal"/>
        <w:rPr/>
      </w:pPr>
      <w:r>
        <w:rPr>
          <w:rFonts w:eastAsia="Arial"/>
        </w:rPr>
        <w:t xml:space="preserve">        </w:t>
      </w:r>
      <w:r>
        <w:rPr/>
        <w:t>о) В рукописи борющейся.</w:t>
      </w:r>
    </w:p>
    <w:p>
      <w:pPr>
        <w:pStyle w:val="Normal"/>
        <w:rPr/>
      </w:pPr>
      <w:r>
        <w:rPr>
          <w:rFonts w:eastAsia="Arial"/>
        </w:rPr>
        <w:t xml:space="preserve">        </w:t>
      </w:r>
      <w:r>
        <w:rPr/>
        <w:t>п-п) В рукописи бывше святую.</w:t>
      </w:r>
    </w:p>
    <w:p>
      <w:pPr>
        <w:pStyle w:val="Normal"/>
        <w:rPr/>
      </w:pPr>
      <w:r>
        <w:rPr>
          <w:rFonts w:eastAsia="Arial"/>
        </w:rPr>
        <w:t xml:space="preserve">        </w:t>
      </w:r>
      <w:r>
        <w:rPr/>
        <w:t>р) Далее обоих.</w:t>
      </w:r>
    </w:p>
    <w:p>
      <w:pPr>
        <w:pStyle w:val="Normal"/>
        <w:rPr/>
      </w:pPr>
      <w:r>
        <w:rPr>
          <w:rFonts w:eastAsia="Arial"/>
        </w:rPr>
        <w:t xml:space="preserve">        </w:t>
      </w:r>
      <w:r>
        <w:rPr/>
        <w:t>с-с) Написано по счищенному.</w:t>
      </w:r>
    </w:p>
    <w:p>
      <w:pPr>
        <w:pStyle w:val="Normal"/>
        <w:rPr/>
      </w:pPr>
      <w:r>
        <w:rPr>
          <w:rFonts w:eastAsia="Arial"/>
        </w:rPr>
        <w:t xml:space="preserve">        </w:t>
      </w:r>
      <w:r>
        <w:rPr/>
        <w:t>т) Далее повторено в ру.</w:t>
      </w:r>
    </w:p>
    <w:p>
      <w:pPr>
        <w:pStyle w:val="Normal"/>
        <w:rPr/>
      </w:pPr>
      <w:r>
        <w:rPr>
          <w:rFonts w:eastAsia="Arial"/>
        </w:rPr>
        <w:t xml:space="preserve">        </w:t>
      </w:r>
      <w:r>
        <w:rPr/>
        <w:t>у) В рукописи яко и.</w:t>
      </w:r>
    </w:p>
    <w:p>
      <w:pPr>
        <w:pStyle w:val="Normal"/>
        <w:rPr/>
      </w:pPr>
      <w:r>
        <w:rPr>
          <w:rFonts w:eastAsia="Arial"/>
        </w:rPr>
        <w:t xml:space="preserve">        </w:t>
      </w:r>
      <w:r>
        <w:rPr/>
        <w:t>ф) Далее повторено великая.</w:t>
      </w:r>
    </w:p>
    <w:p>
      <w:pPr>
        <w:pStyle w:val="Normal"/>
        <w:rPr/>
      </w:pPr>
      <w:r>
        <w:rPr>
          <w:rFonts w:eastAsia="Arial"/>
        </w:rPr>
        <w:t xml:space="preserve">        </w:t>
      </w:r>
      <w:r>
        <w:rPr/>
        <w:t>х) Далее повторено лы.</w:t>
      </w:r>
    </w:p>
    <w:p>
      <w:pPr>
        <w:pStyle w:val="Normal"/>
        <w:rPr/>
      </w:pPr>
      <w:r>
        <w:rPr>
          <w:rFonts w:eastAsia="Arial"/>
        </w:rPr>
        <w:t xml:space="preserve">        </w:t>
      </w:r>
      <w:r>
        <w:rPr/>
        <w:t>ц) В рукописи пролияша.</w:t>
      </w:r>
    </w:p>
    <w:p>
      <w:pPr>
        <w:pStyle w:val="Normal"/>
        <w:rPr/>
      </w:pPr>
      <w:r>
        <w:rPr>
          <w:rFonts w:eastAsia="Arial"/>
        </w:rPr>
        <w:t xml:space="preserve">        </w:t>
      </w:r>
      <w:r>
        <w:rPr/>
        <w:t>ч) В рукописи супритивника.</w:t>
      </w:r>
    </w:p>
    <w:p>
      <w:pPr>
        <w:pStyle w:val="Normal"/>
        <w:rPr/>
      </w:pPr>
      <w:r>
        <w:rPr>
          <w:rFonts w:eastAsia="Arial"/>
        </w:rPr>
        <w:t xml:space="preserve">        </w:t>
      </w:r>
      <w:r>
        <w:rPr/>
        <w:t>ш) В рукописи ту.</w:t>
      </w:r>
    </w:p>
    <w:p>
      <w:pPr>
        <w:pStyle w:val="Normal"/>
        <w:rPr/>
      </w:pPr>
      <w:r>
        <w:rPr>
          <w:rFonts w:eastAsia="Arial"/>
        </w:rPr>
        <w:t xml:space="preserve">        </w:t>
      </w:r>
      <w:r>
        <w:rPr/>
        <w:t>щ) Далее и.</w:t>
      </w:r>
    </w:p>
    <w:p>
      <w:pPr>
        <w:pStyle w:val="Normal"/>
        <w:rPr/>
      </w:pPr>
      <w:r>
        <w:rPr>
          <w:rFonts w:eastAsia="Arial"/>
        </w:rPr>
        <w:t xml:space="preserve">        </w:t>
      </w:r>
      <w:r>
        <w:rPr/>
        <w:t>ъ) В рукописи ахаряны.</w:t>
      </w:r>
    </w:p>
    <w:p>
      <w:pPr>
        <w:pStyle w:val="Normal"/>
        <w:rPr/>
      </w:pPr>
      <w:r>
        <w:rPr>
          <w:rFonts w:eastAsia="Arial"/>
        </w:rPr>
        <w:t xml:space="preserve">        </w:t>
      </w:r>
      <w:r>
        <w:rPr/>
        <w:t>ы) В рукописи помогающим.</w:t>
      </w:r>
    </w:p>
    <w:p>
      <w:pPr>
        <w:pStyle w:val="Normal"/>
        <w:rPr/>
      </w:pPr>
      <w:r>
        <w:rPr>
          <w:rFonts w:eastAsia="Arial"/>
        </w:rPr>
        <w:t xml:space="preserve">        </w:t>
      </w:r>
      <w:r>
        <w:rPr/>
        <w:t>ь) В рукописи со прочими.</w:t>
      </w:r>
    </w:p>
    <w:p>
      <w:pPr>
        <w:pStyle w:val="Normal"/>
        <w:rPr/>
      </w:pPr>
      <w:r>
        <w:rPr/>
      </w:r>
    </w:p>
    <w:p>
      <w:pPr>
        <w:pStyle w:val="Normal"/>
        <w:rPr/>
      </w:pPr>
      <w:r>
        <w:rPr/>
        <w:t>-127-</w:t>
      </w:r>
    </w:p>
    <w:p>
      <w:pPr>
        <w:pStyle w:val="Normal"/>
        <w:rPr/>
      </w:pPr>
      <w:r>
        <w:rPr/>
      </w:r>
    </w:p>
    <w:p>
      <w:pPr>
        <w:pStyle w:val="Normal"/>
        <w:rPr/>
      </w:pPr>
      <w:r>
        <w:rPr/>
        <w:t>татарове побегоша с Мамаем, и погониша за ними во след их, быоще их и э) се[куще] без м[илости] э). И побегоша, даша плещи своя на раны. В погони же той ови татарове оружием падоша от християн, а друзи же в реце истопоша, и гониша до Мечи до реки, и тамо бежащи[х] безчислено|л. 335 об.|е множество избиено бысть. Княжи ю) же полцы гонящи били я) содомлян и до стану их и полониша богатства много, вся имения их и стада вся татарская. Тогда же на том побоище убиен бысть на приступе князь Федор Романовичь белозерский и сын его князь Иван, князь Федор торуский, брат его князь Иван, Мстислав, Михайло Иванов сын Окинфивичь, Семен Михайловичь, Микула Васильевичь, Иван Александровичь, Андрей Серкиз а), Тимофей Васильевичь, Акатьевич, нарицаем[ы]й Валуй, Михайло Бренков, Лев Моро[зо]в, Семен Мелик, Дмитрей Миничь, Александр Пересвет, быв преже боярин бренский, и инии мнози, их же |л. 336| имена суть писана б) в книгах животных. Зде же не всех писах избиенных имена, токмо князи и бояре нарочитый и воеводы, а про</w:t>
        <w:softHyphen/>
        <w:t>чих бояр и слуг оставих имена, не писах, множество ради имян и мнози бо на той брани в) побиени быша. Самому же великому князю Дмитрею Ивановичю бяше видети доспех весь бит на нем и язвену, но на телеси его не бысть раны никоея же, а бился с татары в лице, став напереди на первом суиме. О сем убо мнози князи и воеводы глаголаху к нему: “Княже господине, нестави ся на переди битися, но назади, или на крыле, или инде в опришнем месте”. Он же отвещав: “Да како аз возглаголю: братие моя, потягнем вкупе с единого, |л. 336 об.| а сам лице свое почну крыти, или хоронитися назаду? Яко же хощу словом, тако же и делом наперед всех и передо всеми главу свою положити за свою братию и за вся християны, да и прочий то видевше, приимут со усердием дерз</w:t>
        <w:softHyphen/>
        <w:t>новение”. Да яко же рече, тако и сотвори: бьяше бо ся с татары тогда став наперед всех, а елико одесную его и ошую его множество вой его битых, самово же вкруг оступиша, аки вода много обаполы, и многая г) ударения по главе его ударишася и по плещема г) его, но от всех сих бог д) за</w:t>
        <w:softHyphen/>
        <w:t>ступил его в день брани, и щитом истинным, оружие благоволение осенил еси над главою его, и десницею своею защи|л. 337|тил есть его, рукою крепкою и мысцею высокою бог избавил еси и укрепивый его, тако промежи многими ратьми цел сохранен бысть. Не на лук бо мой уповаю и ору</w:t>
        <w:softHyphen/>
        <w:t>жие мое не спасет мене, яко же речь Давыд пророк: Вышняго положил еси прибежище твое; не придет к тебе зло и рана е) не приближитца телеси твоему, яко аггилом своим заповесть от тебе сохранити тя во всех путех твоих и не убоишися от стрелы летящия во дне. Се же бысть грех ради наших: вооружаются на ны иноплеменницы, да быхом отступили от своих неправд, от братоненавидения и от сребролюбия не право судящих, и от насилия. Но милосерд есть благий человеко</w:t>
        <w:softHyphen/>
        <w:t>любец бог, не до конца прогне|л. 337 об.|ваетца на ны, ни в век враждует. И отселе, от страны литовския, князь Ягайло литовский прииде всею силою литовскою Мамаю пособляти и поганым татаром на помощь, [а] християном на пакость. Но и от тех бог избавил, не поспеша на срок за малым, за едино днище или меныни, но точию слышавше князь Ягайло Ольгердовичь и вся сила его, яко великому князю Дмитрею Ивановичю с Мамаем был бой, и великий князь одолев, а Мамай побежал без всякого пождания. Князь же Ягайло со всею силою литовскою побежа назад со мно</w:t>
        <w:softHyphen/>
        <w:t>гою скоростию ё), никим же гоним, не видеша бо тогда князя великаго, ни рати его, ни оружия его, токмо имени его бояхуся и трепетаху. |л. 338| Велики же князь Дмитрей Ивановичь со братом , своим князем Володимером Андреевичем и со всеми князи рускими, и с воеводами, и с прочими бояры, и со всеми вой оставшимися, став тоя нощи на поганых обедящах ж) и на костех татарских, утер поту своего и отдохнув от труда своего, и велико благодарение принесе богу, давшему такову на поганых победу з), избавляющему раба своего от оружия з) люта: “Помянул еси, господи, милость свою, избавил ны еси, господи, [от сыроядец] и) сиих, от поганого Мамая и от нечестивых измаилович, от безбожных агарян и от безаконных, подавая честь, яко сын своей матери. И уставил еси стремление страстное, яко же еси уставил |л. 338 об.| слузе своему Моисею и древнему Давиду, и новому царю Констянтину, и великому князю Ярославу Володимеровичю, сроднику великих кня</w:t>
        <w:softHyphen/>
        <w:t>зей наших, на окаяннаго и проклятаго братоубийцуй, безглавнаго звери Святополка. И ты, пре</w:t>
        <w:softHyphen/>
        <w:t>чистая богородица, помиловала еси милостию своею нас, грешных раб своих и весь род хри-</w:t>
      </w:r>
    </w:p>
    <w:p>
      <w:pPr>
        <w:pStyle w:val="Normal"/>
        <w:rPr/>
      </w:pPr>
      <w:r>
        <w:rPr>
          <w:rFonts w:eastAsia="Arial"/>
        </w:rPr>
        <w:t xml:space="preserve">        </w:t>
      </w:r>
      <w:r>
        <w:rPr/>
        <w:t>_________</w:t>
      </w:r>
    </w:p>
    <w:p>
      <w:pPr>
        <w:pStyle w:val="Normal"/>
        <w:rPr/>
      </w:pPr>
      <w:r>
        <w:rPr>
          <w:rFonts w:eastAsia="Arial"/>
        </w:rPr>
        <w:t xml:space="preserve">        </w:t>
      </w:r>
      <w:r>
        <w:rPr/>
        <w:t>э-э) Написано на правом поле в киноварной рамке со знаком вставки, при переплетении книги часть текста утрачена.</w:t>
      </w:r>
    </w:p>
    <w:p>
      <w:pPr>
        <w:pStyle w:val="Normal"/>
        <w:rPr/>
      </w:pPr>
      <w:r>
        <w:rPr>
          <w:rFonts w:eastAsia="Arial"/>
        </w:rPr>
        <w:t xml:space="preserve">        </w:t>
      </w:r>
      <w:r>
        <w:rPr/>
        <w:t>ю) В рукописи князи.</w:t>
      </w:r>
    </w:p>
    <w:p>
      <w:pPr>
        <w:pStyle w:val="Normal"/>
        <w:rPr/>
      </w:pPr>
      <w:r>
        <w:rPr>
          <w:rFonts w:eastAsia="Arial"/>
        </w:rPr>
        <w:t xml:space="preserve">        </w:t>
      </w:r>
      <w:r>
        <w:rPr/>
        <w:t>я) Далее и до.</w:t>
      </w:r>
    </w:p>
    <w:p>
      <w:pPr>
        <w:pStyle w:val="Normal"/>
        <w:rPr/>
      </w:pPr>
      <w:r>
        <w:rPr>
          <w:rFonts w:eastAsia="Arial"/>
        </w:rPr>
        <w:t xml:space="preserve">        </w:t>
      </w:r>
      <w:r>
        <w:rPr/>
        <w:t>а) В рукописи Серкин.</w:t>
      </w:r>
    </w:p>
    <w:p>
      <w:pPr>
        <w:pStyle w:val="Normal"/>
        <w:rPr/>
      </w:pPr>
      <w:r>
        <w:rPr>
          <w:rFonts w:eastAsia="Arial"/>
        </w:rPr>
        <w:t xml:space="preserve">        </w:t>
      </w:r>
      <w:r>
        <w:rPr/>
        <w:t>б) Так в рукописи.</w:t>
      </w:r>
    </w:p>
    <w:p>
      <w:pPr>
        <w:pStyle w:val="Normal"/>
        <w:rPr/>
      </w:pPr>
      <w:r>
        <w:rPr>
          <w:rFonts w:eastAsia="Arial"/>
        </w:rPr>
        <w:t xml:space="preserve">        </w:t>
      </w:r>
      <w:r>
        <w:rPr/>
        <w:t>в) В рукописи братии.</w:t>
      </w:r>
    </w:p>
    <w:p>
      <w:pPr>
        <w:pStyle w:val="Normal"/>
        <w:rPr/>
      </w:pPr>
      <w:r>
        <w:rPr>
          <w:rFonts w:eastAsia="Arial"/>
        </w:rPr>
        <w:t xml:space="preserve">        </w:t>
      </w:r>
      <w:r>
        <w:rPr/>
        <w:t>г-г) Строка отмечена на левом поле знаком +.</w:t>
      </w:r>
    </w:p>
    <w:p>
      <w:pPr>
        <w:pStyle w:val="Normal"/>
        <w:rPr/>
      </w:pPr>
      <w:r>
        <w:rPr>
          <w:rFonts w:eastAsia="Arial"/>
        </w:rPr>
        <w:t xml:space="preserve">        </w:t>
      </w:r>
      <w:r>
        <w:rPr/>
        <w:t>д) В рукописи бе.</w:t>
      </w:r>
    </w:p>
    <w:p>
      <w:pPr>
        <w:pStyle w:val="Normal"/>
        <w:rPr/>
      </w:pPr>
      <w:r>
        <w:rPr>
          <w:rFonts w:eastAsia="Arial"/>
        </w:rPr>
        <w:t xml:space="preserve">        </w:t>
      </w:r>
      <w:r>
        <w:rPr/>
        <w:t>е) В рукописи рано.</w:t>
      </w:r>
    </w:p>
    <w:p>
      <w:pPr>
        <w:pStyle w:val="Normal"/>
        <w:rPr/>
      </w:pPr>
      <w:r>
        <w:rPr>
          <w:rFonts w:eastAsia="Arial"/>
        </w:rPr>
        <w:t xml:space="preserve">        </w:t>
      </w:r>
      <w:r>
        <w:rPr/>
        <w:t>ё) В ру</w:t>
        <w:softHyphen/>
        <w:t>кописи скорыстию.</w:t>
      </w:r>
    </w:p>
    <w:p>
      <w:pPr>
        <w:pStyle w:val="Normal"/>
        <w:rPr/>
      </w:pPr>
      <w:r>
        <w:rPr>
          <w:rFonts w:eastAsia="Arial"/>
        </w:rPr>
        <w:t xml:space="preserve">        </w:t>
      </w:r>
      <w:r>
        <w:rPr/>
        <w:t>ж) В рукописи обидящих.</w:t>
      </w:r>
    </w:p>
    <w:p>
      <w:pPr>
        <w:pStyle w:val="Normal"/>
        <w:rPr/>
      </w:pPr>
      <w:r>
        <w:rPr>
          <w:rFonts w:eastAsia="Arial"/>
        </w:rPr>
        <w:t xml:space="preserve">        </w:t>
      </w:r>
      <w:r>
        <w:rPr/>
        <w:t>з-з) Строка отмечена на правом поле знаком +.</w:t>
      </w:r>
    </w:p>
    <w:p>
      <w:pPr>
        <w:pStyle w:val="Normal"/>
        <w:rPr/>
      </w:pPr>
      <w:r>
        <w:rPr>
          <w:rFonts w:eastAsia="Arial"/>
        </w:rPr>
        <w:t xml:space="preserve">        </w:t>
      </w:r>
      <w:r>
        <w:rPr/>
        <w:t>и) В руко</w:t>
        <w:softHyphen/>
        <w:t>писи пропущено. Восстановлено по Софийской I летописи (ПСРЛ, т. VI, с. 96).</w:t>
      </w:r>
    </w:p>
    <w:p>
      <w:pPr>
        <w:pStyle w:val="Normal"/>
        <w:rPr/>
      </w:pPr>
      <w:r>
        <w:rPr>
          <w:rFonts w:eastAsia="Arial"/>
        </w:rPr>
        <w:t xml:space="preserve">        </w:t>
      </w:r>
      <w:r>
        <w:rPr/>
        <w:t>й) В рукописи братом убийцу.</w:t>
      </w:r>
    </w:p>
    <w:p>
      <w:pPr>
        <w:pStyle w:val="Normal"/>
        <w:rPr/>
      </w:pPr>
      <w:r>
        <w:rPr/>
      </w:r>
    </w:p>
    <w:p>
      <w:pPr>
        <w:pStyle w:val="Normal"/>
        <w:rPr/>
      </w:pPr>
      <w:r>
        <w:rPr/>
        <w:t>-128-</w:t>
      </w:r>
    </w:p>
    <w:p>
      <w:pPr>
        <w:pStyle w:val="Normal"/>
        <w:rPr/>
      </w:pPr>
      <w:r>
        <w:rPr/>
      </w:r>
    </w:p>
    <w:p>
      <w:pPr>
        <w:pStyle w:val="Normal"/>
        <w:rPr/>
      </w:pPr>
      <w:r>
        <w:rPr/>
        <w:t>стиянский, умолила еси безлетнаго сына своего”. [И] мнози князи русти[и] и воеводы прехвальными похвалами прославиша пречистую матерь божию богородицу. И паки христолюбивый вели</w:t>
        <w:softHyphen/>
        <w:t>кий князь Дмитрей Ивановичь похвалив дружину свою, иже крепко бишася со иноплеменники и мужески храброваше, дрьзнуша по бозе [и] |л. 339| за веру християнскую. И возвратися оттуду во богохранимый к) град Москву и во свою отчинус победою великою и одолев ратных, победив враги своя. И мнози вой его возрадовашеся, яко обретающе корысть многу, пригнаша бо с собою много стад коней и велблюды, и волы, им же несть числа, и доспехи, и порты, и товар. Поведаша же ве</w:t>
        <w:softHyphen/>
        <w:t>ликому князю Дмитрею Ивановичю, что князь Олег рязанский послав Мамаю на помочь свою силу, а сам на реках мосты переметах, а хто поехал з Донсково л) побоища домов сквозе его отчины и дедины, Рязанскую землю, бояре и слуги, а тех велел имати и грабити и нагих пущати. Великий же |л. 339 об.| князь Дмитрей Ивановичь хоте противу послати рать свою на князя Ольга, и се внезапу приехаша к нему бояре рязанский и поведоша, что князь Олег повергл свою отчину, землю Рязанскую, а сам побежал и со княгинею, и з детми, и з бояры. И молиша его много о сем, дабы на них рати не послал, а сами биша ему челом в ряд и урядишася м) у него. Велики же князь послуша их и приим челобитье их, рати на них не посла, а на Рязанском княжении посади намест</w:t>
        <w:softHyphen/>
        <w:t>ницы своя. Тогда же Мамай не во мнозе убежа и прибежа в землю свою в мале дружине, видя себе бита и побеждена, и посрамлена, и пору|л. 340|гана, и паки гневашася и яряся зело, и собра оста</w:t>
        <w:softHyphen/>
        <w:t>точную свою силу, еще восхоте итьти изгоном на Русь. И сице ему умыслившю, и се приде к нему весть, что идет на него неки[й] царь с востока, именем Тактамыш, из Синие орды. Мамай же, иже на ны рать уготова, и с тою ратью готовою поиде противу его, и сретошася на Калках, и бысть им бой, и царь Тактамыш победи Мамая и прогна его. Мамаевы же князи сшедше с конь своих и биша челом Тахтамышю, и даша ему правду [по] своей вере, и яшася за него, а Мамая оставиша поругана. Мамай жь то виде, побеже со единомысленники, царь же Тахтамыш посла за ним в погоню воя свои. Мамай же гоним сый, |л. 340 об.| прибежав близ города Кафы, бегая пред н) Тактамышевы гонители, и сослася с кафинцы по докончанию и по опасу дабы его прияли на избавление, дондежь [избудет] от всех гонящих его. И повелеша ему, [и] прибежа Мамай в Кафу со множеством злата и сребра, кафинцы совещашася и сотвориша над ним облесть, и ту убиен бысть. Тако ко</w:t>
        <w:softHyphen/>
        <w:t>нец безбожному Мамаю.</w:t>
      </w:r>
    </w:p>
    <w:p>
      <w:pPr>
        <w:pStyle w:val="Normal"/>
        <w:rPr/>
      </w:pPr>
      <w:r>
        <w:rPr>
          <w:rFonts w:eastAsia="Arial"/>
        </w:rPr>
        <w:t xml:space="preserve">        </w:t>
      </w:r>
      <w:r>
        <w:rPr/>
        <w:t>О взятии Орды от Тактамыша. Царь же Тахтамыш шед взя Орду Мамаеву и царицы, и казну его, и все улусы поймав, и раздели, богатство Мамаево дружине своей. По том же отпусти послы своя к великому князю Дмитрею Ивановичю и ко всем |л. 341| князем руским, поведа им свой приход, как сел на царство, и победил спорника своего, а их врага Мамая, и седе на царьстве Воложском. Князи же русти[и] посла его отпустиша с честию и з дары. Toe же зимы посла князь великий по Кипреяна митрополита на Киев.</w:t>
      </w:r>
    </w:p>
    <w:p>
      <w:pPr>
        <w:pStyle w:val="Normal"/>
        <w:rPr/>
      </w:pPr>
      <w:r>
        <w:rPr>
          <w:rFonts w:eastAsia="Arial"/>
        </w:rPr>
        <w:t xml:space="preserve">        </w:t>
      </w:r>
      <w:r>
        <w:rPr/>
        <w:t>В лето 6889 на вознесеньев день приде Кипреян митрополит на Москву. Родися князю Владимеру сын Иван, и крести его Кипреян митрополит и игумен Сергей. Женися великий князь Ягайло Ольгердовичь литовский, поят некоторую королицу, не имущу ни отца, ни матери, и для ея достася ему королевство в Лядской земли. Царь Тахтамыш приела посла своего к великому князю и ко всем князем руским царевича, Анхозю именем, |л. 341 об.| а с ним татаринов 700, зовуще их в Орду. И дошед Новаграда Нижнево, возвратися, на Москву не иде, но посла от сущих с ним татар не во мнозе дружине. Дионисей, епископ суздальской, присла из Царяграда с черньцом с Малахием с философом, переписа 2 образа богородицы Одигитрея, иже сходит во вторник, в той же образ и в меру, и в широту, и в высоту, [и] поставлен бысть в соборных церквах: един в Ниж</w:t>
        <w:softHyphen/>
        <w:t>нем, а другой в Суздале. Приде Пимин из Царяграда, и послан бысть в заточенье на Чюхлому. стоял князь литовский Скиргайло о) со всею силою своею под Полоцком, с ним же бысть и немецкая сила, |л. 342| и много бысть тягости гражаном, а града не взя. Toe же зимы и весны явлешеся знамение на небеси: на востоце пред раннею зарею, аки столп огнен и звезда копейным образом.</w:t>
      </w:r>
    </w:p>
    <w:p>
      <w:pPr>
        <w:pStyle w:val="Normal"/>
        <w:rPr/>
      </w:pPr>
      <w:r>
        <w:rPr>
          <w:rFonts w:eastAsia="Arial"/>
        </w:rPr>
        <w:t xml:space="preserve">        </w:t>
      </w:r>
      <w:r>
        <w:rPr/>
        <w:t>В лета 6890 майя 6 день преставися князь Василей Михайловичь кашинской. Родися вели</w:t>
        <w:softHyphen/>
        <w:t>кому князю Дмитрею сын князь Андрей августа 14, и крести его игумен Феодор симоновской.</w:t>
      </w:r>
    </w:p>
    <w:p>
      <w:pPr>
        <w:pStyle w:val="Normal"/>
        <w:rPr/>
      </w:pPr>
      <w:r>
        <w:rPr>
          <w:rFonts w:eastAsia="Arial"/>
        </w:rPr>
        <w:t xml:space="preserve">        </w:t>
      </w:r>
      <w:r>
        <w:rPr/>
        <w:t>_________</w:t>
      </w:r>
    </w:p>
    <w:p>
      <w:pPr>
        <w:pStyle w:val="Normal"/>
        <w:rPr/>
      </w:pPr>
      <w:r>
        <w:rPr>
          <w:rFonts w:eastAsia="Arial"/>
        </w:rPr>
        <w:t xml:space="preserve">        </w:t>
      </w:r>
      <w:r>
        <w:rPr/>
        <w:t>к) В рукописи благохранимый.</w:t>
      </w:r>
    </w:p>
    <w:p>
      <w:pPr>
        <w:pStyle w:val="Normal"/>
        <w:rPr/>
      </w:pPr>
      <w:r>
        <w:rPr>
          <w:rFonts w:eastAsia="Arial"/>
        </w:rPr>
        <w:t xml:space="preserve">        </w:t>
      </w:r>
      <w:r>
        <w:rPr/>
        <w:t>л) Первоначально написано з Донскому, затем исправлено.</w:t>
      </w:r>
    </w:p>
    <w:p>
      <w:pPr>
        <w:pStyle w:val="Normal"/>
        <w:rPr/>
      </w:pPr>
      <w:r>
        <w:rPr>
          <w:rFonts w:eastAsia="Arial"/>
        </w:rPr>
        <w:t xml:space="preserve">        </w:t>
      </w:r>
      <w:r>
        <w:rPr/>
        <w:t>м) В ру</w:t>
        <w:softHyphen/>
        <w:t>кописи ударишася; исправлено по Воскресенской летописи (ПСРЛ, т. VIII, с. 41).</w:t>
      </w:r>
    </w:p>
    <w:p>
      <w:pPr>
        <w:pStyle w:val="Normal"/>
        <w:rPr/>
      </w:pPr>
      <w:r>
        <w:rPr>
          <w:rFonts w:eastAsia="Arial"/>
        </w:rPr>
        <w:t xml:space="preserve">        </w:t>
      </w:r>
      <w:r>
        <w:rPr/>
        <w:t>н) В рукописи предста.</w:t>
      </w:r>
    </w:p>
    <w:p>
      <w:pPr>
        <w:pStyle w:val="Normal"/>
        <w:rPr/>
      </w:pPr>
      <w:r>
        <w:rPr>
          <w:rFonts w:eastAsia="Arial"/>
        </w:rPr>
        <w:t xml:space="preserve">        </w:t>
      </w:r>
      <w:r>
        <w:rPr/>
        <w:t>о) В рукописи Свиргайло.</w:t>
      </w:r>
    </w:p>
    <w:p>
      <w:pPr>
        <w:pStyle w:val="Normal"/>
        <w:rPr/>
      </w:pPr>
      <w:r>
        <w:rPr/>
      </w:r>
    </w:p>
    <w:p>
      <w:pPr>
        <w:pStyle w:val="Normal"/>
        <w:rPr/>
      </w:pPr>
      <w:r>
        <w:rPr/>
        <w:t>-129-</w:t>
      </w:r>
    </w:p>
    <w:p>
      <w:pPr>
        <w:pStyle w:val="Normal"/>
        <w:rPr/>
      </w:pPr>
      <w:r>
        <w:rPr/>
      </w:r>
    </w:p>
    <w:p>
      <w:pPr>
        <w:pStyle w:val="Normal"/>
        <w:rPr/>
      </w:pPr>
      <w:r>
        <w:rPr>
          <w:rFonts w:eastAsia="Arial"/>
        </w:rPr>
        <w:t xml:space="preserve">        </w:t>
      </w:r>
      <w:r>
        <w:rPr/>
        <w:t>О взятии московском и о пленении земли Руския от царя Тактамыша. Бысть не</w:t>
        <w:softHyphen/>
        <w:t>кое проявление по многи нощи являшеся таковое знамение на небеси: на востоце перед раннею зарею звезда некая, аки хвостата |л. 342 об.| и яки копейным образом, овоща же в вечернюю зарю являшеся, а [о]вогда же в ранней зари являшеся. По многажды бываше. [Се п) же знамение проявляше п)] злое пришествие Тактамышево на Рускую землю и горькое поганых татар нахождение на християн; яко же се бысть гневом божиим за умножение грехов наших. Бысть в третье лето царьства Тактамышева, царьствующю ему в Орде р) и в Сараи, и того же лета царьства его посла татар своих в Болгары, еже есть град на Волзе, и повеле торговцы руския избити и гостей грабити, а суды их и с товаром отъимати и поправадати себе на перевоз. А сам подщався со яростию собра воя многи, |л. 343| и поиде к Волзе со всею силою своею, и превезеся на сю сторону Волги с) со всеми князи своими и со безбожною силою своею татарскою, и поиде изгоном на великого князя Дмитрея Ивановичя и на всю Рускую землю; ведяше бо рать изневести, внезапу со умением и тацем злохитрием, не дающе вести про себе, [да] неуслышано будет на Руской земли устремление его. Великий князь Дмитрей Констянтиновичь суздалский то слышав, и посла два сына своя ко царю Тактамышю, князя Василия да князя Семена. Они же пришедше и не обретоша его, бе бо грядый борзо на Русь, и гнаша во след его неколико дни и переняша дорогу его на месте, нарицаемем Серначе т), |л. 343 об.| и поидоша за ним со тщанием дорогою, и состигоша его близ предел рязанских. Князь Олег ря</w:t>
        <w:softHyphen/>
        <w:t>занский срете царя Тактамыша, преже даже у) не вниде в землю Рязанскую, и бив ему челом и бысть ему помочник на победу Руси, но и споспешник на пакость християном, и иная некая сло</w:t>
        <w:softHyphen/>
        <w:t>веса изнесе о том, како пленити землю Рускую, и како без труда взяти город камен Москву, и како победити и изнимати великого князя Дмитрея Ивановича; еще же и царя обведе около своея отчины, земли Рязанския, хотяше добра не нам, но своему княжению помогааше. И в то время неволи си ф) едва приде весть князю х) Дмитрею Ивановичю, возвещающи ц) рать татарскую; |л. 344| аще бо и не хотяше Тактамышь, дабы кто принес весть на Рускую землю о его приходе, того бо ради вси гости руские поимани быша и пограблени и удерьжани, дабы не было вести Руси, но обаче суть нецыи доброхоты на пределех ординских на то устроени ч), поборницы суще земли Руской. Велики же князь Дмитрей Ивановичь слыша таковую весть, оже идет на него сам царь во мно</w:t>
        <w:softHyphen/>
        <w:t>жестве силы своея, и нача совокупляти свои полцы ратных, и выеха из города Москвы, хотя ити противу ратных. И начаша думати думу таковую великий ш) князь Дмитрей Ивановичь со всеми князи рускими, и обретеся разность в них, не хотяху помогати. Не помянуша Давыда пророка щ) |л. 344 об.| глаголюще: “Се коль добро или коль красно, еже жити братие вкупе”. И другому приснопомнимому рекше: “Друг ко другу да пособляя и брат брату помогая, яко град тверд есть”. Бывших промежи ими неодиначеству и неимоверству, [и] то познав и разумев великий князь Дмитрей Иванович быв в недоумении и размышлении ъ), не хотя стати противу самого царя, но поеха в свой град Переславль, и оттуду мимо Ростов, и паки реку вборзе и на Кострому. А Кипреян митро</w:t>
        <w:softHyphen/>
        <w:t>полит виде во граде на Москве бысть замятия велика, бяху людие смущении, аки овци ы) не имущи пастыря. Гражанстии людие возметошася: ови[и] хотяху се|л. 345|сти во граде и затворитися, а друзи[и] бежати помышляху. И бывши разпря межи ими велице: [овии] с рухлядью вметающеся ь) во град, а друзии из града бежаху ограблении суще. И сотвориша вече, позвониша во все колоколы и сташа суймом народи мятежницы, крамольницы: иже хотяху изыти из града, не токмо не пущаху из града, но грабляху, ни самого митрополита не стыдешася, но на вся угрозишася э). И сташа на всех воротех градских и сверху каменьем шибаху, а доле на землю со оружием стояху со обнажным, не попущающе вылести ю) из града. И едва умолени быша позде я) некако я) выпустиша их из града, и то ограбивше. граду же единаче метущеся, |л. 345 об.| аки морю в велицей буре, ни отнюду же а) утешения обретши, но паче больших зол ожидающи. По том же приеха к ним в город некоторый князь литовский именем Остей, внук великого князя Ольгирда, и той окрепив народы, и мятеж градный устави, и затворися с ним во граде в осаде со множеством народа, с теми, елико</w:t>
      </w:r>
    </w:p>
    <w:p>
      <w:pPr>
        <w:pStyle w:val="Normal"/>
        <w:rPr/>
      </w:pPr>
      <w:r>
        <w:rPr>
          <w:rFonts w:eastAsia="Arial"/>
        </w:rPr>
        <w:t xml:space="preserve">        </w:t>
      </w:r>
      <w:r>
        <w:rPr/>
        <w:t>_________</w:t>
      </w:r>
    </w:p>
    <w:p>
      <w:pPr>
        <w:pStyle w:val="Normal"/>
        <w:rPr/>
      </w:pPr>
      <w:r>
        <w:rPr>
          <w:rFonts w:eastAsia="Arial"/>
        </w:rPr>
        <w:t xml:space="preserve">        </w:t>
      </w:r>
      <w:r>
        <w:rPr/>
        <w:t>п-п) В рукописи иже знамение являшеся; так и в Воскресенской летописи (ПСРЛ, т. VIII, с. 42); исправлено по Софийской I летописи (там же, т. VI, с. 98).</w:t>
      </w:r>
    </w:p>
    <w:p>
      <w:pPr>
        <w:pStyle w:val="Normal"/>
        <w:rPr/>
      </w:pPr>
      <w:r>
        <w:rPr>
          <w:rFonts w:eastAsia="Arial"/>
        </w:rPr>
        <w:t xml:space="preserve">        </w:t>
      </w:r>
      <w:r>
        <w:rPr/>
        <w:t>р) В рукописи Орду.</w:t>
      </w:r>
    </w:p>
    <w:p>
      <w:pPr>
        <w:pStyle w:val="Normal"/>
        <w:rPr/>
      </w:pPr>
      <w:r>
        <w:rPr>
          <w:rFonts w:eastAsia="Arial"/>
        </w:rPr>
        <w:t xml:space="preserve">        </w:t>
      </w:r>
      <w:r>
        <w:rPr/>
        <w:t>с) В рукописи Волгу.</w:t>
      </w:r>
    </w:p>
    <w:p>
      <w:pPr>
        <w:pStyle w:val="Normal"/>
        <w:rPr/>
      </w:pPr>
      <w:r>
        <w:rPr>
          <w:rFonts w:eastAsia="Arial"/>
        </w:rPr>
        <w:t xml:space="preserve">        </w:t>
      </w:r>
      <w:r>
        <w:rPr/>
        <w:t>т) В рукописи Сарначе.</w:t>
      </w:r>
    </w:p>
    <w:p>
      <w:pPr>
        <w:pStyle w:val="Normal"/>
        <w:rPr/>
      </w:pPr>
      <w:r>
        <w:rPr>
          <w:rFonts w:eastAsia="Arial"/>
        </w:rPr>
        <w:t xml:space="preserve">        </w:t>
      </w:r>
      <w:r>
        <w:rPr/>
        <w:t>у) В рукописи да иже.</w:t>
      </w:r>
    </w:p>
    <w:p>
      <w:pPr>
        <w:pStyle w:val="Normal"/>
        <w:rPr/>
      </w:pPr>
      <w:r>
        <w:rPr>
          <w:rFonts w:eastAsia="Arial"/>
        </w:rPr>
        <w:t xml:space="preserve">        </w:t>
      </w:r>
      <w:r>
        <w:rPr/>
        <w:t>ф) В рукописи сии.</w:t>
      </w:r>
    </w:p>
    <w:p>
      <w:pPr>
        <w:pStyle w:val="Normal"/>
        <w:rPr/>
      </w:pPr>
      <w:r>
        <w:rPr>
          <w:rFonts w:eastAsia="Arial"/>
        </w:rPr>
        <w:t xml:space="preserve">        </w:t>
      </w:r>
      <w:r>
        <w:rPr/>
        <w:t>х) Написано на полях.</w:t>
      </w:r>
    </w:p>
    <w:p>
      <w:pPr>
        <w:pStyle w:val="Normal"/>
        <w:rPr/>
      </w:pPr>
      <w:r>
        <w:rPr>
          <w:rFonts w:eastAsia="Arial"/>
        </w:rPr>
        <w:t xml:space="preserve">        </w:t>
      </w:r>
      <w:r>
        <w:rPr/>
        <w:t>ц) В рукописи возвещающии.</w:t>
      </w:r>
    </w:p>
    <w:p>
      <w:pPr>
        <w:pStyle w:val="Normal"/>
        <w:rPr/>
      </w:pPr>
      <w:r>
        <w:rPr>
          <w:rFonts w:eastAsia="Arial"/>
        </w:rPr>
        <w:t xml:space="preserve">        </w:t>
      </w:r>
      <w:r>
        <w:rPr/>
        <w:t>ч) В рукописи устроение.</w:t>
      </w:r>
    </w:p>
    <w:p>
      <w:pPr>
        <w:pStyle w:val="Normal"/>
        <w:rPr/>
      </w:pPr>
      <w:r>
        <w:rPr>
          <w:rFonts w:eastAsia="Arial"/>
        </w:rPr>
        <w:t xml:space="preserve">        </w:t>
      </w:r>
      <w:r>
        <w:rPr/>
        <w:t>ш) Далее же.</w:t>
      </w:r>
    </w:p>
    <w:p>
      <w:pPr>
        <w:pStyle w:val="Normal"/>
        <w:rPr/>
      </w:pPr>
      <w:r>
        <w:rPr>
          <w:rFonts w:eastAsia="Arial"/>
        </w:rPr>
        <w:t xml:space="preserve">        </w:t>
      </w:r>
      <w:r>
        <w:rPr/>
        <w:t>щ) Исправлено из прока.</w:t>
      </w:r>
    </w:p>
    <w:p>
      <w:pPr>
        <w:pStyle w:val="Normal"/>
        <w:rPr/>
      </w:pPr>
      <w:r>
        <w:rPr>
          <w:rFonts w:eastAsia="Arial"/>
        </w:rPr>
        <w:t xml:space="preserve">        </w:t>
      </w:r>
      <w:r>
        <w:rPr/>
        <w:t>ъ) В рукописи разсмышлении.</w:t>
      </w:r>
    </w:p>
    <w:p>
      <w:pPr>
        <w:pStyle w:val="Normal"/>
        <w:rPr/>
      </w:pPr>
      <w:r>
        <w:rPr>
          <w:rFonts w:eastAsia="Arial"/>
        </w:rPr>
        <w:t xml:space="preserve">        </w:t>
      </w:r>
      <w:r>
        <w:rPr/>
        <w:t>ы) В ру</w:t>
        <w:softHyphen/>
        <w:t>кописи овца.</w:t>
      </w:r>
    </w:p>
    <w:p>
      <w:pPr>
        <w:pStyle w:val="Normal"/>
        <w:rPr/>
      </w:pPr>
      <w:r>
        <w:rPr>
          <w:rFonts w:eastAsia="Arial"/>
        </w:rPr>
        <w:t xml:space="preserve">        </w:t>
      </w:r>
      <w:r>
        <w:rPr/>
        <w:t>ь) В рукописи вметающе их.</w:t>
      </w:r>
    </w:p>
    <w:p>
      <w:pPr>
        <w:pStyle w:val="Normal"/>
        <w:rPr/>
      </w:pPr>
      <w:r>
        <w:rPr>
          <w:rFonts w:eastAsia="Arial"/>
        </w:rPr>
        <w:t xml:space="preserve">        </w:t>
      </w:r>
      <w:r>
        <w:rPr/>
        <w:t>э) В рукописи угрозищася.</w:t>
      </w:r>
    </w:p>
    <w:p>
      <w:pPr>
        <w:pStyle w:val="Normal"/>
        <w:rPr/>
      </w:pPr>
      <w:r>
        <w:rPr>
          <w:rFonts w:eastAsia="Arial"/>
        </w:rPr>
        <w:t xml:space="preserve">        </w:t>
      </w:r>
      <w:r>
        <w:rPr/>
        <w:t>ю) В рукописи вьлести.</w:t>
      </w:r>
    </w:p>
    <w:p>
      <w:pPr>
        <w:pStyle w:val="Normal"/>
        <w:rPr/>
      </w:pPr>
      <w:r>
        <w:rPr>
          <w:rFonts w:eastAsia="Arial"/>
        </w:rPr>
        <w:t xml:space="preserve">        </w:t>
      </w:r>
      <w:r>
        <w:rPr/>
        <w:t>я) В руко</w:t>
        <w:softHyphen/>
        <w:t>писи везде некогда и; исправлено по Софийской I летописи (ПСРЛ, т. VI, с. 99).</w:t>
      </w:r>
    </w:p>
    <w:p>
      <w:pPr>
        <w:pStyle w:val="Normal"/>
        <w:rPr/>
      </w:pPr>
      <w:r>
        <w:rPr>
          <w:rFonts w:eastAsia="Arial"/>
        </w:rPr>
        <w:t xml:space="preserve">        </w:t>
      </w:r>
      <w:r>
        <w:rPr/>
        <w:t>а) В рукописи отнужду.</w:t>
      </w:r>
    </w:p>
    <w:p>
      <w:pPr>
        <w:pStyle w:val="Normal"/>
        <w:rPr/>
      </w:pPr>
      <w:r>
        <w:rPr/>
      </w:r>
    </w:p>
    <w:p>
      <w:pPr>
        <w:pStyle w:val="Normal"/>
        <w:rPr/>
      </w:pPr>
      <w:r>
        <w:rPr/>
        <w:t>-130-</w:t>
      </w:r>
    </w:p>
    <w:p>
      <w:pPr>
        <w:pStyle w:val="Normal"/>
        <w:rPr/>
      </w:pPr>
      <w:r>
        <w:rPr/>
      </w:r>
    </w:p>
    <w:p>
      <w:pPr>
        <w:pStyle w:val="Normal"/>
        <w:rPr/>
      </w:pPr>
      <w:r>
        <w:rPr/>
        <w:t>их оста и елико бе бежиан собежалося с волостей, и от иных градов елико приключившихся б) в то время и от стран бояре в), сурожанне, и суконники, и прочи[и] купцы, и архимандриты, и игу</w:t>
        <w:softHyphen/>
        <w:t>мены, и протопопы, прозвитеры, и дияконы, и черьноризцы, и всяк возраст мужеска полу и женского |л. 346| со младенцы. Князь Олег, обведе царя около своея вотчины, Рязанския земли, и указа ему вся сущая броды на реце на Оце. Царь же прешед Оку реку, и преже взя град Серпухов, и пожже. Оттуду же прииде к Москве граду славному, напрасно устремися, наполнися духа ратнаго, волости и села воююще и жгуще, и народи христьянские секуще и убивающе всяческия, а иныя люди в полон емлюще. И прииде ратью к городу Москву, а сила татарская прииде месяца августа в 23, в понедельник. И приидоша не вси полцы к городу и начаша кличюще выспрашивати, глаголюще: “Есть ли здесь великий князь в городе Дмитрей?” Они же со града с забрала глаголаху им: “Нету”. Татарове же отступиша, |л. 346 об.| и поеха около города, обзирующе и разсматряюще присту</w:t>
        <w:softHyphen/>
        <w:t>пов, и рвов, и враг, и забралов, и стрелниц, и паки сташа зрящи на град. Тогда же во граде добры[и] люди моляхуся богу день и нощь и пристояще г) посту и молитве, ожидающи смерти гор-кия, готовящися с покаянием и со причастием и со слезами. Нецыи же недобрии человецы начаша обходити по двором износящеи с погребов меды господьския и сосуды сребрены, и стляница драгия, и упивахуся до великого пияна, и к шатанию дерьзость прилагаху, глаголюще: “Не устра</w:t>
        <w:softHyphen/>
        <w:t>шаемся нахождения поганых татар, велик тверд град имуще, иже суть стены камены и врата железны. Не терпят бо ти под градом долго стояти, сугубы |л. 347| страх имуще: изнутри града бойцы, а в неуду града князей наших совокупляемых нахождения блюдутся”. И паки возлазяще на град пияни суще и шатахусь, и ругающися татаром, образом безстудным досажающе, некая словеса износяще исполнь укоризны и хулы кидаху на ня, мняху бо только силы татарския есть. А татарове же прямо к ним на город голыми саблями своими машуще, образом, аки пси нахукивающе издалеча. И в той день те полцы отступиша от града, на утрия же сам царь приступи ко граду со всею силою своею под град д). Гражане же узревше со града силу великую и ужасошася зело. Татарове же паки поидоша к городу, гражане же пустиша на них по стреле, они же паче своими стрелами |л. 347 об.| стреляху на град, аки дождь умножен зело не е) дадуще ни ё) прозрети. И мнози на градных заборолах стояху и от стрел падаху язвени и одолевахуть бо стрелы татарския паче, нежели градские. Бяху бо у них стрельцы горазди велми, овии о[т] них стояще стреляху, а ини[и] скоро рыщуще изущени, а друзии от них на конех скоро ездяще, на обе руце, наперед и назад, скоро, улучно без прогреха стреляху. А инии от них сотвориша лествицы и присланяху ко граду и лазяхут на стену. Гражданя же воду в котлех варяше и кипятнею льяхуть на ня ж), тии тако возбраняхуть им. Отшедшим же им и паки приступлешим, и тако по три дни бьяхуся промеж себе, пренемогающе з). Егда бо татарове приступаху |л. 348| близ стен градных, тогда граждане стрегущии града и супротивящимся им овии стрелами стреляху со заборол, ови камением шибаху на нь, друзии же тюфяки пущающе на них, а инии самострелы напинающе пущаху, и пороки пущаху, а инии великие пушки пущаху. Един же некто граженин, именем Адам, москвитин бе суконник, иже бе над враты Фроловскими, приметив единаго татарина нарочита и славна, иже бе сын некотораго князя ординского, и напя самострел изпусти напрасно стрелу на него и ею же уязви его в сердце его гневливое и вскоре смерть ему нанесе. Се же бе велика язва всем татаром, яко и самому царю тужити о том. Сим же тако пребывающим, царь стоя у города три дни, а в четвертый день оболга князя |л. 348 об.| Остея лживыми словесы и лживым миром, вызваша его вон из града и уби его пред враты града, а ратем всем своим повеле приступити ко граду со все стороны. Какова же бысть облесть князю Остею и всем гражаном сущим во осаде: понеже царю стоявшю три дни около града, а на четвертый день на утрии в полобеда по повелению цареву приехаша под город тата</w:t>
        <w:softHyphen/>
        <w:t>рове болшие и князи ординские, и рядницы его, с ними же два князя суздалские Василей да Се</w:t>
        <w:softHyphen/>
        <w:t>мен, сынове великого князя Дмитрея суздалского. И пришедше под город близ стен градных по опасу, и начаша глаголати к народу сущему во граде: “Царь и) вас, своих людей, хочет жаловати, понеже неповиннии есте и ни к) есте достойни смерти. Не на вас бо |л. 349| воюя пришел, но на великого князя Дмитрея Ивановича пришел ополчился есть. Вы же достойни есте милования, [и] ничтоже иного не требует л) от вас, разве токмо изыдете противу ему в стретение с честию и з дары,</w:t>
      </w:r>
    </w:p>
    <w:p>
      <w:pPr>
        <w:pStyle w:val="Normal"/>
        <w:rPr/>
      </w:pPr>
      <w:r>
        <w:rPr>
          <w:rFonts w:eastAsia="Arial"/>
        </w:rPr>
        <w:t xml:space="preserve">        </w:t>
      </w:r>
      <w:r>
        <w:rPr/>
        <w:t>_________</w:t>
      </w:r>
    </w:p>
    <w:p>
      <w:pPr>
        <w:pStyle w:val="Normal"/>
        <w:rPr/>
      </w:pPr>
      <w:r>
        <w:rPr>
          <w:rFonts w:eastAsia="Arial"/>
        </w:rPr>
        <w:t xml:space="preserve">        </w:t>
      </w:r>
      <w:r>
        <w:rPr/>
        <w:t>б) Далее и.</w:t>
      </w:r>
    </w:p>
    <w:p>
      <w:pPr>
        <w:pStyle w:val="Normal"/>
        <w:rPr/>
      </w:pPr>
      <w:r>
        <w:rPr>
          <w:rFonts w:eastAsia="Arial"/>
        </w:rPr>
        <w:t xml:space="preserve">        </w:t>
      </w:r>
      <w:r>
        <w:rPr/>
        <w:t>в) В рукописи бояр.</w:t>
      </w:r>
    </w:p>
    <w:p>
      <w:pPr>
        <w:pStyle w:val="Normal"/>
        <w:rPr/>
      </w:pPr>
      <w:r>
        <w:rPr>
          <w:rFonts w:eastAsia="Arial"/>
        </w:rPr>
        <w:t xml:space="preserve">        </w:t>
      </w:r>
      <w:r>
        <w:rPr/>
        <w:t>г) В рукописи престоящии.</w:t>
      </w:r>
    </w:p>
    <w:p>
      <w:pPr>
        <w:pStyle w:val="Normal"/>
        <w:rPr/>
      </w:pPr>
      <w:r>
        <w:rPr>
          <w:rFonts w:eastAsia="Arial"/>
        </w:rPr>
        <w:t xml:space="preserve">        </w:t>
      </w:r>
      <w:r>
        <w:rPr/>
        <w:t>д) В рукописи градом.</w:t>
      </w:r>
    </w:p>
    <w:p>
      <w:pPr>
        <w:pStyle w:val="Normal"/>
        <w:rPr/>
      </w:pPr>
      <w:r>
        <w:rPr>
          <w:rFonts w:eastAsia="Arial"/>
        </w:rPr>
        <w:t xml:space="preserve">        </w:t>
      </w:r>
      <w:r>
        <w:rPr/>
        <w:t>е) В рукописи ним.</w:t>
      </w:r>
    </w:p>
    <w:p>
      <w:pPr>
        <w:pStyle w:val="Normal"/>
        <w:rPr/>
      </w:pPr>
      <w:r>
        <w:rPr>
          <w:rFonts w:eastAsia="Arial"/>
        </w:rPr>
        <w:t xml:space="preserve">        </w:t>
      </w:r>
      <w:r>
        <w:rPr/>
        <w:t>ё) В рукописи ним.</w:t>
      </w:r>
    </w:p>
    <w:p>
      <w:pPr>
        <w:pStyle w:val="Normal"/>
        <w:rPr/>
      </w:pPr>
      <w:r>
        <w:rPr>
          <w:rFonts w:eastAsia="Arial"/>
        </w:rPr>
        <w:t xml:space="preserve">        </w:t>
      </w:r>
      <w:r>
        <w:rPr/>
        <w:t>ж) В рукописи нь.</w:t>
      </w:r>
    </w:p>
    <w:p>
      <w:pPr>
        <w:pStyle w:val="Normal"/>
        <w:rPr/>
      </w:pPr>
      <w:r>
        <w:rPr>
          <w:rFonts w:eastAsia="Arial"/>
        </w:rPr>
        <w:t xml:space="preserve">        </w:t>
      </w:r>
      <w:r>
        <w:rPr/>
        <w:t>з) В рукописи пренеможаху.</w:t>
      </w:r>
    </w:p>
    <w:p>
      <w:pPr>
        <w:pStyle w:val="Normal"/>
        <w:rPr/>
      </w:pPr>
      <w:r>
        <w:rPr>
          <w:rFonts w:eastAsia="Arial"/>
        </w:rPr>
        <w:t xml:space="preserve">        </w:t>
      </w:r>
      <w:r>
        <w:rPr/>
        <w:t>и) Написано над строкой.</w:t>
      </w:r>
    </w:p>
    <w:p>
      <w:pPr>
        <w:pStyle w:val="Normal"/>
        <w:rPr/>
      </w:pPr>
      <w:r>
        <w:rPr>
          <w:rFonts w:eastAsia="Arial"/>
        </w:rPr>
        <w:t xml:space="preserve">        </w:t>
      </w:r>
      <w:r>
        <w:rPr/>
        <w:t>к) В рукописи нии.</w:t>
      </w:r>
    </w:p>
    <w:p>
      <w:pPr>
        <w:pStyle w:val="Normal"/>
        <w:rPr/>
      </w:pPr>
      <w:r>
        <w:rPr>
          <w:rFonts w:eastAsia="Arial"/>
        </w:rPr>
        <w:t xml:space="preserve">        </w:t>
      </w:r>
      <w:r>
        <w:rPr/>
        <w:t>л) В рукописи требуем.</w:t>
      </w:r>
    </w:p>
    <w:p>
      <w:pPr>
        <w:pStyle w:val="Normal"/>
        <w:rPr/>
      </w:pPr>
      <w:r>
        <w:rPr/>
      </w:r>
    </w:p>
    <w:p>
      <w:pPr>
        <w:pStyle w:val="Normal"/>
        <w:rPr/>
      </w:pPr>
      <w:r>
        <w:rPr/>
        <w:t>-131-</w:t>
      </w:r>
    </w:p>
    <w:p>
      <w:pPr>
        <w:pStyle w:val="Normal"/>
        <w:rPr/>
      </w:pPr>
      <w:r>
        <w:rPr/>
      </w:r>
    </w:p>
    <w:p>
      <w:pPr>
        <w:pStyle w:val="Normal"/>
        <w:rPr/>
      </w:pPr>
      <w:r>
        <w:rPr/>
        <w:t>купно и с своим князем. Хощет бо видети град сей и в онь внити и в нем побывати, а м) вам дарует мир и любовь свою, а вы ему врата градные отворите”. Тако же [и] князи Нижнего Новаграда глаголаху: “Имите нам веру, мы бо ваши есмя князи християнстии, вам то же глаголем и прав[д]у даем на том”. Народи же християнстии веру яша словесем их. Сии помыслиша и прельстишася, ослепи н) бо их злоба татарская и омрачи я прелесть бесерменская, ни познаша, ни помянута глаголющего: |л. 349 об.| “Не всякому духу имите веры”. И отвориша врата градная и выдоша со князем своим и з дары многими ко царю. Тако же и архимондриты, и игумены, и попове со кресты, а по них бояре и больший люди, по том народи и черныя люди. И в том часе татарове почали сещи напрасно, а князь Остей преже убиен бысть пред градом, ту же почаша сечи архимондритов и игуменов, и попов, аще и в ризах со кресты, и бояр, честных людей. И ту бяше видети святыя иконы бес о) чести о) небрегоми и ногами потопчеми, и ободраны, и обоиманы. Татарове же таки поидоша во град секуще, а инии по лествицам на город взыдоша, никому же браняше им из го</w:t>
        <w:softHyphen/>
        <w:t>рода, ни збрал имущи, не сущу |л. 350| избавляющю, ни спасающаго. И бысть внутрь града сеча велика и внеуду сеча, толико же секуще, яко и руки и плеща их измолкоша и сила их изнеможе, саблям п) же п) их острия притупишася. Людие же християнстии, суще[и] во граде, бегающе по улицам семо и овамо, скоро р) рыщюще р) толпами, вопиюще велми глаголюще, бьюще в перси своя: “Несть где избавления обрести, [и несть] где смерти убежати, и несть где от острию мечи укрытися, оскуде князь и воеводы их и все воинство их погребися, и оружия до конца изчезоша”. Овии в церк</w:t>
        <w:softHyphen/>
        <w:t>вах каменых затворяхуся, но тамо не избыша, безбожны[и] жь силою двери церковныя разбиша и сех мечи изсекоша. Везде же крик и вопль |л. 350 об.| велик и страшен бываше, яко не слышати друг друга вопиющий, множество народу кричящу с). Они же християн изведоша, лупяще и изъобнаживше сечаху. А церкви соборныя разграбиша, олтаря [и] святая места оскверниша, и кресты честная [и] иконы чюдныя одраша, украшеныя златом и сребром, и жемчюгом, и камением дра</w:t>
        <w:softHyphen/>
        <w:t>гим, и пелены, златом шитыя и жемчюгом саженыя т), ободраша, а святыя иконы попраша, и со</w:t>
        <w:softHyphen/>
        <w:t>суды святыя церковныя служебныя расхитиша; и книг множество снесено со всего града [и] из сел в соборных церквах многое множество наметано, сохранил ради спроваждено, то все безвестно |л. 351| сотвориша. Что же изречем у) о казне великого князя, яко и тоя многая сокровища скоро истощися, и велехвальное богатество и богатотворное имение быстрообразно разнесошася? Приидем же о взыскании прочих и многих бояр старейших, их же казны долговременством собираеми и благоденьством исполнения, хранилца их исполнь богатства, многоценнаго имения и несчетна, то все взяша на расхищение ф) погании. И паки другия суще во граде сурожане, суконницы и купцы, их же суть храмины х) наполнена богатства всякого товара, и та вся разхитиша. И многи мона</w:t>
        <w:softHyphen/>
        <w:t>стыри разориша, и многий святыя церкви |л. 351 об.| разрушиша ц), и много кровопролития окаянни содея и святая места оскверниша. Яко же пророк глагоше: “Боже, приидоша языцы в достояние твое, оскверниша церковь святую твою, положиша Еросалима, яко овощное хранилище, положиша трупия раб твоих брашно птицам небесным, плоти пребодобных твоих зверем земным, пролияше крова их, аки воду”. Окрест Москвы не бе погребая их; девица их не оплаканный быша, а ерея и свещенцы их оружием падоша; была бо тогда сеча велика зело и безчисленное множество паде ту избиенных мужей и жен мертвых лежаще и не покровенныи. Ту же убиен бысть Семен, архимондрит спасский, а другий архимондрит Ияков, |л. 352| инии игумений, и дияконы, и попы, и черноризцы, от юна и до стара, мужеска полу и женска, те все посечении, а инии в воде истопоша, а друзии огнем згореша, а инии в полон поведоша в работу татарскую и во страну татарскую, пленении суща быша. И бяше тогда видети во граде плач и рыдание, и вопль мног ч), и слезы, и крик неутешаемый, и стонанье многое, и печаль горкая, и скорбь неутешимая, нужа ужасная ш), и горесть смертная, страх и ужас, и трепет, и дряхлование, и срам, и щ) посмех от поганых християном. Сии вся приключися за умножение грех наших. Тако вскоре злии взяша град Москву месяца августа в 26, на память святого мученика |л. 352 об.| Андрияна ъ) и Наталии, в 7 час дни, в четверг по обедех, и град запалиша, а товар и богатство все розграбиша, а людей мечю предаша. И бысть</w:t>
      </w:r>
    </w:p>
    <w:p>
      <w:pPr>
        <w:pStyle w:val="Normal"/>
        <w:rPr/>
      </w:pPr>
      <w:r>
        <w:rPr>
          <w:rFonts w:eastAsia="Arial"/>
        </w:rPr>
        <w:t xml:space="preserve">        </w:t>
      </w:r>
      <w:r>
        <w:rPr/>
        <w:t>_________</w:t>
      </w:r>
    </w:p>
    <w:p>
      <w:pPr>
        <w:pStyle w:val="Normal"/>
        <w:rPr/>
      </w:pPr>
      <w:r>
        <w:rPr>
          <w:rFonts w:eastAsia="Arial"/>
        </w:rPr>
        <w:t xml:space="preserve">        </w:t>
      </w:r>
      <w:r>
        <w:rPr/>
        <w:t>м) Далее а.</w:t>
      </w:r>
    </w:p>
    <w:p>
      <w:pPr>
        <w:pStyle w:val="Normal"/>
        <w:rPr/>
      </w:pPr>
      <w:r>
        <w:rPr>
          <w:rFonts w:eastAsia="Arial"/>
        </w:rPr>
        <w:t xml:space="preserve">        </w:t>
      </w:r>
      <w:r>
        <w:rPr/>
        <w:t>н) В рукописи ослеби.</w:t>
      </w:r>
    </w:p>
    <w:p>
      <w:pPr>
        <w:pStyle w:val="Normal"/>
        <w:rPr/>
      </w:pPr>
      <w:r>
        <w:rPr>
          <w:rFonts w:eastAsia="Arial"/>
        </w:rPr>
        <w:t xml:space="preserve">        </w:t>
      </w:r>
      <w:r>
        <w:rPr/>
        <w:t>о-о) В рукописи бесчестны.</w:t>
      </w:r>
    </w:p>
    <w:p>
      <w:pPr>
        <w:pStyle w:val="Normal"/>
        <w:rPr/>
      </w:pPr>
      <w:r>
        <w:rPr>
          <w:rFonts w:eastAsia="Arial"/>
        </w:rPr>
        <w:t xml:space="preserve">        </w:t>
      </w:r>
      <w:r>
        <w:rPr/>
        <w:t>п-п) В рукописи саблями аже.</w:t>
      </w:r>
    </w:p>
    <w:p>
      <w:pPr>
        <w:pStyle w:val="Normal"/>
        <w:rPr/>
      </w:pPr>
      <w:r>
        <w:rPr>
          <w:rFonts w:eastAsia="Arial"/>
        </w:rPr>
        <w:t xml:space="preserve">        </w:t>
      </w:r>
      <w:r>
        <w:rPr/>
        <w:t>р-р) Написано по счищенному.</w:t>
      </w:r>
    </w:p>
    <w:p>
      <w:pPr>
        <w:pStyle w:val="Normal"/>
        <w:rPr/>
      </w:pPr>
      <w:r>
        <w:rPr>
          <w:rFonts w:eastAsia="Arial"/>
        </w:rPr>
        <w:t xml:space="preserve">        </w:t>
      </w:r>
      <w:r>
        <w:rPr/>
        <w:t>с) В рукописи кричющу.</w:t>
      </w:r>
    </w:p>
    <w:p>
      <w:pPr>
        <w:pStyle w:val="Normal"/>
        <w:rPr/>
      </w:pPr>
      <w:r>
        <w:rPr>
          <w:rFonts w:eastAsia="Arial"/>
        </w:rPr>
        <w:t xml:space="preserve">        </w:t>
      </w:r>
      <w:r>
        <w:rPr/>
        <w:t>т) В рукописи сажденыя.</w:t>
      </w:r>
    </w:p>
    <w:p>
      <w:pPr>
        <w:pStyle w:val="Normal"/>
        <w:rPr/>
      </w:pPr>
      <w:r>
        <w:rPr>
          <w:rFonts w:eastAsia="Arial"/>
        </w:rPr>
        <w:t xml:space="preserve">        </w:t>
      </w:r>
      <w:r>
        <w:rPr/>
        <w:t>у) В рукописи изорчем.</w:t>
      </w:r>
    </w:p>
    <w:p>
      <w:pPr>
        <w:pStyle w:val="Normal"/>
        <w:rPr/>
      </w:pPr>
      <w:r>
        <w:rPr>
          <w:rFonts w:eastAsia="Arial"/>
        </w:rPr>
        <w:t xml:space="preserve">        </w:t>
      </w:r>
      <w:r>
        <w:rPr/>
        <w:t>ф) В рукописи расхищения.</w:t>
      </w:r>
    </w:p>
    <w:p>
      <w:pPr>
        <w:pStyle w:val="Normal"/>
        <w:rPr/>
      </w:pPr>
      <w:r>
        <w:rPr>
          <w:rFonts w:eastAsia="Arial"/>
        </w:rPr>
        <w:t xml:space="preserve">        </w:t>
      </w:r>
      <w:r>
        <w:rPr/>
        <w:t>х) В рукописи храмина.</w:t>
      </w:r>
    </w:p>
    <w:p>
      <w:pPr>
        <w:pStyle w:val="Normal"/>
        <w:rPr/>
      </w:pPr>
      <w:r>
        <w:rPr>
          <w:rFonts w:eastAsia="Arial"/>
        </w:rPr>
        <w:t xml:space="preserve">        </w:t>
      </w:r>
      <w:r>
        <w:rPr/>
        <w:t>ц) В рукописи раздрушиша.</w:t>
      </w:r>
    </w:p>
    <w:p>
      <w:pPr>
        <w:pStyle w:val="Normal"/>
        <w:rPr/>
      </w:pPr>
      <w:r>
        <w:rPr>
          <w:rFonts w:eastAsia="Arial"/>
        </w:rPr>
        <w:t xml:space="preserve">        </w:t>
      </w:r>
      <w:r>
        <w:rPr/>
        <w:t>ч) В рукописи много.</w:t>
      </w:r>
    </w:p>
    <w:p>
      <w:pPr>
        <w:pStyle w:val="Normal"/>
        <w:rPr/>
      </w:pPr>
      <w:r>
        <w:rPr>
          <w:rFonts w:eastAsia="Arial"/>
        </w:rPr>
        <w:t xml:space="preserve">        </w:t>
      </w:r>
      <w:r>
        <w:rPr/>
        <w:t>ш) В рукописи не ожастная.</w:t>
      </w:r>
    </w:p>
    <w:p>
      <w:pPr>
        <w:pStyle w:val="Normal"/>
        <w:rPr/>
      </w:pPr>
      <w:r>
        <w:rPr>
          <w:rFonts w:eastAsia="Arial"/>
        </w:rPr>
        <w:t xml:space="preserve">        </w:t>
      </w:r>
      <w:r>
        <w:rPr/>
        <w:t>щ) В рукописи их.</w:t>
      </w:r>
    </w:p>
    <w:p>
      <w:pPr>
        <w:pStyle w:val="Normal"/>
        <w:rPr/>
      </w:pPr>
      <w:r>
        <w:rPr>
          <w:rFonts w:eastAsia="Arial"/>
        </w:rPr>
        <w:t xml:space="preserve">        </w:t>
      </w:r>
      <w:r>
        <w:rPr/>
        <w:t>ъ) В рукописи Андрея.</w:t>
      </w:r>
    </w:p>
    <w:p>
      <w:pPr>
        <w:pStyle w:val="Normal"/>
        <w:rPr/>
      </w:pPr>
      <w:r>
        <w:rPr/>
      </w:r>
    </w:p>
    <w:p>
      <w:pPr>
        <w:pStyle w:val="Normal"/>
        <w:rPr/>
      </w:pPr>
      <w:r>
        <w:rPr/>
        <w:t>-132-</w:t>
      </w:r>
    </w:p>
    <w:p>
      <w:pPr>
        <w:pStyle w:val="Normal"/>
        <w:rPr/>
      </w:pPr>
      <w:r>
        <w:rPr/>
      </w:r>
    </w:p>
    <w:p>
      <w:pPr>
        <w:pStyle w:val="Normal"/>
        <w:rPr/>
      </w:pPr>
      <w:r>
        <w:rPr/>
        <w:t>оттоле огонь, а отселе мечь: овии от огня бежачи [мечем ы) помроша, а друзии от меча бежачи ы)] во огне згореша. И бысть им четверообразно пагуба: 1 от меча, 2 от огня, 3 от воды, 4 в полон поведени быша. Бяше дотоле видети град Москва ь) велик и чюден, и много людей в нем, кипяше богатством и славою, превзыде же вся грады в Рустей земли честью многою, в нем бо князи [и] святителие живяста. В се же время изменися доброта его и отьиде слава его и всея чести во еди</w:t>
        <w:softHyphen/>
        <w:t>ном часе изменися, егда взят бысть и пожжен: не видети иного ничево же, развие дым и земля, |л. 353| и трупия мертвых многих лежаща э), церкви святыя запалени быша и падошася, а каменныя стояше выгоревша внутре и огоревша вне ю) и несть видети в них пения, ни звонения в колоколы, ни</w:t>
        <w:softHyphen/>
        <w:t>кого же людей ходяще во церкви, и не бе слышати во церкви поющаго гласа я), ни я) словословия, но все бяше видети пусто, ни единого же бе видети ходяща а) по а) пожару людий. И не б) един же град сей взят Москва, но и прочий грады и страны попленени быша от поганых. Велики же князь Дмитрей Ивановичь со княгинею своею и з детми бысть на Костроме, а брат его князь Володимер Андреевичь на Волоце, а мати его и княгини его в Торжку, а владыка Герасим коломенский в Новегороде. Елма же царь распу|л. 353 об.|сти вой по всей земли Руской воевати княжение великое, ови шедши к Володимерю, много людей и посекоша и в полон поведоша; а инии ходиша ко Звенигороду, а инии к Можайску, а друзии к Волоку, а ини[и] к Переславлю, и взяша его [и] огнем пожгоша, а гражене выбегоша на озеро в судех и тамо избыша, а град поврьгше; а инии к Юрьеву шедше пограбиша и пожгоша, а християн посекоша, а иных в полон поведоша, а села и монастыри и церкви святыя пожгоша, волости повоеваша, и много зла сотвориша земли Руской. Князь же Володимер Андреевичь стояше исполчився близ Волока, собрав силу около себе, и нецы[и] от татар, не ведуще его туто, ни в) познаша его, и наеха[ша] на |л. 354| него. Он же о бозе укрепився, удари на них, а тако милостию божию иных ссекоша, а иных поимаша, а инии побегоша. И прибежа ко царю Тактамышю и поведоша ему бывшее. [Он же] понудився г), и оттоле поча помалу поступати от града Москвы, и оттоле приступи ратью х Коломне и взя город Коломну. Царь же перевезеся за реку за Оку и взя землю Рязанскую и пожже, а люди посече, а ини[и] разбегошася, а иных в полон поведоша в Орду многое множество рязанцов. Князь же Олег рязанский то виде, побеже. Царь же поиде к Орде от Рязани и отпусти посольством на Русь шюрина своего Шихомата ко князю Дмитрею Констянтиновичю суздальскому, вкупе с его сыном |л. 354 об.| со князем Семеном, а другаго сына его князя Василья поя с собою в Орду. Отшедшим же татаром и по том не по мнозех днех благоверный великий князь Дмитрей Ивановичь и брат его князь Володимер Андреевичь, кииждо со своими бояры старейшими, приехаста во свою отчину на Москву и видети взят град и пленен и пожжен, а святыя церкви разорены и людей многое множество изсеченых трупия лежаще мертвых. И о сем сжалися вельми великий князь Дмитрей Ивановичь, и яко разплакатися им велми слезно. И кто д) не плачетца таковыя погибели градныя, или кто не жалует селико множество людей християн напрасно нужно скончавшеся, и кто не сетует сицеваго |л. 355| пленения? И повелеша телеса мертвых хоронити, и даваста ото осмидесят человек мертвых по рублю тем, еже хороняху мертвыя. И сочташа, того всего дано бысть от погребения мертвых 300 рублев. Не по мнозех же днех великий князь Дмитрей Ивановичь посла рать свою на князя Ольга рязанского, князь же Олег сам не во мнозе людей убежа, а землю его до остатка пусту ратнии учиниша, пуща ему бысть и татарския рати. А Кипреян митрополит тогда сущу на Твери, тамо избывшю ему ратнаго нахождения. Посла же по него князь великий е) Дмитрей бояр своих Семиона Тимофее</w:t>
        <w:softHyphen/>
        <w:t>вича да Михаила Морозова, и приде октября в 7. |л. 355 об.| Toe же осени князь Михайло Александровичь тверской поиде в Орду и с сыном своим Александром, и поиде околицею. Того же лета князь Бо</w:t>
        <w:softHyphen/>
        <w:t>рис Костянтиновичь городецкий поиде в Орду. Приде посол к ё) великому князю Дмитрею Ивановичю от царя Тактамыша, именем Карачь, о миру и з жалованьем от царя. Князь же великий повеле християном дворы ставити и град делати. Toe же осени сьеха Киприян митрополит на Киев, разгневася на него князь великий Дмитрей того ради: не седел на Москве в осаде, и посла по Пимина митрополита, и приведе его из заточения на Москву, и прият его с великою честию и любовию |л. 356| на рускую митрополию. Toe же зимы Пимин митрополит постави епископом [Савву] ж) Са-</w:t>
      </w:r>
    </w:p>
    <w:p>
      <w:pPr>
        <w:pStyle w:val="Normal"/>
        <w:rPr/>
      </w:pPr>
      <w:r>
        <w:rPr>
          <w:rFonts w:eastAsia="Arial"/>
        </w:rPr>
        <w:t xml:space="preserve">        </w:t>
      </w:r>
      <w:r>
        <w:rPr/>
        <w:t>_________</w:t>
      </w:r>
    </w:p>
    <w:p>
      <w:pPr>
        <w:pStyle w:val="Normal"/>
        <w:rPr/>
      </w:pPr>
      <w:r>
        <w:rPr>
          <w:rFonts w:eastAsia="Arial"/>
        </w:rPr>
        <w:t xml:space="preserve">        </w:t>
      </w:r>
      <w:r>
        <w:rPr/>
        <w:t>ы-ы) В рукописи пропущено. Восстановлено по Воскресенской летописи (ПСРЛ, т, VIII, с. 46).</w:t>
      </w:r>
    </w:p>
    <w:p>
      <w:pPr>
        <w:pStyle w:val="Normal"/>
        <w:rPr/>
      </w:pPr>
      <w:r>
        <w:rPr>
          <w:rFonts w:eastAsia="Arial"/>
        </w:rPr>
        <w:t xml:space="preserve">        </w:t>
      </w:r>
      <w:r>
        <w:rPr/>
        <w:t>ь) В рукописи Москвы.</w:t>
      </w:r>
    </w:p>
    <w:p>
      <w:pPr>
        <w:pStyle w:val="Normal"/>
        <w:rPr/>
      </w:pPr>
      <w:r>
        <w:rPr>
          <w:rFonts w:eastAsia="Arial"/>
        </w:rPr>
        <w:t xml:space="preserve">        </w:t>
      </w:r>
      <w:r>
        <w:rPr/>
        <w:t>э) В рукописи лежаще.</w:t>
      </w:r>
    </w:p>
    <w:p>
      <w:pPr>
        <w:pStyle w:val="Normal"/>
        <w:rPr/>
      </w:pPr>
      <w:r>
        <w:rPr>
          <w:rFonts w:eastAsia="Arial"/>
        </w:rPr>
        <w:t xml:space="preserve">        </w:t>
      </w:r>
      <w:r>
        <w:rPr/>
        <w:t>ю) В рукописи внеи.</w:t>
      </w:r>
    </w:p>
    <w:p>
      <w:pPr>
        <w:pStyle w:val="Normal"/>
        <w:rPr/>
      </w:pPr>
      <w:r>
        <w:rPr>
          <w:rFonts w:eastAsia="Arial"/>
        </w:rPr>
        <w:t xml:space="preserve">        </w:t>
      </w:r>
      <w:r>
        <w:rPr/>
        <w:t>я-я) Написано по счищенному.</w:t>
      </w:r>
    </w:p>
    <w:p>
      <w:pPr>
        <w:pStyle w:val="Normal"/>
        <w:rPr/>
      </w:pPr>
      <w:r>
        <w:rPr>
          <w:rFonts w:eastAsia="Arial"/>
        </w:rPr>
        <w:t xml:space="preserve">        </w:t>
      </w:r>
      <w:r>
        <w:rPr/>
        <w:t>а-а) В рукописи пусто.</w:t>
      </w:r>
    </w:p>
    <w:p>
      <w:pPr>
        <w:pStyle w:val="Normal"/>
        <w:rPr/>
      </w:pPr>
      <w:r>
        <w:rPr>
          <w:rFonts w:eastAsia="Arial"/>
        </w:rPr>
        <w:t xml:space="preserve">        </w:t>
      </w:r>
      <w:r>
        <w:rPr/>
        <w:t>б) В рукописи ни.</w:t>
      </w:r>
    </w:p>
    <w:p>
      <w:pPr>
        <w:pStyle w:val="Normal"/>
        <w:rPr/>
      </w:pPr>
      <w:r>
        <w:rPr>
          <w:rFonts w:eastAsia="Arial"/>
        </w:rPr>
        <w:t xml:space="preserve">        </w:t>
      </w:r>
      <w:r>
        <w:rPr/>
        <w:t>в) В рукописи нии.</w:t>
      </w:r>
    </w:p>
    <w:p>
      <w:pPr>
        <w:pStyle w:val="Normal"/>
        <w:rPr/>
      </w:pPr>
      <w:r>
        <w:rPr>
          <w:rFonts w:eastAsia="Arial"/>
        </w:rPr>
        <w:t xml:space="preserve">        </w:t>
      </w:r>
      <w:r>
        <w:rPr/>
        <w:t>г) В рукописи побудився.</w:t>
      </w:r>
    </w:p>
    <w:p>
      <w:pPr>
        <w:pStyle w:val="Normal"/>
        <w:rPr/>
      </w:pPr>
      <w:r>
        <w:rPr>
          <w:rFonts w:eastAsia="Arial"/>
        </w:rPr>
        <w:t xml:space="preserve">        </w:t>
      </w:r>
      <w:r>
        <w:rPr/>
        <w:t>д) Далее не пла.</w:t>
      </w:r>
    </w:p>
    <w:p>
      <w:pPr>
        <w:pStyle w:val="Normal"/>
        <w:rPr/>
      </w:pPr>
      <w:r>
        <w:rPr>
          <w:rFonts w:eastAsia="Arial"/>
        </w:rPr>
        <w:t xml:space="preserve">        </w:t>
      </w:r>
      <w:r>
        <w:rPr/>
        <w:t>е) Исправлено из великого.</w:t>
      </w:r>
    </w:p>
    <w:p>
      <w:pPr>
        <w:pStyle w:val="Normal"/>
        <w:rPr/>
      </w:pPr>
      <w:r>
        <w:rPr>
          <w:rFonts w:eastAsia="Arial"/>
        </w:rPr>
        <w:t xml:space="preserve">        </w:t>
      </w:r>
      <w:r>
        <w:rPr/>
        <w:t>ё) В рукописи в.</w:t>
      </w:r>
    </w:p>
    <w:p>
      <w:pPr>
        <w:pStyle w:val="Normal"/>
        <w:rPr/>
      </w:pPr>
      <w:r>
        <w:rPr>
          <w:rFonts w:eastAsia="Arial"/>
        </w:rPr>
        <w:t xml:space="preserve">        </w:t>
      </w:r>
      <w:r>
        <w:rPr/>
        <w:t>ж) В рукописи пропущено. Восстановлено по Московскому своду конца XV в. (ПСРЛ, т. XXV, с. 210).</w:t>
      </w:r>
    </w:p>
    <w:p>
      <w:pPr>
        <w:pStyle w:val="Normal"/>
        <w:rPr/>
      </w:pPr>
      <w:r>
        <w:rPr/>
      </w:r>
    </w:p>
    <w:p>
      <w:pPr>
        <w:pStyle w:val="Normal"/>
        <w:rPr/>
      </w:pPr>
      <w:r>
        <w:rPr/>
        <w:t>-133-</w:t>
      </w:r>
    </w:p>
    <w:p>
      <w:pPr>
        <w:pStyle w:val="Normal"/>
        <w:rPr/>
      </w:pPr>
      <w:r>
        <w:rPr/>
      </w:r>
    </w:p>
    <w:p>
      <w:pPr>
        <w:pStyle w:val="Normal"/>
        <w:rPr/>
      </w:pPr>
      <w:r>
        <w:rPr/>
        <w:t>раю во град Переславль. Toe же зимы приде из Царяграда Дионисей, епископ суздалский, во свою епископью генваря в 6, а изправи себе архиепископью у патриарха Нила и сущим по себе епископом в том пределе: в Суждали и в Новегороде, и на городцы; и дасть ему патриарх и весь вселенский собор фелонь с четырьми кресты. Тогда же вынесе из Царяграда и страсти спасовы и мощи многих святых.</w:t>
      </w:r>
    </w:p>
    <w:p>
      <w:pPr>
        <w:pStyle w:val="Normal"/>
        <w:rPr/>
      </w:pPr>
      <w:r>
        <w:rPr>
          <w:rFonts w:eastAsia="Arial"/>
        </w:rPr>
        <w:t xml:space="preserve">        </w:t>
      </w:r>
      <w:r>
        <w:rPr/>
        <w:t>В лета 6891 благовещение бе в среду по велице дни, и снег лежал по велице дни с четыре не</w:t>
        <w:softHyphen/>
        <w:t>дели и на санех ездили. Toe же весны апреля |л. 356 об.| в 23 князь великий Дмитрей Ивановичь посла в Орду сына своево князя Василья из Владимеря во свое место тягатися со князем Михаилом тверским о великом княжении, и поидоша на низ в судех на Волгу к з) Орде. Тогда же поиде в Орду князь Иван Борисовичь ко отцу своему князю Борису Костянтиновичю, в Орде бо ему сущу. Князь Дмитрей Костянтиновичь суждалский посла в Орду сына своего князя Семена. В начале явления иконы образа пречистые, иже ес[т]ь ныне на Тихвине. Того же лета явилася икона, об</w:t>
        <w:softHyphen/>
        <w:t>раз пречистые богородица Одигитрие, во области Великого Новагорода, во Обонежской пятине, на Ояти |л. 357| в Выченицах, сто верст от града, а того никто же весть, откуду явилася. И быша от тоя иконы пресвятыя образа чюдеса многа, и ту поставиша церковь во имя Рожество святыя богоро</w:t>
        <w:softHyphen/>
        <w:t>дица. И не по мнозе времени оттоле сошла невидимо да явилася на Кожеле, оттоле двадесять верст на Кукове горе, и на том месте поставиша церьковь во имя Покров святыя богородица. И от</w:t>
        <w:softHyphen/>
        <w:t>толе явилася на Тихвине, над рекою на горе, икона образ пречистые на воздусе, и собрашеся множество народа на великое чюдо то, и на том месте на горе заложиша церковь, три венцы, во имя честнаго ея Успения. И к нощи разыдошася |л. 357 об.| людие по домом, на утрие же приидоша на то место, и не обретоша ничто же, а струб церковны[й] и икону узреша на другой стране реки Тихвины, и ту свершишя церковь. И оттоле начат быти у пречистые богородица на Тихвине велия чюдеся верою приходящим, и стоя церковь и образ на том месте седмь лет, и згоре та церковь от свещи, а чюдотворную ту и) икону обретоша невреженну, и поставиша ину церковь. Того же лета, о Петрове дни, поиде в Царьград Дионисей, архиепископ суждалский, и с ним отпусти князь великий Дмитрей Ивановичь отца своего духовнаго Феодора, игумена симонавского, управ</w:t>
        <w:softHyphen/>
        <w:t>лен[ья ради] митрополия руския. |л. 358| Того же лета, июля й) в 5 день, в неделю, преставися князь Дмитрей Констянтиновичь к) суждалский в черньцех и в схиме, нареченный во святом крещении Фома, а во мнишеском чину Феодор нареченны бысть, и положен бысть в Новегороде в Нижнем в церкве каменной л) святом Спасе на правой стороне, подле отца своего Костянтина Васильевича, и бысть же на великом княжении 2 лета, а в своей отчине на великом княжении 19 лет, а жив всех лет 61. Князю же Борису Костянтиновичю, брату его, тогда в Орде сущу [у] царя Тактамыша и з сыном своим Иваном, и дасть ему царь княжение Нижнево Новагорода и вы[и]де на Русь ноября во 8, с ними же вы[и]де из Орды братаничь его князь Семен. |л. 358 об.| Toe же осени о Николине дни князь Михаил Александровичь тверский выиде из Орды без великого княжения, а сын его князь Александ[р] оста в Орде, [а] князя Василья Дмитреевича царь у себе же оставил в Орде. Toe же осени бысть в Володимери посол лют, именем Адаш Тахтамыш. Toe же зимы убиен бысть на Москве некий брех, именем Некомат, за некую крамолу. Toe же зимы на Москве Пимин митрополит постави два епископа: Михаила во Смолёнеск, а Степана Храпа епископом в Пермь м).</w:t>
      </w:r>
    </w:p>
    <w:p>
      <w:pPr>
        <w:pStyle w:val="Normal"/>
        <w:rPr/>
      </w:pPr>
      <w:r>
        <w:rPr>
          <w:rFonts w:eastAsia="Arial"/>
        </w:rPr>
        <w:t xml:space="preserve">        </w:t>
      </w:r>
      <w:r>
        <w:rPr/>
        <w:t>В лета 6892 прииде из Царяграда в Киев Дионисей, архиепископ суждалский, в митрополитех, и хотя ити на Москву, хотя быти митрополитом |л. 359| на Руси. И изыма его князь Володимер киевский Ольгердовичь, глаголя ему: “Пошел еси на митрополию без нашего веления”. И тако пребысть в заточении [и] в нятьи до смерти. Toe же весны бысть дань тяжела по всему княже</w:t>
        <w:softHyphen/>
        <w:t>нию. Всякому безо отдатка со всякие деревни по полтине. Тогда же и златом даваше в Орду, а с Новагорода с Великого взя князь великий черный бор. Toe же осени выде из Царяграда Фео</w:t>
        <w:softHyphen/>
        <w:t>дор, игумен симоновский, ему же патриарх дасть архимондритию и лишьшую честь ему поручи на Руси, паче иных архимондрит. Toe же зимы приидоста из Царяграда некая два митрополита гречина, единому имя Матфей, а другому Ника[н]др, а с ними архидьякони н) и прочий сановницы, и позываху |л. 359 об.| митрополита Пимина во Царьгород.</w:t>
      </w:r>
    </w:p>
    <w:p>
      <w:pPr>
        <w:pStyle w:val="Normal"/>
        <w:rPr/>
      </w:pPr>
      <w:r>
        <w:rPr>
          <w:rFonts w:eastAsia="Arial"/>
        </w:rPr>
        <w:t xml:space="preserve">        </w:t>
      </w:r>
      <w:r>
        <w:rPr/>
        <w:t>В лета 6893 князь Олег рязанский взя Коломну изгоном и наместники изыма Александра Андреевича, нарицаемого Остея, и прочих бояр и лутчих людей поймав, поведе с собою, и много</w:t>
      </w:r>
    </w:p>
    <w:p>
      <w:pPr>
        <w:pStyle w:val="Normal"/>
        <w:rPr/>
      </w:pPr>
      <w:r>
        <w:rPr>
          <w:rFonts w:eastAsia="Arial"/>
        </w:rPr>
        <w:t xml:space="preserve">        </w:t>
      </w:r>
      <w:r>
        <w:rPr/>
        <w:t>_________</w:t>
      </w:r>
    </w:p>
    <w:p>
      <w:pPr>
        <w:pStyle w:val="Normal"/>
        <w:rPr/>
      </w:pPr>
      <w:r>
        <w:rPr>
          <w:rFonts w:eastAsia="Arial"/>
        </w:rPr>
        <w:t xml:space="preserve">        </w:t>
      </w:r>
      <w:r>
        <w:rPr/>
        <w:t>з) В рукописи в.</w:t>
      </w:r>
    </w:p>
    <w:p>
      <w:pPr>
        <w:pStyle w:val="Normal"/>
        <w:rPr/>
      </w:pPr>
      <w:r>
        <w:rPr>
          <w:rFonts w:eastAsia="Arial"/>
        </w:rPr>
        <w:t xml:space="preserve">        </w:t>
      </w:r>
      <w:r>
        <w:rPr/>
        <w:t>и) Написано над строкой.</w:t>
      </w:r>
    </w:p>
    <w:p>
      <w:pPr>
        <w:pStyle w:val="Normal"/>
        <w:rPr/>
      </w:pPr>
      <w:r>
        <w:rPr>
          <w:rFonts w:eastAsia="Arial"/>
        </w:rPr>
        <w:t xml:space="preserve">        </w:t>
      </w:r>
      <w:r>
        <w:rPr/>
        <w:t>й) В рукописи июня.</w:t>
      </w:r>
    </w:p>
    <w:p>
      <w:pPr>
        <w:pStyle w:val="Normal"/>
        <w:rPr/>
      </w:pPr>
      <w:r>
        <w:rPr>
          <w:rFonts w:eastAsia="Arial"/>
        </w:rPr>
        <w:t xml:space="preserve">        </w:t>
      </w:r>
      <w:r>
        <w:rPr/>
        <w:t>к) Первоначально написано Ивано</w:t>
        <w:softHyphen/>
        <w:t>вич, затем исправлено.</w:t>
      </w:r>
    </w:p>
    <w:p>
      <w:pPr>
        <w:pStyle w:val="Normal"/>
        <w:rPr/>
      </w:pPr>
      <w:r>
        <w:rPr>
          <w:rFonts w:eastAsia="Arial"/>
        </w:rPr>
        <w:t xml:space="preserve">        </w:t>
      </w:r>
      <w:r>
        <w:rPr/>
        <w:t>л) Далее и.</w:t>
      </w:r>
    </w:p>
    <w:p>
      <w:pPr>
        <w:pStyle w:val="Normal"/>
        <w:rPr/>
      </w:pPr>
      <w:r>
        <w:rPr>
          <w:rFonts w:eastAsia="Arial"/>
        </w:rPr>
        <w:t xml:space="preserve">        </w:t>
      </w:r>
      <w:r>
        <w:rPr/>
        <w:t>м) В рукописи Серпь.</w:t>
      </w:r>
    </w:p>
    <w:p>
      <w:pPr>
        <w:pStyle w:val="Normal"/>
        <w:rPr/>
      </w:pPr>
      <w:r>
        <w:rPr>
          <w:rFonts w:eastAsia="Arial"/>
        </w:rPr>
        <w:t xml:space="preserve">        </w:t>
      </w:r>
      <w:r>
        <w:rPr/>
        <w:t>н) В рукописи архидиаконии.</w:t>
      </w:r>
    </w:p>
    <w:p>
      <w:pPr>
        <w:pStyle w:val="Normal"/>
        <w:rPr/>
      </w:pPr>
      <w:r>
        <w:rPr/>
      </w:r>
    </w:p>
    <w:p>
      <w:pPr>
        <w:pStyle w:val="Normal"/>
        <w:rPr/>
      </w:pPr>
      <w:r>
        <w:rPr/>
        <w:t>-134-</w:t>
      </w:r>
    </w:p>
    <w:p>
      <w:pPr>
        <w:pStyle w:val="Normal"/>
        <w:rPr/>
      </w:pPr>
      <w:r>
        <w:rPr/>
      </w:r>
    </w:p>
    <w:p>
      <w:pPr>
        <w:pStyle w:val="Normal"/>
        <w:rPr/>
      </w:pPr>
      <w:r>
        <w:rPr/>
        <w:t>злата и сребра и всякого товара наимався отъиде. Toe же весны майя в 9 поиде Пимин митро</w:t>
        <w:softHyphen/>
        <w:t>полит в Царь[град] и изволи плыти по воде Волгою к Сараю. Того же лета князь Дмитрей Ивановичь посла брата своего князя Володимера Андреевича на Ольга рязанского со множеством вой. Тогда же в той войне убиша на Резане князя Михаила Андреевича полоцкаго, внука Ольгердова. Того же лета месяца июня в 29 день |л. 360| родися великому князю Дмитрею Ивановичю сын Петр, и крести его преподобный игумен Сергий. Того же лета преставися епископ ростовский Матфей гречин. Toe же осени октября 15 преставися в Киеве митрополит Дионисей иже о) преже бысть архиепископ суздальский, и положен бысть в печере Антоньяве, и тело же его и доныне цело, есть и нетленно. Toe же осени ноября 26 день побеже из Орды князь Василей, сын великого князя Дмитрея. Toe же осени преподобный игумен Сергие издил на Рязань ко князю Ольгу о миру, мнозии бо преже того к нему ездиша и не возмогоша умирити их, тогда же взя с великим князем Дмитреем Ивановичем мир вечный. Toe же зимы месяца генваря в 1 день погибе солнце п), и пребысть 2 |л. 360 об.| часа во мраце, и паки светло бысть.</w:t>
      </w:r>
    </w:p>
    <w:p>
      <w:pPr>
        <w:pStyle w:val="Normal"/>
        <w:rPr/>
      </w:pPr>
      <w:r>
        <w:rPr>
          <w:rFonts w:eastAsia="Arial"/>
        </w:rPr>
        <w:t xml:space="preserve">        </w:t>
      </w:r>
      <w:r>
        <w:rPr/>
        <w:t>В лета 6894 князь Борис Костянтиновичь иде в Орду, того же лета и приде. Того же лета побеже из Орды князь Василей Дмитреевичь суздальского Кирдяпа, и срете его посол, изнима его и приведе его в Орду ко царю, и за то прият от татар истому велику. Того же лета мор ве</w:t>
        <w:softHyphen/>
        <w:t>лик бысть в Смоленце. Того же лета князь великий Дмитрей Ивановичь посла отца своего духовнаго Феодора, орхимондрита симоновского, о управлении митрополии во Царьград. Тогда же из Нижнево Новаграда иде во Царьгород архимондрит печерский Ефросин на поставление р) епископьи суздальский с). Toe же осени приде из Орды князь Александр Михайловичь тферский. |л. 361| Како ходи князь великий в Новугороду к Великому. Toe же зимы в Филипово говейно, пред рождеством Христовым великий князь Дмитрей Ивановичь собрав воя многи, и поиде з братом своим Володимером Андреевичем и со всеми князи рускими на Новгород Великий, волости и села воюющи и жгущи, держа гнев на Великий Новгород и нелюбие великое про т) волжан т), что взяли разбоем Кострому и Новгород Нижний. Новгородцы же послаша послы своя противу ве</w:t>
        <w:softHyphen/>
        <w:t>ликого князя, Иева Аввакумовича и Ивана Александровича, с челобитьем о миру. Великий же князь миру не дал, а послы их отпусти без миру, а сам не дошед Новагорода за 15 верст и ста ту на поле, бяше бо уже о у) крещении у). Новогородцы послаша к нему с челобитьем владыку Алексея. |л. 361 об.| Он же приехав к великому князю и рече: “Господине, князь великий, яз тебе благословляю, а Великий Новгород весь челом бьет, чтобы еси, господине, учинил мир, а кровопролития бы не было. А за винныя люди Великий Новгород челом бьет тобе осмь тысящь рублев”. Великий же князь велми держа нелюбие ф) на Великий Новгород и владыки не послуша, но хотяше итти к Но</w:t>
        <w:softHyphen/>
        <w:t>вугороду. Владыка же посла наперед себе в Новгород Клементия Васильевича, посаднича сына, глаголя: “Князь великий х) миру не дал, а хощет ити на Новгород, и вы держите опас”. И тогда поставиша новгородцы острог, по спу хоромы. А князь Патрекей Наримантовичь, да князь Ро</w:t>
        <w:softHyphen/>
        <w:t>ман Юрьевич, и с копорскими князи бяше в городе, и выехаша из города и с новогородцы в доспесе |л. 362| полни ко Жилотугу, в неделю, до обеда. И стояше ту воспятишася опять в город. А вла</w:t>
        <w:softHyphen/>
        <w:t>дыка приеха ц) от великого князя без миру. По том же бысть переполох велик в Новеграде, по крещени[и] на четвертый день промчеся весть в городе, что стоит князь великий Дмитрей Ива</w:t>
        <w:softHyphen/>
        <w:t>новичь со всею силою своею у Жилутуга ч). Новгородцы же слышавше начата боятися велми, и послаша на вести испытовати. Они же ездиша и не обретоша нигде же рати. И тогда послаша новгородцы с того переполоху к великому князю архимондрита два ш) да с ними 7 попов, да 5 че</w:t>
        <w:softHyphen/>
        <w:t>ловек житейских, с конца по человеку. В то же время новгородцы около города пожгоша монасты</w:t>
        <w:softHyphen/>
        <w:t>рей великих 24 да деревяных церквей 6, а Плотничский |л. 362 об.| конец и Людин конец, и Неревский щ) конец, у всякие улицы в Новегороде за Копаницею все хоромы пожгли; и мног ъ) бысть убыток Великому Новуграду. А святого Николы монастырь на Понедельи ратнии пожгли, церкви же не сожгли, а волости много повоеваша. А купцов ноугородц[к]ых много товару пограбиша, и людей многих и жен и детей в полон поведоша. Тогда же предиреченные послы ноугородцкие, ехав на Понеделье, добили челом великому князю Дмитрею Ивановичю за Великий Новгород</w:t>
      </w:r>
    </w:p>
    <w:p>
      <w:pPr>
        <w:pStyle w:val="Normal"/>
        <w:rPr/>
      </w:pPr>
      <w:r>
        <w:rPr>
          <w:rFonts w:eastAsia="Arial"/>
        </w:rPr>
        <w:t xml:space="preserve">        </w:t>
      </w:r>
      <w:r>
        <w:rPr/>
        <w:t>_________</w:t>
      </w:r>
    </w:p>
    <w:p>
      <w:pPr>
        <w:pStyle w:val="Normal"/>
        <w:rPr/>
      </w:pPr>
      <w:r>
        <w:rPr>
          <w:rFonts w:eastAsia="Arial"/>
        </w:rPr>
        <w:t xml:space="preserve">        </w:t>
      </w:r>
      <w:r>
        <w:rPr/>
        <w:t>о) В рукописи ииже.</w:t>
      </w:r>
    </w:p>
    <w:p>
      <w:pPr>
        <w:pStyle w:val="Normal"/>
        <w:rPr/>
      </w:pPr>
      <w:r>
        <w:rPr>
          <w:rFonts w:eastAsia="Arial"/>
        </w:rPr>
        <w:t xml:space="preserve">        </w:t>
      </w:r>
      <w:r>
        <w:rPr/>
        <w:t>п) Написано по счищенному.</w:t>
      </w:r>
    </w:p>
    <w:p>
      <w:pPr>
        <w:pStyle w:val="Normal"/>
        <w:rPr/>
      </w:pPr>
      <w:r>
        <w:rPr>
          <w:rFonts w:eastAsia="Arial"/>
        </w:rPr>
        <w:t xml:space="preserve">        </w:t>
      </w:r>
      <w:r>
        <w:rPr/>
        <w:t>р) В рукописи доставлении.</w:t>
      </w:r>
    </w:p>
    <w:p>
      <w:pPr>
        <w:pStyle w:val="Normal"/>
        <w:rPr/>
      </w:pPr>
      <w:r>
        <w:rPr>
          <w:rFonts w:eastAsia="Arial"/>
        </w:rPr>
        <w:t xml:space="preserve">        </w:t>
      </w:r>
      <w:r>
        <w:rPr/>
        <w:t>с) В рукописи з вы</w:t>
        <w:softHyphen/>
        <w:t>носное.</w:t>
      </w:r>
    </w:p>
    <w:p>
      <w:pPr>
        <w:pStyle w:val="Normal"/>
        <w:rPr/>
      </w:pPr>
      <w:r>
        <w:rPr>
          <w:rFonts w:eastAsia="Arial"/>
        </w:rPr>
        <w:t xml:space="preserve">        </w:t>
      </w:r>
      <w:r>
        <w:rPr/>
        <w:t>т-т) В рукописи прол вожан.</w:t>
      </w:r>
    </w:p>
    <w:p>
      <w:pPr>
        <w:pStyle w:val="Normal"/>
        <w:rPr/>
      </w:pPr>
      <w:r>
        <w:rPr>
          <w:rFonts w:eastAsia="Arial"/>
        </w:rPr>
        <w:t xml:space="preserve">        </w:t>
      </w:r>
      <w:r>
        <w:rPr/>
        <w:t>у-у) В рукописи от крещения.</w:t>
      </w:r>
    </w:p>
    <w:p>
      <w:pPr>
        <w:pStyle w:val="Normal"/>
        <w:rPr/>
      </w:pPr>
      <w:r>
        <w:rPr>
          <w:rFonts w:eastAsia="Arial"/>
        </w:rPr>
        <w:t xml:space="preserve">        </w:t>
      </w:r>
      <w:r>
        <w:rPr/>
        <w:t>ф) В рукописи нелюбию.</w:t>
      </w:r>
    </w:p>
    <w:p>
      <w:pPr>
        <w:pStyle w:val="Normal"/>
        <w:rPr/>
      </w:pPr>
      <w:r>
        <w:rPr>
          <w:rFonts w:eastAsia="Arial"/>
        </w:rPr>
        <w:t xml:space="preserve">        </w:t>
      </w:r>
      <w:r>
        <w:rPr/>
        <w:t>х) Далее и.</w:t>
      </w:r>
    </w:p>
    <w:p>
      <w:pPr>
        <w:pStyle w:val="Normal"/>
        <w:rPr/>
      </w:pPr>
      <w:r>
        <w:rPr>
          <w:rFonts w:eastAsia="Arial"/>
        </w:rPr>
        <w:t xml:space="preserve">        </w:t>
      </w:r>
      <w:r>
        <w:rPr/>
        <w:t>ц) В рукописи приехав.</w:t>
      </w:r>
    </w:p>
    <w:p>
      <w:pPr>
        <w:pStyle w:val="Normal"/>
        <w:rPr/>
      </w:pPr>
      <w:r>
        <w:rPr>
          <w:rFonts w:eastAsia="Arial"/>
        </w:rPr>
        <w:t xml:space="preserve">        </w:t>
      </w:r>
      <w:r>
        <w:rPr/>
        <w:t>ч) Так в рукописи.</w:t>
      </w:r>
    </w:p>
    <w:p>
      <w:pPr>
        <w:pStyle w:val="Normal"/>
        <w:rPr/>
      </w:pPr>
      <w:r>
        <w:rPr>
          <w:rFonts w:eastAsia="Arial"/>
        </w:rPr>
        <w:t xml:space="preserve">        </w:t>
      </w:r>
      <w:r>
        <w:rPr/>
        <w:t>ш) ва написано по счищенному.</w:t>
      </w:r>
    </w:p>
    <w:p>
      <w:pPr>
        <w:pStyle w:val="Normal"/>
        <w:rPr/>
      </w:pPr>
      <w:r>
        <w:rPr>
          <w:rFonts w:eastAsia="Arial"/>
        </w:rPr>
        <w:t xml:space="preserve">        </w:t>
      </w:r>
      <w:r>
        <w:rPr/>
        <w:t>щ) В рукописи Нерепский.</w:t>
      </w:r>
    </w:p>
    <w:p>
      <w:pPr>
        <w:pStyle w:val="Normal"/>
        <w:rPr/>
      </w:pPr>
      <w:r>
        <w:rPr>
          <w:rFonts w:eastAsia="Arial"/>
        </w:rPr>
        <w:t xml:space="preserve">        </w:t>
      </w:r>
      <w:r>
        <w:rPr/>
        <w:t>ъ) В рукописи много.</w:t>
      </w:r>
    </w:p>
    <w:p>
      <w:pPr>
        <w:pStyle w:val="Normal"/>
        <w:rPr/>
      </w:pPr>
      <w:r>
        <w:rPr/>
      </w:r>
    </w:p>
    <w:p>
      <w:pPr>
        <w:pStyle w:val="Normal"/>
        <w:rPr/>
      </w:pPr>
      <w:r>
        <w:rPr/>
        <w:t>-135-</w:t>
      </w:r>
    </w:p>
    <w:p>
      <w:pPr>
        <w:pStyle w:val="Normal"/>
        <w:rPr/>
      </w:pPr>
      <w:r>
        <w:rPr/>
      </w:r>
    </w:p>
    <w:p>
      <w:pPr>
        <w:pStyle w:val="Normal"/>
        <w:rPr/>
      </w:pPr>
      <w:r>
        <w:rPr/>
        <w:t>и мир взяли по старине. А за винные люди докончали, заволжан ы) и хто в путь с ними ходил, и за тех,за кем княжьчина залегла, 8000 рублев и черной бор князю великому с них взяти. И взем|л. 363|ше ь) тогды новгородцы с полатей у святые Софеи 3000 рублев, и послаша великому князю Дмитрею Ивановичю с посадником Григорьем Якуновичем и посадником Васильем Федоровичем, а 5000 рублев докончали великому князю на Заволочской земли, понеже бо и заволочане были на Волзе, и пристав своих послаша в Заволочье, Федора Тимофеевича и Тимофея Юрьевича, Юрья Дмитреевича и иных мо[ло]дчих детей боярских и молодых людей, брати то сребро на заволочанех. Великий же князь из Ямен воротися и поиде к Москве, мир взем с Новым городом, а наместники своя и черноборцы послав в Нов[город] Великий. Того же году великий князь Ягайло Ольгердович литовский еде женитися в Лятцую |л. 363 об.| землю и женися тамо, а поня королевну Казимерову дочь Едвигу э), а тамо крестися в римскую веру, и по тому достася ему королевство. И посла в Ли</w:t>
        <w:softHyphen/>
        <w:t>товскую землю, и повеле крестити Литву в немецкую же веру, половину своево города Вильны. А два литвина его большие ю) крестишася в християнскую веру. Он же хоте их крестить в свою же веру и не послушаша его. Король же Ягайло казни их многими муками и смерти веле предати. Того же году князь Василей, великого князя сын Дмитреев, прибеже из Орды в Подольскую землю в Великие Волохи к Петру воеводе.</w:t>
      </w:r>
    </w:p>
    <w:p>
      <w:pPr>
        <w:pStyle w:val="Normal"/>
        <w:rPr/>
      </w:pPr>
      <w:r>
        <w:rPr>
          <w:rFonts w:eastAsia="Arial"/>
        </w:rPr>
        <w:t xml:space="preserve">        </w:t>
      </w:r>
      <w:r>
        <w:rPr/>
        <w:t>[В я) лето 6]895 [князь] великий [Дмитр]ей отда д[щерь с]вою Софью [на Р]езань за к[няз]я Федора [Олгов]ича я). Смоленское побоище. Toe же весны великий князь Святослав Ивановичь смоленский со братаничем а) |л. 364| своим князем Иваном Васильевичем, да князь Глеб Святославичь, да брат его князь Юрьи, совокупивше силу многу, поидоша ратью к городу Мстиславлю б), преже бо того Мстиславль город был смоленский, но отняв его литва за себя, и восхотеша его от литвы отняти, и идуще воеваху землю Литовскую, а кого где изымавше, нещадно мучаху различными казн[я]ми, муж и жен и детей, а иных в ызбы запирающе, зажигаху. Приде же великий князь Святослав Иванович ко Мстиславлю, на страшной недели в среду, месяца апреля во 18, гражане же мстиславцы затворишася во граде, бяше бо с ними во граде князь Коригайло в). И стояху смол[н]яне под городом Мстиславлем 11 дней, не успеша ничто же. И бысть уж в Фомину не</w:t>
        <w:softHyphen/>
        <w:t>делю в полутра |л. 364 об.| узреша смолняне в поле стяги литовские рати. В первом же полку бе князь великий Свиригайло Ольгердовичь, а в другом брат его князь Корибуд, а в третьем брат их Се</w:t>
        <w:softHyphen/>
        <w:t>мен Лугвень, с ними же князь Витофт Кестутьевичь, и вся сила с ними литовская, идяху г) же вборзе на поле. И видевше их смолняне, смутишася, и почаша вскоре рядити полки своя, и пои</w:t>
        <w:softHyphen/>
        <w:t>доша к бою противу себе обои. [И] соступишася на поли под Мстиславлем д) на реце на Вехре, а людие горожане стояще на забралех зряще. И бысть им бой надолзе, и по сем князи литовские Ольгердовичи е) одолеша, а смолняни побиени быша, а инии побегоша. И ту убиен бысть князь великий Святослав смоленский, сын великаго князя Ивана, |л. 365| а внук Александров, а правнук Глебов Ростиславича, от некоего ляха в дуброве, наехаша на него уже ему лежащу, ту же и скончашася. Убиен же бысть и братаничь его князь Иван Васильевичь. А детей Святославлих, князя Глеба да князя Юрь[я] ё), поимавше поведоша в Литву, а прочих смол[н]ян и бояр и слуг побита, а иных поимаша, а инии бежачи назад ж) в Вехре реце истопоша. А князи литовские погониша по них и прогониша к Смоленску изгоном, смол[н]яне же во граде затвориша, они же стоявше немного у города и взяша окуп с него. А телеса избиеных князей даша им и взяша над смолняны свою волю, елико восхотеша. А на княжении на смоленском посадиша из своея руки князя Юрья Святославича, |л. 365 об.| а брата его князя Глеба в Литву поведоша с собою. Бысть же сей бой месяца апреля в 29 день. Того же лета князь великий Дмитрей Ивановичь отпусти бояр своих старейших противу сыну своему князю Василью в Подольскую землю. Toe же зимы генваря 8 родися великому князю дщерь Анна. Toe же зимы месяца генваря 19 прииде на Москву князь Василей ко отцу своему великому князю Дмитрею Ивановичю ис Подольские земли, а с ним князи лятцкие, и Панове, и ляхове, и литва.</w:t>
      </w:r>
    </w:p>
    <w:p>
      <w:pPr>
        <w:pStyle w:val="Normal"/>
        <w:rPr/>
      </w:pPr>
      <w:r>
        <w:rPr>
          <w:rFonts w:eastAsia="Arial"/>
        </w:rPr>
        <w:t xml:space="preserve">        </w:t>
      </w:r>
      <w:r>
        <w:rPr/>
        <w:t>В лета 6896 соиде со владычества архиепископ новогородцкий Алексей, нездравия ради своего. Того же лета августа 15 день, во граде |л. 366| Володимери Пимин митрополит постави на Резани епи-</w:t>
      </w:r>
    </w:p>
    <w:p>
      <w:pPr>
        <w:pStyle w:val="Normal"/>
        <w:rPr/>
      </w:pPr>
      <w:r>
        <w:rPr>
          <w:rFonts w:eastAsia="Arial"/>
        </w:rPr>
        <w:t xml:space="preserve">        </w:t>
      </w:r>
      <w:r>
        <w:rPr/>
        <w:t>_________</w:t>
      </w:r>
    </w:p>
    <w:p>
      <w:pPr>
        <w:pStyle w:val="Normal"/>
        <w:rPr/>
      </w:pPr>
      <w:r>
        <w:rPr>
          <w:rFonts w:eastAsia="Arial"/>
        </w:rPr>
        <w:t xml:space="preserve">        </w:t>
      </w:r>
      <w:r>
        <w:rPr/>
        <w:t>ы) В рукописи воложан.</w:t>
      </w:r>
    </w:p>
    <w:p>
      <w:pPr>
        <w:pStyle w:val="Normal"/>
        <w:rPr/>
      </w:pPr>
      <w:r>
        <w:rPr>
          <w:rFonts w:eastAsia="Arial"/>
        </w:rPr>
        <w:t xml:space="preserve">        </w:t>
      </w:r>
      <w:r>
        <w:rPr/>
        <w:t>ь) В рукописи взем же.</w:t>
      </w:r>
    </w:p>
    <w:p>
      <w:pPr>
        <w:pStyle w:val="Normal"/>
        <w:rPr/>
      </w:pPr>
      <w:r>
        <w:rPr>
          <w:rFonts w:eastAsia="Arial"/>
        </w:rPr>
        <w:t xml:space="preserve">        </w:t>
      </w:r>
      <w:r>
        <w:rPr/>
        <w:t>э) В рукописи Едвину.</w:t>
      </w:r>
    </w:p>
    <w:p>
      <w:pPr>
        <w:pStyle w:val="Normal"/>
        <w:rPr/>
      </w:pPr>
      <w:r>
        <w:rPr>
          <w:rFonts w:eastAsia="Arial"/>
        </w:rPr>
        <w:t xml:space="preserve">        </w:t>
      </w:r>
      <w:r>
        <w:rPr/>
        <w:t>ю) Два выносных л.</w:t>
      </w:r>
    </w:p>
    <w:p>
      <w:pPr>
        <w:pStyle w:val="Normal"/>
        <w:rPr/>
      </w:pPr>
      <w:r>
        <w:rPr>
          <w:rFonts w:eastAsia="Arial"/>
        </w:rPr>
        <w:t xml:space="preserve">        </w:t>
      </w:r>
      <w:r>
        <w:rPr/>
        <w:t>я-я) На</w:t>
        <w:softHyphen/>
        <w:t>писано на левом поле в киноварной рамке, при переплетении книги часть текста утрачена.</w:t>
      </w:r>
    </w:p>
    <w:p>
      <w:pPr>
        <w:pStyle w:val="Normal"/>
        <w:rPr/>
      </w:pPr>
      <w:r>
        <w:rPr>
          <w:rFonts w:eastAsia="Arial"/>
        </w:rPr>
        <w:t xml:space="preserve">        </w:t>
      </w:r>
      <w:r>
        <w:rPr/>
        <w:t>а) В рукописи братоничем.</w:t>
      </w:r>
    </w:p>
    <w:p>
      <w:pPr>
        <w:pStyle w:val="Normal"/>
        <w:rPr/>
      </w:pPr>
      <w:r>
        <w:rPr>
          <w:rFonts w:eastAsia="Arial"/>
        </w:rPr>
        <w:t xml:space="preserve">        </w:t>
      </w:r>
      <w:r>
        <w:rPr/>
        <w:t>б) В рукописи Мстиславу.</w:t>
      </w:r>
    </w:p>
    <w:p>
      <w:pPr>
        <w:pStyle w:val="Normal"/>
        <w:rPr/>
      </w:pPr>
      <w:r>
        <w:rPr>
          <w:rFonts w:eastAsia="Arial"/>
        </w:rPr>
        <w:t xml:space="preserve">        </w:t>
      </w:r>
      <w:r>
        <w:rPr/>
        <w:t>в) В рукописи Киригайло.</w:t>
      </w:r>
    </w:p>
    <w:p>
      <w:pPr>
        <w:pStyle w:val="Normal"/>
        <w:rPr/>
      </w:pPr>
      <w:r>
        <w:rPr>
          <w:rFonts w:eastAsia="Arial"/>
        </w:rPr>
        <w:t xml:space="preserve">        </w:t>
      </w:r>
      <w:r>
        <w:rPr/>
        <w:t>г) В рукописи идаху.</w:t>
      </w:r>
    </w:p>
    <w:p>
      <w:pPr>
        <w:pStyle w:val="Normal"/>
        <w:rPr/>
      </w:pPr>
      <w:r>
        <w:rPr>
          <w:rFonts w:eastAsia="Arial"/>
        </w:rPr>
        <w:t xml:space="preserve">        </w:t>
      </w:r>
      <w:r>
        <w:rPr/>
        <w:t>д) Первоначально на</w:t>
        <w:softHyphen/>
        <w:t>писано Мстиславам, затем исправлено.</w:t>
      </w:r>
    </w:p>
    <w:p>
      <w:pPr>
        <w:pStyle w:val="Normal"/>
        <w:rPr/>
      </w:pPr>
      <w:r>
        <w:rPr>
          <w:rFonts w:eastAsia="Arial"/>
        </w:rPr>
        <w:t xml:space="preserve">        </w:t>
      </w:r>
      <w:r>
        <w:rPr/>
        <w:t>е) В рукописи Ольгердовича.</w:t>
      </w:r>
    </w:p>
    <w:p>
      <w:pPr>
        <w:pStyle w:val="Normal"/>
        <w:rPr/>
      </w:pPr>
      <w:r>
        <w:rPr>
          <w:rFonts w:eastAsia="Arial"/>
        </w:rPr>
        <w:t xml:space="preserve">        </w:t>
      </w:r>
      <w:r>
        <w:rPr/>
        <w:t>ё) Далее и.</w:t>
      </w:r>
    </w:p>
    <w:p>
      <w:pPr>
        <w:pStyle w:val="Normal"/>
        <w:rPr/>
      </w:pPr>
      <w:r>
        <w:rPr>
          <w:rFonts w:eastAsia="Arial"/>
        </w:rPr>
        <w:t xml:space="preserve">        </w:t>
      </w:r>
      <w:r>
        <w:rPr/>
        <w:t>ж) В рукописи назади.</w:t>
      </w:r>
    </w:p>
    <w:p>
      <w:pPr>
        <w:pStyle w:val="Normal"/>
        <w:rPr/>
      </w:pPr>
      <w:r>
        <w:rPr/>
      </w:r>
    </w:p>
    <w:p>
      <w:pPr>
        <w:pStyle w:val="Normal"/>
        <w:rPr/>
      </w:pPr>
      <w:r>
        <w:rPr/>
        <w:t>-136-</w:t>
      </w:r>
    </w:p>
    <w:p>
      <w:pPr>
        <w:pStyle w:val="Normal"/>
        <w:rPr/>
      </w:pPr>
      <w:r>
        <w:rPr/>
      </w:r>
    </w:p>
    <w:p>
      <w:pPr>
        <w:pStyle w:val="Normal"/>
        <w:rPr/>
      </w:pPr>
      <w:r>
        <w:rPr/>
        <w:t>скопа Феогнаста. Того же лета июля в з). . . преиде из Царяграда на Москву в другий ряд Пимин митрополит. Того же лета преставися владыка Герасим коломенский. Toe же зимы генваря в 17 день Пимин митрополит постави Иоанна архиепископом Новугороду на Москве в церкви архангела Михаила, а с ним быша [на] поставлении том епископи: Михайло смоленский, Феогнаст рязанский, Сава сарайский, Данило звенигородский. Того же лета месяца генваря и) 18 родися князю Володимеру сын Ярослав в Дмитрове, а в крещении бысть имя его Афонасей. Тогда же розмирие бысть великому князю Дмитрею Ивано|л. 366 об.|вичю со князем Володимером Андреевичем, и поимани быша бояре старейший княж Володимеровы, и разведении вси разно по й) городом, и сидеша всии в нятии у приставов. Приходи гречин митрополит на Русь, именем Феогнаст трапизонский, милостины ради. Князь Лугвень к) литовский, нареченный во крещении Семен, приела послы своя в Новгород Великий, Овогимонта и Братошу, хотя быти у них в Новегороде и сести на гороткех, чем владел Наримонт.</w:t>
      </w:r>
    </w:p>
    <w:p>
      <w:pPr>
        <w:pStyle w:val="Normal"/>
        <w:rPr/>
      </w:pPr>
      <w:r>
        <w:rPr>
          <w:rFonts w:eastAsia="Arial"/>
        </w:rPr>
        <w:t xml:space="preserve">        </w:t>
      </w:r>
      <w:r>
        <w:rPr/>
        <w:t>В лета 6897 марта в 25 день, на благовещениев день князь великий Дмитрей Ивановичь взя мир и прощение и любовь со князем |л. 367| Володимером Андреевичем. В неделю цветоносную Пимин митрополит Павла, архимондрита володимерскаго от Рождества святыя богородица, постави в [е]пископы на Коломну. На той же недели во вторник страстной л) Пимин митрополит выеха с Москвы и поиде во Царьгород, а князя великого утаився и не возвестив ему. И князь великий прогневася про то на него и не любо ему бысть. Поиде же с ним Михаил, епископ смоленский, да Сергий, архимондрит спаскый м). Се уже третье иде Пимин во Царьгород, се же и конечное, тамо бо и преставися. Toe же весны родися великому князю Дмитрею сын майя в 16 день и наречен бысть |л. 367 об.| Костянтин. Крести же его брат его старейший князь Василей да Мария Васильева тысячекого.</w:t>
      </w:r>
    </w:p>
    <w:p>
      <w:pPr>
        <w:pStyle w:val="Normal"/>
        <w:rPr/>
      </w:pPr>
      <w:r>
        <w:rPr>
          <w:rFonts w:eastAsia="Arial"/>
        </w:rPr>
        <w:t xml:space="preserve">        </w:t>
      </w:r>
      <w:r>
        <w:rPr/>
        <w:t>О житии и о преставлении великого князя Дмитрея Ивановича, царя рускаго. Сий убо вели</w:t>
        <w:softHyphen/>
        <w:t>кий князь Дмитрий родися от благоверну и от пречестну родителю, великого князя Ивана Ива</w:t>
        <w:softHyphen/>
        <w:t>новича и матери великие княгини Александры. Внук же бысть князя великого Ивана Данило</w:t>
        <w:softHyphen/>
        <w:t>вича, собрателя Руской земли, и корени святого, и богом сажденнаго саду отрасли благоводна и цвет прекрасный царя Владимера, новаго Констянтина, крестившего Рускую землю, сродник же бысть новому чюдотворцу Борису и Глебу. |л. 368| Воспитан бысть во благочестии и в славе со всяцеми наказании духовными, и о[т] самех пелен бога возлюби. Отцу же его великому князю Ивану Ивановичю оставлешу житие света сего и приимшиму небесныя селения, сий же оста млад сый, яко лет 9, с любимым братом своим князем Иваном Ивановичем. По том же и мати его преставися великая княгини Александра, и пребысть един во области великого княжения, и приемшю ему скипетр державы Руския земля и настолование земнаго царьства и отчину свою великое княже</w:t>
        <w:softHyphen/>
        <w:t>ние, по данней н) ему благодати от бога, чести о) же и славе. Еще же млад бысть возрастом, но духовных прележа делесех и пустотных бесед |л. 368 об.| не творяше и срамных глагол не любляше, злонрав</w:t>
        <w:softHyphen/>
        <w:t>ных человек отвращашеся, а со ангели всегда беседоваше, божественных писаний всегда со уми</w:t>
        <w:softHyphen/>
        <w:t>лением послушаше, о церквах божиих велми печешися, а стражю земли Руския мужеством своим держаше, злобою отроча обреташеся, а умом совершен всегда [бываше], ратным же всегда во бранех страшен бываше, и многи враги востающия на нь победи, и славный град свой Москву стенами чюдными камен[ны]ми огради, и во всем мире славен бысть, яко кедр в Ливане умножися и яко финик в древесам протцвете. Сему же бывшю лет 16, приведоша ему на брак княгиню Овдотию, от земля суздалския, |л. 369| дщерь великого князя Дмитрея Костянтиновича, от матери великия княгини Анны, и возрадовашася вся земля руская о совокуплении брака его. По браце же целом[у]дрено живяста, со умилением смотряста своего спасения, и во честе совести крепости ра</w:t>
        <w:softHyphen/>
        <w:t>зума предержа земное царство и к небесному присягая, плотиугодия не творяху, и аки к[о]рьмчия крепок противу ветром волны минуя п), направляем вышняго промыслам, яко пророк на страже божий смотрения, и тако смотриша своего царства. И умножишася слава имени его, яко свято[го] великого князя Владимера, воскипе земля руская в лето княжения |л. 369 об.| его, яко же преже обетования Израилю. Страхом господарьства своего р) огради всю землю рускую, от востока и до запада с) хвально бысть имя его, от моря и до моря, от рек [до] конца вселенныя превознесеся честь его. Цари земстии</w:t>
      </w:r>
    </w:p>
    <w:p>
      <w:pPr>
        <w:pStyle w:val="Normal"/>
        <w:rPr/>
      </w:pPr>
      <w:r>
        <w:rPr>
          <w:rFonts w:eastAsia="Arial"/>
        </w:rPr>
        <w:t xml:space="preserve">        </w:t>
      </w:r>
      <w:r>
        <w:rPr/>
        <w:t>_________</w:t>
      </w:r>
    </w:p>
    <w:p>
      <w:pPr>
        <w:pStyle w:val="Normal"/>
        <w:rPr/>
      </w:pPr>
      <w:r>
        <w:rPr>
          <w:rFonts w:eastAsia="Arial"/>
        </w:rPr>
        <w:t xml:space="preserve">        </w:t>
      </w:r>
      <w:r>
        <w:rPr/>
        <w:t>з) День не указан.</w:t>
      </w:r>
    </w:p>
    <w:p>
      <w:pPr>
        <w:pStyle w:val="Normal"/>
        <w:rPr/>
      </w:pPr>
      <w:r>
        <w:rPr>
          <w:rFonts w:eastAsia="Arial"/>
        </w:rPr>
        <w:t xml:space="preserve">        </w:t>
      </w:r>
      <w:r>
        <w:rPr/>
        <w:t>и) Написано над строкой.</w:t>
      </w:r>
    </w:p>
    <w:p>
      <w:pPr>
        <w:pStyle w:val="Normal"/>
        <w:rPr/>
      </w:pPr>
      <w:r>
        <w:rPr>
          <w:rFonts w:eastAsia="Arial"/>
        </w:rPr>
        <w:t xml:space="preserve">        </w:t>
      </w:r>
      <w:r>
        <w:rPr/>
        <w:t>й) В рукописи под.</w:t>
      </w:r>
    </w:p>
    <w:p>
      <w:pPr>
        <w:pStyle w:val="Normal"/>
        <w:rPr/>
      </w:pPr>
      <w:r>
        <w:rPr>
          <w:rFonts w:eastAsia="Arial"/>
        </w:rPr>
        <w:t xml:space="preserve">        </w:t>
      </w:r>
      <w:r>
        <w:rPr/>
        <w:t>к) В рукописи Лугвинь.</w:t>
      </w:r>
    </w:p>
    <w:p>
      <w:pPr>
        <w:pStyle w:val="Normal"/>
        <w:rPr/>
      </w:pPr>
      <w:r>
        <w:rPr>
          <w:rFonts w:eastAsia="Arial"/>
        </w:rPr>
        <w:t xml:space="preserve">        </w:t>
      </w:r>
      <w:r>
        <w:rPr/>
        <w:t>л) Далее повторено недели.</w:t>
      </w:r>
    </w:p>
    <w:p>
      <w:pPr>
        <w:pStyle w:val="Normal"/>
        <w:rPr/>
      </w:pPr>
      <w:r>
        <w:rPr>
          <w:rFonts w:eastAsia="Arial"/>
        </w:rPr>
        <w:t xml:space="preserve">        </w:t>
      </w:r>
      <w:r>
        <w:rPr/>
        <w:t>м) В рукописи сь епископы.</w:t>
      </w:r>
    </w:p>
    <w:p>
      <w:pPr>
        <w:pStyle w:val="Normal"/>
        <w:rPr/>
      </w:pPr>
      <w:r>
        <w:rPr>
          <w:rFonts w:eastAsia="Arial"/>
        </w:rPr>
        <w:t xml:space="preserve">        </w:t>
      </w:r>
      <w:r>
        <w:rPr/>
        <w:t>н) Первоначально написано данние, затем исправлено данньи.</w:t>
      </w:r>
    </w:p>
    <w:p>
      <w:pPr>
        <w:pStyle w:val="Normal"/>
        <w:rPr/>
      </w:pPr>
      <w:r>
        <w:rPr>
          <w:rFonts w:eastAsia="Arial"/>
        </w:rPr>
        <w:t xml:space="preserve">        </w:t>
      </w:r>
      <w:r>
        <w:rPr/>
        <w:t>о) В рукописи честии.</w:t>
      </w:r>
    </w:p>
    <w:p>
      <w:pPr>
        <w:pStyle w:val="Normal"/>
        <w:rPr/>
      </w:pPr>
      <w:r>
        <w:rPr>
          <w:rFonts w:eastAsia="Arial"/>
        </w:rPr>
        <w:t xml:space="preserve">        </w:t>
      </w:r>
      <w:r>
        <w:rPr/>
        <w:t>п) В рукописи милуя.</w:t>
      </w:r>
    </w:p>
    <w:p>
      <w:pPr>
        <w:pStyle w:val="Normal"/>
        <w:rPr/>
      </w:pPr>
      <w:r>
        <w:rPr>
          <w:rFonts w:eastAsia="Arial"/>
        </w:rPr>
        <w:t xml:space="preserve">        </w:t>
      </w:r>
      <w:r>
        <w:rPr/>
        <w:t>р) В рукописи его.</w:t>
      </w:r>
    </w:p>
    <w:p>
      <w:pPr>
        <w:pStyle w:val="Normal"/>
        <w:rPr/>
      </w:pPr>
      <w:r>
        <w:rPr>
          <w:rFonts w:eastAsia="Arial"/>
        </w:rPr>
        <w:t xml:space="preserve">        </w:t>
      </w:r>
      <w:r>
        <w:rPr/>
        <w:t>с) В рукописи запади.</w:t>
      </w:r>
    </w:p>
    <w:p>
      <w:pPr>
        <w:pStyle w:val="Normal"/>
        <w:rPr/>
      </w:pPr>
      <w:r>
        <w:rPr/>
      </w:r>
    </w:p>
    <w:p>
      <w:pPr>
        <w:pStyle w:val="Normal"/>
        <w:rPr/>
      </w:pPr>
      <w:r>
        <w:rPr/>
        <w:t>-137-</w:t>
      </w:r>
    </w:p>
    <w:p>
      <w:pPr>
        <w:pStyle w:val="Normal"/>
        <w:rPr/>
      </w:pPr>
      <w:r>
        <w:rPr/>
      </w:r>
    </w:p>
    <w:p>
      <w:pPr>
        <w:pStyle w:val="Normal"/>
        <w:rPr/>
      </w:pPr>
      <w:r>
        <w:rPr/>
        <w:t>слышаща его удивишася, врази же его взавидеша ему, живущии т) окрест его, и навадеша у) на нь нечестивому Мамаю, тако глаголюще: “Великий князь Дмитрей московский себе именует Руской земли царя, и паче ф) честнейша ф) тебе славою, супротиву стоит твоему царьству”. Он же наважен лукавыми советники, иже х) крестьянскую веру держат, а поганых дела творят ц), и рече Мамай князем своим [и] рядцам: “Прииму землю |л. 370| русскую и разорю церкви християнския, и веру их всю преложю, и велю кланятися своему Бахметю. А идеже церкви были, ту ропати ч) поставлю, и баскаки посажю по всем градом руским, а князи рустие избью”. Аки преже Агаг, царь васанский, похвалися на киот завета господня, иже в Силоме, сице похвалися и погибе сам преже. И послав безбожный Мамай преже себя ратию на Русь воеводу своего, окаянного Бигича, с ве</w:t>
        <w:softHyphen/>
        <w:t>ликою ратью и со многими князи ординскими. И се слышав великий князь Дмитрей Ивановичь, и поиде во сретение ему со многою силою Руския земля, и бися с погаными в Резанской земли на реце на Воже. И поможе |л. 370 об.| бог и святая богородица великому князю Дмитрею Ивановичю, а поганыя агаряне посрамлени быша, а ини[и] ссечени, а ини[и] побегоша. Великий же князь Дми</w:t>
        <w:softHyphen/>
        <w:t>трей Ивановичь возвратися с великою победою, тако заступаше свою отчину, Рускую землю, от поганых противнаго нахождения. Безстудный же Мамай срама исполнися, в похвалы место безчестие приде ему, и поиде сам на Рускую землю похвалися на великого князя Дмитрея Ивано</w:t>
        <w:softHyphen/>
        <w:t>вича, исполни свое сердце злаго беззакония. Слышав же се князь великий Дмитрей Ивановичь, воздохнув из глубины сердца своего к богу и пречистей его матери, |л. 371| и рече: “О пречистая госпоже дево богородице, владычице, заступница ш)-ъ) и помочница миру! Моли сына своего за мя грешнаго, да достоин буду главу и живот положити за имя сына твоего и за твое, иныя помочница не имам, развее тебе, госпоже, да не порадуют ми ся враждующей ми без правды, ни ркут погани[и]: “Где есть бог их, на него же уповаша?” Да постыдятца всии являющи рабом твоим злая, яко аз раб твой есмь и сын рабы твоея. Испроси, госпоже, силу и помочь от святого жилища сына твоего и бога моего на злаго моего супостата и нечестиваго врага. Постави им, госпоже, столп крепости от лица вражия, возвеличи имя християнское |л. 371 об.| над погаными агаряны и всегда пострами их”. И призва вельможа своя и вся князи Руские земли, сущая под властию его, и рече князем Руския земли и вельможам своим: “Лепо нам, братие, положити главы своя за правоверную християнскую веру, да не ы) приати будут грады наши погаными, не запустеют святыя божия церкви и не разсеяни будем по лицу всея земли, да не поведени будут жены наши и дети наши в полон, да не томими будем погаными по вся дни, аще за нас умолит сына своего и бога нашего пречистая бо</w:t>
        <w:softHyphen/>
        <w:t>городица” ь). И отвещаша ему князи русти и вельможа |л. 372| его: “Господине рустий царю, рекли есмя тебе живот свой положити служа тебе, а ныне тебе ради кровь свою прольем и своею кровию вто</w:t>
        <w:softHyphen/>
        <w:t>рое крещение приимем”. И восприим Аврамлю доблесть, помолився богу и помощника имуще свя</w:t>
        <w:softHyphen/>
        <w:t>того великаго чюдотворца Петра заступника Руския земли, и поиде противу поганаго, аки древ</w:t>
        <w:softHyphen/>
        <w:t>ний великий князь Ярослав Володимеровичь, на злочестиваго Мамая, втораго Святополка. И стрете его в татарских полех на Дону на реце и сступиша, аки сильный тучи блеснуша оружия, яко молния во дни дожда. Ратнии сечахуся за руки емлющися и по удолием кровь течаще, |л. 372 об.| и Дон река потечаше с кровию смесився. Главы же татарские, яки каменье валяшеся и трупие поганых, яки дуброва посечена. Мнози достовернии видяху ангели божия помогающи християном. И поможе бог великому князю Дмитрею Ивановичю и сродника ему святая э) мученика Бориса и Глеба, окаянный же Мамай от лица его побеже, проклятый Святополк в пропасть побеже, нечестивы[й] же Мамай без вести погибе. А великий же князь Дмитрей Ивановичь возвратися с великою победою, яко же преже Моисей Амалика победи. И бысть тишина вилика в Руской земли. И тако врази |л. 373| его посрамишася, иныя же страны слышеща победы, даныя ему на враги от бога, и вси под руце его поклонишася, раскольницы и мятежницы царьства его вси погибоша. Обычей же имеяше великий князь Дмитрей Ивановичь, яко же Давид богоотец и пророк Сауловы дети помиловаше, и сий великий ю) князь неповинныя любляше, а повинныя прощааше, по вели</w:t>
        <w:softHyphen/>
        <w:t>кому Иеву, яко отец миру есть и око слепым, нога хромым, столп и страж и мерило известно я) к свету правя подвластный, от вышняго промысла правление приим роду человечю, всяко смете-</w:t>
      </w:r>
    </w:p>
    <w:p>
      <w:pPr>
        <w:pStyle w:val="Normal"/>
        <w:rPr/>
      </w:pPr>
      <w:r>
        <w:rPr>
          <w:rFonts w:eastAsia="Arial"/>
        </w:rPr>
        <w:t xml:space="preserve">        </w:t>
      </w:r>
      <w:r>
        <w:rPr/>
        <w:t>_________</w:t>
      </w:r>
    </w:p>
    <w:p>
      <w:pPr>
        <w:pStyle w:val="Normal"/>
        <w:rPr/>
      </w:pPr>
      <w:r>
        <w:rPr>
          <w:rFonts w:eastAsia="Arial"/>
        </w:rPr>
        <w:t xml:space="preserve">        </w:t>
      </w:r>
      <w:r>
        <w:rPr/>
        <w:t>т) В рукописи живуще.</w:t>
      </w:r>
    </w:p>
    <w:p>
      <w:pPr>
        <w:pStyle w:val="Normal"/>
        <w:rPr/>
      </w:pPr>
      <w:r>
        <w:rPr>
          <w:rFonts w:eastAsia="Arial"/>
        </w:rPr>
        <w:t xml:space="preserve">        </w:t>
      </w:r>
      <w:r>
        <w:rPr/>
        <w:t>у) В рукописи навидеша.</w:t>
      </w:r>
    </w:p>
    <w:p>
      <w:pPr>
        <w:pStyle w:val="Normal"/>
        <w:rPr/>
      </w:pPr>
      <w:r>
        <w:rPr>
          <w:rFonts w:eastAsia="Arial"/>
        </w:rPr>
        <w:t xml:space="preserve">        </w:t>
      </w:r>
      <w:r>
        <w:rPr/>
        <w:t>ф-ф) В рукописи паки честнейшу.</w:t>
      </w:r>
    </w:p>
    <w:p>
      <w:pPr>
        <w:pStyle w:val="Normal"/>
        <w:rPr/>
      </w:pPr>
      <w:r>
        <w:rPr>
          <w:rFonts w:eastAsia="Arial"/>
        </w:rPr>
        <w:t xml:space="preserve">        </w:t>
      </w:r>
      <w:r>
        <w:rPr/>
        <w:t>х) В рукописи их же.</w:t>
      </w:r>
    </w:p>
    <w:p>
      <w:pPr>
        <w:pStyle w:val="Normal"/>
        <w:rPr/>
      </w:pPr>
      <w:r>
        <w:rPr>
          <w:rFonts w:eastAsia="Arial"/>
        </w:rPr>
        <w:t xml:space="preserve">        </w:t>
      </w:r>
      <w:r>
        <w:rPr/>
        <w:t>ц) В рукописи творях.</w:t>
      </w:r>
    </w:p>
    <w:p>
      <w:pPr>
        <w:pStyle w:val="Normal"/>
        <w:rPr/>
      </w:pPr>
      <w:r>
        <w:rPr>
          <w:rFonts w:eastAsia="Arial"/>
        </w:rPr>
        <w:t xml:space="preserve">        </w:t>
      </w:r>
      <w:r>
        <w:rPr/>
        <w:t>ч) В рукописи рупати.</w:t>
      </w:r>
    </w:p>
    <w:p>
      <w:pPr>
        <w:pStyle w:val="Normal"/>
        <w:rPr/>
      </w:pPr>
      <w:r>
        <w:rPr>
          <w:rFonts w:eastAsia="Arial"/>
        </w:rPr>
        <w:t xml:space="preserve">        </w:t>
      </w:r>
      <w:r>
        <w:rPr/>
        <w:t>ш)-ъ) В рукописи заступнице.</w:t>
      </w:r>
    </w:p>
    <w:p>
      <w:pPr>
        <w:pStyle w:val="Normal"/>
        <w:rPr/>
      </w:pPr>
      <w:r>
        <w:rPr>
          <w:rFonts w:eastAsia="Arial"/>
        </w:rPr>
        <w:t xml:space="preserve">        </w:t>
      </w:r>
      <w:r>
        <w:rPr/>
        <w:t>ы) Написано над строкой.</w:t>
      </w:r>
    </w:p>
    <w:p>
      <w:pPr>
        <w:pStyle w:val="Normal"/>
        <w:rPr/>
      </w:pPr>
      <w:r>
        <w:rPr>
          <w:rFonts w:eastAsia="Arial"/>
        </w:rPr>
        <w:t xml:space="preserve">        </w:t>
      </w:r>
      <w:r>
        <w:rPr/>
        <w:t>ь) В рукописи богородице.</w:t>
      </w:r>
    </w:p>
    <w:p>
      <w:pPr>
        <w:pStyle w:val="Normal"/>
        <w:rPr/>
      </w:pPr>
      <w:r>
        <w:rPr>
          <w:rFonts w:eastAsia="Arial"/>
        </w:rPr>
        <w:t xml:space="preserve">        </w:t>
      </w:r>
      <w:r>
        <w:rPr/>
        <w:t>э) В рукописи святого.</w:t>
      </w:r>
    </w:p>
    <w:p>
      <w:pPr>
        <w:pStyle w:val="Normal"/>
        <w:rPr/>
      </w:pPr>
      <w:r>
        <w:rPr>
          <w:rFonts w:eastAsia="Arial"/>
        </w:rPr>
        <w:t xml:space="preserve">        </w:t>
      </w:r>
      <w:r>
        <w:rPr/>
        <w:t>ю) В рукописи виликий.</w:t>
      </w:r>
    </w:p>
    <w:p>
      <w:pPr>
        <w:pStyle w:val="Normal"/>
        <w:rPr/>
      </w:pPr>
      <w:r>
        <w:rPr>
          <w:rFonts w:eastAsia="Arial"/>
        </w:rPr>
        <w:t xml:space="preserve">        </w:t>
      </w:r>
      <w:r>
        <w:rPr/>
        <w:t>я) В рукописи известок.</w:t>
      </w:r>
    </w:p>
    <w:p>
      <w:pPr>
        <w:pStyle w:val="Normal"/>
        <w:rPr/>
      </w:pPr>
      <w:r>
        <w:rPr/>
      </w:r>
    </w:p>
    <w:p>
      <w:pPr>
        <w:pStyle w:val="Normal"/>
        <w:rPr/>
      </w:pPr>
      <w:r>
        <w:rPr/>
        <w:t>-138-</w:t>
      </w:r>
    </w:p>
    <w:p>
      <w:pPr>
        <w:pStyle w:val="Normal"/>
        <w:rPr/>
      </w:pPr>
      <w:r>
        <w:rPr/>
      </w:r>
    </w:p>
    <w:p>
      <w:pPr>
        <w:pStyle w:val="Normal"/>
        <w:rPr/>
      </w:pPr>
      <w:r>
        <w:rPr/>
        <w:t>ние мирское исправляше, высокопаривий |л. 373 об.| орел, огнь попаляя а) нечестие, баня мыющимся от скверны, гумно чистоте, ветр плевел развевая, одр трудившимся б) по бозе, труба спящим, воевода мирный, венец победе, плавающих пристанище, корабль богатству, оружие на враги, мечь ярости, стена нерушима, зломыслящим сеть в), степень непоколеблема, зерцало жития, с богом все г) творя и по бозе поборяя, высоки[й] ум, смиренный исмысл, ветром тишину, пучина разуму; князя руския во области своей крепляаше, вельможам своим тихо уветлив в наряде бывааше, никого же не оскорбляше, и всех равно любляаше, в младых словесы наказаше, |л. 374| и всем доволь подоваше, к требующим руцепростирааше. Аще дрьзну несрамно рещи о житии сего великаго князя [и] царя рускаго Дмитрия Ивановича, да се слышаще царие и князи научитеся тако творити. Сей убо от юныя версты бога возлюби и духовных прележаще делех, аще и книгам не учен сый добре, но духовныя книги во сердцы своем имяше. И се едино повем от жития его д); тело свое честно сохраня до женидьбы, церковь святому духу соблюде не скверну, очима зряще часто к земли, от нея же взят бысть, душу и ум простирааше к небеси, иде же лепо есть ему пребывати. И по браце совокупления тело свое чисто же соблюде, греху непричастен, |л. 374 об.| Христова апостола Павла збы[сть]ся о нем реченное: “Братие, вы есте церкви бога живаго, яко же рече: “Вселюся вняда похожю”. Царский убо сан держаше, и ангельски живяше, постом и молитвою и по вся нощи стояше, сна же токмо мало приимаше, и паки по мале часе не молитву востааше и подобу благу творяаше всегда, в бренем телеси безплотных житие совершааше. Землю рускую управляше на престоле царстем седя, яко пещеру в е) сердцы е) д[е]ржаше, царьскую багряницу и венец ношаше, [а] в чернеческия ризы по вси дни желааше облещися, и по вся часы честь и славу от всего мира приимаше, [а] крест Христов |л. 375| носяше; в пребожественныя дни поста в чистоте храняшеся, а по вся неделя святых тайн причащашеся, и преочистованну душу хотя представити пред богом. По истинне явися зем-ный ангел и небесный человек. Поживе лет со своею княгинею Овдокеею 22 лета в целомудры[и], прижит сыны и дщери, воспита во благочестии; а вотчину свою великое княжение держаша 29 лет и 6 месяц, а всех лет от рождества его 38 и 5 месяц. Многи же труды и победы по правоверной вере показа, яко и никто же. По том разболеся и прискорбен бысть добре, и паки лехчае ему бысть, и возрадовашеся великая княгини |л. 375 об.| и сынове его радостию великою и вельможа его. И паки впаде в болшую болезнь и стенание приде во сердцы его, яко и внутреннем его торзатися, и уже приближися ко смерти душа его. В то же время родися ему сын Констянтин. И призва к себе княгиню свою и сыны своя, и бояры своя, и рече: “Послушайте мене вси: се аз отхожю к богу моему. Ты же, драгая моя княгини, буди чадом своим отец и мати, наказующи их укрепляющи, и все по заповедей господним, послушливым и покорливым быти, и бога боятися и родителя своя чтити и страх их держати во сердцы своем и вся дни живота своего”. По том же рече |л. 376| сыновом своим: “Вы же, сынове мои и плод чрева моего, бога бойтеся, поминайте писание: чтите родителя своя да благо вы будет, мир и любовь имейте межи собою. Аз бо предаю вас богови и матери ва</w:t>
        <w:softHyphen/>
        <w:t>шей, под страхом ея всегда будете, обяжете заповедь мою себе на выю свою, воскладайте словеса моя на сердца своя. Аще ли не послушаете родитель своих, помяните писание: клятва отча дом чадом раздрушит, матерне воздыхание до конца осквернит. Аще ли послушаете, долголетни бу</w:t>
        <w:softHyphen/>
        <w:t>дете на земли и во благих пребудет душа ваша, [и] умножится слава дому вашего, и врази ваши падут под ногама вашима, |л. 376 об.| иноплеменницы побегнут от лица вашего, и облегчится тягота земли вашей, и умножится нива ваша обилием. Бояры своя любите, честь им достойную воздавайте противу служений их, без воля их ничто же не творите, приветливи будете ко всем слугам своим, но все творите с повелением родитель своих”. Рече же бояром своим: “Сберитеся ко мне, да скажю вам, еже сотворих в житии моем, ведаете каков обычай мой есть и нрав, родихся пред вами и при вас возрастох, и с вами царьствовах, землю рускую дрьжал лет 27, а от рожения ми 40 лет. И мужьствовах с вами на многи страны, и противным страшен быв во бранех, и поганыя |л. 377| низсложих божиею помочью и враги покорих. Великое княжение свое вельми укрепих, мир и тишину земли руской сотворих, отчину свою с вами соблюдох, еже ми предал бог и родители мои, и вам честь и любовь даровах, под вами городы держах и великий власти, и чада ваша любих, и никому же зла сотворих, ни силою что отьях, ни досади же, ни укорих, ни разграбих, ни безчествовах, но всех любих и во чести держах, и веселихся с вами,</w:t>
      </w:r>
    </w:p>
    <w:p>
      <w:pPr>
        <w:pStyle w:val="Normal"/>
        <w:rPr/>
      </w:pPr>
      <w:r>
        <w:rPr>
          <w:rFonts w:eastAsia="Arial"/>
        </w:rPr>
        <w:t xml:space="preserve">        </w:t>
      </w:r>
      <w:r>
        <w:rPr/>
        <w:t>_________</w:t>
      </w:r>
    </w:p>
    <w:p>
      <w:pPr>
        <w:pStyle w:val="Normal"/>
        <w:rPr/>
      </w:pPr>
      <w:r>
        <w:rPr>
          <w:rFonts w:eastAsia="Arial"/>
        </w:rPr>
        <w:t xml:space="preserve">        </w:t>
      </w:r>
      <w:r>
        <w:rPr/>
        <w:t>а) В рукописи попаляяа.</w:t>
      </w:r>
    </w:p>
    <w:p>
      <w:pPr>
        <w:pStyle w:val="Normal"/>
        <w:rPr/>
      </w:pPr>
      <w:r>
        <w:rPr>
          <w:rFonts w:eastAsia="Arial"/>
        </w:rPr>
        <w:t xml:space="preserve">        </w:t>
      </w:r>
      <w:r>
        <w:rPr/>
        <w:t>б) В рукописи друдившимся.</w:t>
      </w:r>
    </w:p>
    <w:p>
      <w:pPr>
        <w:pStyle w:val="Normal"/>
        <w:rPr/>
      </w:pPr>
      <w:r>
        <w:rPr>
          <w:rFonts w:eastAsia="Arial"/>
        </w:rPr>
        <w:t xml:space="preserve">        </w:t>
      </w:r>
      <w:r>
        <w:rPr/>
        <w:t>в) В рукописи свет.</w:t>
      </w:r>
    </w:p>
    <w:p>
      <w:pPr>
        <w:pStyle w:val="Normal"/>
        <w:rPr/>
      </w:pPr>
      <w:r>
        <w:rPr>
          <w:rFonts w:eastAsia="Arial"/>
        </w:rPr>
        <w:t xml:space="preserve">        </w:t>
      </w:r>
      <w:r>
        <w:rPr/>
        <w:t>г) В рукописи се.</w:t>
      </w:r>
    </w:p>
    <w:p>
      <w:pPr>
        <w:pStyle w:val="Normal"/>
        <w:rPr/>
      </w:pPr>
      <w:r>
        <w:rPr>
          <w:rFonts w:eastAsia="Arial"/>
        </w:rPr>
        <w:t xml:space="preserve">        </w:t>
      </w:r>
      <w:r>
        <w:rPr/>
        <w:t>д) В рукописи сего.</w:t>
      </w:r>
    </w:p>
    <w:p>
      <w:pPr>
        <w:pStyle w:val="Normal"/>
        <w:rPr/>
      </w:pPr>
      <w:r>
        <w:rPr>
          <w:rFonts w:eastAsia="Arial"/>
        </w:rPr>
        <w:t xml:space="preserve">        </w:t>
      </w:r>
      <w:r>
        <w:rPr/>
        <w:t>е-е) В рукописи во цари.</w:t>
      </w:r>
    </w:p>
    <w:p>
      <w:pPr>
        <w:pStyle w:val="Normal"/>
        <w:rPr/>
      </w:pPr>
      <w:r>
        <w:rPr/>
      </w:r>
    </w:p>
    <w:p>
      <w:pPr>
        <w:pStyle w:val="Normal"/>
        <w:rPr/>
      </w:pPr>
      <w:r>
        <w:rPr/>
        <w:t>-139-</w:t>
      </w:r>
    </w:p>
    <w:p>
      <w:pPr>
        <w:pStyle w:val="Normal"/>
        <w:rPr/>
      </w:pPr>
      <w:r>
        <w:rPr/>
      </w:r>
    </w:p>
    <w:p>
      <w:pPr>
        <w:pStyle w:val="Normal"/>
        <w:rPr/>
      </w:pPr>
      <w:r>
        <w:rPr/>
        <w:t>и с вами поскорбих. Вы же не нарекостеся у мене в боярех, но князи земли моей, и ныне же по</w:t>
        <w:softHyphen/>
        <w:t>мяните словеса моя и своя, еже рекли естя ко мне во время свое: “Должни есмя тебе служа и детем твоим главы положити своя”. И укрепитеся истинною |л. 377 об.| послужите княгини моей и чадом моим от всего сердца своего. Во время радости повеселитися с ними, во время скорби не оставите их, да скорбь ваша на радость преложитца, бог же мира да будет [с вами]”. Призвав же первие сына своего князя Василья большаго на старейший путь, предаст в руце его великое княжение, еже есть стол отца твоего и деда, и прадеда со всеми пошлинами ж). Дал есми ему отчину свою землю рускую, и раздавал еси сыновом своим городы своея отчины по частям, на чем им княжити, и земли им роздели по жребием. Второму сыну своему князю Юрью дал есть город Зве</w:t>
        <w:softHyphen/>
        <w:t>нигород з) со всеми пошлинами и Галич, иже неколи и) |л. 378| было княжение Галичьское, со всеми волостьми и с пошлинами. А третьему сыну своему дал, князю Андрею, Можаеск и други[й] город Белоозеро со всеми волостьми и с пошлинами, се же было неколи княжение Белозерское. Чет</w:t>
        <w:softHyphen/>
        <w:t>вертому сыну своему князю Петру дал есть город Дмитров со всеми волостми и з пошлинами. И тако утверди златопечатаною грамотою. И целова княгиню свою и дети своя, и бояря своя, конечное целование дав им и благослови их и пригну руце свои к переем. И тако предасть свя</w:t>
        <w:softHyphen/>
        <w:t>тую душу свою непорочную в руце истиннаго бога месяца майя в 19 день, на память святого муче</w:t>
        <w:softHyphen/>
        <w:t>ника Патрикия, на пятой недели по велице дни, |л. 378 об.| в среду, долго вечера в 12 час нощи. Тело же его святое и честное на земли остася, а святая его душа в небесныя кровы вселися. Егда жь преставися благоверный и христолюбивый и благородный великий князь Дмитрей Ивановичь всеа Русии и просветися лице его, аки ангелу. Видевши же княгини его мертва на постеле лежаща и восплакася горьким гласом огненныя слезы изо очию испущающий, утробою разпаляшесь и в перси своима руками биюще, яко труба рать поведающе и якоарган сладко вещающе: “Како умре животе мой драгий, мене едину вдовою оставив? Почто не молвиши ко мне? Свете |л. 379| мой прекрасный, что рано уведаеши? Винограде многоплодный, уже не подаси плода сердцу моему и сладости души моей. Чему, господине, не взозриши на мя, ни промолвиши ко мне? Уже ли мя еси забыл? Что ради не взозриши на мя и на дети своя? Чему им ответа не даси? Кому ли мене приказываешь? Солнце мое, рано заходиши. Месяц мой красный, рано погиблеши. Звездо восточный, почто к за</w:t>
        <w:softHyphen/>
        <w:t>паду к)-л) грядеши? Царю мой, како прииму тя или послужю ти? Господине м), где честь и слава твоя, где господьство твое? Господарь всей земли руской был еси, ныне же мертв лежиши, ничим же не владевши. Многия страны примирил еси |л. 379 об.| и многия победы показал еси, ныне же смертию побежен, изменися н) слава твоя и зрак лица твоего пременися во изтление. Животе мой, како повеселюся с тобою? За многоценныя багряница худыя сии и бедныя ризы приемлеши, за царьский венец худым си платом главу покрывавши, за полату красную гроб приемлеши. Свете мой светлый, чему помрачился еси? Аще бог услышит молитву твою, [пом]олися о) о мне, [к]нягине [сво]ей о). Вкупе жих с тобою, вкупе умру с тобою. Юность не отъидет от нас, а старость не постиже нас. Кому призывавши мене и дети своя? Не много радовахся с тобою, за веселие плач и сле|л. 380|зы приидоша ми, а за утеху и радость сетование и плач яви ми ся. По что аз преже тебе не умрох, да бых не видела смерти твоея и своея погибели? Не слышиши, господине, бедных моих слез и словес? Не смилят ли ти ся моя горькия слезы? Звери земныя на ложа своя идут и птица небесныя ко гнездом летят, ты же от дому своего напрасно отходиши. Кому уподоблюся? Остала бо есми царя. Старые же вдовы тешите мене, а молодые вдовы плачите со мною, вдовия бо беда горче всех людей. Како восплачю п) или како возглаголю? Великий мой боже, царь царем, за</w:t>
        <w:softHyphen/>
        <w:t>ступник ми буди. Пречистая госпоже богородица, не остави мене |л. 380 об.| и во время печали не забуди мене!” И принесоша благовернаго великого князя Дмитрея Ивановичя, царя всеа Руси, во цер</w:t>
        <w:softHyphen/>
        <w:t>ковь святого великаго архангела Михаила, иде же ес[т]ь гроб отца его, и деда и прадеда, и певше над ним обычное? надгробное пение, и положиша его во гроб месяца майя в 20 день, на память святого мученика Фалелея. И плакашеся над ним князи рустии и бояре, и архиепископи, и епи-скопи, и весь народ, и несть такова, хто б не плакал, и пения не слышати во мнозе плаче. Бе же ту гость митрополит тряпизонский Феогнаст гречин и Данило, владыка смоленский, и Сава, епи-</w:t>
      </w:r>
    </w:p>
    <w:p>
      <w:pPr>
        <w:pStyle w:val="Normal"/>
        <w:rPr/>
      </w:pPr>
      <w:r>
        <w:rPr>
          <w:rFonts w:eastAsia="Arial"/>
        </w:rPr>
        <w:t xml:space="preserve">        </w:t>
      </w:r>
      <w:r>
        <w:rPr/>
        <w:t>_________</w:t>
      </w:r>
    </w:p>
    <w:p>
      <w:pPr>
        <w:pStyle w:val="Normal"/>
        <w:rPr/>
      </w:pPr>
      <w:r>
        <w:rPr>
          <w:rFonts w:eastAsia="Arial"/>
        </w:rPr>
        <w:t xml:space="preserve">        </w:t>
      </w:r>
      <w:r>
        <w:rPr/>
        <w:t>ж) В рукописи болшинами.</w:t>
      </w:r>
    </w:p>
    <w:p>
      <w:pPr>
        <w:pStyle w:val="Normal"/>
        <w:rPr/>
      </w:pPr>
      <w:r>
        <w:rPr>
          <w:rFonts w:eastAsia="Arial"/>
        </w:rPr>
        <w:t xml:space="preserve">        </w:t>
      </w:r>
      <w:r>
        <w:rPr/>
        <w:t>з) В рукописи в Звенигороде.</w:t>
      </w:r>
    </w:p>
    <w:p>
      <w:pPr>
        <w:pStyle w:val="Normal"/>
        <w:rPr/>
      </w:pPr>
      <w:r>
        <w:rPr>
          <w:rFonts w:eastAsia="Arial"/>
        </w:rPr>
        <w:t xml:space="preserve">        </w:t>
      </w:r>
      <w:r>
        <w:rPr/>
        <w:t>и) В рукописи неколико.</w:t>
      </w:r>
    </w:p>
    <w:p>
      <w:pPr>
        <w:pStyle w:val="Normal"/>
        <w:rPr/>
      </w:pPr>
      <w:r>
        <w:rPr>
          <w:rFonts w:eastAsia="Arial"/>
        </w:rPr>
        <w:t xml:space="preserve">        </w:t>
      </w:r>
      <w:r>
        <w:rPr/>
        <w:t>й) В рукописи испущаще.</w:t>
      </w:r>
    </w:p>
    <w:p>
      <w:pPr>
        <w:pStyle w:val="Normal"/>
        <w:rPr/>
      </w:pPr>
      <w:r>
        <w:rPr>
          <w:rFonts w:eastAsia="Arial"/>
        </w:rPr>
        <w:t xml:space="preserve">        </w:t>
      </w:r>
      <w:r>
        <w:rPr/>
        <w:t>к)-л) Далее и.</w:t>
      </w:r>
    </w:p>
    <w:p>
      <w:pPr>
        <w:pStyle w:val="Normal"/>
        <w:rPr/>
      </w:pPr>
      <w:r>
        <w:rPr>
          <w:rFonts w:eastAsia="Arial"/>
        </w:rPr>
        <w:t xml:space="preserve">        </w:t>
      </w:r>
      <w:r>
        <w:rPr/>
        <w:t>м) В рукописи и нес.</w:t>
      </w:r>
    </w:p>
    <w:p>
      <w:pPr>
        <w:pStyle w:val="Normal"/>
        <w:rPr/>
      </w:pPr>
      <w:r>
        <w:rPr>
          <w:rFonts w:eastAsia="Arial"/>
        </w:rPr>
        <w:t xml:space="preserve">        </w:t>
      </w:r>
      <w:r>
        <w:rPr/>
        <w:t>н) ни написано над строкой.</w:t>
      </w:r>
    </w:p>
    <w:p>
      <w:pPr>
        <w:pStyle w:val="Normal"/>
        <w:rPr/>
      </w:pPr>
      <w:r>
        <w:rPr>
          <w:rFonts w:eastAsia="Arial"/>
        </w:rPr>
        <w:t xml:space="preserve">        </w:t>
      </w:r>
      <w:r>
        <w:rPr/>
        <w:t>о)-о) Написано на левом поле в киноварной рамке; при переплетении книги часть текста утрачена. Помещение вставки в основном тексте отмечено киноварным знаком +.</w:t>
      </w:r>
    </w:p>
    <w:p>
      <w:pPr>
        <w:pStyle w:val="Normal"/>
        <w:rPr/>
      </w:pPr>
      <w:r>
        <w:rPr>
          <w:rFonts w:eastAsia="Arial"/>
        </w:rPr>
        <w:t xml:space="preserve">        </w:t>
      </w:r>
      <w:r>
        <w:rPr/>
        <w:t>п) сила подчищено и исправлено.</w:t>
      </w:r>
    </w:p>
    <w:p>
      <w:pPr>
        <w:pStyle w:val="Normal"/>
        <w:rPr/>
      </w:pPr>
      <w:r>
        <w:rPr>
          <w:rFonts w:eastAsia="Arial"/>
        </w:rPr>
        <w:t xml:space="preserve">        </w:t>
      </w:r>
      <w:r>
        <w:rPr/>
        <w:t>р) В рукописи обычныя.</w:t>
      </w:r>
    </w:p>
    <w:p>
      <w:pPr>
        <w:pStyle w:val="Normal"/>
        <w:rPr/>
      </w:pPr>
      <w:r>
        <w:rPr/>
      </w:r>
    </w:p>
    <w:p>
      <w:pPr>
        <w:pStyle w:val="Normal"/>
        <w:rPr/>
      </w:pPr>
      <w:r>
        <w:rPr/>
        <w:t>-140-</w:t>
      </w:r>
    </w:p>
    <w:p>
      <w:pPr>
        <w:pStyle w:val="Normal"/>
        <w:rPr/>
      </w:pPr>
      <w:r>
        <w:rPr/>
      </w:r>
    </w:p>
    <w:p>
      <w:pPr>
        <w:pStyle w:val="Normal"/>
        <w:rPr/>
      </w:pPr>
      <w:r>
        <w:rPr/>
        <w:t>скоп |л. 381| сарьский, [и] игумен Сергий, преподобный старец. И разыдошася многа плача наполнишася. Пятый же сын его князь Иван после отца своего преставися. А шестый сын его князь Констянтин, еже ес[т]ь меньший всех детей его, той четверодневну ему сущу по отце оставшуся. Седмый же сын его старейши[й] был Данило, а той преже преставися. О страшное чюдо, братие, и дива исполнено! О трепетное видение и ужас обдержаше! Слыши небо и внуши земле с)! Како возпишю или како возглаголю о преставлении сего т) великого князя? От горести душа язык свезаетца, уста разгражаются, гортань премолкла есть, смысл из|л. 381 об.|меняется, зрак опустевает, крепость изнемогает. Аще ли премолчю, нудит мя язык яснее рещи. Егда же успе вечным сном великий князь Руския земли Дмитрей Иванович, аер возмутится, земля трясашеся и человецы смутися. Что ли нареку день той, день многия туги и скорби? Народ глаголаше у): “О горе нам, братие! Царь царем умре, господин владычествующих, солнце помрачается, луна обла</w:t>
        <w:softHyphen/>
        <w:t>ком закрывается, звезда сияющия всему миру к западу грядет”. Да ф) си глаголю, понудит мя слово писати житие х) сего, никто ц) же ц) почюдится, еже помысл даяше сложению и речи утвержение. |л. 382| Помощника ч) же представлю похвале бога святому, яко же глаголется: бог Авраамов [и] Исааков, [и] Ияковль, преизлишния любве и добродетели царя. Ничто же бо прилагая онех ш) древних философ елинских и повести их, но положу достоверный его похвалы, яко в зерцале имый смесна разуму божественного писания. Которых убо в мире тако светло и славно и чести достойно жития просия и имя возрасте над человекы? Красен бо взором и чист душею и свершен разумом. Иному щ) убо сказание ъ) бывает, на честь похвалы прилагание дружня любовь ы) понужает; великому же князю благочестия |л. 382 об.| держателю от жития светлости и украшение и от прародитель святолепие, по великому Дионисию: говор воде ветром бывает, мокрота земли солнцем погибает, ум владетель чювствием, ум во сердцы сад вкореняет, сердце же плод умный миру подавает. Тако же и сий великий князь Дмитрей Ивановичь знаменит в родех бысть. Несть убо лепо инем родителем таково чадо родити, ниже достойно таковому чудному чаду от иных родителев родитися, аще не бы смотреньем ь) всех вседржителя бога? Кое ли приложение славе его зделаю? Ибо не миримо есть, яко на море э) в него текущих рек, есть бо и бес того |л. 383| полно. Иным бо чело</w:t>
        <w:softHyphen/>
        <w:t>веком в начатце ю) похваление бывает, иным же в середовечие я), иным а) же в старости, сей же все с похвалою добродетели вся лета жития его соверши. Един же благочестен родися, многим пра</w:t>
        <w:softHyphen/>
        <w:t>родителем б) славу прорасти, елико найдет тако и той в), и не усумнуся рещи о нем, яко же во всю землю изыде слава его и в конец вселенныя величество его. Кому уподоблю г) великого сего князя Дмитрея Ивановича, царя Руския земли, и настольника великому княжению, и собрателя д) руския области християнского? При[и]дете любимицы, церковнии друзи е), к ё) похвалению словесы, по достоянию |л. 383 об.| похвалити держателя Руския земля. Ангила ли тя нареку? Но в плоти суща ангельски ж) пожил еси. Человека ли? Но выше человеческаго существа дело совершил еси. Первозданнаго ли тя нареку? Но з) той прием заповедь содетеля и преступи. Ты же обеты своя по свя</w:t>
        <w:softHyphen/>
        <w:t>том крещении чисты сотвори. Сифа и) ли тя нареку? Но того премудрости ради людие богом нарицаху. Ты же чистоту соблюде и богови раб обреташеся, и божий престол держа господин земли руской явися. Еноху ли тя уподоблю? Но той преселен бысть на землю неведому. Твою же душу ангели со славою вознесоша на небеса. Ноя ли тя именую? |л. 384| Но той спасен бысть в ковчезе от потопа. Ты же соблюде сердце свое от помысла греховнаго, аки в чертозе в чистом телеси. Евера й) ли тя нареку, не к) примесившися к) земных язык ко столпотворению л)? Ты же столп не</w:t>
        <w:softHyphen/>
        <w:t>честия разрушил м) еси в Руской земли и не премесив себе к иноземным н) странам на християнскую погибель. Аврама ли тя нареку? Но ты тому верою убодобися, а житием превзыде паче оного. Исаака ли тя возхвалю, отцем на жертву о) приготованна богу? Но ты сам душю свою чистую непо</w:t>
        <w:softHyphen/>
        <w:t>рочную богови жертву принесе. И Израиля ли тя возглаголю? Но той с богом вострозе боряшеся п).</w:t>
      </w:r>
    </w:p>
    <w:p>
      <w:pPr>
        <w:pStyle w:val="Normal"/>
        <w:rPr/>
      </w:pPr>
      <w:r>
        <w:rPr>
          <w:rFonts w:eastAsia="Arial"/>
        </w:rPr>
        <w:t xml:space="preserve">        </w:t>
      </w:r>
      <w:r>
        <w:rPr/>
        <w:t>_________</w:t>
      </w:r>
    </w:p>
    <w:p>
      <w:pPr>
        <w:pStyle w:val="Normal"/>
        <w:rPr/>
      </w:pPr>
      <w:r>
        <w:rPr>
          <w:rFonts w:eastAsia="Arial"/>
        </w:rPr>
        <w:t xml:space="preserve">        </w:t>
      </w:r>
      <w:r>
        <w:rPr/>
        <w:t>с) В рукописи земли.</w:t>
      </w:r>
    </w:p>
    <w:p>
      <w:pPr>
        <w:pStyle w:val="Normal"/>
        <w:rPr/>
      </w:pPr>
      <w:r>
        <w:rPr>
          <w:rFonts w:eastAsia="Arial"/>
        </w:rPr>
        <w:t xml:space="preserve">        </w:t>
      </w:r>
      <w:r>
        <w:rPr/>
        <w:t>т) В рукописи его.</w:t>
      </w:r>
    </w:p>
    <w:p>
      <w:pPr>
        <w:pStyle w:val="Normal"/>
        <w:rPr/>
      </w:pPr>
      <w:r>
        <w:rPr>
          <w:rFonts w:eastAsia="Arial"/>
        </w:rPr>
        <w:t xml:space="preserve">        </w:t>
      </w:r>
      <w:r>
        <w:rPr/>
        <w:t>у) В рукописи глаголюще.</w:t>
      </w:r>
    </w:p>
    <w:p>
      <w:pPr>
        <w:pStyle w:val="Normal"/>
        <w:rPr/>
      </w:pPr>
      <w:r>
        <w:rPr>
          <w:rFonts w:eastAsia="Arial"/>
        </w:rPr>
        <w:t xml:space="preserve">        </w:t>
      </w:r>
      <w:r>
        <w:rPr/>
        <w:t>ф) Написано дважды.</w:t>
      </w:r>
    </w:p>
    <w:p>
      <w:pPr>
        <w:pStyle w:val="Normal"/>
        <w:rPr/>
      </w:pPr>
      <w:r>
        <w:rPr>
          <w:rFonts w:eastAsia="Arial"/>
        </w:rPr>
        <w:t xml:space="preserve">        </w:t>
      </w:r>
      <w:r>
        <w:rPr/>
        <w:t>х) В руко</w:t>
        <w:softHyphen/>
        <w:t>писи а жития.</w:t>
      </w:r>
    </w:p>
    <w:p>
      <w:pPr>
        <w:pStyle w:val="Normal"/>
        <w:rPr/>
      </w:pPr>
      <w:r>
        <w:rPr>
          <w:rFonts w:eastAsia="Arial"/>
        </w:rPr>
        <w:t xml:space="preserve">        </w:t>
      </w:r>
      <w:r>
        <w:rPr/>
        <w:t>ц-ц) В рукописи ничто же не.</w:t>
      </w:r>
    </w:p>
    <w:p>
      <w:pPr>
        <w:pStyle w:val="Normal"/>
        <w:rPr/>
      </w:pPr>
      <w:r>
        <w:rPr>
          <w:rFonts w:eastAsia="Arial"/>
        </w:rPr>
        <w:t xml:space="preserve">        </w:t>
      </w:r>
      <w:r>
        <w:rPr/>
        <w:t>ч) В рукописи помощь никако.</w:t>
      </w:r>
    </w:p>
    <w:p>
      <w:pPr>
        <w:pStyle w:val="Normal"/>
        <w:rPr/>
      </w:pPr>
      <w:r>
        <w:rPr>
          <w:rFonts w:eastAsia="Arial"/>
        </w:rPr>
        <w:t xml:space="preserve">        </w:t>
      </w:r>
      <w:r>
        <w:rPr/>
        <w:t>ш) В рукописи от них.</w:t>
      </w:r>
    </w:p>
    <w:p>
      <w:pPr>
        <w:pStyle w:val="Normal"/>
        <w:rPr/>
      </w:pPr>
      <w:r>
        <w:rPr>
          <w:rFonts w:eastAsia="Arial"/>
        </w:rPr>
        <w:t xml:space="preserve">        </w:t>
      </w:r>
      <w:r>
        <w:rPr/>
        <w:t>щ) В рукописи ино.</w:t>
      </w:r>
    </w:p>
    <w:p>
      <w:pPr>
        <w:pStyle w:val="Normal"/>
        <w:rPr/>
      </w:pPr>
      <w:r>
        <w:rPr>
          <w:rFonts w:eastAsia="Arial"/>
        </w:rPr>
        <w:t xml:space="preserve">        </w:t>
      </w:r>
      <w:r>
        <w:rPr/>
        <w:t>ъ) В рукописи иносказание.</w:t>
      </w:r>
    </w:p>
    <w:p>
      <w:pPr>
        <w:pStyle w:val="Normal"/>
        <w:rPr/>
      </w:pPr>
      <w:r>
        <w:rPr>
          <w:rFonts w:eastAsia="Arial"/>
        </w:rPr>
        <w:t xml:space="preserve">        </w:t>
      </w:r>
      <w:r>
        <w:rPr/>
        <w:t>ы) В рукописи любы.</w:t>
      </w:r>
    </w:p>
    <w:p>
      <w:pPr>
        <w:pStyle w:val="Normal"/>
        <w:rPr/>
      </w:pPr>
      <w:r>
        <w:rPr>
          <w:rFonts w:eastAsia="Arial"/>
        </w:rPr>
        <w:t xml:space="preserve">        </w:t>
      </w:r>
      <w:r>
        <w:rPr/>
        <w:t>ь) В рукописи смотрение.</w:t>
      </w:r>
    </w:p>
    <w:p>
      <w:pPr>
        <w:pStyle w:val="Normal"/>
        <w:rPr/>
      </w:pPr>
      <w:r>
        <w:rPr>
          <w:rFonts w:eastAsia="Arial"/>
        </w:rPr>
        <w:t xml:space="preserve">        </w:t>
      </w:r>
      <w:r>
        <w:rPr/>
        <w:t>э) В ру</w:t>
        <w:softHyphen/>
        <w:t>кописи мори.</w:t>
      </w:r>
    </w:p>
    <w:p>
      <w:pPr>
        <w:pStyle w:val="Normal"/>
        <w:rPr/>
      </w:pPr>
      <w:r>
        <w:rPr>
          <w:rFonts w:eastAsia="Arial"/>
        </w:rPr>
        <w:t xml:space="preserve">        </w:t>
      </w:r>
      <w:r>
        <w:rPr/>
        <w:t>ю) В рукописи начадце.</w:t>
      </w:r>
    </w:p>
    <w:p>
      <w:pPr>
        <w:pStyle w:val="Normal"/>
        <w:rPr/>
      </w:pPr>
      <w:r>
        <w:rPr>
          <w:rFonts w:eastAsia="Arial"/>
        </w:rPr>
        <w:t xml:space="preserve">        </w:t>
      </w:r>
      <w:r>
        <w:rPr/>
        <w:t>я) В рукописи середовичи.</w:t>
      </w:r>
    </w:p>
    <w:p>
      <w:pPr>
        <w:pStyle w:val="Normal"/>
        <w:rPr/>
      </w:pPr>
      <w:r>
        <w:rPr>
          <w:rFonts w:eastAsia="Arial"/>
        </w:rPr>
        <w:t xml:space="preserve">        </w:t>
      </w:r>
      <w:r>
        <w:rPr/>
        <w:t>а) В рукописи и другому.</w:t>
      </w:r>
    </w:p>
    <w:p>
      <w:pPr>
        <w:pStyle w:val="Normal"/>
        <w:rPr/>
      </w:pPr>
      <w:r>
        <w:rPr>
          <w:rFonts w:eastAsia="Arial"/>
        </w:rPr>
        <w:t xml:space="preserve">        </w:t>
      </w:r>
      <w:r>
        <w:rPr/>
        <w:t>б) В рукописи родителем.</w:t>
      </w:r>
    </w:p>
    <w:p>
      <w:pPr>
        <w:pStyle w:val="Normal"/>
        <w:rPr/>
      </w:pPr>
      <w:r>
        <w:rPr>
          <w:rFonts w:eastAsia="Arial"/>
        </w:rPr>
        <w:t xml:space="preserve">        </w:t>
      </w:r>
      <w:r>
        <w:rPr/>
        <w:t>в) В рукописи пой.</w:t>
      </w:r>
    </w:p>
    <w:p>
      <w:pPr>
        <w:pStyle w:val="Normal"/>
        <w:rPr/>
      </w:pPr>
      <w:r>
        <w:rPr>
          <w:rFonts w:eastAsia="Arial"/>
        </w:rPr>
        <w:t xml:space="preserve">        </w:t>
      </w:r>
      <w:r>
        <w:rPr/>
        <w:t>г) В рукописи уподоблюся.</w:t>
      </w:r>
    </w:p>
    <w:p>
      <w:pPr>
        <w:pStyle w:val="Normal"/>
        <w:rPr/>
      </w:pPr>
      <w:r>
        <w:rPr>
          <w:rFonts w:eastAsia="Arial"/>
        </w:rPr>
        <w:t xml:space="preserve">        </w:t>
      </w:r>
      <w:r>
        <w:rPr/>
        <w:t>д) Далее на.</w:t>
      </w:r>
    </w:p>
    <w:p>
      <w:pPr>
        <w:pStyle w:val="Normal"/>
        <w:rPr/>
      </w:pPr>
      <w:r>
        <w:rPr>
          <w:rFonts w:eastAsia="Arial"/>
        </w:rPr>
        <w:t xml:space="preserve">        </w:t>
      </w:r>
      <w:r>
        <w:rPr/>
        <w:t>е) В рукописи друзии.</w:t>
      </w:r>
    </w:p>
    <w:p>
      <w:pPr>
        <w:pStyle w:val="Normal"/>
        <w:rPr/>
      </w:pPr>
      <w:r>
        <w:rPr>
          <w:rFonts w:eastAsia="Arial"/>
        </w:rPr>
        <w:t xml:space="preserve">        </w:t>
      </w:r>
      <w:r>
        <w:rPr/>
        <w:t>ё) В рукописи и.</w:t>
      </w:r>
    </w:p>
    <w:p>
      <w:pPr>
        <w:pStyle w:val="Normal"/>
        <w:rPr/>
      </w:pPr>
      <w:r>
        <w:rPr>
          <w:rFonts w:eastAsia="Arial"/>
        </w:rPr>
        <w:t xml:space="preserve">        </w:t>
      </w:r>
      <w:r>
        <w:rPr/>
        <w:t>ж) В рукописи ангельский.</w:t>
      </w:r>
    </w:p>
    <w:p>
      <w:pPr>
        <w:pStyle w:val="Normal"/>
        <w:rPr/>
      </w:pPr>
      <w:r>
        <w:rPr>
          <w:rFonts w:eastAsia="Arial"/>
        </w:rPr>
        <w:t xml:space="preserve">        </w:t>
      </w:r>
      <w:r>
        <w:rPr/>
        <w:t>з) В рукописи на.</w:t>
      </w:r>
    </w:p>
    <w:p>
      <w:pPr>
        <w:pStyle w:val="Normal"/>
        <w:rPr/>
      </w:pPr>
      <w:r>
        <w:rPr>
          <w:rFonts w:eastAsia="Arial"/>
        </w:rPr>
        <w:t xml:space="preserve">        </w:t>
      </w:r>
      <w:r>
        <w:rPr/>
        <w:t>и) В рукописи Иосифа.</w:t>
      </w:r>
    </w:p>
    <w:p>
      <w:pPr>
        <w:pStyle w:val="Normal"/>
        <w:rPr/>
      </w:pPr>
      <w:r>
        <w:rPr>
          <w:rFonts w:eastAsia="Arial"/>
        </w:rPr>
        <w:t xml:space="preserve">        </w:t>
      </w:r>
      <w:r>
        <w:rPr/>
        <w:t>й) В рукописи Авера.</w:t>
      </w:r>
    </w:p>
    <w:p>
      <w:pPr>
        <w:pStyle w:val="Normal"/>
        <w:rPr/>
      </w:pPr>
      <w:r>
        <w:rPr>
          <w:rFonts w:eastAsia="Arial"/>
        </w:rPr>
        <w:t xml:space="preserve">        </w:t>
      </w:r>
      <w:r>
        <w:rPr/>
        <w:t>к-к) В рукописи не кресившися.</w:t>
      </w:r>
    </w:p>
    <w:p>
      <w:pPr>
        <w:pStyle w:val="Normal"/>
        <w:rPr/>
      </w:pPr>
      <w:r>
        <w:rPr>
          <w:rFonts w:eastAsia="Arial"/>
        </w:rPr>
        <w:t xml:space="preserve">        </w:t>
      </w:r>
      <w:r>
        <w:rPr/>
        <w:t>л) В рукописи столпутворению.</w:t>
      </w:r>
    </w:p>
    <w:p>
      <w:pPr>
        <w:pStyle w:val="Normal"/>
        <w:rPr/>
      </w:pPr>
      <w:r>
        <w:rPr>
          <w:rFonts w:eastAsia="Arial"/>
        </w:rPr>
        <w:t xml:space="preserve">        </w:t>
      </w:r>
      <w:r>
        <w:rPr/>
        <w:t>м) В рукописи раздрушил.</w:t>
      </w:r>
    </w:p>
    <w:p>
      <w:pPr>
        <w:pStyle w:val="Normal"/>
        <w:rPr/>
      </w:pPr>
      <w:r>
        <w:rPr>
          <w:rFonts w:eastAsia="Arial"/>
        </w:rPr>
        <w:t xml:space="preserve">        </w:t>
      </w:r>
      <w:r>
        <w:rPr/>
        <w:t>н) В рукописи земным.</w:t>
      </w:r>
    </w:p>
    <w:p>
      <w:pPr>
        <w:pStyle w:val="Normal"/>
        <w:rPr/>
      </w:pPr>
      <w:r>
        <w:rPr>
          <w:rFonts w:eastAsia="Arial"/>
        </w:rPr>
        <w:t xml:space="preserve">        </w:t>
      </w:r>
      <w:r>
        <w:rPr/>
        <w:t>о) В рукописи рождеству.</w:t>
      </w:r>
    </w:p>
    <w:p>
      <w:pPr>
        <w:pStyle w:val="Normal"/>
        <w:rPr/>
      </w:pPr>
      <w:r>
        <w:rPr>
          <w:rFonts w:eastAsia="Arial"/>
        </w:rPr>
        <w:t xml:space="preserve">        </w:t>
      </w:r>
      <w:r>
        <w:rPr/>
        <w:t>п) В рукописи брящеся.</w:t>
      </w:r>
    </w:p>
    <w:p>
      <w:pPr>
        <w:pStyle w:val="Normal"/>
        <w:rPr/>
      </w:pPr>
      <w:r>
        <w:rPr/>
      </w:r>
    </w:p>
    <w:p>
      <w:pPr>
        <w:pStyle w:val="Normal"/>
        <w:rPr/>
      </w:pPr>
      <w:r>
        <w:rPr/>
        <w:t>-141-</w:t>
      </w:r>
    </w:p>
    <w:p>
      <w:pPr>
        <w:pStyle w:val="Normal"/>
        <w:rPr/>
      </w:pPr>
      <w:r>
        <w:rPr/>
      </w:r>
    </w:p>
    <w:p>
      <w:pPr>
        <w:pStyle w:val="Normal"/>
        <w:rPr/>
      </w:pPr>
      <w:r>
        <w:rPr/>
        <w:t>А ты с нечестивыми |л. 384 об.| агаряны и с поганою литвою за святыя церкви, християнскую утвержая веру, аки ону духовную лествицу. Иосифа ли тя явлю целомудренаго плода духовнаго, обладав</w:t>
        <w:softHyphen/>
        <w:t>шего Египтом? Ты же во целомудрии ум держаше и владетель всей земли Руской явися. Мои</w:t>
        <w:softHyphen/>
        <w:t>сея ли тя именую? Но той князь бысть единому еврейскому языку. Ты же многия языки в своем княжении имеяше, честью благодарения во многия страны имя твое превозсия. Похваляет бо земля римская Петра и Павла, а асийская Ивана Богослова и индийская апостола Фому, и ерусалимская Якова, брата |л. 385| господня, Андрея Прьвозваннаго все Поморие, царя Констянтина греческая земля, Володимера киевская с [о]крестными грады. Тебе же, великий князь Дмитрей Ивановичь, вся Руская земля. А[з] же недостойный не возмогох твоему преславному господьству по достоянию хвалы приложити за грубость моего неразумия. Умоли убо, святе о роде своем и за вся люди, сущая во области царьства твоего, [ты р) убо предстоиши р)] иде же духовных отец паствины и вечное насыщение. Кое убо их насыщение оноя радости, красота раю паствины суть, лице божие видети! Ту песнь поюще ангельсти[и] лицы, ту содружение велие бывает с вышними силами, |л. 385 об.| ту сладкаа честь от туждего сего насилия изшедших, ту премудрии лицы пророк, и ту судия о) апостольского числа, и ту безчисленных мученик воинства, ту исповедницы свою мзду усердно приемлют, ту вернии мужи т) крепостию смысла похотение у) суетного сего света умяхчиша, ту и святыя жены благим нравом мужеский пол победиша, и ту отроцы, иже зде чистоту сохранше, со ангелы ликоствоваху, ту и старцы, их же старость маломочный сотвори, но сила добраго деяния не погуби. Да с теми убо святыми ф) нам лепо есть жити и с теми радости насладитися, благодатию и человеколю|л. 386|бием единороднаго сына твоего, с ним же благословен еси, с пресвятым [и] благим и животворящим ти духом, и ныне и присно и во веки веком, аминь. По преставлении же его пятый сын его Иван преставися, а х) шестый же сын его Констянтин х) четверодневен по отцы остался. Седьмый же сын его старейши[й] был Данило, и той преже преставися. Того же лета приеха в Новгород Великий князь Семен Ольгердовичь Лугвений на пригороды. Того же лета князь Борис Костянтиновичь иде в Орду, а в то время царь Тактамышь пошел ратию на Тимир-Кутлуя и сстиже ц) его на пути, [и] иде с ним 30 дней, и по том |л. 386 об.| царь пощаде его, отпусти его назад от места, нарицаемаго Уруктана. И повеле ему дождати себе в Сараи, а сам шед воева ч), да взя землю Тимир-Кутлуеву и грады его дальние пойма, а самого не може дойти, и возвратися на свои кочевища. Того же лета июля 21 загореся на Москве внутри города церковь святаго Афонасия по обеде, и мало не весь град кремль погоре, по вечерни ш) же едва угасиша щ). |л. 387|</w:t>
      </w:r>
    </w:p>
    <w:p>
      <w:pPr>
        <w:pStyle w:val="Normal"/>
        <w:rPr/>
      </w:pPr>
      <w:r>
        <w:rPr>
          <w:rFonts w:eastAsia="Arial"/>
        </w:rPr>
        <w:t xml:space="preserve">        </w:t>
      </w:r>
      <w:r>
        <w:rPr/>
        <w:t>Княжение ъ) великого князя Василия ъ) Дмитреевичя. В лета 6897. Того же лета месяца августа в 15 день, на успение святии богородици седе на великом княжении в Володимери князь Василей Дмитреевичь на столе отца своего и деда, и прадеда, а посажен бысть царевым послом Шихоматом. Того же лета князю великому Василию |л. 387 об.| [бысть] [р]озмирие ы) со князем Володимером Андреевичем, и поеде князь Володимер [с] сыном своим князем Иваном и бояры старейшими во свой град Серпухов, и оттуду в Торжек, и тамо пребысть неколико время в Теребенском, дондеже умиришася. Toe же осени сентября в 11 день преставися Пимин митрополит в Цариграде, тамо [и] положен бысть, а имение его разяша инии. Месяца декабря в 5 день преставися княгини Ондреева Мариа ь), мати княжь Володимерова, нареченная во мнишеством чину Марфа, и поло</w:t>
        <w:softHyphen/>
        <w:t>жена бысть в монастыри ея у Рожества на рве, его же сама созда. Toe же зимы по крещении сми|л. 388|рися князь великий Василей со князем Володимером Андреевичем, и дасть ему к его отчине Волок, да Ржеву э). Генваря в 26 день родися у князя Володимера сын Феодор. Того же лета преставися Дионисей митрополит в Киеве, лежит в печере Феодосьеве. Того же лета преставися архиепископ новгородский Алексей, положен бысть во церкви святого Воскресения в монастыре на Деревеницы.</w:t>
      </w:r>
    </w:p>
    <w:p>
      <w:pPr>
        <w:pStyle w:val="Normal"/>
        <w:rPr/>
      </w:pPr>
      <w:r>
        <w:rPr>
          <w:rFonts w:eastAsia="Arial"/>
        </w:rPr>
        <w:t xml:space="preserve">        </w:t>
      </w:r>
      <w:r>
        <w:rPr/>
        <w:t>В лета 6898 прииде на Москву Кипреян митрополит, в великое говенье, на средокресной ю) недели, и прият его князь великий Василей Дмитреевичь с великою честию. Тогда же приидош а)</w:t>
      </w:r>
    </w:p>
    <w:p>
      <w:pPr>
        <w:pStyle w:val="Normal"/>
        <w:rPr/>
      </w:pPr>
      <w:r>
        <w:rPr>
          <w:rFonts w:eastAsia="Arial"/>
        </w:rPr>
        <w:t xml:space="preserve">        </w:t>
      </w:r>
      <w:r>
        <w:rPr/>
        <w:t>_________</w:t>
      </w:r>
    </w:p>
    <w:p>
      <w:pPr>
        <w:pStyle w:val="Normal"/>
        <w:rPr/>
      </w:pPr>
      <w:r>
        <w:rPr>
          <w:rFonts w:eastAsia="Arial"/>
        </w:rPr>
        <w:t xml:space="preserve">        </w:t>
      </w:r>
      <w:r>
        <w:rPr/>
        <w:t>р-р) В рукописи пропущено. Восстановлено по Новгородской IV летописи (ПСРЛ, т. IV, ч. 1, вып. 2, с. 366).</w:t>
      </w:r>
    </w:p>
    <w:p>
      <w:pPr>
        <w:pStyle w:val="Normal"/>
        <w:rPr/>
      </w:pPr>
      <w:r>
        <w:rPr>
          <w:rFonts w:eastAsia="Arial"/>
        </w:rPr>
        <w:t xml:space="preserve">        </w:t>
      </w:r>
      <w:r>
        <w:rPr/>
        <w:t>с) В рукописи сидия.</w:t>
      </w:r>
    </w:p>
    <w:p>
      <w:pPr>
        <w:pStyle w:val="Normal"/>
        <w:rPr/>
      </w:pPr>
      <w:r>
        <w:rPr>
          <w:rFonts w:eastAsia="Arial"/>
        </w:rPr>
        <w:t xml:space="preserve">        </w:t>
      </w:r>
      <w:r>
        <w:rPr/>
        <w:t>т) В рукописи мужии.</w:t>
      </w:r>
    </w:p>
    <w:p>
      <w:pPr>
        <w:pStyle w:val="Normal"/>
        <w:rPr/>
      </w:pPr>
      <w:r>
        <w:rPr>
          <w:rFonts w:eastAsia="Arial"/>
        </w:rPr>
        <w:t xml:space="preserve">        </w:t>
      </w:r>
      <w:r>
        <w:rPr/>
        <w:t>у) В рукописи похотению.</w:t>
      </w:r>
    </w:p>
    <w:p>
      <w:pPr>
        <w:pStyle w:val="Normal"/>
        <w:rPr/>
      </w:pPr>
      <w:r>
        <w:rPr>
          <w:rFonts w:eastAsia="Arial"/>
        </w:rPr>
        <w:t xml:space="preserve">        </w:t>
      </w:r>
      <w:r>
        <w:rPr/>
        <w:t>ф) В рукописи святыи.</w:t>
      </w:r>
    </w:p>
    <w:p>
      <w:pPr>
        <w:pStyle w:val="Normal"/>
        <w:rPr/>
      </w:pPr>
      <w:r>
        <w:rPr>
          <w:rFonts w:eastAsia="Arial"/>
        </w:rPr>
        <w:t xml:space="preserve">        </w:t>
      </w:r>
      <w:r>
        <w:rPr/>
        <w:t>х-х) Написано по счищенному.</w:t>
      </w:r>
    </w:p>
    <w:p>
      <w:pPr>
        <w:pStyle w:val="Normal"/>
        <w:rPr/>
      </w:pPr>
      <w:r>
        <w:rPr>
          <w:rFonts w:eastAsia="Arial"/>
        </w:rPr>
        <w:t xml:space="preserve">        </w:t>
      </w:r>
      <w:r>
        <w:rPr/>
        <w:t>ц) В рукописи зстиже.</w:t>
      </w:r>
    </w:p>
    <w:p>
      <w:pPr>
        <w:pStyle w:val="Normal"/>
        <w:rPr/>
      </w:pPr>
      <w:r>
        <w:rPr>
          <w:rFonts w:eastAsia="Arial"/>
        </w:rPr>
        <w:t xml:space="preserve">        </w:t>
      </w:r>
      <w:r>
        <w:rPr/>
        <w:t>ч) В рукописи воевода.</w:t>
      </w:r>
    </w:p>
    <w:p>
      <w:pPr>
        <w:pStyle w:val="Normal"/>
        <w:rPr/>
      </w:pPr>
      <w:r>
        <w:rPr>
          <w:rFonts w:eastAsia="Arial"/>
        </w:rPr>
        <w:t xml:space="preserve">        </w:t>
      </w:r>
      <w:r>
        <w:rPr/>
        <w:t>ш) В рукописи вечерни.</w:t>
      </w:r>
    </w:p>
    <w:p>
      <w:pPr>
        <w:pStyle w:val="Normal"/>
        <w:rPr/>
      </w:pPr>
      <w:r>
        <w:rPr>
          <w:rFonts w:eastAsia="Arial"/>
        </w:rPr>
        <w:t xml:space="preserve">        </w:t>
      </w:r>
      <w:r>
        <w:rPr/>
        <w:t>щ) Далее л. 386а оставлен незаполненным.</w:t>
      </w:r>
    </w:p>
    <w:p>
      <w:pPr>
        <w:pStyle w:val="Normal"/>
        <w:rPr/>
      </w:pPr>
      <w:r>
        <w:rPr>
          <w:rFonts w:eastAsia="Arial"/>
        </w:rPr>
        <w:t xml:space="preserve">        </w:t>
      </w:r>
      <w:r>
        <w:rPr/>
        <w:t>ъ-ъ) Написано вязью. Перед заглавием черно-белая тисненая заставка.</w:t>
      </w:r>
    </w:p>
    <w:p>
      <w:pPr>
        <w:pStyle w:val="Normal"/>
        <w:rPr/>
      </w:pPr>
      <w:r>
        <w:rPr>
          <w:rFonts w:eastAsia="Arial"/>
        </w:rPr>
        <w:t xml:space="preserve">        </w:t>
      </w:r>
      <w:r>
        <w:rPr/>
        <w:t>ы) Верхний угол л. 387 оторван, часть текста утрачена.</w:t>
      </w:r>
    </w:p>
    <w:p>
      <w:pPr>
        <w:pStyle w:val="Normal"/>
        <w:rPr/>
      </w:pPr>
      <w:r>
        <w:rPr>
          <w:rFonts w:eastAsia="Arial"/>
        </w:rPr>
        <w:t xml:space="preserve">        </w:t>
      </w:r>
      <w:r>
        <w:rPr/>
        <w:t>ь) В рукописи Марии.</w:t>
      </w:r>
    </w:p>
    <w:p>
      <w:pPr>
        <w:pStyle w:val="Normal"/>
        <w:rPr/>
      </w:pPr>
      <w:r>
        <w:rPr>
          <w:rFonts w:eastAsia="Arial"/>
        </w:rPr>
        <w:t xml:space="preserve">        </w:t>
      </w:r>
      <w:r>
        <w:rPr/>
        <w:t>э) В рукописи државу.</w:t>
      </w:r>
    </w:p>
    <w:p>
      <w:pPr>
        <w:pStyle w:val="Normal"/>
        <w:rPr/>
      </w:pPr>
      <w:r>
        <w:rPr>
          <w:rFonts w:eastAsia="Arial"/>
        </w:rPr>
        <w:t xml:space="preserve">        </w:t>
      </w:r>
      <w:r>
        <w:rPr/>
        <w:t>ю) В рукописи средохрестной.</w:t>
      </w:r>
    </w:p>
    <w:p>
      <w:pPr>
        <w:pStyle w:val="Normal"/>
        <w:rPr/>
      </w:pPr>
      <w:r>
        <w:rPr/>
      </w:r>
    </w:p>
    <w:p>
      <w:pPr>
        <w:pStyle w:val="Normal"/>
        <w:rPr/>
      </w:pPr>
      <w:r>
        <w:rPr/>
        <w:t>-142-</w:t>
      </w:r>
    </w:p>
    <w:p>
      <w:pPr>
        <w:pStyle w:val="Normal"/>
        <w:rPr/>
      </w:pPr>
      <w:r>
        <w:rPr/>
      </w:r>
    </w:p>
    <w:p>
      <w:pPr>
        <w:pStyle w:val="Normal"/>
        <w:rPr/>
      </w:pPr>
      <w:r>
        <w:rPr/>
        <w:t>с ним два митрополита гречина, Матфей иандре|л. 388 об.|янапольский и Никандр гаианский. Тогда же приидоша с ними епископи рустии, кийждо на свою епископью. На Ростов прииде Феодор архи</w:t>
        <w:softHyphen/>
        <w:t>епископ, ему же дасть патриарх во Цариграде архиепископьство; на Суздаль Ефросин архиепископ; на Чернигов и на Брянеск Исакий епископ; на Рязань Бремей епискуп, Феодосей епископ на Ту</w:t>
        <w:softHyphen/>
        <w:t>ров. Ти всии во едино лето кийждо свою епископью прияша. О пожаре на Москве. Того же [лета] я) месяца июня в 22 день бысть пожар на Москве на посаде, загореся от Аврама арменина, и неколико тысящь дворов згоре, и много зла бысть християном. Того же лета на Тахтамыша прииде ин царь силен, |л. 389| из Шамахейския земли, и бысть сеча велика. Того же лета прииде грамота от патриарха к Новуграду Великому, по митрополичю слову, о суде с подписью, с патриаршескою рукою Антоньевою Новаго Рима; имеет же и самая грамота и митрополичи руки: микомидийский митрополит, никейский, моневасиский и андреянопольский, сербьский, ганьский, драмский. Того же лета князь Василей Дмитреевичь утече за Яик, и прииде на свою отчину на Москву. И после из Орды прииде посол Улан царевич и посади князя Василия Дмитреевичя на великое княжение. О миру с новогородцы. Прислаша новгородцы к великому князю Василию Дмитреевичю послы |л. 389 об.| своя Юрья Семеновича, Аврама[ва] внука, Кирила Андреяновича, и докончаша мир по старине. И посла князь великий в Новгород наместника своего Остафия Сыту. О псковском миру с новогородцы. Того же лета ходиша новгородцы со князем Семеном Ольгердовичем на Псков ратью, и сташа в Солци а). И ту псковския послы приехаша и кончаша мир, а за должник и за холоп б), и за рабу, и хто в путь в) ходил на Волгу, а за тех не стояти псковичем, но выдавати их. Князь великий Василей Дмитреевичь взя Новгород Нижний, князей со княгинями сведе, а князь Семен Дмитреевичь в Орду уйде. |л. 390| О Софии Витофтове дочери, когда приведе[на] за ве</w:t>
        <w:softHyphen/>
        <w:t>ликого князя. Toe же осени великаго князя бояре Василия Дмитреевича: Александр Поле, Але</w:t>
        <w:softHyphen/>
        <w:t>ксандр Белеут, Селиван, приехаша в Новгород из Немец со княжною Софиею с Фитофтовою дочерью, а с нею князь Иван Ольгимантовичь. И стояв на г) городище г) поехаша д) на Москву, и приидоша на Москву с нею месяца декабря в 1 день. Toe же зимы генваря в 9 день женися князь великий Василей Дмитреевичь, поят княгиню Софию Витофтову дщерь Кестутьевича.</w:t>
      </w:r>
    </w:p>
    <w:p>
      <w:pPr>
        <w:pStyle w:val="Normal"/>
        <w:rPr/>
      </w:pPr>
      <w:r>
        <w:rPr>
          <w:rFonts w:eastAsia="Arial"/>
        </w:rPr>
        <w:t xml:space="preserve">        </w:t>
      </w:r>
      <w:r>
        <w:rPr/>
        <w:t>В лета 6899 году во Греках царь Мануил Иванович написа икону Спасову своима рукама, |л. 390 об.| благословенною рукою. И в некое время царь поеде на утеху и видяше ерея блуд творяше со женою, и бияще его нещадно. И как пребываше царь на одре своем, виде ту икону на престоле, перстом указывая на него и претяще ему, и биюще его батожием много: не свой суд восхищавши, твое дело царьское судити, а не святительское, царь, велиим часом. И приидоша ближние его, и видеша раны на теле его, и удивишася, и прославиша царь бога о таком чюдеси. А та икона стоит ныне в соборе у пречистые Богородицы на Москве против царьского места, указным перстом, а не благословенною рукою, а риза на той иконе сребряна кована, |л. 391| золочена. Того же году приде из Орды князь Борис Костянтиновичь. О взятии Вятки от татар. Того же лета царь Тактамышь посла царевича, именем Бектута, на Вятку ратью. Он же шед взя Вятку и люди посече, а иные [в] полон поведе.</w:t>
      </w:r>
    </w:p>
    <w:p>
      <w:pPr>
        <w:pStyle w:val="Normal"/>
        <w:rPr/>
      </w:pPr>
      <w:r>
        <w:rPr>
          <w:rFonts w:eastAsia="Arial"/>
        </w:rPr>
        <w:t xml:space="preserve">        </w:t>
      </w:r>
      <w:r>
        <w:rPr/>
        <w:t>О разбойницех ново[го]родцких. В лета 6900. Того же лета новгородцы и устюжане и про</w:t>
        <w:softHyphen/>
        <w:t>чий, к тому совокупившеся, и вы[и]доша в насадех и во ушкуех рекою Вяткою на низ е), и взяша Жюкотин и Казань, и вышедше на Волгу, пограбиине гостей всех, возратишася. Князь Михайло Александровичь тверский отьят владычество от ё) епископа своего Евфимия ж) Висленя. |л. 391 об.| Он же иде на Москву. Того же лета Кипреян митрополит иде на Тверь, а с ним два митрополита гре</w:t>
        <w:softHyphen/>
        <w:t>чина Матфей [и] Никандр да Михайло, епископ смоленский, [С]тепан з) [Х]рап, епископ [п]ермьский з), Данило, епископ звенигородцкий, и постави на Твери епископа и) Арсения, августа 15 день, на успение богородицы. Тогда же ходи Киприян митрополит [и] в Новгород Великий, а с ним вла</w:t>
        <w:softHyphen/>
        <w:t>дыка Иоан й) рязанский. И срете его владыка новгородцкий Иван со всем собором и всем Новым городом со кресты у святого Спаса в Нередицах, и прияша его в честь, и пиры многи сотвориша, и дары многи вдаша. О гневе Киприану. И начата митрополит просити у Но|л. 392|вагорода суда своего</w:t>
      </w:r>
    </w:p>
    <w:p>
      <w:pPr>
        <w:pStyle w:val="Normal"/>
        <w:rPr/>
      </w:pPr>
      <w:r>
        <w:rPr>
          <w:rFonts w:eastAsia="Arial"/>
        </w:rPr>
        <w:t xml:space="preserve">        </w:t>
      </w:r>
      <w:r>
        <w:rPr/>
        <w:t>_________</w:t>
      </w:r>
    </w:p>
    <w:p>
      <w:pPr>
        <w:pStyle w:val="Normal"/>
        <w:rPr/>
      </w:pPr>
      <w:r>
        <w:rPr>
          <w:rFonts w:eastAsia="Arial"/>
        </w:rPr>
        <w:t xml:space="preserve">        </w:t>
      </w:r>
      <w:r>
        <w:rPr/>
        <w:t>я) В рукописи пропущено.</w:t>
      </w:r>
    </w:p>
    <w:p>
      <w:pPr>
        <w:pStyle w:val="Normal"/>
        <w:rPr/>
      </w:pPr>
      <w:r>
        <w:rPr>
          <w:rFonts w:eastAsia="Arial"/>
        </w:rPr>
        <w:t xml:space="preserve">        </w:t>
      </w:r>
      <w:r>
        <w:rPr/>
        <w:t>а) В рукописи Елцы.</w:t>
      </w:r>
    </w:p>
    <w:p>
      <w:pPr>
        <w:pStyle w:val="Normal"/>
        <w:rPr/>
      </w:pPr>
      <w:r>
        <w:rPr>
          <w:rFonts w:eastAsia="Arial"/>
        </w:rPr>
        <w:t xml:space="preserve">        </w:t>
      </w:r>
      <w:r>
        <w:rPr/>
        <w:t>б) В рукописи холов.</w:t>
      </w:r>
    </w:p>
    <w:p>
      <w:pPr>
        <w:pStyle w:val="Normal"/>
        <w:rPr/>
      </w:pPr>
      <w:r>
        <w:rPr>
          <w:rFonts w:eastAsia="Arial"/>
        </w:rPr>
        <w:t xml:space="preserve">        </w:t>
      </w:r>
      <w:r>
        <w:rPr/>
        <w:t>в) В рукописи поту.</w:t>
      </w:r>
    </w:p>
    <w:p>
      <w:pPr>
        <w:pStyle w:val="Normal"/>
        <w:rPr/>
      </w:pPr>
      <w:r>
        <w:rPr>
          <w:rFonts w:eastAsia="Arial"/>
        </w:rPr>
        <w:t xml:space="preserve">        </w:t>
      </w:r>
      <w:r>
        <w:rPr/>
        <w:t>г-г) В ру</w:t>
        <w:softHyphen/>
        <w:t>кописи новгородцы.</w:t>
      </w:r>
    </w:p>
    <w:p>
      <w:pPr>
        <w:pStyle w:val="Normal"/>
        <w:rPr/>
      </w:pPr>
      <w:r>
        <w:rPr>
          <w:rFonts w:eastAsia="Arial"/>
        </w:rPr>
        <w:t xml:space="preserve">        </w:t>
      </w:r>
      <w:r>
        <w:rPr/>
        <w:t>д) В рукописи приехаша.</w:t>
      </w:r>
    </w:p>
    <w:p>
      <w:pPr>
        <w:pStyle w:val="Normal"/>
        <w:rPr/>
      </w:pPr>
      <w:r>
        <w:rPr>
          <w:rFonts w:eastAsia="Arial"/>
        </w:rPr>
        <w:t xml:space="preserve">        </w:t>
      </w:r>
      <w:r>
        <w:rPr/>
        <w:t>е) В рукописи них; исправлено по Московскому своду конца XV в. (ПСРЛ, т. XXV, с. 219).</w:t>
      </w:r>
    </w:p>
    <w:p>
      <w:pPr>
        <w:pStyle w:val="Normal"/>
        <w:rPr/>
      </w:pPr>
      <w:r>
        <w:rPr>
          <w:rFonts w:eastAsia="Arial"/>
        </w:rPr>
        <w:t xml:space="preserve">        </w:t>
      </w:r>
      <w:r>
        <w:rPr/>
        <w:t>ё) В рукописи его.</w:t>
      </w:r>
    </w:p>
    <w:p>
      <w:pPr>
        <w:pStyle w:val="Normal"/>
        <w:rPr/>
      </w:pPr>
      <w:r>
        <w:rPr>
          <w:rFonts w:eastAsia="Arial"/>
        </w:rPr>
        <w:t xml:space="preserve">        </w:t>
      </w:r>
      <w:r>
        <w:rPr/>
        <w:t>ж) В рукописи Евфия.</w:t>
      </w:r>
    </w:p>
    <w:p>
      <w:pPr>
        <w:pStyle w:val="Normal"/>
        <w:rPr/>
      </w:pPr>
      <w:r>
        <w:rPr>
          <w:rFonts w:eastAsia="Arial"/>
        </w:rPr>
        <w:t xml:space="preserve">        </w:t>
      </w:r>
      <w:r>
        <w:rPr/>
        <w:t>з-з) Написано на левом поле в кино</w:t>
        <w:softHyphen/>
        <w:t>варной рамке; при переплетении книги часть текста утрачена. Помещение вставки в основном тексте отмечено киноварным знаком +.</w:t>
      </w:r>
    </w:p>
    <w:p>
      <w:pPr>
        <w:pStyle w:val="Normal"/>
        <w:rPr/>
      </w:pPr>
      <w:r>
        <w:rPr>
          <w:rFonts w:eastAsia="Arial"/>
        </w:rPr>
        <w:t xml:space="preserve">        </w:t>
      </w:r>
      <w:r>
        <w:rPr/>
        <w:t>и) Далее им.</w:t>
      </w:r>
    </w:p>
    <w:p>
      <w:pPr>
        <w:pStyle w:val="Normal"/>
        <w:rPr/>
      </w:pPr>
      <w:r>
        <w:rPr>
          <w:rFonts w:eastAsia="Arial"/>
        </w:rPr>
        <w:t xml:space="preserve">        </w:t>
      </w:r>
      <w:r>
        <w:rPr/>
        <w:t>й) Taк в рукописи. Выше на л. 388 об. под 6898 годом епископом рязанским назван Иеремия.</w:t>
      </w:r>
    </w:p>
    <w:p>
      <w:pPr>
        <w:pStyle w:val="Normal"/>
        <w:rPr/>
      </w:pPr>
      <w:r>
        <w:rPr/>
      </w:r>
    </w:p>
    <w:p>
      <w:pPr>
        <w:pStyle w:val="Normal"/>
        <w:rPr/>
      </w:pPr>
      <w:r>
        <w:rPr/>
        <w:t>-143-</w:t>
      </w:r>
    </w:p>
    <w:p>
      <w:pPr>
        <w:pStyle w:val="Normal"/>
        <w:rPr/>
      </w:pPr>
      <w:r>
        <w:rPr/>
      </w:r>
    </w:p>
    <w:p>
      <w:pPr>
        <w:pStyle w:val="Normal"/>
        <w:rPr/>
      </w:pPr>
      <w:r>
        <w:rPr/>
        <w:t>месяца. И новгородцы отвещаша единеми усты: “Целовали есмя крест содного, а грамоты попи</w:t>
        <w:softHyphen/>
        <w:t>сали”. И рече им митрополит: “Целованье с вас снимаю, у грамот печати порву, а вас благослов</w:t>
        <w:softHyphen/>
        <w:t>ляю и прощаю, а мне суд дайте, как было при иных митрополитех”. И новгородцы того не сотвориша, и митрополит поиде из Новагорода, на владыку и на весь Новгород держа нелюбие великое.</w:t>
      </w:r>
    </w:p>
    <w:p>
      <w:pPr>
        <w:pStyle w:val="Normal"/>
        <w:rPr/>
      </w:pPr>
      <w:r>
        <w:rPr>
          <w:rFonts w:eastAsia="Arial"/>
        </w:rPr>
        <w:t xml:space="preserve">        </w:t>
      </w:r>
      <w:r>
        <w:rPr/>
        <w:t>В лета 6900 преосвященный Кипреян митрополит постави Полотску епископа Феодосия. Toe же весны преставися княгиня Ольгирдова Ульяна, дщи князя Александра тферскаго, нареченна во мнишеском чину |л. 392 об.| Марина; и положена бысть в пещере на Киеве. Преставися митрополит Ма[т]фей гречин андреянопольский, в пяток 6 недели по пасце; и положен бысть у Михай</w:t>
        <w:softHyphen/>
        <w:t>лова чюда. Преставися Павел, епископ коломенский. Того же лета Кипреян митрополит постави на Коломну епископа Григория. Преставися владыка Еуфимей тверский Вислень; и положен быть на Москве у Михайлова чюда за олтарем. Приходи на царя Тахтамыша из Шамахейской земли царевичь, и бысть им бой силен. Поиде в Орду князь великий Василей Дмитреевичь июля 16 день ко царю Тахтамышу. Подписана бысть на Коломне церковь каме|л. 393|на Успение богородицы, юже созда великий князь Дмитрей Ивановичь. О преставлении преподобнаго игумена Сергия троецкаго. Toe же осени сентября 25 день, на память преподобныя Ефросиний преставися пре</w:t>
        <w:softHyphen/>
        <w:t>подобный и богоносный отец наш игумен Сергий троецкий, иже в Радонежи, иже начальник и учитель всем монастырем, иже в Руси; и положен бысть в отчине и обители святыя Троица, иже сам созда. Князь Семен Лугвений иде из Новагорода в Литву ко братии своей Ольгердовичем. Toe же осени месяца октября в 24 день приде из Орды от царя Тактамыша великий князь Василей Дмитреевичь, многу честь от царя прием и дары, |л. 393 об.| еще же придаст ему к великому княжению и Новгород Нижний и городец со всеми что ни есть в власти их, тако же Мещеру и Торусу. Толику же честь прия от царя, яко же ни един от прежних великих князей не прият, тако ни от которого царя. Сице удиви господь милость свою на нем, и бысть тогда радость велика в Рустей земли. О брани с новогородцы, о розмирие. Toe же осени заратишася новогородцы к великому князю, приела бо к ним князь великий Василей Дмитреевичь Ивана Всеволожича и Данила Ти</w:t>
        <w:softHyphen/>
        <w:t>мофеевича о черном бору и о грамоте, иже целовали новгородцы, что к митрополиту не зватися им на Москву о судех, а судити было владыце: “И вы к митрополиту ото|л. 394|[шли]те к) грамоту, а целование с вас митрополит снимает”. Новгородцы же того не л) послушаша л), и в том ся учинило розмирие. О Витофте. Король Ягайло дал Витофту Кестутьевичю княжение литовское. Месяца ноября в 6 день, на память Павла исповедника князь великий Василей Дмитреевичь иде с Москвы в Новгород Нижний, и с ним боя[ре] его старейши, и пребысть тамо до рождества Христова, и паки возвратися на Москву, намесничество приказа Дмитрею Александровичю Всеволожю. О Да</w:t>
        <w:softHyphen/>
        <w:t>ниле Феофановиче. Toe же зимы преставися февраля в 13 день Данило Феофановичь, нареченный в мнишеском чину Давид, иже бе истинный боярин |л. 394 об.| великого князя и правый доброхот, служаш[е] м) бо государю безо л[ь]сти в Орде и на Руси [паче] всех, и голову свою складаше по чюжим странам, по незнаемым местом, по неведомым местом, многи труды понес и многи истомы претерпе. Егда [же] бежа из Орды [князь Василей], и тако угоди своему господеви. И тако тогда великий князь, люб[ве] ради и[же] к нему на погребение его, зжалився по нем, прослезися и тако плака на много час. Положен бысть в манастыри у Михайлова чюда близ гроба дяди его, Алексея митрополита. О рати на Торжек. Toe же зимы на Федоровой недели князь великий Василей Дмитреевичь посла дядю своего князя Юрья |л. 395| на Торжек ратию. Они же шедше много повоеваша новгороцких волостей и возвратишася.</w:t>
      </w:r>
    </w:p>
    <w:p>
      <w:pPr>
        <w:pStyle w:val="Normal"/>
        <w:rPr/>
      </w:pPr>
      <w:r>
        <w:rPr>
          <w:rFonts w:eastAsia="Arial"/>
        </w:rPr>
        <w:t xml:space="preserve">        </w:t>
      </w:r>
      <w:r>
        <w:rPr/>
        <w:t>В лета 6901 в празник пасхи новгородцы и новоторжцы снемшеся вечем, убиша в Торжку некоего христолюбца, именем Максима, добра хотяще великому князю. Слышяв же то князь великий разгневася и посла воя своя в Торжек, и повеле привести к себе вся убийца. И шед испыташе о них, и приведоша на Москву 70 человек, и повеле их казнити многими казньми. Того же лета совокупиша новгородцы рать, а с ними князь Роман литовский да князь Костянтин белозерский и воеводы новгороцкии. И шед взяша Кличен и |л. 395 об.| Устюжню. А из Заволочья собрашеся мнози новгородцы, и шед во многих насадех и ушкуех взяша град Устюг и пожгоша, и церковь соборную розграбиша, много злата и сребра взяша, а иконы ободрашя. И стояше тут месяцвоююще, и людей из лесов выводя мучаху, и вся волости и села пуста сотвориша. Людии же и скот поправа-диша на низ по Двине. Тако же и Белоозеро град и села и волости повоеваше. О взятии Болгар к)</w:t>
      </w:r>
    </w:p>
    <w:p>
      <w:pPr>
        <w:pStyle w:val="Normal"/>
        <w:rPr/>
      </w:pPr>
      <w:r>
        <w:rPr>
          <w:rFonts w:eastAsia="Arial"/>
        </w:rPr>
        <w:t xml:space="preserve">        </w:t>
      </w:r>
      <w:r>
        <w:rPr/>
        <w:t>_________</w:t>
      </w:r>
    </w:p>
    <w:p>
      <w:pPr>
        <w:pStyle w:val="Normal"/>
        <w:rPr/>
      </w:pPr>
      <w:r>
        <w:rPr>
          <w:rFonts w:eastAsia="Arial"/>
        </w:rPr>
        <w:t xml:space="preserve">        </w:t>
      </w:r>
      <w:r>
        <w:rPr/>
        <w:t>к) В рукописи оттошлите; буквы шли вырваны.</w:t>
      </w:r>
    </w:p>
    <w:p>
      <w:pPr>
        <w:pStyle w:val="Normal"/>
        <w:rPr/>
      </w:pPr>
      <w:r>
        <w:rPr>
          <w:rFonts w:eastAsia="Arial"/>
        </w:rPr>
        <w:t xml:space="preserve">        </w:t>
      </w:r>
      <w:r>
        <w:rPr/>
        <w:t>л-л) В рукописи не послушавше.</w:t>
      </w:r>
    </w:p>
    <w:p>
      <w:pPr>
        <w:pStyle w:val="Normal"/>
        <w:rPr/>
      </w:pPr>
      <w:r>
        <w:rPr>
          <w:rFonts w:eastAsia="Arial"/>
        </w:rPr>
        <w:t xml:space="preserve">        </w:t>
      </w:r>
      <w:r>
        <w:rPr/>
        <w:t>м) Буква е вырвана.</w:t>
      </w:r>
    </w:p>
    <w:p>
      <w:pPr>
        <w:pStyle w:val="Normal"/>
        <w:rPr/>
      </w:pPr>
      <w:r>
        <w:rPr>
          <w:rFonts w:eastAsia="Arial"/>
        </w:rPr>
        <w:t xml:space="preserve">        </w:t>
      </w:r>
      <w:r>
        <w:rPr/>
        <w:t>н) В рукописи Болгал.</w:t>
      </w:r>
    </w:p>
    <w:p>
      <w:pPr>
        <w:pStyle w:val="Normal"/>
        <w:rPr/>
      </w:pPr>
      <w:r>
        <w:rPr/>
      </w:r>
    </w:p>
    <w:p>
      <w:pPr>
        <w:pStyle w:val="Normal"/>
        <w:rPr/>
      </w:pPr>
      <w:r>
        <w:rPr/>
        <w:t>-144-</w:t>
      </w:r>
    </w:p>
    <w:p>
      <w:pPr>
        <w:pStyle w:val="Normal"/>
        <w:rPr/>
      </w:pPr>
      <w:r>
        <w:rPr/>
      </w:r>
    </w:p>
    <w:p>
      <w:pPr>
        <w:pStyle w:val="Normal"/>
        <w:rPr/>
      </w:pPr>
      <w:r>
        <w:rPr/>
        <w:t>от турков. Того же лета Амуратов сын Челябей, иже о) срачински глаголетца Амира, иже владея землею полуденьною п) и всею греческою, и всею Македониею, и Сербскою землею, и Ефесскою, и Прускою, и Селавриею, и Каласаи, |л. 396| и Фесалоникии р), и Срацины, и Бесермены и Турки, и со всех сих земель собра тмочисленныя полки своя, поиде на Болгарскую землю. И пришед взя град их стольный славный Терънов и царя пленника сотвори, и патриярха, и митрополиты, и епископы, и всех сущих плени, и мощи святых бывших в земле их пожже, и церковь соборную разори и мезгит в ней учини, и вся люди покори под ся, и землю ту перея за ся. Того же лета июля 29 преставися князь Иван, брат великаго князя Василия, в чернцех с) Иосаф; положен бысть у Спаса в притворе. О миру с Новым городом. Toe же осени прислаша новгородцы послов к великому князю лучших людей, бьюще челом за своя вины, |л. 396 об.| а к митрополиту послашя грамоту целовальную. И докончашя мир по старине и митрополит взя у них грамоту, рече: “Не буди на вас сего греха, что есте на сей грамоте целовали. [А] архиепископа Иоанна и весь град благослов</w:t>
        <w:softHyphen/>
        <w:t>ляю и прощаю”. А в Новгород посла князь великий послы своя Федора Кошку [и] Ивана Уду, и шед укрепиша мир с новгородцы. А черной бор даша новгородцы великому князю по всем во</w:t>
        <w:softHyphen/>
        <w:t>лостям новгородцким, митрополичю же послу Дмитроку т) даша полчетверста рублев денех. Toe же осени приеха служить у) к великому князю из Орды 3 татарина царева двора, постельницы его, имена их: Вахты-Хозя, Ходыр-Хозя, Мамат-Хозя. Крести |л. 397| же их сам митрополит Кипреян на реце на Москве. Бе же ту сам князь великий и вси боляре, и весь народ града Москвы, и нарече имена им Анания, Азария, Мисаил. Того же лета великая княгиня Евдокея Дмитреева постави на Москве церковь каменну Рождество святыя богородица и украси ю иконами и всякими узо</w:t>
        <w:softHyphen/>
        <w:t>рочий церковными. Преже сево [ту] была мала церковь древяна Воскресенье Лазарево ф), и егда созда сию церковь, тогда и ту причиниша близ олтаря на десной стране, иде жь и доныне есть Воскресенье Лазорево; священа бысть церковь та Кипреяном митрополитом февраля 1, в неделю. Зима же сия студена бысть вельми, мнози человецы и скоты измираше на пути. |л. 397 об.|</w:t>
      </w:r>
    </w:p>
    <w:p>
      <w:pPr>
        <w:pStyle w:val="Normal"/>
        <w:rPr/>
      </w:pPr>
      <w:r>
        <w:rPr>
          <w:rFonts w:eastAsia="Arial"/>
        </w:rPr>
        <w:t xml:space="preserve">        </w:t>
      </w:r>
      <w:r>
        <w:rPr/>
        <w:t>В лета 6902 майя 6 преставися князь Борис Костянтиновичь, и положен [бысть] в вотчине своей в Суздале. Toe же весны даша княжну [Марию х), дщерь великого князя Дмитрея за князя х)] Семена Ольгердовича литовсково, нарицаемаго Лугвена, и бысть свадьба на Москве июня 14. Того же лета князь Василей Дмитревичь суздальской и брат его князь Семен побегоша в Орду к царю Тактамышю, и гонивше по них ц) не постигошя. Июля 9 родися князю Володимеру сын Василей. Того же лета ходиша новгородцы со князем Романом литовским и с Костянтином белозерским ко Пскову, и стояше неделю под городом, бе же тогда в нем князь Андрей Ольгердовичь и сын ево Иван. И убиша ту в заезде князя Ивана копорского и Василия Федоровича, |л. 398| и иных многих, и отъиде новгородцы, мира не взем ни града. Того же лета приходиша немцы ратью на Литву, на князя Витофта, и бысть им бой у города Вильны, и паки разыдошяся града не вземше. Того же лета замыслиша на Москве ров капать, почаша с Кучково поля, а конец ему хотеша учинити в Москву реку, широта же его сажень, а глубина то ж. И много бысть убытка людем, понеже поперег дворов копаше, и много хором меташе разно, а не учиниша ничто же. Toe же осени ноября 28 преставися Федор, архиепископ ростовский, и положен бысть в Ростове в соборной церкве.</w:t>
      </w:r>
    </w:p>
    <w:p>
      <w:pPr>
        <w:pStyle w:val="Normal"/>
        <w:rPr/>
      </w:pPr>
      <w:r>
        <w:rPr>
          <w:rFonts w:eastAsia="Arial"/>
        </w:rPr>
        <w:t xml:space="preserve">        </w:t>
      </w:r>
      <w:r>
        <w:rPr/>
        <w:t>В лета 6903 марта 30 родися великому князю Василию Дмитреевичю сын Георгей. |л. 398 об.| Майя 18 прощена бысть у гроба чюдотворца Петра жена некая, именем Иуфимия. Июня 14 начата подписывать церковь Рождества богородицы, юже созда княгиня Евдокея. Того же лета згоре на Москве на посаде много тысящь дворов. Июня 19 преставися князь Борис Михайловичь ч)тферский в Кашине, и положиша его во Твери в Спасе. Августа 15 погоре во Твери от грому Новый град, иже на Волзе на Старице. Приходиша царь Колочан, Андронников сын, с турки к Царюграду, и вы[и]де противу им царь Мануил с греки и с фряги, и прогони турки. Месяца августа 26 день слово о чюдеси пречистые богородицы, егда принесена бысть икона образа ея, юже написа |л. 399| Лука еуангелист, от града Владимеря в славный сей град Москву, благослови отче.</w:t>
      </w:r>
    </w:p>
    <w:p>
      <w:pPr>
        <w:pStyle w:val="Normal"/>
        <w:rPr/>
      </w:pPr>
      <w:r>
        <w:rPr>
          <w:rFonts w:eastAsia="Arial"/>
        </w:rPr>
        <w:t xml:space="preserve">        </w:t>
      </w:r>
      <w:r>
        <w:rPr/>
        <w:t>О приходе Темир-Аксаце. В лето 6903, в великое княженье благочестиваго и христолюбиваго великаго князя Василия Дмитрсевича, воста некий безбожный царь, именем Темир-Аксак, с вос-</w:t>
      </w:r>
    </w:p>
    <w:p>
      <w:pPr>
        <w:pStyle w:val="Normal"/>
        <w:rPr/>
      </w:pPr>
      <w:r>
        <w:rPr>
          <w:rFonts w:eastAsia="Arial"/>
        </w:rPr>
        <w:t xml:space="preserve">        </w:t>
      </w:r>
      <w:r>
        <w:rPr/>
        <w:t>_________</w:t>
      </w:r>
    </w:p>
    <w:p>
      <w:pPr>
        <w:pStyle w:val="Normal"/>
        <w:rPr/>
      </w:pPr>
      <w:r>
        <w:rPr>
          <w:rFonts w:eastAsia="Arial"/>
        </w:rPr>
        <w:t xml:space="preserve">        </w:t>
      </w:r>
      <w:r>
        <w:rPr/>
        <w:t>о) В рукописи и.</w:t>
      </w:r>
    </w:p>
    <w:p>
      <w:pPr>
        <w:pStyle w:val="Normal"/>
        <w:rPr/>
      </w:pPr>
      <w:r>
        <w:rPr>
          <w:rFonts w:eastAsia="Arial"/>
        </w:rPr>
        <w:t xml:space="preserve">        </w:t>
      </w:r>
      <w:r>
        <w:rPr/>
        <w:t>п) В рукописи полоденьноною.</w:t>
      </w:r>
    </w:p>
    <w:p>
      <w:pPr>
        <w:pStyle w:val="Normal"/>
        <w:rPr/>
      </w:pPr>
      <w:r>
        <w:rPr>
          <w:rFonts w:eastAsia="Arial"/>
        </w:rPr>
        <w:t xml:space="preserve">        </w:t>
      </w:r>
      <w:r>
        <w:rPr/>
        <w:t>р) В рукописи Фесаланикии.</w:t>
      </w:r>
    </w:p>
    <w:p>
      <w:pPr>
        <w:pStyle w:val="Normal"/>
        <w:rPr/>
      </w:pPr>
      <w:r>
        <w:rPr>
          <w:rFonts w:eastAsia="Arial"/>
        </w:rPr>
        <w:t xml:space="preserve">        </w:t>
      </w:r>
      <w:r>
        <w:rPr/>
        <w:t>с) В рукописи чернчах.</w:t>
      </w:r>
    </w:p>
    <w:p>
      <w:pPr>
        <w:pStyle w:val="Normal"/>
        <w:rPr/>
      </w:pPr>
      <w:r>
        <w:rPr>
          <w:rFonts w:eastAsia="Arial"/>
        </w:rPr>
        <w:t xml:space="preserve">        </w:t>
      </w:r>
      <w:r>
        <w:rPr/>
        <w:t>т) Далее зачеркнуто киноварью даша.</w:t>
      </w:r>
    </w:p>
    <w:p>
      <w:pPr>
        <w:pStyle w:val="Normal"/>
        <w:rPr/>
      </w:pPr>
      <w:r>
        <w:rPr>
          <w:rFonts w:eastAsia="Arial"/>
        </w:rPr>
        <w:t xml:space="preserve">        </w:t>
      </w:r>
      <w:r>
        <w:rPr/>
        <w:t>у) Написано над строкой.</w:t>
      </w:r>
    </w:p>
    <w:p>
      <w:pPr>
        <w:pStyle w:val="Normal"/>
        <w:rPr/>
      </w:pPr>
      <w:r>
        <w:rPr>
          <w:rFonts w:eastAsia="Arial"/>
        </w:rPr>
        <w:t xml:space="preserve">        </w:t>
      </w:r>
      <w:r>
        <w:rPr/>
        <w:t>ф) В рукописи Христово.</w:t>
      </w:r>
    </w:p>
    <w:p>
      <w:pPr>
        <w:pStyle w:val="Normal"/>
        <w:rPr/>
      </w:pPr>
      <w:r>
        <w:rPr>
          <w:rFonts w:eastAsia="Arial"/>
        </w:rPr>
        <w:t xml:space="preserve">        </w:t>
      </w:r>
      <w:r>
        <w:rPr/>
        <w:t>х-х) В рукописи пропущено. Восстановлено по Воскресенской летописи (ПСРЛ, т. VIII, с. 64).</w:t>
      </w:r>
    </w:p>
    <w:p>
      <w:pPr>
        <w:pStyle w:val="Normal"/>
        <w:rPr/>
      </w:pPr>
      <w:r>
        <w:rPr>
          <w:rFonts w:eastAsia="Arial"/>
        </w:rPr>
        <w:t xml:space="preserve">        </w:t>
      </w:r>
      <w:r>
        <w:rPr/>
        <w:t>ц) В рукописи нинь.</w:t>
      </w:r>
    </w:p>
    <w:p>
      <w:pPr>
        <w:pStyle w:val="Normal"/>
        <w:rPr/>
      </w:pPr>
      <w:r>
        <w:rPr>
          <w:rFonts w:eastAsia="Arial"/>
        </w:rPr>
        <w:t xml:space="preserve">        </w:t>
      </w:r>
      <w:r>
        <w:rPr/>
        <w:t>ч) Да</w:t>
        <w:softHyphen/>
        <w:t>лее зачеркнуто киноварью кашинский.</w:t>
      </w:r>
    </w:p>
    <w:p>
      <w:pPr>
        <w:pStyle w:val="Normal"/>
        <w:rPr/>
      </w:pPr>
      <w:r>
        <w:rPr/>
      </w:r>
    </w:p>
    <w:p>
      <w:pPr>
        <w:pStyle w:val="Normal"/>
        <w:rPr/>
      </w:pPr>
      <w:r>
        <w:rPr/>
        <w:t>-145-</w:t>
      </w:r>
    </w:p>
    <w:p>
      <w:pPr>
        <w:pStyle w:val="Normal"/>
        <w:rPr/>
      </w:pPr>
      <w:r>
        <w:rPr/>
      </w:r>
    </w:p>
    <w:p>
      <w:pPr>
        <w:pStyle w:val="Normal"/>
        <w:rPr/>
      </w:pPr>
      <w:r>
        <w:rPr/>
        <w:t>точный страны от Синия орды, от Шамахейския земли, и велику брань сотвори, и много мятеж воздвиже в Орде и на Руси приходом своим. Сей бо царь Темир-Аксак многи брани воздвиже, и многи сечи показа, и многи победы учини, многим полком сопротивным одоле, и многи гроды [раскопа], |л. 399 об.| многи люди погуби, и многи страны и земли повоева, многи области язык плени, многи царьства и княжения покори под себе. А се имена тем землям и царьством, их же попленил Те</w:t>
        <w:softHyphen/>
        <w:t>мир-Аксак: Чагадае ш), Хорусане, Голустния, Китай, Синяя орда, Ширязы, Испагань, Орначь, Гилян, Сиз, Шибран, Шамахи, Савас, Арзунум, Тефлизи, Тевризи, Гурзустани, Обези, Гурзии-Багдаты, Темирькабы, рекше Железная врата, и Асирию и Вавилонское царьство, иде же Нов, ходоносор щ) был, иже ъ) Иеросалим пленил и трех отроков, и Севастию, иде же мучены ы) 40 мученик, и Армению Великую, иде же был Григорей епископ, |л. 400| и Дамаск Великий, и Сарай Великий. Со всех сих земель Темир-Аксак дани и оброки имаши, и на войну ходят с ним. И со всех сих стран собрав ь) тмочисленныя полки и прииде со многою силою на царя Тахтамыша, и бывшу бои межи ими и одоле Темир-Аксак, а Тахтамышь побеже. И оттоле восхотев Темир-Аксак итти ч) на Рускую землю, християн воевати. И пройде всю землю татарскую, и приде близ предел Рязанския земли, и взя град Елец ю) и князя елецкаго я) изнима, и многи люди помучи а), поиде же паки на Рускую землю. Се же слышав князь Василей Дмитреевичь, собра воя многи, поиде с Мо</w:t>
        <w:softHyphen/>
        <w:t>сквы х Коломне, |л. 400 об.| хотя итти противу его. И пришед ста на березе у Оки реки, а Темир-Аксаку б) стоящу на едином месте две недели, не в) поступя в) ни семо, ни овамо г). граду же Москве пребывающу во смущении и готовящуся д) сидети в осаде, и многу народу сущу в нем отовсюду собравшуся, по вся же дни частым вестем приходящим на Москву возвещающу прещение грозы Темир-Аксаковыи, како готовится е) воевати Рускую землю и како похваляется ити к Москве, хотя взяти ю и люди руския попленити и места святая разорити, а веру християнскую искоренити, а християн томи[ти и] гонити и мучити, |л. 401| пещи и жещи, и мечи сещи. И бяше сий Темир-Аксак вельми нежалостив и земло немилостив, и лют мучитель, и зол гонитель, и жесток томитель, воздвизая гонение на християны, яко же древний зловернии цареве перви мучители на християны, яко же Иулиян Законопреступник и Диоклитиян ё), и Максимьян, и Декий, и Ликиний, и прочий мучи</w:t>
        <w:softHyphen/>
        <w:t>тели. Тако ж) же и сий Тимир-Аксак мучительский хваляся з), хотя воздвигнути гонение великое на християны. И сия же грозныя и страшныя вести слышаще вельми в печали быша народи християнстии и [с] воздыханиями и со слезами моляхуся богу, дабы избавил от таковыя беды |л. 401 об.| и скорби. Кипреян же митрополит заповеда тогда всем людем поститися и молитися, и молебны пети. И всии народи християнстии с радостию и со тщением и со усердием многом и верою твориша пост и молитву, покаяние и слезы и обеты, кто же по своей силе, от мала и до велика их, молящися богу и пречистей его матери. Князь же великий Василей Дмитреевичь и митрополит Кипреян, и прочий князи, братия и) великого князя, умыслиша совет благ, да принесут чудотворную икону пречистыя богоматере из града Владимеря во град свой Москву, глаголюще сице: “Никто же нас может избавити от нужи сия и пе|л. 402|чали, развее владычице нашей богородицы и приснодевы Мария, та бо преложит печаль нашу на радость, та бо есть заступница наша и града нашего и вся</w:t>
        <w:softHyphen/>
        <w:t>кого града и стран и всего рода человеческаго, иде же с верою призывают ея на помощь. Сия бо избавляет вся християны от глада й) и от пагубы, от труса и от потопа, и от огня и меча, и от нахождения поганых и от [на]падения иноплеменник, и от нашествия ратных и от межиусобныя брани, и от напрасныя смерти и от всякого зла находяшаго на нас. Но точию с верою призо</w:t>
        <w:softHyphen/>
        <w:t>вем имя ея на помощь и со усердием помолимся ей и не погрешим к) прошения нашего”. |л. 402 об.| И яко умыслиша, сице и сотвориша, и послаша по л) чюдную ону икону пречистыя богородицы в слав</w:t>
        <w:softHyphen/>
        <w:t>ный стольный град Володимер. Сим же тако бываемом, пришедше же они послании и повелеша свещенником церкви оноя Владимерския пения молебная совершати пред образом богоматере. И на мнозе молившеся со слезами, и по сем приступлыне свещенницы и взяша ис киота пречюдную и чюдотворную икону пречистыя богородица и понесоша ю от града Владимера ко предре</w:t>
        <w:softHyphen/>
        <w:t>ченному граду Москве, страха ради окаянных агарян и нахождения ради безбожнаго Темир-</w:t>
      </w:r>
    </w:p>
    <w:p>
      <w:pPr>
        <w:pStyle w:val="Normal"/>
        <w:rPr/>
      </w:pPr>
      <w:r>
        <w:rPr>
          <w:rFonts w:eastAsia="Arial"/>
        </w:rPr>
        <w:t xml:space="preserve">        </w:t>
      </w:r>
      <w:r>
        <w:rPr/>
        <w:t>_________</w:t>
      </w:r>
    </w:p>
    <w:p>
      <w:pPr>
        <w:pStyle w:val="Normal"/>
        <w:rPr/>
      </w:pPr>
      <w:r>
        <w:rPr>
          <w:rFonts w:eastAsia="Arial"/>
        </w:rPr>
        <w:t xml:space="preserve">        </w:t>
      </w:r>
      <w:r>
        <w:rPr/>
        <w:t>ш) В рукописи Чагидие.</w:t>
      </w:r>
    </w:p>
    <w:p>
      <w:pPr>
        <w:pStyle w:val="Normal"/>
        <w:rPr/>
      </w:pPr>
      <w:r>
        <w:rPr>
          <w:rFonts w:eastAsia="Arial"/>
        </w:rPr>
        <w:t xml:space="preserve">        </w:t>
      </w:r>
      <w:r>
        <w:rPr/>
        <w:t>щ) В рукописи Новходоно собор.</w:t>
      </w:r>
    </w:p>
    <w:p>
      <w:pPr>
        <w:pStyle w:val="Normal"/>
        <w:rPr/>
      </w:pPr>
      <w:r>
        <w:rPr>
          <w:rFonts w:eastAsia="Arial"/>
        </w:rPr>
        <w:t xml:space="preserve">        </w:t>
      </w:r>
      <w:r>
        <w:rPr/>
        <w:t>ъ) В рукописи их.</w:t>
      </w:r>
    </w:p>
    <w:p>
      <w:pPr>
        <w:pStyle w:val="Normal"/>
        <w:rPr/>
      </w:pPr>
      <w:r>
        <w:rPr>
          <w:rFonts w:eastAsia="Arial"/>
        </w:rPr>
        <w:t xml:space="preserve">        </w:t>
      </w:r>
      <w:r>
        <w:rPr/>
        <w:t>ы) В рукописи мученики.</w:t>
      </w:r>
    </w:p>
    <w:p>
      <w:pPr>
        <w:pStyle w:val="Normal"/>
        <w:rPr/>
      </w:pPr>
      <w:r>
        <w:rPr>
          <w:rFonts w:eastAsia="Arial"/>
        </w:rPr>
        <w:t xml:space="preserve">        </w:t>
      </w:r>
      <w:r>
        <w:rPr/>
        <w:t>ь) В рукописи собран.</w:t>
      </w:r>
    </w:p>
    <w:p>
      <w:pPr>
        <w:pStyle w:val="Normal"/>
        <w:rPr/>
      </w:pPr>
      <w:r>
        <w:rPr>
          <w:rFonts w:eastAsia="Arial"/>
        </w:rPr>
        <w:t xml:space="preserve">        </w:t>
      </w:r>
      <w:r>
        <w:rPr/>
        <w:t>э) В рукописи отъити.</w:t>
      </w:r>
    </w:p>
    <w:p>
      <w:pPr>
        <w:pStyle w:val="Normal"/>
        <w:rPr/>
      </w:pPr>
      <w:r>
        <w:rPr>
          <w:rFonts w:eastAsia="Arial"/>
        </w:rPr>
        <w:t xml:space="preserve">        </w:t>
      </w:r>
      <w:r>
        <w:rPr/>
        <w:t>ю) В рукописи Елечь.</w:t>
      </w:r>
    </w:p>
    <w:p>
      <w:pPr>
        <w:pStyle w:val="Normal"/>
        <w:rPr/>
      </w:pPr>
      <w:r>
        <w:rPr>
          <w:rFonts w:eastAsia="Arial"/>
        </w:rPr>
        <w:t xml:space="preserve">        </w:t>
      </w:r>
      <w:r>
        <w:rPr/>
        <w:t>я) В рукописи елечьскаго.</w:t>
      </w:r>
    </w:p>
    <w:p>
      <w:pPr>
        <w:pStyle w:val="Normal"/>
        <w:rPr/>
      </w:pPr>
      <w:r>
        <w:rPr>
          <w:rFonts w:eastAsia="Arial"/>
        </w:rPr>
        <w:t xml:space="preserve">        </w:t>
      </w:r>
      <w:r>
        <w:rPr/>
        <w:t>а) В рукописи помочи.</w:t>
      </w:r>
    </w:p>
    <w:p>
      <w:pPr>
        <w:pStyle w:val="Normal"/>
        <w:rPr/>
      </w:pPr>
      <w:r>
        <w:rPr>
          <w:rFonts w:eastAsia="Arial"/>
        </w:rPr>
        <w:t xml:space="preserve">        </w:t>
      </w:r>
      <w:r>
        <w:rPr/>
        <w:t>б) В рукописи Темири-Яксаку.</w:t>
      </w:r>
    </w:p>
    <w:p>
      <w:pPr>
        <w:pStyle w:val="Normal"/>
        <w:rPr/>
      </w:pPr>
      <w:r>
        <w:rPr>
          <w:rFonts w:eastAsia="Arial"/>
        </w:rPr>
        <w:t xml:space="preserve">        </w:t>
      </w:r>
      <w:r>
        <w:rPr/>
        <w:t>в-в) В рукописи поступяся.</w:t>
      </w:r>
    </w:p>
    <w:p>
      <w:pPr>
        <w:pStyle w:val="Normal"/>
        <w:rPr/>
      </w:pPr>
      <w:r>
        <w:rPr>
          <w:rFonts w:eastAsia="Arial"/>
        </w:rPr>
        <w:t xml:space="preserve">        </w:t>
      </w:r>
      <w:r>
        <w:rPr/>
        <w:t>г) В рукописи намо.</w:t>
      </w:r>
    </w:p>
    <w:p>
      <w:pPr>
        <w:pStyle w:val="Normal"/>
        <w:rPr/>
      </w:pPr>
      <w:r>
        <w:rPr>
          <w:rFonts w:eastAsia="Arial"/>
        </w:rPr>
        <w:t xml:space="preserve">        </w:t>
      </w:r>
      <w:r>
        <w:rPr/>
        <w:t>д) В рукописи готовяшеся.</w:t>
      </w:r>
    </w:p>
    <w:p>
      <w:pPr>
        <w:pStyle w:val="Normal"/>
        <w:rPr/>
      </w:pPr>
      <w:r>
        <w:rPr>
          <w:rFonts w:eastAsia="Arial"/>
        </w:rPr>
        <w:t xml:space="preserve">        </w:t>
      </w:r>
      <w:r>
        <w:rPr/>
        <w:t>е) В рукописи готовятся.</w:t>
      </w:r>
    </w:p>
    <w:p>
      <w:pPr>
        <w:pStyle w:val="Normal"/>
        <w:rPr/>
      </w:pPr>
      <w:r>
        <w:rPr>
          <w:rFonts w:eastAsia="Arial"/>
        </w:rPr>
        <w:t xml:space="preserve">        </w:t>
      </w:r>
      <w:r>
        <w:rPr/>
        <w:t>ё) В рукописи Диоклинтиян.</w:t>
      </w:r>
    </w:p>
    <w:p>
      <w:pPr>
        <w:pStyle w:val="Normal"/>
        <w:rPr/>
      </w:pPr>
      <w:r>
        <w:rPr>
          <w:rFonts w:eastAsia="Arial"/>
        </w:rPr>
        <w:t xml:space="preserve">        </w:t>
      </w:r>
      <w:r>
        <w:rPr/>
        <w:t>ж) В рукописи Татако.</w:t>
      </w:r>
    </w:p>
    <w:p>
      <w:pPr>
        <w:pStyle w:val="Normal"/>
        <w:rPr/>
      </w:pPr>
      <w:r>
        <w:rPr>
          <w:rFonts w:eastAsia="Arial"/>
        </w:rPr>
        <w:t xml:space="preserve">        </w:t>
      </w:r>
      <w:r>
        <w:rPr/>
        <w:t>з) В рукописи хваляшеся.</w:t>
      </w:r>
    </w:p>
    <w:p>
      <w:pPr>
        <w:pStyle w:val="Normal"/>
        <w:rPr/>
      </w:pPr>
      <w:r>
        <w:rPr>
          <w:rFonts w:eastAsia="Arial"/>
        </w:rPr>
        <w:t xml:space="preserve">        </w:t>
      </w:r>
      <w:r>
        <w:rPr/>
        <w:t>и) В рукописи и братия.</w:t>
      </w:r>
    </w:p>
    <w:p>
      <w:pPr>
        <w:pStyle w:val="Normal"/>
        <w:rPr/>
      </w:pPr>
      <w:r>
        <w:rPr>
          <w:rFonts w:eastAsia="Arial"/>
        </w:rPr>
        <w:t xml:space="preserve">        </w:t>
      </w:r>
      <w:r>
        <w:rPr/>
        <w:t>й) В рукописи града.</w:t>
      </w:r>
    </w:p>
    <w:p>
      <w:pPr>
        <w:pStyle w:val="Normal"/>
        <w:rPr/>
      </w:pPr>
      <w:r>
        <w:rPr>
          <w:rFonts w:eastAsia="Arial"/>
        </w:rPr>
        <w:t xml:space="preserve">        </w:t>
      </w:r>
      <w:r>
        <w:rPr/>
        <w:t>к) В рукописи погрешшим.</w:t>
      </w:r>
    </w:p>
    <w:p>
      <w:pPr>
        <w:pStyle w:val="Normal"/>
        <w:rPr/>
      </w:pPr>
      <w:r>
        <w:rPr>
          <w:rFonts w:eastAsia="Arial"/>
        </w:rPr>
        <w:t xml:space="preserve">        </w:t>
      </w:r>
      <w:r>
        <w:rPr/>
        <w:t>л) В рукописи под.</w:t>
      </w:r>
    </w:p>
    <w:p>
      <w:pPr>
        <w:pStyle w:val="Normal"/>
        <w:rPr/>
      </w:pPr>
      <w:r>
        <w:rPr/>
      </w:r>
    </w:p>
    <w:p>
      <w:pPr>
        <w:pStyle w:val="Normal"/>
        <w:rPr/>
      </w:pPr>
      <w:r>
        <w:rPr/>
        <w:t>-146-</w:t>
      </w:r>
    </w:p>
    <w:p>
      <w:pPr>
        <w:pStyle w:val="Normal"/>
        <w:rPr/>
      </w:pPr>
      <w:r>
        <w:rPr/>
      </w:r>
    </w:p>
    <w:p>
      <w:pPr>
        <w:pStyle w:val="Normal"/>
        <w:rPr/>
      </w:pPr>
      <w:r>
        <w:rPr/>
        <w:t>Аксака, его же иногда |л. 403| под востоком солнычнымслышахом [далека суща], ныне жь близ дверей приготовился ес[т]ь, и готовится, и поощряется, и вооружается на ны зело. Проводиша же пречестныя икону из града Владимеря в самый празник успения ея со кресты и кандилы всии священницы и весь народ града того, малии и велицыи, юнии и старии, мужы и жены, и отроковицы, и младенцы, и ссуще[и] млеко на руках м[а]т[е]рей своих, со слезами многими, далече шествие творяше, не могуще отлучитися таковаго утешения и заступления и скорый помощи и надежи. И тако многи слезы излиявше и велико рыдание сотворше, и много моление принесше |л. 403 об.| и со стра</w:t>
        <w:softHyphen/>
        <w:t>хом и с трепетом многим облобызавше всии народи они образ пречистые богородицы, и возвратишася во град свой Володимер. Егда же приидоша близ града Москвы со пречюдною иконою пречистый богоматере, тогда изыде весь град в стретения ея, митрополит Кипреян со кресты [и] иконами, и с кандилы, и епископи с ним и архимондриты, и игумены, [и] иереи, и дияконы со псалмы и песньми и с молебными правилы, по них князи и бояре, княгини и боярони, мужи и жены, и юноши и девы, и старцы со уношами, отроцы и младенцы, сироты и вдовицы, нищий и убозии, иноцы и иноки|л. 404|не, и всяк возраст мужеска полу и женска, от мала и до велика. Все мно</w:t>
        <w:softHyphen/>
        <w:t>жество безчисленно народа християнского сретоша ю далече за градом на поли. И яко узреша чюдный образ предреченныя иконы пречистые богоматери, и тако всии падоша на земли со мно</w:t>
        <w:softHyphen/>
        <w:t>гими слезами, молящеся и воздыхающе из глубины сердца. И тако на мнозе благодаривше ея и воставше от земля, руце воздевше на высоту, вопиюще и глаголюще: “О всесвятая владычице богородице, избави нас от нахожения безбожных агарян, хвалящихся достояние твое разорити. Защити князя и люди от всякого зла, заступи град сей и всякий |л. 404 об.| град и страну, в них же про</w:t>
        <w:softHyphen/>
        <w:t>славляется имя сына твоего и бога нашего и твое. Избави нас от нахожения иноплеменник, от поганых пленения, от огня и меча их, и от напраснаго убиения, и от обдержащия нас скорби, и от печали, нашедшея на нас, и от настоящаго гнева, беды и нужа премени м) и от всех сих пред</w:t>
        <w:softHyphen/>
        <w:t>лежащих нам искушений пришествием своим к нам и благоприятными молитвами к сыну своему и богу нашему свободи. О пресвятая госпоже владычице богородице, умилосердися на нищая и убогая и скорбящия н) люди твоя, на тя бо надеющеся не погибнем, но избудем |л. 405| тобою от враг наших. Не предай же нас, заступница наша и надежда наша, ненавидящим нас, но советы их разори и козни о) их раздруши и во время скорби сея нашедшая на нас, буди нам, теплая заступ</w:t>
        <w:softHyphen/>
        <w:t>ница п) и скорая помочница р), и предстательница с), да избывше от всех злых находящих на нас, благодарне т) ти возопием: “Радуйся, заступнице, християном и покрове граду нашему”. И тако на мнозе благодарение воздавше, и поидоша во град со иконою богоматере. И принесше, поставиша ю в соборной церкви пречистыя богородицы честнаго Успения ея на десней стране, иде же [и до]ныне стоит, заступающи и сохраняющи у) |л. 405 об.| град сей и вся християны от великия напасти, прихо</w:t>
        <w:softHyphen/>
        <w:t>дящая на нас грех ради наших. Бы[сть] же тогда ново и преславно чюдо, паче надежа нашея, и превелико удивление, и многое милосердие владычне и пречистыя его матере преславныя вла</w:t>
        <w:softHyphen/>
        <w:t>дычице нашея богородица и приснодевы Мария на роде християнстем. В день бо той [и] час, в он же принесена бысть чюдотворная богородицы икона от града Владимеря к славному сему граду на</w:t>
        <w:softHyphen/>
        <w:t>шему, и во время оно, в не же изыде все множество християнского народа на сретение пресвятыя богородица, и возопиша со слезами молящись ей, просящи помощи от нея и заступления |л. 406| от поганых нашествия, поведаху же сице бывшей тогда у оного поганаго царя, яко в день той [и] час, гордый ф) он и суровы[й и] бесчеловеческий, да сице реку, не имы[й] вида х) человеча ц), но весь мерзок ч) и безобразен и немилостивы[й], иже от Огары от рода Темирь, ижь преже зело убо ш) дыша, зело же хвалясь на християны, на овца щ) Христовыя паствы, паче же на самое Христово имя ъ), ныне жь паки убояся и устрашися зело, и смятеся умом, и ужасеся душею, объяти и страх и трепет, и мнети ему, яко некоему многу воинству градущу на нь от Руския земли, и вскоре возвратися, отнюду же прииде и вборзе к путному шествию устремись, |л. 406 об.| и быстр[о] идяше, яко некому гонящу по нем, но по истинне гоним бяше силою божиею ы) и помощию и заступлением пречистыя ы) владычица нашея богородици приснодевы Мария ь), крепкия во бранех ь) християн-</w:t>
      </w:r>
    </w:p>
    <w:p>
      <w:pPr>
        <w:pStyle w:val="Normal"/>
        <w:rPr/>
      </w:pPr>
      <w:r>
        <w:rPr>
          <w:rFonts w:eastAsia="Arial"/>
        </w:rPr>
        <w:t xml:space="preserve">        </w:t>
      </w:r>
      <w:r>
        <w:rPr/>
        <w:t>_________</w:t>
      </w:r>
    </w:p>
    <w:p>
      <w:pPr>
        <w:pStyle w:val="Normal"/>
        <w:rPr/>
      </w:pPr>
      <w:r>
        <w:rPr>
          <w:rFonts w:eastAsia="Arial"/>
        </w:rPr>
        <w:t xml:space="preserve">        </w:t>
      </w:r>
      <w:r>
        <w:rPr/>
        <w:t>м) В рукописи премении.</w:t>
      </w:r>
    </w:p>
    <w:p>
      <w:pPr>
        <w:pStyle w:val="Normal"/>
        <w:rPr/>
      </w:pPr>
      <w:r>
        <w:rPr>
          <w:rFonts w:eastAsia="Arial"/>
        </w:rPr>
        <w:t xml:space="preserve">        </w:t>
      </w:r>
      <w:r>
        <w:rPr/>
        <w:t>н) В рукописи скорблящия.</w:t>
      </w:r>
    </w:p>
    <w:p>
      <w:pPr>
        <w:pStyle w:val="Normal"/>
        <w:rPr/>
      </w:pPr>
      <w:r>
        <w:rPr>
          <w:rFonts w:eastAsia="Arial"/>
        </w:rPr>
        <w:t xml:space="preserve">        </w:t>
      </w:r>
      <w:r>
        <w:rPr/>
        <w:t>о) В рукописи коздни.</w:t>
      </w:r>
    </w:p>
    <w:p>
      <w:pPr>
        <w:pStyle w:val="Normal"/>
        <w:rPr/>
      </w:pPr>
      <w:r>
        <w:rPr>
          <w:rFonts w:eastAsia="Arial"/>
        </w:rPr>
        <w:t xml:space="preserve">        </w:t>
      </w:r>
      <w:r>
        <w:rPr/>
        <w:t>п) В рукописи заступнице.</w:t>
      </w:r>
    </w:p>
    <w:p>
      <w:pPr>
        <w:pStyle w:val="Normal"/>
        <w:rPr/>
      </w:pPr>
      <w:r>
        <w:rPr>
          <w:rFonts w:eastAsia="Arial"/>
        </w:rPr>
        <w:t xml:space="preserve">        </w:t>
      </w:r>
      <w:r>
        <w:rPr/>
        <w:t>р) В рукописи помочнице.</w:t>
      </w:r>
    </w:p>
    <w:p>
      <w:pPr>
        <w:pStyle w:val="Normal"/>
        <w:rPr/>
      </w:pPr>
      <w:r>
        <w:rPr>
          <w:rFonts w:eastAsia="Arial"/>
        </w:rPr>
        <w:t xml:space="preserve">        </w:t>
      </w:r>
      <w:r>
        <w:rPr/>
        <w:t>с) В рукописи предстатильнице.</w:t>
      </w:r>
    </w:p>
    <w:p>
      <w:pPr>
        <w:pStyle w:val="Normal"/>
        <w:rPr/>
      </w:pPr>
      <w:r>
        <w:rPr>
          <w:rFonts w:eastAsia="Arial"/>
        </w:rPr>
        <w:t xml:space="preserve">        </w:t>
      </w:r>
      <w:r>
        <w:rPr/>
        <w:t>т) В рукописи благодарней.</w:t>
      </w:r>
    </w:p>
    <w:p>
      <w:pPr>
        <w:pStyle w:val="Normal"/>
        <w:rPr/>
      </w:pPr>
      <w:r>
        <w:rPr>
          <w:rFonts w:eastAsia="Arial"/>
        </w:rPr>
        <w:t xml:space="preserve">        </w:t>
      </w:r>
      <w:r>
        <w:rPr/>
        <w:t>у) В рукописи сохраняющий.</w:t>
      </w:r>
    </w:p>
    <w:p>
      <w:pPr>
        <w:pStyle w:val="Normal"/>
        <w:rPr/>
      </w:pPr>
      <w:r>
        <w:rPr>
          <w:rFonts w:eastAsia="Arial"/>
        </w:rPr>
        <w:t xml:space="preserve">        </w:t>
      </w:r>
      <w:r>
        <w:rPr/>
        <w:t>ф) В рукописи гряды.</w:t>
      </w:r>
    </w:p>
    <w:p>
      <w:pPr>
        <w:pStyle w:val="Normal"/>
        <w:rPr/>
      </w:pPr>
      <w:r>
        <w:rPr>
          <w:rFonts w:eastAsia="Arial"/>
        </w:rPr>
        <w:t xml:space="preserve">        </w:t>
      </w:r>
      <w:r>
        <w:rPr/>
        <w:t>х) В рукописи видя.</w:t>
      </w:r>
    </w:p>
    <w:p>
      <w:pPr>
        <w:pStyle w:val="Normal"/>
        <w:rPr/>
      </w:pPr>
      <w:r>
        <w:rPr>
          <w:rFonts w:eastAsia="Arial"/>
        </w:rPr>
        <w:t xml:space="preserve">        </w:t>
      </w:r>
      <w:r>
        <w:rPr/>
        <w:t>ц) В рукописи человека.</w:t>
      </w:r>
    </w:p>
    <w:p>
      <w:pPr>
        <w:pStyle w:val="Normal"/>
        <w:rPr/>
      </w:pPr>
      <w:r>
        <w:rPr>
          <w:rFonts w:eastAsia="Arial"/>
        </w:rPr>
        <w:t xml:space="preserve">        </w:t>
      </w:r>
      <w:r>
        <w:rPr/>
        <w:t>ч) В рукописи мерзов.</w:t>
      </w:r>
    </w:p>
    <w:p>
      <w:pPr>
        <w:pStyle w:val="Normal"/>
        <w:rPr/>
      </w:pPr>
      <w:r>
        <w:rPr>
          <w:rFonts w:eastAsia="Arial"/>
        </w:rPr>
        <w:t xml:space="preserve">        </w:t>
      </w:r>
      <w:r>
        <w:rPr/>
        <w:t>ш) В рукописи уво.</w:t>
      </w:r>
    </w:p>
    <w:p>
      <w:pPr>
        <w:pStyle w:val="Normal"/>
        <w:rPr/>
      </w:pPr>
      <w:r>
        <w:rPr>
          <w:rFonts w:eastAsia="Arial"/>
        </w:rPr>
        <w:t xml:space="preserve">        </w:t>
      </w:r>
      <w:r>
        <w:rPr/>
        <w:t>щ) В рукописи отца.</w:t>
      </w:r>
    </w:p>
    <w:p>
      <w:pPr>
        <w:pStyle w:val="Normal"/>
        <w:rPr/>
      </w:pPr>
      <w:r>
        <w:rPr>
          <w:rFonts w:eastAsia="Arial"/>
        </w:rPr>
        <w:t xml:space="preserve">        </w:t>
      </w:r>
      <w:r>
        <w:rPr/>
        <w:t>ъ) Далее и.</w:t>
      </w:r>
    </w:p>
    <w:p>
      <w:pPr>
        <w:pStyle w:val="Normal"/>
        <w:rPr/>
      </w:pPr>
      <w:r>
        <w:rPr>
          <w:rFonts w:eastAsia="Arial"/>
        </w:rPr>
        <w:t xml:space="preserve">        </w:t>
      </w:r>
      <w:r>
        <w:rPr/>
        <w:t>ы-ы) Зачеркнуто позднее М. Полевским.</w:t>
      </w:r>
    </w:p>
    <w:p>
      <w:pPr>
        <w:pStyle w:val="Normal"/>
        <w:rPr/>
      </w:pPr>
      <w:r>
        <w:rPr>
          <w:rFonts w:eastAsia="Arial"/>
        </w:rPr>
        <w:t xml:space="preserve">        </w:t>
      </w:r>
      <w:r>
        <w:rPr/>
        <w:t>ь-ь) Зачеркнуто позднее М. Полевским.</w:t>
      </w:r>
    </w:p>
    <w:p>
      <w:pPr>
        <w:pStyle w:val="Normal"/>
        <w:rPr/>
      </w:pPr>
      <w:r>
        <w:rPr/>
      </w:r>
    </w:p>
    <w:p>
      <w:pPr>
        <w:pStyle w:val="Normal"/>
        <w:rPr/>
      </w:pPr>
      <w:r>
        <w:rPr/>
        <w:t>-147-</w:t>
      </w:r>
    </w:p>
    <w:p>
      <w:pPr>
        <w:pStyle w:val="Normal"/>
        <w:rPr/>
      </w:pPr>
      <w:r>
        <w:rPr/>
      </w:r>
    </w:p>
    <w:p>
      <w:pPr>
        <w:pStyle w:val="Normal"/>
        <w:rPr/>
      </w:pPr>
      <w:r>
        <w:rPr/>
        <w:t>скому роду помочницы. Сице бо есть милосердие божие и пречистые его матере на нас грешных и сица победа ея на противный, и сице одоления на безбожныя. Не видеша бо полков наших и не слышаша руских князей и со воинствы грядущих на них, ни гласа труб их, но толико возопиша християне в печали сердца своего и призваша бога на помочь и пречистую его матерь, и в той час безбожный со бегом к Орде |л. 407| возвратишася, гоними гневом божиим. И тако сеть его э) сокрушися я), и мы избавлени быхом, помощь наша от господа, сотворшаго небо и землю. Слышав же благоверный великий князь Василей Дмитреевичь и вси князи рустии и все православное воинство их, яко и[же] преже хваляися безбожный Темир-Аксак потребити християнство и разорити святыя церкви, и положити всю землю рускую пусту а) и огнем пожещи, се же невидимо побежен бысть и прогнан от вседержительныя руки всевидца б) бога. И о сем велико благодарение воздаша богу и пречистей его матери о преславном ея чюдеси, бывшем на нас грешных. По сем же Кипреян |л. 407 об.| митрополит совет сице совещает и глаголет тако великому князю: “Не подобаше, о сыну, забвение быти толицей и божией милости и помощи святыя богородици и заступления на роде человечестем, да не оставит без праздника бывшее сие преславное чюдо богоматере пред очима нашима”. И вскоре повелеша на том месте церковь поставите, иде же сретоша чюдотворную икону святыя богородица, на воспоминание бывшаго ея чюдеси и великих благодеяний божиих, бывших на нас, недостойных рабех его. И устроена же бысть церкви та и украшена иконами и книгами, и тако свяща ея сам митрополит во имя святыя |л. 408| богородица в), чеснаго ея Сретения. И оттоле уставися таковый праздник празновати месяца августа в 26 день в честь и в славу пречистые влады</w:t>
        <w:softHyphen/>
        <w:t>чица наша богородица и приснодевы Мария; есть и до ныне церковь та и монастырь около ей устроен в славу Христу богу нашему. О взятии смоленском. Toe же осени князь великий Витофт литовский, собрав силу многу около себе, и поиде ратью творяся на Тимирь-Аксака. И пром[че]ся всюду слово то, яко идет Витофт на Темирь-Аксака. Се бо внесе [слово] того ради, да ся бы смоль-няне оплошили, а в то время князи смоленские в разности бяху по отчине. И бывшу Витофту под Смоленском, и выеде к нему князь |л. 408 об.| Глеб Святославичь не во мнозе. Он же честив его и одарив отпусти с миром и с любовию, [рече г) ему: “Выедете ко мне вси князи с любовию г)], слышал бо есмь, что есть промежю вами неодиначство и недружба велика, и каково межи вами будет слово или пря, да шлетеся на меня, яко на третей, и аз межю вами в правду разсмотрю”. И тако сотвори над ними облесть, а они веру емше словесем его лукавым, вы[и]доша к нему з дары, все братеники Святославичи и все князи смоленский, и з бояры своими, а во граде ни един их не остася, чаяху бо яко в правду разсудит д) их. Он же пойма всех князей смоленских и послав в свою землю |л. 409| Литовскую, а посад пожже, а люди многи полони. И тако взя княжение смоленское за себе и наместника своего посади князя Амонта да Василия Борейкова. Сей первое взятие Смоленску от Витофта сентября 28 день. А князь Юрьи Святославичь бе в то время на Резани у тестя своего Ольга. Toe же зимы князь великий Витофт посылал рать на Ольга рязаньского. Литва же шедше повоеваша землю рязаньскую и отьидоша восвояси.</w:t>
      </w:r>
    </w:p>
    <w:p>
      <w:pPr>
        <w:pStyle w:val="Normal"/>
        <w:rPr/>
      </w:pPr>
      <w:r>
        <w:rPr>
          <w:rFonts w:eastAsia="Arial"/>
        </w:rPr>
        <w:t xml:space="preserve">        </w:t>
      </w:r>
      <w:r>
        <w:rPr/>
        <w:t>О епископех ростовских. В лета 6904 марта 14 Кипреян митрополит постави на Москве Григорья епископом Ростову |л. 409 об.| и Ярославлю, и Белуозеру, и Углечю Полю и Устюгу е), и Молозе, а были с ним на поставление епископи: Ефросин суздалский, Арсеней тверский, Феогнаст резанский, Григорей коломеньский, Феодосей полотьский ё). Сей же Григорей и бяше 35-й епископ в Ро</w:t>
        <w:softHyphen/>
        <w:t>стове. А се поимена епископом их: 1 ж) епископ ж) Федор, 2 - Феогнаст, 3 - Федор, 4 - Ларион, 5 - Феодор, 6 - Феогнаст, 7 - Леонтей з) чюдотворец, 8 - Ларион, 9 - Исаиа чюдотворец, 10 - Ефрем, 11 - Нестер, 12 - Леон, 13 - Лука, 14 - Иоан, 15 - Пахомей, 16 - Симон, 17 - Кирьяк, 18 - Митрофан, 19 - Кирил, 20 - [Кирил], 21 - Тарасей, |л. 410| 22 - Игнатей, 23 - Семен, 24 - Прохор, 25 - Антоний, 26 - Яков, 27 - Иоан, 28 - Гаврило, 29 - Игнатей, 30 - Петр, 31 - Парфеней, 32 - Арсеней князь, 33 - Матфей гречин, 34 - архиепископ Фео</w:t>
        <w:softHyphen/>
        <w:t>дор, 35 - сей Григорей, 36 - Дионисей, 37 - Феодосей, 38 - Ефрем и), 39 - Трифон, 40 - Васиян Рыло, 41 - Иосаф й) Оболенски[й], 42 - Тихон. Toe же весны князь великий Василей Дмитреевичь еде в Смоленеск видетися с тестем своим Витофтом к), и быв у нево возвратися к Мо-</w:t>
      </w:r>
    </w:p>
    <w:p>
      <w:pPr>
        <w:pStyle w:val="Normal"/>
        <w:rPr/>
      </w:pPr>
      <w:r>
        <w:rPr>
          <w:rFonts w:eastAsia="Arial"/>
        </w:rPr>
        <w:t xml:space="preserve">        </w:t>
      </w:r>
      <w:r>
        <w:rPr/>
        <w:t>_________</w:t>
      </w:r>
    </w:p>
    <w:p>
      <w:pPr>
        <w:pStyle w:val="Normal"/>
        <w:rPr/>
      </w:pPr>
      <w:r>
        <w:rPr>
          <w:rFonts w:eastAsia="Arial"/>
        </w:rPr>
        <w:t xml:space="preserve">        </w:t>
      </w:r>
      <w:r>
        <w:rPr/>
        <w:t>э)-я) В рукописи ему показа.</w:t>
      </w:r>
    </w:p>
    <w:p>
      <w:pPr>
        <w:pStyle w:val="Normal"/>
        <w:rPr/>
      </w:pPr>
      <w:r>
        <w:rPr>
          <w:rFonts w:eastAsia="Arial"/>
        </w:rPr>
        <w:t xml:space="preserve">        </w:t>
      </w:r>
      <w:r>
        <w:rPr/>
        <w:t>а) Первоначально написано посту, затем исправлено.</w:t>
      </w:r>
    </w:p>
    <w:p>
      <w:pPr>
        <w:pStyle w:val="Normal"/>
        <w:rPr/>
      </w:pPr>
      <w:r>
        <w:rPr>
          <w:rFonts w:eastAsia="Arial"/>
        </w:rPr>
        <w:t xml:space="preserve">        </w:t>
      </w:r>
      <w:r>
        <w:rPr/>
        <w:t>б) В рукописи всевидци.</w:t>
      </w:r>
    </w:p>
    <w:p>
      <w:pPr>
        <w:pStyle w:val="Normal"/>
        <w:rPr/>
      </w:pPr>
      <w:r>
        <w:rPr>
          <w:rFonts w:eastAsia="Arial"/>
        </w:rPr>
        <w:t xml:space="preserve">        </w:t>
      </w:r>
      <w:r>
        <w:rPr/>
        <w:t>в) Далее и.</w:t>
      </w:r>
    </w:p>
    <w:p>
      <w:pPr>
        <w:pStyle w:val="Normal"/>
        <w:rPr/>
      </w:pPr>
      <w:r>
        <w:rPr>
          <w:rFonts w:eastAsia="Arial"/>
        </w:rPr>
        <w:t xml:space="preserve">        </w:t>
      </w:r>
      <w:r>
        <w:rPr/>
        <w:t>г-г) В рукописи пропущено. Восстановлено по Воскресенской летописи (ПСРЛ, т. VIII, с. 68).</w:t>
      </w:r>
    </w:p>
    <w:p>
      <w:pPr>
        <w:pStyle w:val="Normal"/>
        <w:rPr/>
      </w:pPr>
      <w:r>
        <w:rPr>
          <w:rFonts w:eastAsia="Arial"/>
        </w:rPr>
        <w:t xml:space="preserve">        </w:t>
      </w:r>
      <w:r>
        <w:rPr/>
        <w:t>д) В рукописи разсудити.</w:t>
      </w:r>
    </w:p>
    <w:p>
      <w:pPr>
        <w:pStyle w:val="Normal"/>
        <w:rPr/>
      </w:pPr>
      <w:r>
        <w:rPr>
          <w:rFonts w:eastAsia="Arial"/>
        </w:rPr>
        <w:t xml:space="preserve">        </w:t>
      </w:r>
      <w:r>
        <w:rPr/>
        <w:t>е) В рукописи Юстигу.</w:t>
      </w:r>
    </w:p>
    <w:p>
      <w:pPr>
        <w:pStyle w:val="Normal"/>
        <w:rPr/>
      </w:pPr>
      <w:r>
        <w:rPr>
          <w:rFonts w:eastAsia="Arial"/>
        </w:rPr>
        <w:t xml:space="preserve">        </w:t>
      </w:r>
      <w:r>
        <w:rPr/>
        <w:t>ё) В рукописи подольский.</w:t>
      </w:r>
    </w:p>
    <w:p>
      <w:pPr>
        <w:pStyle w:val="Normal"/>
        <w:rPr/>
      </w:pPr>
      <w:r>
        <w:rPr>
          <w:rFonts w:eastAsia="Arial"/>
        </w:rPr>
        <w:t xml:space="preserve">        </w:t>
      </w:r>
      <w:r>
        <w:rPr/>
        <w:t>ж-ж) Вписано дру</w:t>
        <w:softHyphen/>
        <w:t>гими чернилами.</w:t>
      </w:r>
    </w:p>
    <w:p>
      <w:pPr>
        <w:pStyle w:val="Normal"/>
        <w:rPr/>
      </w:pPr>
      <w:r>
        <w:rPr>
          <w:rFonts w:eastAsia="Arial"/>
        </w:rPr>
        <w:t xml:space="preserve">        </w:t>
      </w:r>
      <w:r>
        <w:rPr/>
        <w:t>з) Написано по счищенному.</w:t>
      </w:r>
    </w:p>
    <w:p>
      <w:pPr>
        <w:pStyle w:val="Normal"/>
        <w:rPr/>
      </w:pPr>
      <w:r>
        <w:rPr>
          <w:rFonts w:eastAsia="Arial"/>
        </w:rPr>
        <w:t xml:space="preserve">        </w:t>
      </w:r>
      <w:r>
        <w:rPr/>
        <w:t>и) В рукописи Еврем.</w:t>
      </w:r>
    </w:p>
    <w:p>
      <w:pPr>
        <w:pStyle w:val="Normal"/>
        <w:rPr/>
      </w:pPr>
      <w:r>
        <w:rPr>
          <w:rFonts w:eastAsia="Arial"/>
        </w:rPr>
        <w:t xml:space="preserve">        </w:t>
      </w:r>
      <w:r>
        <w:rPr/>
        <w:t>й) В рукописи Иосиф.</w:t>
      </w:r>
    </w:p>
    <w:p>
      <w:pPr>
        <w:pStyle w:val="Normal"/>
        <w:rPr/>
      </w:pPr>
      <w:r>
        <w:rPr>
          <w:rFonts w:eastAsia="Arial"/>
        </w:rPr>
        <w:t xml:space="preserve">        </w:t>
      </w:r>
      <w:r>
        <w:rPr/>
        <w:t>к) В руко</w:t>
        <w:softHyphen/>
        <w:t>писи Витовтом.</w:t>
      </w:r>
    </w:p>
    <w:p>
      <w:pPr>
        <w:pStyle w:val="Normal"/>
        <w:rPr/>
      </w:pPr>
      <w:r>
        <w:rPr/>
      </w:r>
    </w:p>
    <w:p>
      <w:pPr>
        <w:pStyle w:val="Normal"/>
        <w:rPr/>
      </w:pPr>
      <w:r>
        <w:rPr/>
        <w:t>-148-</w:t>
      </w:r>
    </w:p>
    <w:p>
      <w:pPr>
        <w:pStyle w:val="Normal"/>
        <w:rPr/>
      </w:pPr>
      <w:r>
        <w:rPr/>
      </w:r>
    </w:p>
    <w:p>
      <w:pPr>
        <w:pStyle w:val="Normal"/>
        <w:rPr/>
      </w:pPr>
      <w:r>
        <w:rPr/>
        <w:t>скве, с ним же был у Витофта и Кипреян митрополит л), и постави на велик день Насона епископа в Смоленце, и оттоле иде |л. 410 об.| к Киеву, и пребысть тамо полтора года.</w:t>
      </w:r>
    </w:p>
    <w:p>
      <w:pPr>
        <w:pStyle w:val="Normal"/>
        <w:rPr/>
      </w:pPr>
      <w:r>
        <w:rPr>
          <w:rFonts w:eastAsia="Arial"/>
        </w:rPr>
        <w:t xml:space="preserve">        </w:t>
      </w:r>
      <w:r>
        <w:rPr/>
        <w:t>О епископе Стефане Пермском. Того же лета преставися апреля 26 день епископ пермский Стефан; и положен бысть на Москве в монастыре у святого у Спаса, в застенке в милостивом Спасе; о нем же мало нечто изреку. Сей бе рожен и воспитан во граде Устюзе м), отца же бе именем Семиона, клиросника сущиа н) соборныя церкви на Устюзе м), мати же бе его Мария; тамо о) же и гра</w:t>
        <w:softHyphen/>
        <w:t>моте научися. И по том, еще уне сый, пострижеся во иноческий образ, по сем же от Арсения, епископа ростовскаго, в дияконы поставляется, от Герасима же коломенского в попы |л. 411| совер</w:t>
        <w:softHyphen/>
        <w:t>шается. По сем же изучися гречиску языку и грамоте, та же научися пермскому языку и азбуквы сложи пермским языком, и книги переведе на пермский язык. Сея п) же п) пермскиа р) грамоты от века не бывало. И бысть ему желание итти в Пермь и учити люди некрещеныя. И взем благосло</w:t>
        <w:softHyphen/>
        <w:t>вение от святителя и помолився богу учаше люди некрещеныя, вшед в Пермь, яко овца посреди волк, и учаше вере Христове и обращая их от с) идолослужения с), крещаше во имя отца и сына и святого духа, а кумиры их сокрушая огнем пожигаше. Многих же крести, яко до тысящи душ, |л. 411 об.| и сперва же многа озлобления и раны и гонение претерпе от них. По неколице же времене по</w:t>
        <w:softHyphen/>
        <w:t>ставлен бысть от Пимина митрополита епископом в Пермь. И шед опять в Пермь некия от них и грамоты изучи пермьской и поставляше попы и дияконы, и церкви ставляше, и славяше в них бога пермьским языком. И бе чюдно видети в земли той, иде же прежь бе идолослужение и бесом угождение от начала миру, ныне же в последнее время седьмыя тысящи на останочном месте бла</w:t>
        <w:softHyphen/>
        <w:t>гочестие просия и благоразумия явисяи вера Христова процвете. Слышавши же сие православн[и] |л. 412| християне во всех странах руских, и прославиша бога. По истинне бо достоит радоватися, яко сама истинна в евангилие рече: “Бывает радость на небеси о едином грешнице кающимся”. Се же ни един ни два, но вся земля пермьская просветися учением добраго пастыря и божия святителя Стефана, его же житию и добродетели мнози суть свидетели. Есть же от жития его и книги сло</w:t>
        <w:softHyphen/>
        <w:t>жены имущи т) тетратей со двадесять. Зде же мало что изрекох о нем, но токмо не потаено будут добрая дела его, еже сотворил. Егда же приспевшу же концу жития его, и в то время прилучися ему ити на Москву к митрополиту |л. 412 об.| Кипреяну о церковных делех, и не мало дни поболев, пре</w:t>
        <w:softHyphen/>
        <w:t>ставися к богу, добре упас богом порученное ему стадо и вся изправив церковная и законная правила, еже во иночестве и еже у) во у) священичестве и во учительстве. Во епископстве же пре</w:t>
        <w:softHyphen/>
        <w:t>бысть 12 лет, подражатель быв святых апостол. И ныне со святители предстоя престолу Хри</w:t>
        <w:softHyphen/>
        <w:t>стову молитися о стаде своем и о всем мире со святыми всеми. Того же лета князь Олег рязанский приде ратью к городу Любутьску, гражане же затворишася и бьяхутся с ними из города. Князь же великий посла к нему и отведе его от Любутьска ф). На ту же осень о покрове князь великий Витофт иде ратью на Резань и |л. 413| прогна князя Ольга, а х) землю рязанскую всю плени, а люди изсече и в полон поведе. Тогда бысть Витофт на Коломне, князь же великий видеся ту с ним и многу честь и дары дасть ему. Князь Василей Ивановичь смоленский и князь Патрекей ц) Наримонтовичь приехаша в Новгород, и прияша их новгородцы. О посольстве в Новгород. Князь великий Василей Дмитреевичь и князь великий Витофт прислаша послы своя соединого в Новгород, веляше им мир разверечь с немцы. И не послушаша новгородцы, но сице ответ ч) даша ч): “Нам, гос</w:t>
        <w:softHyphen/>
        <w:t>подине князь великий Василей Дмитреевичь, с тобою мир свой, а с Витофтом ин, а с немци ии мы тоя”. Генваря 15 день |л. 413 об.| великому князю Василью Дмитреевичю родися сын Иоан.</w:t>
      </w:r>
    </w:p>
    <w:p>
      <w:pPr>
        <w:pStyle w:val="Normal"/>
        <w:rPr/>
      </w:pPr>
      <w:r>
        <w:rPr>
          <w:rFonts w:eastAsia="Arial"/>
        </w:rPr>
        <w:t xml:space="preserve">        </w:t>
      </w:r>
      <w:r>
        <w:rPr/>
        <w:t>В лета 6905 месяца марта преставися на Москве владыка смоленский Данил и положен бысть у Михайлова чюда. О двинянех, како дашася великому князю. Тоя же весны двиняне далися великому князю Василию Дмитреевичю, и князь велика[й] разверже мир с новогородцы. Новгородцы же послаша к великому князю владыку Иоанна и посадника Богдана и Кирила. Князь же великий не послуша и отпусти их без миру. Того же лета при[и]де Кирил чюдотворец на Белоозеро и состави обитель и преставися 900 ш) месяца июля в 9 день, а всех |л. 414| лет живе 90; а храм поставлен каменной 7004-го. Того же лета князь Александрь Иванович, внук княж Ми</w:t>
        <w:softHyphen/>
        <w:t>хаилов тверскаго, о Петрове заговений жинися, у князя Федора Михайловича [Моложьскаго] щ).</w:t>
      </w:r>
    </w:p>
    <w:p>
      <w:pPr>
        <w:pStyle w:val="Normal"/>
        <w:rPr/>
      </w:pPr>
      <w:r>
        <w:rPr>
          <w:rFonts w:eastAsia="Arial"/>
        </w:rPr>
        <w:t xml:space="preserve">        </w:t>
      </w:r>
      <w:r>
        <w:rPr/>
        <w:t>_________</w:t>
      </w:r>
    </w:p>
    <w:p>
      <w:pPr>
        <w:pStyle w:val="Normal"/>
        <w:rPr/>
      </w:pPr>
      <w:r>
        <w:rPr>
          <w:rFonts w:eastAsia="Arial"/>
        </w:rPr>
        <w:t xml:space="preserve">        </w:t>
      </w:r>
      <w:r>
        <w:rPr/>
        <w:t>л) Далее повторено был у Витофта.</w:t>
      </w:r>
    </w:p>
    <w:p>
      <w:pPr>
        <w:pStyle w:val="Normal"/>
        <w:rPr/>
      </w:pPr>
      <w:r>
        <w:rPr>
          <w:rFonts w:eastAsia="Arial"/>
        </w:rPr>
        <w:t xml:space="preserve">        </w:t>
      </w:r>
      <w:r>
        <w:rPr/>
        <w:t>м) В рукописи Юстюзе.</w:t>
      </w:r>
    </w:p>
    <w:p>
      <w:pPr>
        <w:pStyle w:val="Normal"/>
        <w:rPr/>
      </w:pPr>
      <w:r>
        <w:rPr>
          <w:rFonts w:eastAsia="Arial"/>
        </w:rPr>
        <w:t xml:space="preserve">        </w:t>
      </w:r>
      <w:r>
        <w:rPr/>
        <w:t>н) В рукописи сущи на.</w:t>
      </w:r>
    </w:p>
    <w:p>
      <w:pPr>
        <w:pStyle w:val="Normal"/>
        <w:rPr/>
      </w:pPr>
      <w:r>
        <w:rPr>
          <w:rFonts w:eastAsia="Arial"/>
        </w:rPr>
        <w:t xml:space="preserve">        </w:t>
      </w:r>
      <w:r>
        <w:rPr/>
        <w:t>о) В рукописи такс.</w:t>
      </w:r>
    </w:p>
    <w:p>
      <w:pPr>
        <w:pStyle w:val="Normal"/>
        <w:rPr/>
      </w:pPr>
      <w:r>
        <w:rPr>
          <w:rFonts w:eastAsia="Arial"/>
        </w:rPr>
        <w:t xml:space="preserve">        </w:t>
      </w:r>
      <w:r>
        <w:rPr/>
        <w:t>п-п) В рукописи Се яз.</w:t>
      </w:r>
    </w:p>
    <w:p>
      <w:pPr>
        <w:pStyle w:val="Normal"/>
        <w:rPr/>
      </w:pPr>
      <w:r>
        <w:rPr>
          <w:rFonts w:eastAsia="Arial"/>
        </w:rPr>
        <w:t xml:space="preserve">        </w:t>
      </w:r>
      <w:r>
        <w:rPr/>
        <w:t>р) В рукописи пермскииа.</w:t>
      </w:r>
    </w:p>
    <w:p>
      <w:pPr>
        <w:pStyle w:val="Normal"/>
        <w:rPr/>
      </w:pPr>
      <w:r>
        <w:rPr>
          <w:rFonts w:eastAsia="Arial"/>
        </w:rPr>
        <w:t xml:space="preserve">        </w:t>
      </w:r>
      <w:r>
        <w:rPr/>
        <w:t>с-с) В рукописи одоило служение.</w:t>
      </w:r>
    </w:p>
    <w:p>
      <w:pPr>
        <w:pStyle w:val="Normal"/>
        <w:rPr/>
      </w:pPr>
      <w:r>
        <w:rPr>
          <w:rFonts w:eastAsia="Arial"/>
        </w:rPr>
        <w:t xml:space="preserve">        </w:t>
      </w:r>
      <w:r>
        <w:rPr/>
        <w:t>т) В рукописи и мощи.</w:t>
      </w:r>
    </w:p>
    <w:p>
      <w:pPr>
        <w:pStyle w:val="Normal"/>
        <w:rPr/>
      </w:pPr>
      <w:r>
        <w:rPr>
          <w:rFonts w:eastAsia="Arial"/>
        </w:rPr>
        <w:t xml:space="preserve">        </w:t>
      </w:r>
      <w:r>
        <w:rPr/>
        <w:t>у-у) В рукописи и во же.</w:t>
      </w:r>
    </w:p>
    <w:p>
      <w:pPr>
        <w:pStyle w:val="Normal"/>
        <w:rPr/>
      </w:pPr>
      <w:r>
        <w:rPr>
          <w:rFonts w:eastAsia="Arial"/>
        </w:rPr>
        <w:t xml:space="preserve">        </w:t>
      </w:r>
      <w:r>
        <w:rPr/>
        <w:t>ф) В рукописи Люботьска.</w:t>
      </w:r>
    </w:p>
    <w:p>
      <w:pPr>
        <w:pStyle w:val="Normal"/>
        <w:rPr/>
      </w:pPr>
      <w:r>
        <w:rPr>
          <w:rFonts w:eastAsia="Arial"/>
        </w:rPr>
        <w:t xml:space="preserve">        </w:t>
      </w:r>
      <w:r>
        <w:rPr/>
        <w:t>х) В рукописи на.</w:t>
      </w:r>
    </w:p>
    <w:p>
      <w:pPr>
        <w:pStyle w:val="Normal"/>
        <w:rPr/>
      </w:pPr>
      <w:r>
        <w:rPr>
          <w:rFonts w:eastAsia="Arial"/>
        </w:rPr>
        <w:t xml:space="preserve">        </w:t>
      </w:r>
      <w:r>
        <w:rPr/>
        <w:t>ц) В рукописи Патрекеии.</w:t>
      </w:r>
    </w:p>
    <w:p>
      <w:pPr>
        <w:pStyle w:val="Normal"/>
        <w:rPr/>
      </w:pPr>
      <w:r>
        <w:rPr>
          <w:rFonts w:eastAsia="Arial"/>
        </w:rPr>
        <w:t xml:space="preserve">        </w:t>
      </w:r>
      <w:r>
        <w:rPr/>
        <w:t>ч-ч) В рукописи отведаша.</w:t>
      </w:r>
    </w:p>
    <w:p>
      <w:pPr>
        <w:pStyle w:val="Normal"/>
        <w:rPr/>
      </w:pPr>
      <w:r>
        <w:rPr>
          <w:rFonts w:eastAsia="Arial"/>
        </w:rPr>
        <w:t xml:space="preserve">        </w:t>
      </w:r>
      <w:r>
        <w:rPr/>
        <w:t>ш) Перед и после цифры 900 поставлены киноварные точки.</w:t>
      </w:r>
    </w:p>
    <w:p>
      <w:pPr>
        <w:pStyle w:val="Normal"/>
        <w:rPr/>
      </w:pPr>
      <w:r>
        <w:rPr>
          <w:rFonts w:eastAsia="Arial"/>
        </w:rPr>
        <w:t xml:space="preserve">        </w:t>
      </w:r>
      <w:r>
        <w:rPr/>
        <w:t>щ) В рукописи пропущено. Восстановлено по Воскресенской летописи (ПСРЛ, т. VIII, с. 70).</w:t>
      </w:r>
    </w:p>
    <w:p>
      <w:pPr>
        <w:pStyle w:val="Normal"/>
        <w:rPr/>
      </w:pPr>
      <w:r>
        <w:rPr/>
      </w:r>
    </w:p>
    <w:p>
      <w:pPr>
        <w:pStyle w:val="Normal"/>
        <w:rPr/>
      </w:pPr>
      <w:r>
        <w:rPr/>
        <w:t>-149-</w:t>
      </w:r>
    </w:p>
    <w:p>
      <w:pPr>
        <w:pStyle w:val="Normal"/>
        <w:rPr/>
      </w:pPr>
      <w:r>
        <w:rPr/>
      </w:r>
    </w:p>
    <w:p>
      <w:pPr>
        <w:pStyle w:val="Normal"/>
        <w:rPr/>
      </w:pPr>
      <w:r>
        <w:rPr/>
        <w:t>О Иване Всеволодиче тверьском, зяте великого князя. Того же лета князь Иван Всеволодич отъ еха со Твери на Москву, [а] ко князю Михаилу Александровичю послал, сложил целование. Князь же великий прият его с честию и с любовью и дасть ему город Торжек. О свадьбе его же. Toe же осени сентября в 23 день князь Иван Всеволодич тверский женися на Москве, поя сестру великого князя княжну Настасью. |л. 414 об.| Октября в 7 Кипреян митрополит приеха ис Киева на Moскву, а с ним епископи: Михайло смоленский, Исакий брянский, Феодор лучский. О князе Иванне Михайловиче тверском, зяти Кестутьеве. Toe же зимы князь Иван Михайловичь тверский ездил в Литву к великому князю Витофту, к своему шурину, и со княгинею, и з детьми, и з бояры своими. И тамо пребыв неколико дни[й], и паки оттуду отпущен бысть с честию. Toe же зимы генваря в 8 день Кипреян митрополит постави Исакия епископом Перми.</w:t>
      </w:r>
    </w:p>
    <w:p>
      <w:pPr>
        <w:pStyle w:val="Normal"/>
        <w:rPr/>
      </w:pPr>
      <w:r>
        <w:rPr>
          <w:rFonts w:eastAsia="Arial"/>
        </w:rPr>
        <w:t xml:space="preserve">        </w:t>
      </w:r>
      <w:r>
        <w:rPr/>
        <w:t>О стоянии турков под Царемгородом 7 лет. |л. 415| В лета 6906 злочестивый царь турский, сын Амуратов ъ), брат Челибяев, именем Баазыт, собрав воя многи, и пришед город оступи со все сто</w:t>
        <w:softHyphen/>
        <w:t>роны, и пути перея по морю и по суху, и стоя под городом 7 лет, надеяся взяти его, а прочия окрестныя ы) многи грады и страны греческия взяша и поплениша. Тогда же сущи[и] во граде царь и патриарх, и прочий людии и бяху в печали велице и во истоме, и во оскудении. Слышав же то князь великий Василей Дмитреевичь и зжалися им зело, обмыслив со отцем своим митропо</w:t>
        <w:softHyphen/>
        <w:t>литом Кипреяном и со братьею своею, и со прочими князьми рускими, и послаша во Царь|л. 415 об.|град много сребра в милостыню с чер[н]цом Родионом со Ослебятем, иже преже был боярин люботской. А князь Михайло тверский тако же послал прото[по]па своего Данила со милостынею. Донесшим же им сию милостыню во Царьгород, царь и патриарх, и вси людие велико благодаренье воздаша богу и много хваление, и благословение всылаху Русии, и послаша поминок великому князю и благословение: икону чюдну, на ней же бе написан Спас [в] белоризцех, и стоит же та икона в церкви его Благовещение на его дворе и до сего дне, на левой стороне на поклоне. О войне новгородец на Белоозеро и на Галичь, |л. 416| и на Устюг, и на Заволочье. Того же лета ходиша новгородцы на Волок ратью, воевода посадник Тимофей Юрьевичь, Юрьи Дмитреевичь, Василей Синець, а вой с ними 3000, и повоеваша Белозерские волости, а з э) города взяша окуп 60 рублев, и Кубенские волости, а из города то все пограбиша, и Устюг повоева пожгоша. А под Орлецем стояша месяц, бьючи пороки, заволочане же убиша з города Левожку, и взяша новгородцы Ор</w:t>
        <w:softHyphen/>
        <w:t>лец и раскопаша. А на двинянех окуп ю) взяша 2000 рублев да 3000 коней, а у наместника я) великаго князя взяша присуд и пошлины, а самово пустиша в Русь, а у гостей |л. 416 об.| у низовских взяша окупа 300 рублев. А воеводу двиньского Ивана Мики[ти]на приведше в Новгород кинуша с мосту, а брат его Анфал убежа с пути на Устюг, а Герасима и Родиона постригоша в чернцы. Челобитье новгородец. Того же лета ездиша на Москву к великому князю Василию Дмитреевичю новгородцкие послы, посадник Иосиф Захарьичь и тысячский Анания Констянтиновичь а), с челобитьем от Новагорода [и] со многими дары. И князь великий пожаловал их, мир взя, и дасть им князем великим во свое место брата своего меныпаго князя Андрея, а псковичем князя Иоанна Всеволодича тверскаго. |л. 417| О Темир-Кутлуеве царе. Того же лета при[и]де некоторый царь, именем Темир-Кутлуй, и прогна царя Тахтамыша и седе в Орде и в Сараи на царьстве, а Тахтамыш сослася с Витофтом, и бежа из Орды в Киев и со царицами, да два сына с ним. Того же лета Ямант б) при</w:t>
        <w:softHyphen/>
        <w:t>езжал от Витофта на Москву посольством. Княгини великая Софья была у отца Витофта. Toe же зимы княгиня великая Софья Васильева Дмитреевича ездила в Смоленеск к отцу своему, к вели</w:t>
        <w:softHyphen/>
        <w:t>кому князю Витофту, и к матери своей, и з детьми своими, и з бояры многими. И пребысть тамо две недели, и отпущена бысть честно и со многими дары. |л. 417 об.| И принесе в) оттуду многи иконы, обложеныя златом и сребром, еще же и часть святых страстей Спасовых, иже давно принесены были в Смоленеск от Царяграда. Того же лета князь великий Василей Дмитреевичь посылал брата своего князя Юрья в Казань на князя Семена. [Т]ого же лета убиен бысть князь Роман Юрьевич на Шолоне; и положено бысть тело его у святого Спаса в Порхове.</w:t>
      </w:r>
    </w:p>
    <w:p>
      <w:pPr>
        <w:pStyle w:val="Normal"/>
        <w:rPr/>
      </w:pPr>
      <w:r>
        <w:rPr>
          <w:rFonts w:eastAsia="Arial"/>
        </w:rPr>
        <w:t xml:space="preserve">        </w:t>
      </w:r>
      <w:r>
        <w:rPr/>
        <w:t>О преставлении великой княгини Марии Семеновой. В лета 6907 марта 17, в великое говенье преставися великая княгиня Мария Семенова Ивановича г), нареченная во мнишеском |л. 418| чину Фетиния, а положена бысть на Москве в монастыре у Спаса. Toe же весны майя в 15 день преста-</w:t>
      </w:r>
    </w:p>
    <w:p>
      <w:pPr>
        <w:pStyle w:val="Normal"/>
        <w:rPr/>
      </w:pPr>
      <w:r>
        <w:rPr>
          <w:rFonts w:eastAsia="Arial"/>
        </w:rPr>
        <w:t xml:space="preserve">        </w:t>
      </w:r>
      <w:r>
        <w:rPr/>
        <w:t>_________</w:t>
      </w:r>
    </w:p>
    <w:p>
      <w:pPr>
        <w:pStyle w:val="Normal"/>
        <w:rPr/>
      </w:pPr>
      <w:r>
        <w:rPr>
          <w:rFonts w:eastAsia="Arial"/>
        </w:rPr>
        <w:t xml:space="preserve">        </w:t>
      </w:r>
      <w:r>
        <w:rPr/>
        <w:t>ъ) В рукописи Амаратов.</w:t>
      </w:r>
    </w:p>
    <w:p>
      <w:pPr>
        <w:pStyle w:val="Normal"/>
        <w:rPr/>
      </w:pPr>
      <w:r>
        <w:rPr>
          <w:rFonts w:eastAsia="Arial"/>
        </w:rPr>
        <w:t xml:space="preserve">        </w:t>
      </w:r>
      <w:r>
        <w:rPr/>
        <w:t>ы) В рукописи открестныя.</w:t>
      </w:r>
    </w:p>
    <w:p>
      <w:pPr>
        <w:pStyle w:val="Normal"/>
        <w:rPr/>
      </w:pPr>
      <w:r>
        <w:rPr>
          <w:rFonts w:eastAsia="Arial"/>
        </w:rPr>
        <w:t xml:space="preserve">        </w:t>
      </w:r>
      <w:r>
        <w:rPr/>
        <w:t>э) В рукописи из.</w:t>
      </w:r>
    </w:p>
    <w:p>
      <w:pPr>
        <w:pStyle w:val="Normal"/>
        <w:rPr/>
      </w:pPr>
      <w:r>
        <w:rPr>
          <w:rFonts w:eastAsia="Arial"/>
        </w:rPr>
        <w:t xml:space="preserve">        </w:t>
      </w:r>
      <w:r>
        <w:rPr/>
        <w:t>ю) В рукописи откуп.</w:t>
      </w:r>
    </w:p>
    <w:p>
      <w:pPr>
        <w:pStyle w:val="Normal"/>
        <w:rPr/>
      </w:pPr>
      <w:r>
        <w:rPr>
          <w:rFonts w:eastAsia="Arial"/>
        </w:rPr>
        <w:t xml:space="preserve">        </w:t>
      </w:r>
      <w:r>
        <w:rPr/>
        <w:t>я) Далее у.</w:t>
      </w:r>
    </w:p>
    <w:p>
      <w:pPr>
        <w:pStyle w:val="Normal"/>
        <w:rPr/>
      </w:pPr>
      <w:r>
        <w:rPr>
          <w:rFonts w:eastAsia="Arial"/>
        </w:rPr>
        <w:t xml:space="preserve">        </w:t>
      </w:r>
      <w:r>
        <w:rPr/>
        <w:t>а) В рукописи Констянтиновича.</w:t>
      </w:r>
    </w:p>
    <w:p>
      <w:pPr>
        <w:pStyle w:val="Normal"/>
        <w:rPr/>
      </w:pPr>
      <w:r>
        <w:rPr>
          <w:rFonts w:eastAsia="Arial"/>
        </w:rPr>
        <w:t xml:space="preserve">        </w:t>
      </w:r>
      <w:r>
        <w:rPr/>
        <w:t>б) В рукописи Амант.</w:t>
      </w:r>
    </w:p>
    <w:p>
      <w:pPr>
        <w:pStyle w:val="Normal"/>
        <w:rPr/>
      </w:pPr>
      <w:r>
        <w:rPr>
          <w:rFonts w:eastAsia="Arial"/>
        </w:rPr>
        <w:t xml:space="preserve">        </w:t>
      </w:r>
      <w:r>
        <w:rPr/>
        <w:t>в) В рукописи принесу.</w:t>
      </w:r>
    </w:p>
    <w:p>
      <w:pPr>
        <w:pStyle w:val="Normal"/>
        <w:rPr/>
      </w:pPr>
      <w:r>
        <w:rPr>
          <w:rFonts w:eastAsia="Arial"/>
        </w:rPr>
        <w:t xml:space="preserve">        </w:t>
      </w:r>
      <w:r>
        <w:rPr/>
        <w:t>г) Далее нарек.</w:t>
      </w:r>
    </w:p>
    <w:p>
      <w:pPr>
        <w:pStyle w:val="Normal"/>
        <w:rPr/>
      </w:pPr>
      <w:r>
        <w:rPr/>
      </w:r>
    </w:p>
    <w:p>
      <w:pPr>
        <w:pStyle w:val="Normal"/>
        <w:rPr/>
      </w:pPr>
      <w:r>
        <w:rPr/>
        <w:t>-150-</w:t>
      </w:r>
    </w:p>
    <w:p>
      <w:pPr>
        <w:pStyle w:val="Normal"/>
        <w:rPr/>
      </w:pPr>
      <w:r>
        <w:rPr/>
      </w:r>
    </w:p>
    <w:p>
      <w:pPr>
        <w:pStyle w:val="Normal"/>
        <w:rPr/>
      </w:pPr>
      <w:r>
        <w:rPr/>
        <w:t>вися княгини Мария д) Семионова Лугвенева в Литве в Мстиславле, дщи великого князя Дмитрея, и привезше ю на Москву, положиша в новой церкве каменой в Рожестве богородици. О е) Архангиле. Того же лета подписывана церковь на Москве архангила Михаила, а мастер Феофан иконник гречин со ученики своими. взятие Новагорода Нижнего от Ентяка ё) царевича. Toe же осени князь Семен Дмитреевичь |л. 418 об.| суздальский прииде ратию к Новугороду Нижнему, а с ним царевичь Ентяк с тысячею татар. Людие затворишася во граде, а воеводы у них бяху Володимер Даниловичь, Григорей Володимеровичь, Иван Лихорь ж), и бысть им бой с ними. Татарове же отступиша от города, и паки приступите, и тако по три дни бьяхуся, и много людей от стрел паде и по сем мир взяша: кристияне крест целоваше, а татарове по своей вере даша правду, что им никоторого зла християном не творити. |л. 419| И по том татарове сотвориша лесть и роту свою измениша, и пограбиша всех християн, нагих пущаше, а князь Семен глаголаше: “Не аз сотворих лесть, но татарове, и аз не волен в них, а с них з) не могу”. И тако взяша град [октября] и) 25, и быша ту две недели, дондеже услышаща, что хочет на них итти князь великий ратью, и побегоша к Орде. О болгарской войне. А князь великий слышав се и собра рати многи, посла брата своего князя Юрья Дмитреевича, а с ним воевод своих и старейших бояр и силу многу. Он же шед взя город й) Болгары Великия, и град Жюкотин, и град Казань, и град Керменчюк, и всю землю их повоева, |л. 419 об.| и много бесермен и татар побиша, а землю татарскую плениша. И воевав три месяцы, возвратися с великою победою и со многою корыстью в землю рускую.</w:t>
      </w:r>
    </w:p>
    <w:p>
      <w:pPr>
        <w:pStyle w:val="Normal"/>
        <w:rPr/>
      </w:pPr>
      <w:r>
        <w:rPr>
          <w:rFonts w:eastAsia="Arial"/>
        </w:rPr>
        <w:t xml:space="preserve">        </w:t>
      </w:r>
      <w:r>
        <w:rPr/>
        <w:t>В лета 6908 женися князь Юрьи Дмитреевичь на Москве, у князя Юрья Святославича смо-ленскаго поят дщерь, именем Настасью.</w:t>
      </w:r>
    </w:p>
    <w:p>
      <w:pPr>
        <w:pStyle w:val="Normal"/>
        <w:rPr/>
      </w:pPr>
      <w:r>
        <w:rPr>
          <w:rFonts w:eastAsia="Arial"/>
        </w:rPr>
        <w:t xml:space="preserve">        </w:t>
      </w:r>
      <w:r>
        <w:rPr/>
        <w:t>Побоище Витофт[о]во со царем Темир-Кутлуем. Князь Витофт Кестутьевичь литовский, собрав воя многи, с ними же бе царь Тахтамыш своим двором, а с Витофтом литва, немцы и ляхи, жемоть, татарове, волохи, подоляне, единых князей к) с ним бе 50-и числом, и бысть сила ратных велика зело. [И] со всеми [сими] полки и со многочисленным л) |л. 420| ратьми ополчився, поиде на царя Темир-Кутлуя и на всю его силу татарскую. Похвалився, глаголаше бо Витофт: “Пойдем и победим царя Темир-Кутлуя, взем царьство его, посади[м] на нем царя Тахтамыша, а сам сяду на Москве на великом княжении на всей Руской земли”. Преже бо того свещашася Витофт с Тахтамышем, глаголя: “Аз тя посажю в Орде на царьстве, а ты мене посади на Москве на великом кня</w:t>
        <w:softHyphen/>
        <w:t>жении на всей Руской земли”. И на том поидоша на царя Темир-Кутлуя. А царь Темир-Кутлуй в то время приспе со многими своими полки ратными и со князьми своими ординскими, и со всею силою татарскою, и сретошася с Витофтом |л. 420 об.| обои в поле м) на реке на Ворскле, и бысть им бой велик месяца августа 12 день. На долзе же бьющимся, поможе бог татаром, и одоле царь Темир-Кутлуй, победи Витофта и вся силу литовьскую. И убежа Витофт в мале дружине, а татарове погнаша по н) них секуще. А Тахтамышь царь бежа о) з бою того много же пакости учини земли литовской. Побиша же татарове на том великом побоище много князей литовских и воевод, и бояр великих, и християн много, и литвы, и немец, и ляхов, и иных людей многое множество безчисленное паде тогда, мало остася их. И поиде царь Темир-Кутлуй х Киеву и взя |л. 421| с него 3000 рублев литовских сребром, а силу свою всю роспусти воевати земли литовские, и ходиша рати татарские, воючи даже до Великаго Лучскаго, и много городов поплениша и стран воеваша, и много зло творив Темир-Кутлуй земли литовской, и отъиде в землю свою. Се же имена князей литовских, избитых тогда на бою том: князь Андрей полотский Ольгердовичь, брат его князь Дмитрей дьбрянский, князь Иван Дмитреевич Кидырь, князь Ондрей пасынок п) Дмитреев р), и князь Иван Евлашковичь, князь Иван Борисовичь киевский, князь Глеб Святославичь смоленский, князь Лев Корьядовичь, князь Михайло Васильевичь, брат его князь Семен, князь Михайло |л. 421 об.| подбереский, брат его князь Александр, князь Михайло Даниловичь, брат его князь Дмитрей, князь Федор Патрикеевичь волынский, князь Ямант с) Туйлуковичь, князь Иван Юрьевичь Белский, князь Луспытко краковский. О преставлении князя Михаила тверскаго. Того же лета по празнице госпожине дни разболеся князь Михайло Александровичь тверский, и бысть ему бо</w:t>
        <w:softHyphen/>
        <w:t>лезнь тяжка, изнемогашеть добре и собою мало владеяше, и грамоту духовную повеле писати.</w:t>
      </w:r>
    </w:p>
    <w:p>
      <w:pPr>
        <w:pStyle w:val="Normal"/>
        <w:rPr/>
      </w:pPr>
      <w:r>
        <w:rPr>
          <w:rFonts w:eastAsia="Arial"/>
        </w:rPr>
        <w:t xml:space="preserve">        </w:t>
      </w:r>
      <w:r>
        <w:rPr/>
        <w:t>_________</w:t>
      </w:r>
    </w:p>
    <w:p>
      <w:pPr>
        <w:pStyle w:val="Normal"/>
        <w:rPr/>
      </w:pPr>
      <w:r>
        <w:rPr>
          <w:rFonts w:eastAsia="Arial"/>
        </w:rPr>
        <w:t xml:space="preserve">        </w:t>
      </w:r>
      <w:r>
        <w:rPr/>
        <w:t>д) Далее повторено в 15 день.</w:t>
      </w:r>
    </w:p>
    <w:p>
      <w:pPr>
        <w:pStyle w:val="Normal"/>
        <w:rPr/>
      </w:pPr>
      <w:r>
        <w:rPr>
          <w:rFonts w:eastAsia="Arial"/>
        </w:rPr>
        <w:t xml:space="preserve">        </w:t>
      </w:r>
      <w:r>
        <w:rPr/>
        <w:t>е) Далее повторено о.</w:t>
      </w:r>
    </w:p>
    <w:p>
      <w:pPr>
        <w:pStyle w:val="Normal"/>
        <w:rPr/>
      </w:pPr>
      <w:r>
        <w:rPr>
          <w:rFonts w:eastAsia="Arial"/>
        </w:rPr>
        <w:t xml:space="preserve">        </w:t>
      </w:r>
      <w:r>
        <w:rPr/>
        <w:t>ё) В рукописи Ентяга.</w:t>
      </w:r>
    </w:p>
    <w:p>
      <w:pPr>
        <w:pStyle w:val="Normal"/>
        <w:rPr/>
      </w:pPr>
      <w:r>
        <w:rPr>
          <w:rFonts w:eastAsia="Arial"/>
        </w:rPr>
        <w:t xml:space="preserve">        </w:t>
      </w:r>
      <w:r>
        <w:rPr/>
        <w:t>ж) В рукописи Лихов.</w:t>
      </w:r>
    </w:p>
    <w:p>
      <w:pPr>
        <w:pStyle w:val="Normal"/>
        <w:rPr/>
      </w:pPr>
      <w:r>
        <w:rPr>
          <w:rFonts w:eastAsia="Arial"/>
        </w:rPr>
        <w:t xml:space="preserve">        </w:t>
      </w:r>
      <w:r>
        <w:rPr/>
        <w:t>з) В рукописи ним.</w:t>
      </w:r>
    </w:p>
    <w:p>
      <w:pPr>
        <w:pStyle w:val="Normal"/>
        <w:rPr/>
      </w:pPr>
      <w:r>
        <w:rPr>
          <w:rFonts w:eastAsia="Arial"/>
        </w:rPr>
        <w:t xml:space="preserve">        </w:t>
      </w:r>
      <w:r>
        <w:rPr/>
        <w:t>и) В рукописи от.</w:t>
      </w:r>
    </w:p>
    <w:p>
      <w:pPr>
        <w:pStyle w:val="Normal"/>
        <w:rPr/>
      </w:pPr>
      <w:r>
        <w:rPr>
          <w:rFonts w:eastAsia="Arial"/>
        </w:rPr>
        <w:t xml:space="preserve">        </w:t>
      </w:r>
      <w:r>
        <w:rPr/>
        <w:t>й) В рукописи городы.</w:t>
      </w:r>
    </w:p>
    <w:p>
      <w:pPr>
        <w:pStyle w:val="Normal"/>
        <w:rPr/>
      </w:pPr>
      <w:r>
        <w:rPr>
          <w:rFonts w:eastAsia="Arial"/>
        </w:rPr>
        <w:t xml:space="preserve">        </w:t>
      </w:r>
      <w:r>
        <w:rPr/>
        <w:t>к) Далее и.</w:t>
      </w:r>
    </w:p>
    <w:p>
      <w:pPr>
        <w:pStyle w:val="Normal"/>
        <w:rPr/>
      </w:pPr>
      <w:r>
        <w:rPr>
          <w:rFonts w:eastAsia="Arial"/>
        </w:rPr>
        <w:t xml:space="preserve">        </w:t>
      </w:r>
      <w:r>
        <w:rPr/>
        <w:t>л) В рукописи многою численными.</w:t>
      </w:r>
    </w:p>
    <w:p>
      <w:pPr>
        <w:pStyle w:val="Normal"/>
        <w:rPr/>
      </w:pPr>
      <w:r>
        <w:rPr>
          <w:rFonts w:eastAsia="Arial"/>
        </w:rPr>
        <w:t xml:space="preserve">        </w:t>
      </w:r>
      <w:r>
        <w:rPr/>
        <w:t>м) В рукописи полце.</w:t>
      </w:r>
    </w:p>
    <w:p>
      <w:pPr>
        <w:pStyle w:val="Normal"/>
        <w:rPr/>
      </w:pPr>
      <w:r>
        <w:rPr>
          <w:rFonts w:eastAsia="Arial"/>
        </w:rPr>
        <w:t xml:space="preserve">        </w:t>
      </w:r>
      <w:r>
        <w:rPr/>
        <w:t>н) В рукописи в.</w:t>
      </w:r>
    </w:p>
    <w:p>
      <w:pPr>
        <w:pStyle w:val="Normal"/>
        <w:rPr/>
      </w:pPr>
      <w:r>
        <w:rPr>
          <w:rFonts w:eastAsia="Arial"/>
        </w:rPr>
        <w:t xml:space="preserve">        </w:t>
      </w:r>
      <w:r>
        <w:rPr/>
        <w:t>о) В рукописи побеже.</w:t>
      </w:r>
    </w:p>
    <w:p>
      <w:pPr>
        <w:pStyle w:val="Normal"/>
        <w:rPr/>
      </w:pPr>
      <w:r>
        <w:rPr>
          <w:rFonts w:eastAsia="Arial"/>
        </w:rPr>
        <w:t xml:space="preserve">        </w:t>
      </w:r>
      <w:r>
        <w:rPr/>
        <w:t>п) В рукописи пасыноч.</w:t>
      </w:r>
    </w:p>
    <w:p>
      <w:pPr>
        <w:pStyle w:val="Normal"/>
        <w:rPr/>
      </w:pPr>
      <w:r>
        <w:rPr>
          <w:rFonts w:eastAsia="Arial"/>
        </w:rPr>
        <w:t xml:space="preserve">        </w:t>
      </w:r>
      <w:r>
        <w:rPr/>
        <w:t>р) Далее и.</w:t>
      </w:r>
    </w:p>
    <w:p>
      <w:pPr>
        <w:pStyle w:val="Normal"/>
        <w:rPr/>
      </w:pPr>
      <w:r>
        <w:rPr>
          <w:rFonts w:eastAsia="Arial"/>
        </w:rPr>
        <w:t xml:space="preserve">        </w:t>
      </w:r>
      <w:r>
        <w:rPr/>
        <w:t>с) В рукописи Амант.</w:t>
      </w:r>
    </w:p>
    <w:p>
      <w:pPr>
        <w:pStyle w:val="Normal"/>
        <w:rPr/>
      </w:pPr>
      <w:r>
        <w:rPr/>
      </w:r>
    </w:p>
    <w:p>
      <w:pPr>
        <w:pStyle w:val="Normal"/>
        <w:rPr/>
      </w:pPr>
      <w:r>
        <w:rPr/>
        <w:t>-151-</w:t>
      </w:r>
    </w:p>
    <w:p>
      <w:pPr>
        <w:pStyle w:val="Normal"/>
        <w:rPr/>
      </w:pPr>
      <w:r>
        <w:rPr/>
      </w:r>
    </w:p>
    <w:p>
      <w:pPr>
        <w:pStyle w:val="Normal"/>
        <w:rPr/>
      </w:pPr>
      <w:r>
        <w:rPr/>
        <w:t>И в то время приде из Царяграда протопоп Данило, его же с милостынею посылал бе, и принесе ему благословение от патриарха и поминок |л. 422| икону, на ней же бе писан страшный суд. Он же повеле владыце Арсению встретити честно со кресты святую ту икону и весь собор с ним, архимондриты и игумены, и попы, и дияконы со свещами и с кандилы. А сам воста от постеля своея, аки забыв старость свою, и яко же чюяше немощи своей, и срете икону ту на дворе своем у церкви святого Михаила, и любезно лобыза т) ю т) и сотворив день той празник честен. По отпущени[и] же литорги[и] зва на обед к себе епископа своего Арсения и с ним архимондриты, и весь причет цер</w:t>
        <w:softHyphen/>
        <w:t>ковный, и от мнишескаго чину. А сам понудися на обеде сести с ними, уже бо бе велми изнемогая, и повеле подержати ся. |л. 422 об.| Тако же повеленну трапезу уготовити у) нищим, убогим, хромым и слепым и бедным, и до изобилия напитати их, повеле милостыню дати им. По обетовани[и] же своем испив ко всем сущим на обеде, бывшим с ним, и нача прощатися у всех и от всех прощения просити, коемуждо из своея руки чашу подая и поцелов[ав] его, глаголаше: “Прости мя и благослови”. Они же не могуще ф) удержатись жа[ло]стно плакаше. И тако со всеми по ряду целуя прощашеся х), от малых до великих, и отпусти их. Они же отхожаху плачющеся. Последи же целова детей своих и бояр, и слуг, и всех сущих своих. Учаше дети своя, глаголя: “Чада моя, имейте обычая |л. 423| благи боголюбие и милостыню стяжати, правду любити, целомудрие и и братолюбие честно держати”. И заповеда им брату брата любити и честити, а не обидети, а старейшаго брата им всех слушати. Бояром же своим рек: “А вы, брате, воспомяните моим детем, чтоб в любви были, яко же указах им”. И раздели им коемуждо часть отчины: сыну князю Ивану и его детем Александру [и] Ивану Тферь, Новый городок, Зубцев, Радилов, Вбрынь, Опоки, Вертязин; а князю Василию и Борису и сыну его Ивану Кашин, Коснятин; а сыну Федору два горотка Микулины с волостьми, яко же написах в грамоту духовную: “по чему им княжити и жити [и] не преступати |л. 423 об.| моего слова и грамоты духовныя”. И востав поиде в соборную церковь святы[й] Спас и помолився пред образом спасовым и пречистыя и прочих святых, и по том нача у гробов ц) воск[л]анятися великих князей, деда своего князя Михаила Ярославича и отца своего Александра Михайловича. Пришедше же ко столпу, иже на правой стране, иде же написан Аврам, Исак, Ияков, [и] под тем местом указа ся положити, и поиде из церкви. И вышед из церковных дверей ста на степени, народа же бе мно</w:t>
        <w:softHyphen/>
        <w:t>гое множество, он же поклонися им, смиреномудрия и любве образ показуя, и от всех проще|л. 424|ния прошаше, глаголя: “Простите мя, братие, и благословите всии”. Они же яко единеми усты со восклицанием плачюще, глаголаху: “Бог простит тя, господине наш”. Видение же бе зрака его тогда изменилося на дряхлость и светлость лица его ч) преложися на бледность от многия истомы и от великия ему болезни. И по сем поиде со степеней церковных, сынове же его и бояре мняху на свой двор идуща, он же рукою ш) указываше, веляше вести себя в монастырь. Княгини же его Евдокия щ) со прочими княгинями и з снохами своими, тако же и сынове его и внучата, бояре же и вси людие, то от него слышавше, велик [плач] сотвориша. Он же тако |л. 424 об.| поиде в Лавру святого Афонасия, они жь всии проводшна его ъ) плачющеся. И в том часе повеле ся пострищи во мнишеский чин, и постриже [и] епископ Арсеней августа 20, и нарече имя ему Матфей. И пребысть 7 дней в монастыре, преставися августа 26, во вторник, долго ночи, в куроглашение ы), и во гроб положен бысть в среду. Бысть жи всех дней жития лет 60 и 6. Бе же в день той многи[й] плач по всему граду. Toe же осени князь Иван Всеволодичь тверский сослася со князем Иваном с Михай</w:t>
        <w:softHyphen/>
        <w:t>ловичем и при[и]де на Тверь со княгинею и з бояры, и взяша мир межи собою. Ноября 30 преставися |л. 425| князь Юрьи, сын великого князя Василья, 6 лет, и положиша его во архангиле Михаиле.</w:t>
      </w:r>
    </w:p>
    <w:p>
      <w:pPr>
        <w:pStyle w:val="Normal"/>
        <w:rPr/>
      </w:pPr>
      <w:r>
        <w:rPr>
          <w:rFonts w:eastAsia="Arial"/>
        </w:rPr>
        <w:t xml:space="preserve">        </w:t>
      </w:r>
      <w:r>
        <w:rPr/>
        <w:t>В лета 6909 седе на княжении во Тфери князь Иван Михайлович. О страстех господних. В то же лето изъобретени ь) быша страсти господа нашего Исуса Христа, их же некогда принесе боголюбивый епископ Дионисей суздальский из Царяграда, премногою ценою искупив э) я э) и многою верою и любовию приобрете ю) я ю), и великим трудом оттуду принесе я. По том же неколико время во граде Суздали сокровени быша, в каменой стене церковной заздани быша, сея же весны обретени я) быша и несоша их на Москву. Сретоша же их честно со кресты весь чин священни</w:t>
        <w:softHyphen/>
        <w:t>ческий |л. 425 об.| и весь град. Toe же весны женися князь Иван Володимеровичь на Москве, у князя Фе-</w:t>
      </w:r>
    </w:p>
    <w:p>
      <w:pPr>
        <w:pStyle w:val="Normal"/>
        <w:rPr/>
      </w:pPr>
      <w:r>
        <w:rPr>
          <w:rFonts w:eastAsia="Arial"/>
        </w:rPr>
        <w:t xml:space="preserve">        </w:t>
      </w:r>
      <w:r>
        <w:rPr/>
        <w:t>_________</w:t>
      </w:r>
    </w:p>
    <w:p>
      <w:pPr>
        <w:pStyle w:val="Normal"/>
        <w:rPr/>
      </w:pPr>
      <w:r>
        <w:rPr>
          <w:rFonts w:eastAsia="Arial"/>
        </w:rPr>
        <w:t xml:space="preserve">        </w:t>
      </w:r>
      <w:r>
        <w:rPr/>
        <w:t>т-т) В рукописи лобызая.</w:t>
      </w:r>
    </w:p>
    <w:p>
      <w:pPr>
        <w:pStyle w:val="Normal"/>
        <w:rPr/>
      </w:pPr>
      <w:r>
        <w:rPr>
          <w:rFonts w:eastAsia="Arial"/>
        </w:rPr>
        <w:t xml:space="preserve">        </w:t>
      </w:r>
      <w:r>
        <w:rPr/>
        <w:t>у) В рукописи уготоватися.</w:t>
      </w:r>
    </w:p>
    <w:p>
      <w:pPr>
        <w:pStyle w:val="Normal"/>
        <w:rPr/>
      </w:pPr>
      <w:r>
        <w:rPr>
          <w:rFonts w:eastAsia="Arial"/>
        </w:rPr>
        <w:t xml:space="preserve">        </w:t>
      </w:r>
      <w:r>
        <w:rPr/>
        <w:t>ф) Далее другими чернилами написано над строкой М. Полевским убо.</w:t>
      </w:r>
    </w:p>
    <w:p>
      <w:pPr>
        <w:pStyle w:val="Normal"/>
        <w:rPr/>
      </w:pPr>
      <w:r>
        <w:rPr>
          <w:rFonts w:eastAsia="Arial"/>
        </w:rPr>
        <w:t xml:space="preserve">        </w:t>
      </w:r>
      <w:r>
        <w:rPr/>
        <w:t>х) В рукописи прощатися.</w:t>
      </w:r>
    </w:p>
    <w:p>
      <w:pPr>
        <w:pStyle w:val="Normal"/>
        <w:rPr/>
      </w:pPr>
      <w:r>
        <w:rPr>
          <w:rFonts w:eastAsia="Arial"/>
        </w:rPr>
        <w:t xml:space="preserve">        </w:t>
      </w:r>
      <w:r>
        <w:rPr/>
        <w:t>ц) В рукописи гроба.</w:t>
      </w:r>
    </w:p>
    <w:p>
      <w:pPr>
        <w:pStyle w:val="Normal"/>
        <w:rPr/>
      </w:pPr>
      <w:r>
        <w:rPr>
          <w:rFonts w:eastAsia="Arial"/>
        </w:rPr>
        <w:t xml:space="preserve">        </w:t>
      </w:r>
      <w:r>
        <w:rPr/>
        <w:t>ч) В рукописи твоего.</w:t>
      </w:r>
    </w:p>
    <w:p>
      <w:pPr>
        <w:pStyle w:val="Normal"/>
        <w:rPr/>
      </w:pPr>
      <w:r>
        <w:rPr>
          <w:rFonts w:eastAsia="Arial"/>
        </w:rPr>
        <w:t xml:space="preserve">        </w:t>
      </w:r>
      <w:r>
        <w:rPr/>
        <w:t>ш) В рукописи рукую.</w:t>
      </w:r>
    </w:p>
    <w:p>
      <w:pPr>
        <w:pStyle w:val="Normal"/>
        <w:rPr/>
      </w:pPr>
      <w:r>
        <w:rPr>
          <w:rFonts w:eastAsia="Arial"/>
        </w:rPr>
        <w:t xml:space="preserve">        </w:t>
      </w:r>
      <w:r>
        <w:rPr/>
        <w:t>щ) В рукописи Авдотия.</w:t>
      </w:r>
    </w:p>
    <w:p>
      <w:pPr>
        <w:pStyle w:val="Normal"/>
        <w:rPr/>
      </w:pPr>
      <w:r>
        <w:rPr>
          <w:rFonts w:eastAsia="Arial"/>
        </w:rPr>
        <w:t xml:space="preserve">        </w:t>
      </w:r>
      <w:r>
        <w:rPr/>
        <w:t>ъ) Написано над строкой.</w:t>
      </w:r>
    </w:p>
    <w:p>
      <w:pPr>
        <w:pStyle w:val="Normal"/>
        <w:rPr/>
      </w:pPr>
      <w:r>
        <w:rPr>
          <w:rFonts w:eastAsia="Arial"/>
        </w:rPr>
        <w:t xml:space="preserve">        </w:t>
      </w:r>
      <w:r>
        <w:rPr/>
        <w:t>ы) В рукописи куру глашение.</w:t>
      </w:r>
    </w:p>
    <w:p>
      <w:pPr>
        <w:pStyle w:val="Normal"/>
        <w:rPr/>
      </w:pPr>
      <w:r>
        <w:rPr>
          <w:rFonts w:eastAsia="Arial"/>
        </w:rPr>
        <w:t xml:space="preserve">        </w:t>
      </w:r>
      <w:r>
        <w:rPr/>
        <w:t>ь) В рукописи изъобретении.</w:t>
      </w:r>
    </w:p>
    <w:p>
      <w:pPr>
        <w:pStyle w:val="Normal"/>
        <w:rPr/>
      </w:pPr>
      <w:r>
        <w:rPr>
          <w:rFonts w:eastAsia="Arial"/>
        </w:rPr>
        <w:t xml:space="preserve">        </w:t>
      </w:r>
      <w:r>
        <w:rPr/>
        <w:t>э-э) В рукописи искупився.</w:t>
      </w:r>
    </w:p>
    <w:p>
      <w:pPr>
        <w:pStyle w:val="Normal"/>
        <w:rPr/>
      </w:pPr>
      <w:r>
        <w:rPr>
          <w:rFonts w:eastAsia="Arial"/>
        </w:rPr>
        <w:t xml:space="preserve">        </w:t>
      </w:r>
      <w:r>
        <w:rPr/>
        <w:t>ю-ю) В рукописи приобретеся.</w:t>
      </w:r>
    </w:p>
    <w:p>
      <w:pPr>
        <w:pStyle w:val="Normal"/>
        <w:rPr/>
      </w:pPr>
      <w:r>
        <w:rPr>
          <w:rFonts w:eastAsia="Arial"/>
        </w:rPr>
        <w:t xml:space="preserve">        </w:t>
      </w:r>
      <w:r>
        <w:rPr/>
        <w:t>я) В рукописи об</w:t>
        <w:softHyphen/>
        <w:t>ретении.</w:t>
      </w:r>
    </w:p>
    <w:p>
      <w:pPr>
        <w:pStyle w:val="Normal"/>
        <w:rPr/>
      </w:pPr>
      <w:r>
        <w:rPr/>
      </w:r>
    </w:p>
    <w:p>
      <w:pPr>
        <w:pStyle w:val="Normal"/>
        <w:rPr/>
      </w:pPr>
      <w:r>
        <w:rPr/>
        <w:t>-152-</w:t>
      </w:r>
    </w:p>
    <w:p>
      <w:pPr>
        <w:pStyle w:val="Normal"/>
        <w:rPr/>
      </w:pPr>
      <w:r>
        <w:rPr/>
      </w:r>
    </w:p>
    <w:p>
      <w:pPr>
        <w:pStyle w:val="Normal"/>
        <w:rPr/>
      </w:pPr>
      <w:r>
        <w:rPr/>
        <w:t>дора Ольговича рязанского поят дщерь его Василису. Царь Шадибек Того же лета умре царь Темир-Кутлуй, а Шадибек седе на царьстве. Того же лета царь Темир-Аксак посылал сына своего боронити Царяграда, он же шед побив турков возвратися. Царь Шадибек в Смоленске. Того же лета месяца августа князь Юрьи Святославичь да князь Олег рязанский приидоша к городу Смо</w:t>
        <w:softHyphen/>
        <w:t>ленску, а в Смоленске бысть [в то] время мятеж и крамола, ови хотяху Витофта, а друзии отчича своего. Князь же Юрьи сослася з горожаны, а они не |л. 426| можаху терпети насильства от по</w:t>
        <w:softHyphen/>
        <w:t>ганых ляхов и предашася князю Юрью, отвориша ему город, а во граде сидел тогда от Витофта князь Роман Михайловичь дбрянский, и наместницы Витофтовы поимаша, князя жь Романа убиша и бояр побита дбрянских и смоленских, которые князя Юрья не хотели, а княгиню Ро</w:t>
        <w:softHyphen/>
        <w:t>манову и дети отпустиша. И тогда князь Юрьи взя Смоленеск и седе во своей отчине в Смоленце. А князь великий Витофт тое же осени приде ратью ко Смоленску на князя Юрья Святославича, стоя много дней под Смоленском и не взем его, поиде а) во свою землю, перемирие взяв. А во граде в Смоленце тогда кра|л. 426 об.|мола бысть, люди[й] посекоша много и мор на люди бысть. О княжь Семенове княгине суждальского. Тое же осени князь великий Василей посылал искати княгини княж Семеновы Дмитреевича Ивана Ондреевича Уду да Федора Глебовича, а сними рать свою, и идоша на мордву. Наехаша же ю в татарской земли на месте, нарицаемем Цибирца, у святого Николы, поставил бо бяше церковь ту бесерменин Хази-баба, и ту изимаша княгиню Семенову Александру и ограбивше ю приведоша на Москву и з детми, и пребысть на дворе Белеутове, дондеже князь Семен сослався покорися. |л. 427| Знамение. Бысть знамение на небеси: помрачение в солнцы и тьма бысть, солнце погибе и явися серп на небеси, и по том явися солнце, кровавы лучи испущающи с дымом, месяца октября 29 день.</w:t>
      </w:r>
    </w:p>
    <w:p>
      <w:pPr>
        <w:pStyle w:val="Normal"/>
        <w:rPr/>
      </w:pPr>
      <w:r>
        <w:rPr>
          <w:rFonts w:eastAsia="Arial"/>
        </w:rPr>
        <w:t xml:space="preserve">        </w:t>
      </w:r>
      <w:r>
        <w:rPr/>
        <w:t>Знамение. В лета 6910 месяца марта являшеся на западе в вечернюю зорю звезда немала копейным образом, верху же ея аки луч сияше, на востоце восходящи и на летнем западе яв</w:t>
        <w:softHyphen/>
        <w:t>ляшеся, юже видехом по 12 дний б) тако восходящу и сияющу. Месяца марта в 27 день преставися князь Иван Всеволодичь тверский, нареченный во мнишеском чину Игнатей, и положен бысть в Твери в Спасе, |л. 427 об.| а отчину свою приказа князю Александру Ивановичю. О владыце. Майя в 6 день преставися Михайло, владыка смоленский, и по[ло]жен бысть у Троицы в Сергиеве монастыре близ гроба его. Бой литве с рязанцы. Того же лета князь Родислав Ольговичь рязанский иде ратью на Брянеск и сретоша его [князи] литовский: князь Семен Лугвени Ольгердовичь, князь Александр Патрекеевичь стародубский, и бысть им бой у Любутска, и побиша литва рязанцов, а князя Родислава изнимаша и приведоша его с нужею к Витофту, и сковавше в) его г) ввергоша в темницу, и пребысть в нужи той великой 3 лета, |л. 428| дондеже Витофт взя на нем 2000 рублев окупа и отпусти его. Смерть Ольгова. Того же лета июля в 5 день преставися князь Олег рязанский, нареченны[й] во святом крещении Яков, а д) во мнишеском чину Яким, и положен бысть на Солодще в монастыре. О князе Семене суздальском. В то же лета слышав князь Семен Дмитреевичь суздальский, что княгини его и з детьми изнимана и казна его взята, сам бо бяше тогда бегая по татарским местом, и посла к великому князю с челобитьем и с покорением. Князь же великий опас дасть ему. Он же при[и]де на Москву из Орды, и взя мир с великим князем, |л. 428 об.| и иде с Мо</w:t>
        <w:softHyphen/>
        <w:t>сквы на Вятку со княгинею и з детьми, болен бо бяше уже, и пребысть на Вятке 5 месяц, и впаде [в] больши[й] недуг, преставися декабря 21 день, на память Петра чюдотворца. Се[й] же князь в животе своем много напасти подъят и многи истомы претерпе в Орде на Руси, дабиваяся своей отчины, осмь лет поряду в Орде служи четырем царем: первому Тахтамышу, другому Аксак-Темирю, третьему Темир-Кутлую, четвертому Шадибеку, а все то поднимая рать на великого князя московскаго, како бы найти свою отчину, новгородцкое княжение. И того ради много труда |л. 429| подъя, не обретая покоя е) ногама своима, и не успе ничто же, но аки всуе тружася.</w:t>
      </w:r>
    </w:p>
    <w:p>
      <w:pPr>
        <w:pStyle w:val="Normal"/>
        <w:rPr/>
      </w:pPr>
      <w:r>
        <w:rPr>
          <w:rFonts w:eastAsia="Arial"/>
        </w:rPr>
        <w:t xml:space="preserve">        </w:t>
      </w:r>
      <w:r>
        <w:rPr/>
        <w:t>В лета 6911 июня в 9 день преставись Сава, епископ сарайский. Приходил из Орды на Русь посол царевичь Ентяк, и был на Москве да изъобмолвил Микулу татарина. О Вязьме. Князь великий Витофт посла князя Лугвеня к Вязьме ратью, он же пришед взя Вязьму, а князя Ивана Святославича изнима и приведе его к Витофту. О свадьбе. Тое же осени октября во 8 день же-нися князь Андрей Дмитреевичь на Москве, у князя Александра Патрекеевича у стародубскаго |л. 429 об.| поят дщерь его Огрофену. О брани. Бысть вражда межи князьми тверскими: князь Иван Михай-</w:t>
      </w:r>
    </w:p>
    <w:p>
      <w:pPr>
        <w:pStyle w:val="Normal"/>
        <w:rPr/>
      </w:pPr>
      <w:r>
        <w:rPr>
          <w:rFonts w:eastAsia="Arial"/>
        </w:rPr>
        <w:t xml:space="preserve">        </w:t>
      </w:r>
      <w:r>
        <w:rPr/>
        <w:t>_________</w:t>
      </w:r>
    </w:p>
    <w:p>
      <w:pPr>
        <w:pStyle w:val="Normal"/>
        <w:rPr/>
      </w:pPr>
      <w:r>
        <w:rPr>
          <w:rFonts w:eastAsia="Arial"/>
        </w:rPr>
        <w:t xml:space="preserve">        </w:t>
      </w:r>
      <w:r>
        <w:rPr/>
        <w:t>а) В рукописи пойдем.</w:t>
      </w:r>
    </w:p>
    <w:p>
      <w:pPr>
        <w:pStyle w:val="Normal"/>
        <w:rPr/>
      </w:pPr>
      <w:r>
        <w:rPr>
          <w:rFonts w:eastAsia="Arial"/>
        </w:rPr>
        <w:t xml:space="preserve">        </w:t>
      </w:r>
      <w:r>
        <w:rPr/>
        <w:t>б) Далее и.</w:t>
      </w:r>
    </w:p>
    <w:p>
      <w:pPr>
        <w:pStyle w:val="Normal"/>
        <w:rPr/>
      </w:pPr>
      <w:r>
        <w:rPr>
          <w:rFonts w:eastAsia="Arial"/>
        </w:rPr>
        <w:t xml:space="preserve">        </w:t>
      </w:r>
      <w:r>
        <w:rPr/>
        <w:t>в) В рукописи скопавше.</w:t>
      </w:r>
    </w:p>
    <w:p>
      <w:pPr>
        <w:pStyle w:val="Normal"/>
        <w:rPr/>
      </w:pPr>
      <w:r>
        <w:rPr>
          <w:rFonts w:eastAsia="Arial"/>
        </w:rPr>
        <w:t xml:space="preserve">        </w:t>
      </w:r>
      <w:r>
        <w:rPr/>
        <w:t>г) Далее и.</w:t>
      </w:r>
    </w:p>
    <w:p>
      <w:pPr>
        <w:pStyle w:val="Normal"/>
        <w:rPr/>
      </w:pPr>
      <w:r>
        <w:rPr>
          <w:rFonts w:eastAsia="Arial"/>
        </w:rPr>
        <w:t xml:space="preserve">        </w:t>
      </w:r>
      <w:r>
        <w:rPr/>
        <w:t>д) В рукописи 30.</w:t>
      </w:r>
    </w:p>
    <w:p>
      <w:pPr>
        <w:pStyle w:val="Normal"/>
        <w:rPr/>
      </w:pPr>
      <w:r>
        <w:rPr>
          <w:rFonts w:eastAsia="Arial"/>
        </w:rPr>
        <w:t xml:space="preserve">        </w:t>
      </w:r>
      <w:r>
        <w:rPr/>
        <w:t>е) В рукописи покая.</w:t>
      </w:r>
    </w:p>
    <w:p>
      <w:pPr>
        <w:pStyle w:val="Normal"/>
        <w:rPr/>
      </w:pPr>
      <w:r>
        <w:rPr/>
      </w:r>
    </w:p>
    <w:p>
      <w:pPr>
        <w:pStyle w:val="Normal"/>
        <w:rPr/>
      </w:pPr>
      <w:r>
        <w:rPr/>
        <w:t>-153-</w:t>
      </w:r>
    </w:p>
    <w:p>
      <w:pPr>
        <w:pStyle w:val="Normal"/>
        <w:rPr/>
      </w:pPr>
      <w:r>
        <w:rPr/>
      </w:r>
    </w:p>
    <w:p>
      <w:pPr>
        <w:pStyle w:val="Normal"/>
        <w:rPr/>
      </w:pPr>
      <w:r>
        <w:rPr/>
        <w:t>ловичь посла рать х Кашину ноября в 19 день на брата своего на князя Василия, и князь Василей бежа на Москву, а князь Александр пришед взя Кашин, и по том смири их князь велики Василей Дмитреевичь. Toe же зимы преставися князь Василей Дмитреевичь городецкий.</w:t>
      </w:r>
    </w:p>
    <w:p>
      <w:pPr>
        <w:pStyle w:val="Normal"/>
        <w:rPr/>
      </w:pPr>
      <w:r>
        <w:rPr>
          <w:rFonts w:eastAsia="Arial"/>
        </w:rPr>
        <w:t xml:space="preserve">        </w:t>
      </w:r>
      <w:r>
        <w:rPr/>
        <w:t>О взятье в друго[й] ряд, о Смоленце. В лета 6912 князь велики Витофт со Ольгердовичи: с Корибутом, с Лугвенем, с Швитригайлом, и со всею силою при[и]де ратью ко Смоленску, и князь Юрьи со смольняны в городе |л. 430| затворилися. Витофт же стоя всю весну, колико бився и тружався, не може его выстояти, и пушками бив, бе бо вельми крепок Смоленеск. И стояв 7 недель отступи прочь, а волостем смоленским много зла учини. И князь Юрьи сослася с великим князем Васильем московским, и выеха из города не во мнозе, а ё) княгиню свою з бояры оставив в Смо</w:t>
        <w:softHyphen/>
        <w:t>ленске, ис приказа им ждати себе на первый срок и на другой, и на третей. А ё) сам прииде на Москву и бил челом великому князю Василию Дмитреевичю, даючися ж) ему сам и со всем кня</w:t>
        <w:softHyphen/>
        <w:t>жением своим. Князь же велики Василей з) не прия |л. 430 об.| его, не хотя изменити Витофту. Князю жь Юрию на Москву сущу, а Витофт в то время собрав силу многу и пришед ста у Смоленска. Гражане же не могущи терпети во граде, в и) гладе и) пребывающе, и от многия изнеможения и истомы, предаша град Витофту й) месяца июня 22 к) день. Витофт же взем Смоленеск и княгиню Юрьеву изнима и посла ю в Литву, а князей смоленских пойма, а бояр смоленских, которые хотели добра князю Юрью, тех разведе и расточи, а л) иных замучи. А во граде наместники своя ляхи посади |л. 431| предав им град предержати и по князя Юрья послана взыскание. Слышав же то князь Юрьи, сжалися зело, и в горести душа побеже с Москвы в Новгород Великий и з сыном своим Федором, и новгородцы прияша его с миром. О часех. Того же лета князь великий на своем дворе за Бла</w:t>
        <w:softHyphen/>
        <w:t>говещением часы постави чюдны вельми и с луною, мастер же бе чернец Лазарь Сербии, цена же их ста боле полутора рублев м). Месяца н) июня 22 день постави митрополит Кипреян игумена борисоглебскаго Тимофея епископом Сараю. О архиепископе Иванне. Того же лета Кипреян митро</w:t>
        <w:softHyphen/>
        <w:t>полит |л. 431 об.| отпусти в Новгород Ивана архиепископа, а был на Москве в поимании 3 лета и месяць 6, а сидел в монастыре у Николы у Старово. Того же лета июля во 8 день Кипреян митрополит поеха в Литву к Витофту да и на Киев. То[го же] лета Арсеней, епископ тверски[й], заложи церковь каменну Успение богородицы на Тмаце реке. Toe же осени преставися на Твери княгини княже Ивана Михайловича, дщи Кестутьева, нареченна во мнишеском чину Марфа. О свадьбе. Toe же зимы князь Володимер Андреевичь жени сына своего князя Семена у новосильскаго князя. Toe же зимы февраля |л. 432| 13 преставися Григорей, епископ коломенский. О тверских князех. Toe же зимы при[и]де на Тверь князь великий Василей кашинский, и пойма его брат его князь Иван и бояр его, держаше их в нятьи, а князь Юрьи Всеволодичь отьеха со Твери на Москву. Toe же зимы преставися преподобный архимондрит Еуфимей суздальский. О зиме без снегу. Зима же сия не</w:t>
        <w:softHyphen/>
        <w:t>знаема была гола без снегу, а розводие было до великого заговейна, а роскалие было на масле</w:t>
        <w:softHyphen/>
        <w:t>ной недели.</w:t>
      </w:r>
    </w:p>
    <w:p>
      <w:pPr>
        <w:pStyle w:val="Normal"/>
        <w:rPr/>
      </w:pPr>
      <w:r>
        <w:rPr>
          <w:rFonts w:eastAsia="Arial"/>
        </w:rPr>
        <w:t xml:space="preserve">        </w:t>
      </w:r>
      <w:r>
        <w:rPr/>
        <w:t>О тверских князех. В лета 6913 апреля 17 князь Иван Михайловичь тверский помирися з братом своим |л. 432 об.| со князем Васильем, и выпусти его из нятия, и целоваша крест межи собою, и отъиде князь Василей в Кашин в свою отчину. И по трех месяцех паки межи ими бысть нелюбие, и беже князь Василей ис Кашина на Москву, князь же Иван посла на Кашин свои наместники и многу напасть сотвориша хрестьяном продажами и грабежьми. О благовещеньи. Toe же весны начата подписывати церковь Благовещенье на великого князя на дворе первую, не ту, иже ныне стоит, да того лета и скончаша. О грому. Того же лета быша громи велицы и молни[и] велицы и страшны, |л. 433| и многих человек гром поби тогда. На троецкой недели, во вторник, на Москве бысть гром велик и страшен, в Лазаре святом иконы попали молния, а на Рахманове дворе человека зашибе до смерти. А на Твери в той же день сожже церковь Иоанна Богослова. По многим же местом тогда бысть се о)-п). Митрополит Киприян в Волынской земли постави Володимерю еписко</w:t>
        <w:softHyphen/>
        <w:t>пом попа Гоголя. О Витофте. Того же лета Витофт поиде х королю Ягайлу, а Ягайло поиде к Ви</w:t>
        <w:softHyphen/>
        <w:t>тофту, и снидостася вкупе во граде Милолюбе р), бе же ту с ними Кипреян митрополит, и пребыша вкупе неделю, и разыдошася |л. 433 об.| разно. Того же лета Кипреян митрополит Антония, епископа туровскаго, сведе со владычества по повелению Витофтову, снем весь с него сан его, приведе его на Москву и посла его в заточение в келий пребывати. О Симоновской церкви. Toe же осени ок-</w:t>
      </w:r>
    </w:p>
    <w:p>
      <w:pPr>
        <w:pStyle w:val="Normal"/>
        <w:rPr/>
      </w:pPr>
      <w:r>
        <w:rPr>
          <w:rFonts w:eastAsia="Arial"/>
        </w:rPr>
        <w:t xml:space="preserve">        </w:t>
      </w:r>
      <w:r>
        <w:rPr/>
        <w:t>_________</w:t>
      </w:r>
    </w:p>
    <w:p>
      <w:pPr>
        <w:pStyle w:val="Normal"/>
        <w:rPr/>
      </w:pPr>
      <w:r>
        <w:rPr>
          <w:rFonts w:eastAsia="Arial"/>
        </w:rPr>
        <w:t xml:space="preserve">        </w:t>
      </w:r>
      <w:r>
        <w:rPr/>
        <w:t>ё) В рукописи и.</w:t>
      </w:r>
    </w:p>
    <w:p>
      <w:pPr>
        <w:pStyle w:val="Normal"/>
        <w:rPr/>
      </w:pPr>
      <w:r>
        <w:rPr>
          <w:rFonts w:eastAsia="Arial"/>
        </w:rPr>
        <w:t xml:space="preserve">        </w:t>
      </w:r>
      <w:r>
        <w:rPr/>
        <w:t>ж) В рукописи даютчися.</w:t>
      </w:r>
    </w:p>
    <w:p>
      <w:pPr>
        <w:pStyle w:val="Normal"/>
        <w:rPr/>
      </w:pPr>
      <w:r>
        <w:rPr>
          <w:rFonts w:eastAsia="Arial"/>
        </w:rPr>
        <w:t xml:space="preserve">        </w:t>
      </w:r>
      <w:r>
        <w:rPr/>
        <w:t>з) Далее и.</w:t>
      </w:r>
    </w:p>
    <w:p>
      <w:pPr>
        <w:pStyle w:val="Normal"/>
        <w:rPr/>
      </w:pPr>
      <w:r>
        <w:rPr>
          <w:rFonts w:eastAsia="Arial"/>
        </w:rPr>
        <w:t xml:space="preserve">        </w:t>
      </w:r>
      <w:r>
        <w:rPr/>
        <w:t>и-и) В рукописи во граде.</w:t>
      </w:r>
    </w:p>
    <w:p>
      <w:pPr>
        <w:pStyle w:val="Normal"/>
        <w:rPr/>
      </w:pPr>
      <w:r>
        <w:rPr>
          <w:rFonts w:eastAsia="Arial"/>
        </w:rPr>
        <w:t xml:space="preserve">        </w:t>
      </w:r>
      <w:r>
        <w:rPr/>
        <w:t>й) В рукописи Ви</w:t>
        <w:softHyphen/>
        <w:t>тофт.</w:t>
      </w:r>
    </w:p>
    <w:p>
      <w:pPr>
        <w:pStyle w:val="Normal"/>
        <w:rPr/>
      </w:pPr>
      <w:r>
        <w:rPr>
          <w:rFonts w:eastAsia="Arial"/>
        </w:rPr>
        <w:t xml:space="preserve">        </w:t>
      </w:r>
      <w:r>
        <w:rPr/>
        <w:t>к) В Воскресенской летописи 26 (ПСРЛ, т. VIII, с. 76).</w:t>
      </w:r>
    </w:p>
    <w:p>
      <w:pPr>
        <w:pStyle w:val="Normal"/>
        <w:rPr/>
      </w:pPr>
      <w:r>
        <w:rPr>
          <w:rFonts w:eastAsia="Arial"/>
        </w:rPr>
        <w:t xml:space="preserve">        </w:t>
      </w:r>
      <w:r>
        <w:rPr/>
        <w:t>л) В рукописи за.</w:t>
      </w:r>
    </w:p>
    <w:p>
      <w:pPr>
        <w:pStyle w:val="Normal"/>
        <w:rPr/>
      </w:pPr>
      <w:r>
        <w:rPr>
          <w:rFonts w:eastAsia="Arial"/>
        </w:rPr>
        <w:t xml:space="preserve">        </w:t>
      </w:r>
      <w:r>
        <w:rPr/>
        <w:t>м) В рукописи дворов.</w:t>
      </w:r>
    </w:p>
    <w:p>
      <w:pPr>
        <w:pStyle w:val="Normal"/>
        <w:rPr/>
      </w:pPr>
      <w:r>
        <w:rPr>
          <w:rFonts w:eastAsia="Arial"/>
        </w:rPr>
        <w:t xml:space="preserve">        </w:t>
      </w:r>
      <w:r>
        <w:rPr/>
        <w:t>н) В рукописи месяма.</w:t>
      </w:r>
    </w:p>
    <w:p>
      <w:pPr>
        <w:pStyle w:val="Normal"/>
        <w:rPr/>
      </w:pPr>
      <w:r>
        <w:rPr>
          <w:rFonts w:eastAsia="Arial"/>
        </w:rPr>
        <w:t xml:space="preserve">        </w:t>
      </w:r>
      <w:r>
        <w:rPr/>
        <w:t>о)-п) В рукописи сеи.</w:t>
      </w:r>
    </w:p>
    <w:p>
      <w:pPr>
        <w:pStyle w:val="Normal"/>
        <w:rPr/>
      </w:pPr>
      <w:r>
        <w:rPr>
          <w:rFonts w:eastAsia="Arial"/>
        </w:rPr>
        <w:t xml:space="preserve">        </w:t>
      </w:r>
      <w:r>
        <w:rPr/>
        <w:t>р) В рукописи Милюлюбе.</w:t>
      </w:r>
    </w:p>
    <w:p>
      <w:pPr>
        <w:pStyle w:val="Normal"/>
        <w:rPr/>
      </w:pPr>
      <w:r>
        <w:rPr/>
      </w:r>
    </w:p>
    <w:p>
      <w:pPr>
        <w:pStyle w:val="Normal"/>
        <w:rPr/>
      </w:pPr>
      <w:r>
        <w:rPr/>
        <w:t>-154-</w:t>
      </w:r>
    </w:p>
    <w:p>
      <w:pPr>
        <w:pStyle w:val="Normal"/>
        <w:rPr/>
      </w:pPr>
      <w:r>
        <w:rPr/>
      </w:r>
    </w:p>
    <w:p>
      <w:pPr>
        <w:pStyle w:val="Normal"/>
        <w:rPr/>
      </w:pPr>
      <w:r>
        <w:rPr/>
        <w:t>тября 1 день священа бысть церковь каменая на Симонове Успение богородицы, юже основа Фе</w:t>
        <w:softHyphen/>
        <w:t>дор архимондрит, а соверши ю князь великий Василей; 1 священа по первом основании ея в 26 лето. Ноября 1 преставися великая княгиня Евдокея княже Михайлова тверскаго. Декабря 5 день преставися великая княгини Еупраксея с) |л. 434| Ольгова рязанского. Генваря в 1 день Кипреян митрополит приде ис Киева на Москву, быв тамо год и 5 месяц. Бысть чюдо на Москве в дому Тютрюмове, иде миро от иконы святыя Богородица и от чюдотворца Николы. Витофт воева Псковьское. Зимы т) тоя о великом заговений взя Витофть войною на миру псковский город Коложе, а грамоту их крестную псковскую приела в Новгород. А под Вороночем стоя 2 недели и отьиде, волости повоевав, а люди посече, а иные в полон поведе. Псковичи жь о томе новогородцы ездиша на Москву к великому князю жаловатися, и князь великий посла |л. 434 об.| брата своего князя Петра псковичем на помочь.</w:t>
      </w:r>
    </w:p>
    <w:p>
      <w:pPr>
        <w:pStyle w:val="Normal"/>
        <w:rPr/>
      </w:pPr>
      <w:r>
        <w:rPr>
          <w:rFonts w:eastAsia="Arial"/>
        </w:rPr>
        <w:t xml:space="preserve">        </w:t>
      </w:r>
      <w:r>
        <w:rPr/>
        <w:t>О розверженье миру с Витофтом. В лета 6914 князь великий Василей Дмитреевичь разверже мир с великим князем Витофтом за псковичи и собрав силу многу посла воевати землю литовскую. Приеха из Литвы к великому князю служити князь Александр Нелюб у), сын княже Иванов Олгимантов, а с ним много литвы и ляхов. Князь же великий прием его с любовию и дасть ему град Переславль. О миру тверских князей. Помиришася князи тверски[и] Иван с Васильем и крест целоваша по троицьтне дни. |л. 435| Знамение. На той же недели во фторник, на ночь перед раннею за</w:t>
        <w:softHyphen/>
        <w:t>рею гибл месяц, бысть аки кровь на месте его и не исполнився заиде. Знамение. Месяца июня в 16, в 4 [час] дни погибе солнце и остася его аки трех дней месяц, и бысть мрачно и тьмовидно, и паки по часе довольне исполнися. О вихре. Того же лета по Петрове дни в волости Нижнего Новагорода буря бысть и вихорь страшен зело, и взем человек на лошеди с колесницею ф), и бысть носим бурею, дондеже невидим бысть. На други[й] же день обреташа колесницу его на другой стороне реки Волги, висящу на высоце древе, а лошеди лежаще мертва |л. 435 об.| на земли, человека же без вести несть. О епископе. Августа 26 Кипреян митрополит постави Илариона, архимандрита симонавьскаго, епископом на Коломну. О епископе Митрофане. По дву жь неделях постави дру</w:t>
        <w:softHyphen/>
        <w:t>гого епископа Суждалю Митрофана, на Голенищеве, тогда уже бе митрополит Кипреян болен. О брани с Витофтом. Месяца сентября в 7 день князь великий Василей Дмитреевичь, собра воя многи, поиде на Витофта и пришед ста на Плаве. Прииде же к нему из Орды рать татарская от царя Шадибека на помочь, а Витофт с своею силою пришед ста на Пашкове гати. И стоявше немного ра|л. 436|зыдошася, вземше перемирие [до] того же году. О преставлении Кипреяна митропо</w:t>
        <w:softHyphen/>
        <w:t>лита. Того же месяца 16 преставися пресвещенны[й] митрополит киевский [и] всея Руси Кипреян, бысть в митрополитех 30 лет без полутретья месяца. Проводиша его честно весь град, а епископи служиша над ним: Григорей ростовский, Митрофан суждальский, Ларион коломенский и архимондрити, [и] игумены и весь собор священнический, певше над ним обычное надгробное пение и положиша его в соборной церкви святыя Богородица на Москве на десной стране в стене. Бе же уже се[й] в старости глубоце и разболеся и на Голенищеве, иде же |л. 436 об.| бе поставил себе опришную церковь во имя Трех Святителей, и любяше ту часто приходити и пребывати на деле х) книжнаго писания, бе бо место тихо и безмятежно и покойно, тамо же разболеся. И преже преставления своего за 4 недели написа грамоту незнаему [и] страннолепну, яко прощальную, и я[ко] в образ прощения, рекше, всех благословляя ц) и прощая и от всех прощение и благословение требуя; се же мню ч), яко же конечнаго ради любомудрия и целомудрия. И сице ш) заповеда отходя сего света епископом и сущим ту у него приставником, глаголя: “Егда во гроб мя вкладая, |л. 437| тогда прочтите сию грамоту над мною вслух людем”. Еже и бысть, еже и сотвори преподобный епископ Григорей ростовский, прочте ю велегласно, да услы[ше]на будет во уши всего народа. И внегда чтущу ему, тогда многих от предстоящих на слезы подвиже. Бе же грамота писана сице щ): “Во имя святыя и живоначальныя троица яз, грешный и смиренный Кипреян митрополит, смотрих, яко постиже мя старость, впадох бо в частыя и различный недуги, ими же ныне и одержим еемь, че</w:t>
        <w:softHyphen/>
        <w:t>ловеколюбие от бога казним грехов моих ради. Болезней на мя умножившимся ныне, яко же иногда никогда же, |л. 437 об.| ничто же ми возвещающе ино, разве смерть, достойно рассудих, яко же в ъ) зовещании ъ) некая потребная мене от чести писанием сим изъявити. Пръвое убо исповедаю святую богопреданную ы) апостольскую землю и православия истинное благочестие во святую</w:t>
      </w:r>
    </w:p>
    <w:p>
      <w:pPr>
        <w:pStyle w:val="Normal"/>
        <w:rPr/>
      </w:pPr>
      <w:r>
        <w:rPr>
          <w:rFonts w:eastAsia="Arial"/>
        </w:rPr>
        <w:t xml:space="preserve">        </w:t>
      </w:r>
      <w:r>
        <w:rPr/>
        <w:t>_________</w:t>
      </w:r>
    </w:p>
    <w:p>
      <w:pPr>
        <w:pStyle w:val="Normal"/>
        <w:rPr/>
      </w:pPr>
      <w:r>
        <w:rPr>
          <w:rFonts w:eastAsia="Arial"/>
        </w:rPr>
        <w:t xml:space="preserve">        </w:t>
      </w:r>
      <w:r>
        <w:rPr/>
        <w:t>с) В рукописи Еупраскея.</w:t>
      </w:r>
    </w:p>
    <w:p>
      <w:pPr>
        <w:pStyle w:val="Normal"/>
        <w:rPr/>
      </w:pPr>
      <w:r>
        <w:rPr>
          <w:rFonts w:eastAsia="Arial"/>
        </w:rPr>
        <w:t xml:space="preserve">        </w:t>
      </w:r>
      <w:r>
        <w:rPr/>
        <w:t>т) В рукописи замы.</w:t>
      </w:r>
    </w:p>
    <w:p>
      <w:pPr>
        <w:pStyle w:val="Normal"/>
        <w:rPr/>
      </w:pPr>
      <w:r>
        <w:rPr>
          <w:rFonts w:eastAsia="Arial"/>
        </w:rPr>
        <w:t xml:space="preserve">        </w:t>
      </w:r>
      <w:r>
        <w:rPr/>
        <w:t>у) В рукописи Нелюбов.</w:t>
      </w:r>
    </w:p>
    <w:p>
      <w:pPr>
        <w:pStyle w:val="Normal"/>
        <w:rPr/>
      </w:pPr>
      <w:r>
        <w:rPr>
          <w:rFonts w:eastAsia="Arial"/>
        </w:rPr>
        <w:t xml:space="preserve">        </w:t>
      </w:r>
      <w:r>
        <w:rPr/>
        <w:t>ф) В рукописи колесницами.</w:t>
      </w:r>
    </w:p>
    <w:p>
      <w:pPr>
        <w:pStyle w:val="Normal"/>
        <w:rPr/>
      </w:pPr>
      <w:r>
        <w:rPr>
          <w:rFonts w:eastAsia="Arial"/>
        </w:rPr>
        <w:t xml:space="preserve">        </w:t>
      </w:r>
      <w:r>
        <w:rPr/>
        <w:t>х) В рукописи деле же.</w:t>
      </w:r>
    </w:p>
    <w:p>
      <w:pPr>
        <w:pStyle w:val="Normal"/>
        <w:rPr/>
      </w:pPr>
      <w:r>
        <w:rPr>
          <w:rFonts w:eastAsia="Arial"/>
        </w:rPr>
        <w:t xml:space="preserve">        </w:t>
      </w:r>
      <w:r>
        <w:rPr/>
        <w:t>ц) В рукописи благословя.</w:t>
      </w:r>
    </w:p>
    <w:p>
      <w:pPr>
        <w:pStyle w:val="Normal"/>
        <w:rPr/>
      </w:pPr>
      <w:r>
        <w:rPr>
          <w:rFonts w:eastAsia="Arial"/>
        </w:rPr>
        <w:t xml:space="preserve">        </w:t>
      </w:r>
      <w:r>
        <w:rPr/>
        <w:t>ч) В рукописи много.</w:t>
      </w:r>
    </w:p>
    <w:p>
      <w:pPr>
        <w:pStyle w:val="Normal"/>
        <w:rPr/>
      </w:pPr>
      <w:r>
        <w:rPr>
          <w:rFonts w:eastAsia="Arial"/>
        </w:rPr>
        <w:t xml:space="preserve">        </w:t>
      </w:r>
      <w:r>
        <w:rPr/>
        <w:t>ш) В рукописи си.</w:t>
      </w:r>
    </w:p>
    <w:p>
      <w:pPr>
        <w:pStyle w:val="Normal"/>
        <w:rPr/>
      </w:pPr>
      <w:r>
        <w:rPr>
          <w:rFonts w:eastAsia="Arial"/>
        </w:rPr>
        <w:t xml:space="preserve">        </w:t>
      </w:r>
      <w:r>
        <w:rPr/>
        <w:t>щ) В руко</w:t>
        <w:softHyphen/>
        <w:t>писи сицеи.</w:t>
      </w:r>
    </w:p>
    <w:p>
      <w:pPr>
        <w:pStyle w:val="Normal"/>
        <w:rPr/>
      </w:pPr>
      <w:r>
        <w:rPr>
          <w:rFonts w:eastAsia="Arial"/>
        </w:rPr>
        <w:t xml:space="preserve">        </w:t>
      </w:r>
      <w:r>
        <w:rPr/>
        <w:t>ъ-ъ) В рукописи возвещании.</w:t>
      </w:r>
    </w:p>
    <w:p>
      <w:pPr>
        <w:pStyle w:val="Normal"/>
        <w:rPr/>
      </w:pPr>
      <w:r>
        <w:rPr>
          <w:rFonts w:eastAsia="Arial"/>
        </w:rPr>
        <w:t xml:space="preserve">        </w:t>
      </w:r>
      <w:r>
        <w:rPr/>
        <w:t>ы) В рукописи бо преданную.</w:t>
      </w:r>
    </w:p>
    <w:p>
      <w:pPr>
        <w:pStyle w:val="Normal"/>
        <w:rPr/>
      </w:pPr>
      <w:r>
        <w:rPr/>
      </w:r>
    </w:p>
    <w:p>
      <w:pPr>
        <w:pStyle w:val="Normal"/>
        <w:rPr/>
      </w:pPr>
      <w:r>
        <w:rPr/>
        <w:t>-155-</w:t>
      </w:r>
    </w:p>
    <w:p>
      <w:pPr>
        <w:pStyle w:val="Normal"/>
        <w:rPr/>
      </w:pPr>
      <w:r>
        <w:rPr/>
      </w:r>
    </w:p>
    <w:p>
      <w:pPr>
        <w:pStyle w:val="Normal"/>
        <w:rPr/>
      </w:pPr>
      <w:r>
        <w:rPr/>
        <w:t>троицу и прочая апостольская священая повеления, святыя божия церкви предания цела и неподвижима того благодатию соблюдати, яко же исповеданием моим написано, [то и] предах, внегда святитель в начале рукою полагахся по обычею. Святым богославным и правоверным царем християнским, |л. 438| [и] елицы отъидоша сего жития по м[о]е[м] поставлении, и елицы еще живи суть, всем вкупе подаю, еже о святем дусе чистое прощение. К сим же святейшим и вселенским сущим патриархом, иже преже преставлыпимся и еще живущим, тако же и святейшим митрополитом всем, преставлыпимся и живым, даю обычную любовь и последнее и конечное целование и про</w:t>
        <w:softHyphen/>
        <w:t>щение, и сам того прошу от них получити. Благородному же и христолюбивому о святем дусе воз</w:t>
        <w:softHyphen/>
        <w:t>любленному сыну моему великому князю Василию Дмитреевичю всея Русии даю мир и благословление и последнее целованье, [и] с его материю, и с его братьею, и с его княгинею, и с его детьми, |л. 438 об.| и с их княгинями и с их детьми. Тако же и всем великим князем руским даю мир и благословение и последнее целование, и с их княгинями и с их детьми. Тако же и всем князем мест</w:t>
        <w:softHyphen/>
        <w:t>ным и со княгинями и з детьми оставляю мир и благословение. Тако же и боголюбивым еписко</w:t>
        <w:softHyphen/>
        <w:t>пом, сущим под пределом нашея церкви в Руской митрополии, преже преставльшимся и еще живым сущим ь) даю им прощение благословение и любовь, а от них то же прошю и сам получити. Священноиноком же и всему священическому чину и елицы у престола господня служат, всем даю прощение и благословение и любовь. Благочестивым |л. 439| же и великим князем и прочим всем -князем, преже преставльшимся в летех наших, тако же даю благословенье и прощенье и молюся господу богу, да простит им вся согрешения, елика и тии, яко человецы согрешиша. Бояром ве</w:t>
        <w:softHyphen/>
        <w:t>ликим же и меньшим и з женами и з детьми их, и всему християнскому народу оставляю мир и благословенье. Иноком же всем вкупе, елицы в различных местех живут, и всему причту церков</w:t>
        <w:softHyphen/>
        <w:t>ному мир оставляю и благословение. Аще ли же буду кого в опитимию вложил или невниманием или паки благословною виною, а не будет поисках разрешения, и в том забыти |л. 439 об.| учинилася смерть, или буду учил кого, а он ослушался, всех имею о святем дусе разрешины и прощены и благословины э) и молюся человеколюбцу богу, да отпустит им. А понеже сочтох лета своя, от нели в митро</w:t>
        <w:softHyphen/>
        <w:t>политы поставлен бых, и обретеся числом их, яко тридесятое лето течет к приходящему месяцю декабрию в 2 день, и толиким летом прошедшим, аще кто будет пороптал на мя или паки явно востал от епископскаго сана или от иноческаго, еще же и священическаго, или хто и от мирских совокупился будет с ними, и елицы от них познашася ю), и пришедши ко мне исповедаша и прияша |л. 440| прощение и разрешение, прощени суть и благословени от того часа, и да не вменит [им] господь бог во грех; но да отпустит им. А елицы или стыдяся мене, или в забыти[и] приидоша, или в не-брежени[и] вложиша, или опасался мене, или за скудостью ума, или ожесточившимься вражи[им] наветам, всякий иже есть от священник или от инок и[ли] мирьсти[и] мужеский пол или женеск, да будут прощени я) и благословени я), и да не вменитца им в грех, зане то мое [е]сть и [в] мене приткнушася и моея области то раздрешити. Елицы же возлюбиша нас и помиловаша нас господа ради, в нужах наших и в путех различных |л. 440 об.| и в землях, христоименитии люди, велможи, бояре, мужи и жены, да будут и ти прощени а) и благословени на небесех и помиловани от бога человеко</w:t>
        <w:softHyphen/>
        <w:t>любца, да воздасть им господь по сердцу их. А душу свою и дом святыя богородица приказываю о святем дусе возлюбленному сыну своему великому князю Василию Дмитреевичю всея Русии, како ся попечалует. Тако же и бояр своих и слуг своих и молодых людей, от мала и до велика, как пожалчет, и б) поблюдет б). А мир и прощение и благодать от господа бога и спаса нашего Исуса Христа со всеми вами и мое благословение. А писана грамота сия у Трех Святитель месяца сен</w:t>
        <w:softHyphen/>
        <w:t>тября |л. 441| во 12 день, индикта 15”. По отшествии в) же сего митрополита и прочий митрополити г) рустии и доныне преписывающе сию грамоту, повелевают в прес[та]вление свое во гроб вскладающеся, тако же прочитати во услышание всем. Побоище псковичи и немцы. Toe же осени бысть розмирие псковичем с немцы и воивахуся промежи собою. Собраша же псковичи силу многу и поидоша ратью на Немецкую землю, и се срете их д) рать немецкая на реце на Серице е), и бысть им бой месяца октября в 9. И поможе бог псковичем, побита поганых немец и гониша по них по их земли |л. 441 об.| немецкой 20 верст до Новагородка ё) секуще их, многих же руками изнимаша. И оттоле поидоша псковичи х Кирипеге ж), хотяще итти к Юрьеву немецкому, и стрете их Акорт, ме-</w:t>
      </w:r>
    </w:p>
    <w:p>
      <w:pPr>
        <w:pStyle w:val="Normal"/>
        <w:rPr/>
      </w:pPr>
      <w:r>
        <w:rPr>
          <w:rFonts w:eastAsia="Arial"/>
        </w:rPr>
        <w:t xml:space="preserve">        </w:t>
      </w:r>
      <w:r>
        <w:rPr/>
        <w:t>_________</w:t>
      </w:r>
    </w:p>
    <w:p>
      <w:pPr>
        <w:pStyle w:val="Normal"/>
        <w:rPr/>
      </w:pPr>
      <w:r>
        <w:rPr>
          <w:rFonts w:eastAsia="Arial"/>
        </w:rPr>
        <w:t xml:space="preserve">        </w:t>
      </w:r>
      <w:r>
        <w:rPr/>
        <w:t>ь) В рукописи суще.</w:t>
      </w:r>
    </w:p>
    <w:p>
      <w:pPr>
        <w:pStyle w:val="Normal"/>
        <w:rPr/>
      </w:pPr>
      <w:r>
        <w:rPr>
          <w:rFonts w:eastAsia="Arial"/>
        </w:rPr>
        <w:t xml:space="preserve">        </w:t>
      </w:r>
      <w:r>
        <w:rPr/>
        <w:t>э) Так в рукописи.</w:t>
      </w:r>
    </w:p>
    <w:p>
      <w:pPr>
        <w:pStyle w:val="Normal"/>
        <w:rPr/>
      </w:pPr>
      <w:r>
        <w:rPr>
          <w:rFonts w:eastAsia="Arial"/>
        </w:rPr>
        <w:t xml:space="preserve">        </w:t>
      </w:r>
      <w:r>
        <w:rPr/>
        <w:t>ю) В рукописи позвашеся.</w:t>
      </w:r>
    </w:p>
    <w:p>
      <w:pPr>
        <w:pStyle w:val="Normal"/>
        <w:rPr/>
      </w:pPr>
      <w:r>
        <w:rPr>
          <w:rFonts w:eastAsia="Arial"/>
        </w:rPr>
        <w:t xml:space="preserve">        </w:t>
      </w:r>
      <w:r>
        <w:rPr/>
        <w:t>я-я) В рукописи прощении и благословении.</w:t>
      </w:r>
    </w:p>
    <w:p>
      <w:pPr>
        <w:pStyle w:val="Normal"/>
        <w:rPr/>
      </w:pPr>
      <w:r>
        <w:rPr>
          <w:rFonts w:eastAsia="Arial"/>
        </w:rPr>
        <w:t xml:space="preserve">        </w:t>
      </w:r>
      <w:r>
        <w:rPr/>
        <w:t>а) В рукописи прощении.</w:t>
      </w:r>
    </w:p>
    <w:p>
      <w:pPr>
        <w:pStyle w:val="Normal"/>
        <w:rPr/>
      </w:pPr>
      <w:r>
        <w:rPr>
          <w:rFonts w:eastAsia="Arial"/>
        </w:rPr>
        <w:t xml:space="preserve">        </w:t>
      </w:r>
      <w:r>
        <w:rPr/>
        <w:t>б-б) В рукописи им бо блюдет.</w:t>
      </w:r>
    </w:p>
    <w:p>
      <w:pPr>
        <w:pStyle w:val="Normal"/>
        <w:rPr/>
      </w:pPr>
      <w:r>
        <w:rPr>
          <w:rFonts w:eastAsia="Arial"/>
        </w:rPr>
        <w:t xml:space="preserve">        </w:t>
      </w:r>
      <w:r>
        <w:rPr/>
        <w:t>в) В рукописи ошествии.</w:t>
      </w:r>
    </w:p>
    <w:p>
      <w:pPr>
        <w:pStyle w:val="Normal"/>
        <w:rPr/>
      </w:pPr>
      <w:r>
        <w:rPr>
          <w:rFonts w:eastAsia="Arial"/>
        </w:rPr>
        <w:t xml:space="preserve">        </w:t>
      </w:r>
      <w:r>
        <w:rPr/>
        <w:t>г) В рукописи митрополии.</w:t>
      </w:r>
    </w:p>
    <w:p>
      <w:pPr>
        <w:pStyle w:val="Normal"/>
        <w:rPr/>
      </w:pPr>
      <w:r>
        <w:rPr>
          <w:rFonts w:eastAsia="Arial"/>
        </w:rPr>
        <w:t xml:space="preserve">        </w:t>
      </w:r>
      <w:r>
        <w:rPr/>
        <w:t>д) В рукописи и.</w:t>
      </w:r>
    </w:p>
    <w:p>
      <w:pPr>
        <w:pStyle w:val="Normal"/>
        <w:rPr/>
      </w:pPr>
      <w:r>
        <w:rPr>
          <w:rFonts w:eastAsia="Arial"/>
        </w:rPr>
        <w:t xml:space="preserve">        </w:t>
      </w:r>
      <w:r>
        <w:rPr/>
        <w:t>е) В рукописи Серине.</w:t>
      </w:r>
    </w:p>
    <w:p>
      <w:pPr>
        <w:pStyle w:val="Normal"/>
        <w:rPr/>
      </w:pPr>
      <w:r>
        <w:rPr>
          <w:rFonts w:eastAsia="Arial"/>
        </w:rPr>
        <w:t xml:space="preserve">        </w:t>
      </w:r>
      <w:r>
        <w:rPr/>
        <w:t>ё) В рукописи Новагорода.</w:t>
      </w:r>
    </w:p>
    <w:p>
      <w:pPr>
        <w:pStyle w:val="Normal"/>
        <w:rPr/>
      </w:pPr>
      <w:r>
        <w:rPr>
          <w:rFonts w:eastAsia="Arial"/>
        </w:rPr>
        <w:t xml:space="preserve">        </w:t>
      </w:r>
      <w:r>
        <w:rPr/>
        <w:t>ж) В руко</w:t>
        <w:softHyphen/>
        <w:t>писи Киренег.</w:t>
      </w:r>
    </w:p>
    <w:p>
      <w:pPr>
        <w:pStyle w:val="Normal"/>
        <w:rPr/>
      </w:pPr>
      <w:r>
        <w:rPr/>
      </w:r>
    </w:p>
    <w:p>
      <w:pPr>
        <w:pStyle w:val="Normal"/>
        <w:rPr/>
      </w:pPr>
      <w:r>
        <w:rPr/>
        <w:t>-156-</w:t>
      </w:r>
    </w:p>
    <w:p>
      <w:pPr>
        <w:pStyle w:val="Normal"/>
        <w:rPr/>
      </w:pPr>
      <w:r>
        <w:rPr/>
      </w:r>
    </w:p>
    <w:p>
      <w:pPr>
        <w:pStyle w:val="Normal"/>
        <w:rPr/>
      </w:pPr>
      <w:r>
        <w:rPr/>
        <w:t>стер з) риский, со всем По[мо]рием немецким за Селиловым побоищем, и паки бой бысть им велик. И поможе бог псковичем над погаными, а местер з) убеже в мале дружине, а псковичи гонишася за ним до Кирепеги и), секуще их. И возвратишася псковичи в домы своя с великою победою и со многою корыстью, многих немец ведуще с собою извязавши. Свадьба князя Петра. |л. 442| Генваря 16 день женися князь Петр Дмитреевичь на Москве, поят за ся Полуехтову дочь Васильевича й). Toe же зимы царь Шадибек убил царя Тахтамыша в Сибирской земли. О князе Юрьи смоленском. Князь Юрьи Святославичь смоленский при[и]де из Новагорода на Москву, и дасть ему князь великий Торжек. Он же убил тамо служаща ему князя Семена Метиславича вяземскаго и его княгиню Улияну, взя бо ю к себе хотя с нею жити, она же сего не хотяше. И яко лещи восхоте с нею, она же предобрая мужелюбица мужски воспротивися ему, и земши нож, удари его в мышку |л. 442 об.| на ложи его. Он же взъярився и вскоре сам уби князя ея, а ей повеле руки и ноги отсещи, и в реку ввергоша ю. И бысть ему в грех и в студ велик, и с того побеже к Орде, не терпя горкаго своего к) безвремения и срама, и бесчестия. Князь Костянтин Дмитреевичь ходи псковичем на помощь. Toe же зимы псковичи приходиша к великому князю просити помощи на немцы и посла к ним л) брата своего князя Констянтина Дмитреевича, и пребысть тамо мало не весь год в Пскове.</w:t>
      </w:r>
    </w:p>
    <w:p>
      <w:pPr>
        <w:pStyle w:val="Normal"/>
        <w:rPr/>
      </w:pPr>
      <w:r>
        <w:rPr>
          <w:rFonts w:eastAsia="Arial"/>
        </w:rPr>
        <w:t xml:space="preserve">        </w:t>
      </w:r>
      <w:r>
        <w:rPr/>
        <w:t>В лето 6915 благовещение было в великий пяток. В той же день преставися |л. 443| епископ Ефросин суздальский. О Вознесении. Toe же весны княгини великая Евдокея Дмитреева заложи на Москве церковь каменну святого Вознесения внутри города. О Одуеве. Майя в 20 день литва взяша Одуев и огнем пожгли. Бысть знамение на Похре: иде кровь от иконы святыя Богородица. О великой княгине преставлении. Месяца июня в 7 день преставися великая княгини Евдокея Дмитрея Ивановича, нареченная во мнишеском чину Ефросиния, и положена бысть в монастыри в церкви Вознесения, юже сама заложи. О Пскове. |л. 443 об.| Князь Констентин Дмитреевичь ходи со псковичи на немцы ратью, и много воевав земли немецкие и люди много изеече, а иных поплени, и взя град немецкий именем Явизна м). Того же лета преставися Феогнаст, епископ рязанский. Того же лета июля 20 князь Иван тверский н) поиде н) в Орду в судех по Волзе ко царю Шадибеку. [И бысть] в то время замятия велика, згони Шанибека со царьства Булат салтан. О великих князей брани. Того же лета на спасов день князь великий Василей Дмитреевичь, собра воя многи, и поиде ратью на Литовскую землю на Витофта, и взя град |л. 444| Дмитровец и огнем пожже. Срете же его Витофт со многою силою, бывшим же им у Вязьмы, и ту вземше перемирие разыдошася. Преставися князь Юрьи смоленский сентября в 14 день. Преставися князь Юрьи Святославичь смоленский не в своей отчине, но на чюжей стороне во изгнании, лишен своего княжения и жены и дети, но в Резанской земли в пустыни в монастыри у некоего игумена христолюбца о) именем Петра, и ту неколико дни поболев преставися и погребен бысть ту. Генваря в 25 день вы[и]де из Орды князь Иван Михайловичь [тверский п), тогда же и женися. Toe же зимы женися князь Ярослав, сын князя Володимера п)] сын Андреевичя на Москве.</w:t>
      </w:r>
    </w:p>
    <w:p>
      <w:pPr>
        <w:pStyle w:val="Normal"/>
        <w:rPr/>
      </w:pPr>
      <w:r>
        <w:rPr>
          <w:rFonts w:eastAsia="Arial"/>
        </w:rPr>
        <w:t xml:space="preserve">        </w:t>
      </w:r>
      <w:r>
        <w:rPr/>
        <w:t>В лето 6916 марта в |л. 444 об.| 9 преставися епископ коломенский Ларион. В 11 день марта прощен бысть некий человек у гроба Петра чюдотворца, иже бе в р) велице болезни и недузе. Приходиша немцы на Псковскую с) землю воевати и у Пскова много стояще около города. Псковичи же быша во мнозе изнеможении, понеже велика сила немецкая при[и]де на них. Майя в 25 день почата бысть подписывати церковь велика[а] соборная пречистая Володимерская, повелением великаго князя, а мастера Данило иконник да Андрей Рублев. О рязанских князех. Проньский князь Иван т) Володимерович т) пришед |л. 445| с татары согна князя Федора Ольговича с Рязани, он же беже за Оку, а князь Иван седе на обою княжению. По том же при[и]де на него князь Федор Ольговичь ратью, и бысть им бой на реце на Смядве июня в 1. И поможе бог князю Ивану пронскому, тогда же убиша Игнатия Семеновича Жеребцова, воеводу коломенского, и коломничь у) побиша многих. Того же лета помиришася князи рязанстии, Федор с Ываном. Повелением великого князя сруб</w:t>
        <w:softHyphen/>
        <w:t>лен бысть Ржева, а ф) воевода бе князь Юрьи козельский да Юрьи Васильевичь. О пожаре ростовстом. Июня 21 день бысть пожар |л. 445 об.| велико во граде Ростове, множество церквей згоре, и церковь соборная выгоре Пречистая, яко и камению разспастися, в ней же иконы и книги, и сосуды зла-</w:t>
      </w:r>
    </w:p>
    <w:p>
      <w:pPr>
        <w:pStyle w:val="Normal"/>
        <w:rPr/>
      </w:pPr>
      <w:r>
        <w:rPr>
          <w:rFonts w:eastAsia="Arial"/>
        </w:rPr>
        <w:t xml:space="preserve">        </w:t>
      </w:r>
      <w:r>
        <w:rPr/>
        <w:t>_________</w:t>
      </w:r>
    </w:p>
    <w:p>
      <w:pPr>
        <w:pStyle w:val="Normal"/>
        <w:rPr/>
      </w:pPr>
      <w:r>
        <w:rPr>
          <w:rFonts w:eastAsia="Arial"/>
        </w:rPr>
        <w:t xml:space="preserve">        </w:t>
      </w:r>
      <w:r>
        <w:rPr/>
        <w:t>з) В рукописи нестер.</w:t>
      </w:r>
    </w:p>
    <w:p>
      <w:pPr>
        <w:pStyle w:val="Normal"/>
        <w:rPr/>
      </w:pPr>
      <w:r>
        <w:rPr>
          <w:rFonts w:eastAsia="Arial"/>
        </w:rPr>
        <w:t xml:space="preserve">        </w:t>
      </w:r>
      <w:r>
        <w:rPr/>
        <w:t>и) В рукописи Корепеги.</w:t>
      </w:r>
    </w:p>
    <w:p>
      <w:pPr>
        <w:pStyle w:val="Normal"/>
        <w:rPr/>
      </w:pPr>
      <w:r>
        <w:rPr>
          <w:rFonts w:eastAsia="Arial"/>
        </w:rPr>
        <w:t xml:space="preserve">        </w:t>
      </w:r>
      <w:r>
        <w:rPr/>
        <w:t>й) В рукописи Васильева.</w:t>
      </w:r>
    </w:p>
    <w:p>
      <w:pPr>
        <w:pStyle w:val="Normal"/>
        <w:rPr/>
      </w:pPr>
      <w:r>
        <w:rPr>
          <w:rFonts w:eastAsia="Arial"/>
        </w:rPr>
        <w:t xml:space="preserve">        </w:t>
      </w:r>
      <w:r>
        <w:rPr/>
        <w:t>к) В рукописи сего.</w:t>
      </w:r>
    </w:p>
    <w:p>
      <w:pPr>
        <w:pStyle w:val="Normal"/>
        <w:rPr/>
      </w:pPr>
      <w:r>
        <w:rPr>
          <w:rFonts w:eastAsia="Arial"/>
        </w:rPr>
        <w:t xml:space="preserve">        </w:t>
      </w:r>
      <w:r>
        <w:rPr/>
        <w:t>л) Далее повторено к ним.</w:t>
      </w:r>
    </w:p>
    <w:p>
      <w:pPr>
        <w:pStyle w:val="Normal"/>
        <w:rPr/>
      </w:pPr>
      <w:r>
        <w:rPr>
          <w:rFonts w:eastAsia="Arial"/>
        </w:rPr>
        <w:t xml:space="preserve">        </w:t>
      </w:r>
      <w:r>
        <w:rPr/>
        <w:t>м) В рукописи Авизна.</w:t>
      </w:r>
    </w:p>
    <w:p>
      <w:pPr>
        <w:pStyle w:val="Normal"/>
        <w:rPr/>
      </w:pPr>
      <w:r>
        <w:rPr>
          <w:rFonts w:eastAsia="Arial"/>
        </w:rPr>
        <w:t xml:space="preserve">        </w:t>
      </w:r>
      <w:r>
        <w:rPr/>
        <w:t>н-н) Написано по счищенному.</w:t>
      </w:r>
    </w:p>
    <w:p>
      <w:pPr>
        <w:pStyle w:val="Normal"/>
        <w:rPr/>
      </w:pPr>
      <w:r>
        <w:rPr>
          <w:rFonts w:eastAsia="Arial"/>
        </w:rPr>
        <w:t xml:space="preserve">        </w:t>
      </w:r>
      <w:r>
        <w:rPr/>
        <w:t>о) В рукописи христо.</w:t>
      </w:r>
    </w:p>
    <w:p>
      <w:pPr>
        <w:pStyle w:val="Normal"/>
        <w:rPr/>
      </w:pPr>
      <w:r>
        <w:rPr>
          <w:rFonts w:eastAsia="Arial"/>
        </w:rPr>
        <w:t xml:space="preserve">        </w:t>
      </w:r>
      <w:r>
        <w:rPr/>
        <w:t>п-п) В рукописи пропущено. Восстановлено по Воскресенской летописи (ПСРЛ, т. VIII, с. 81).</w:t>
      </w:r>
    </w:p>
    <w:p>
      <w:pPr>
        <w:pStyle w:val="Normal"/>
        <w:rPr/>
      </w:pPr>
      <w:r>
        <w:rPr>
          <w:rFonts w:eastAsia="Arial"/>
        </w:rPr>
        <w:t xml:space="preserve">        </w:t>
      </w:r>
      <w:r>
        <w:rPr/>
        <w:t>р) В рукописи на.</w:t>
      </w:r>
    </w:p>
    <w:p>
      <w:pPr>
        <w:pStyle w:val="Normal"/>
        <w:rPr/>
      </w:pPr>
      <w:r>
        <w:rPr>
          <w:rFonts w:eastAsia="Arial"/>
        </w:rPr>
        <w:t xml:space="preserve">        </w:t>
      </w:r>
      <w:r>
        <w:rPr/>
        <w:t>с) В рукописи Половскую.</w:t>
      </w:r>
    </w:p>
    <w:p>
      <w:pPr>
        <w:pStyle w:val="Normal"/>
        <w:rPr/>
      </w:pPr>
      <w:r>
        <w:rPr>
          <w:rFonts w:eastAsia="Arial"/>
        </w:rPr>
        <w:t xml:space="preserve">        </w:t>
      </w:r>
      <w:r>
        <w:rPr/>
        <w:t>т-т) В рукописи Володимер и Иван.</w:t>
      </w:r>
    </w:p>
    <w:p>
      <w:pPr>
        <w:pStyle w:val="Normal"/>
        <w:rPr/>
      </w:pPr>
      <w:r>
        <w:rPr>
          <w:rFonts w:eastAsia="Arial"/>
        </w:rPr>
        <w:t xml:space="preserve">        </w:t>
      </w:r>
      <w:r>
        <w:rPr/>
        <w:t>у) В рукописи коломничи.</w:t>
      </w:r>
    </w:p>
    <w:p>
      <w:pPr>
        <w:pStyle w:val="Normal"/>
        <w:rPr/>
      </w:pPr>
      <w:r>
        <w:rPr>
          <w:rFonts w:eastAsia="Arial"/>
        </w:rPr>
        <w:t xml:space="preserve">        </w:t>
      </w:r>
      <w:r>
        <w:rPr/>
        <w:t>ф) В рукописи и.</w:t>
      </w:r>
    </w:p>
    <w:p>
      <w:pPr>
        <w:pStyle w:val="Normal"/>
        <w:rPr/>
      </w:pPr>
      <w:r>
        <w:rPr/>
      </w:r>
    </w:p>
    <w:p>
      <w:pPr>
        <w:pStyle w:val="Normal"/>
        <w:rPr/>
      </w:pPr>
      <w:r>
        <w:rPr/>
        <w:t>-157-</w:t>
      </w:r>
    </w:p>
    <w:p>
      <w:pPr>
        <w:pStyle w:val="Normal"/>
        <w:rPr/>
      </w:pPr>
      <w:r>
        <w:rPr/>
      </w:r>
    </w:p>
    <w:p>
      <w:pPr>
        <w:pStyle w:val="Normal"/>
        <w:rPr/>
      </w:pPr>
      <w:r>
        <w:rPr/>
        <w:t>тыя и сребряныя со жемчюгом и камением драгим, то все огнем погоре, и дворы княжи и бояр</w:t>
        <w:softHyphen/>
        <w:t>ские и прочих людей со многим товаром погореша. Ведрено бо бысть х) вельми тогды, еще же к тому буря и вихорь велик зело. Много же и людей погореша, боле тысячи душ. Такова пожару велика в Ростове не бывало за двесте лет. О Швитригайле, о князех литовских. Месяца июля в 26 день при[е]де к великому |л. 446| князю из Брянска князь литовский Швитригайло Ольгердовичь служити” л а с ним владыка дбрянский Исакий, да с ним же князь Патрекей звенигородцкий и князь Александр звенигородцкий, ис Путивля князь Федор Александровичь, князь Семен перемышльский, князь Михайло хотетовский, князь Урустай ц) менский, и бояре черниговский и дьбрянскии, и старадубскии, и люботские, и ярославские. Князь же великий Василей Дмитреевичь прият его с честию и дасть ему град Володимер со всеми волостьми и з пошлинами, и з селы и с хлебом, тако же и Переславль, по тому же и Юрьев Польский, и Волок Ламский, и Ржеву и половину Коломны. |л. 446 об.| Того же лета мор был на люди по многим странам коркотою в волостех ржевских, можайских, дмитровских, звенигородцких, переславских, володимерских, юрьевских, рязанских, торуских, было же и инде в московских волостех. О миру с Витофтом на Угре. Сентября 1 день князь вели</w:t>
        <w:softHyphen/>
        <w:t>кий Василей Дмитреевичь, собрав силу многу, поиде противу Витофта и пришед ста у Угры на брезе. И Витофт тако ч) же со многою силою приде на другу страну реки тоя, с ним же литва, ляхи, немцы, жемость. И сташа межи собою о реце Угре, и стоявше немного дни, и взяша мир промеж собою по давному. |л. 447| О тверских князех. Toe же осени князь Иван Михайловичь тверский поиде ратью х Кашину на братанича своего князя Ивана Борисовича, он же беже на Москву. А князь Иван [пришед] х Кашину помирися со братом своим князем Васильем кашинским, а княгиню Борисову изнима приведе на Тверь, а на Кашине посади наместники своя и дань на них взя. О Едигее. Toe же зимы некоторый князь ординский, именем [Е]дигей, повелением Булата царя прииде ратью на Рускую землю, а с ним 4 царевичи да мнози князи татарски. А се имена им: Бучак царевичь, Тергиберди ш) царевичь, Артемир царевичь, Булат царевичь, |л. 447 об.| князь великий Едигей, князь Махмет, Исупу Сулемонову сыну, князь Тегиня Шихов сын, князь Обрягим Темирязев сын, князь Акшибей Едигеев сын, князь Сеитялибей щ), князь Бурнак, князь Ериклибердей ъ). Се же слышав князь великий Василей Дмитревичь не стал на бой противу татар, но отьеха вборзе на Кострому. И бысть в Филипово говейно, месяца де[ка]бря в 1 день, при[и]де Едигей к Москве ратью со всею силою татарскою и разпусти [их] по всему великому княжению. И разсыпашася по всей земли, аки злии волцы по всем градом и по странам, и по волостем, и по селом, и не осташася та[ко]ваго места, иде же не бывали |л. 448| татарове. взяша град Переславль и огнем пожгоша, тако же и Ростов, и Дмитров, и Серпухов, и Новгород Нижний, и городец. А [за] кня</w:t>
        <w:softHyphen/>
        <w:t>зем за великим послан бысть в погоню царевич Тергибердей да князь Акшибей сын Едигеев, да князь Сеитялюбий ы), а с ними избранный рати 30 тысяч. И те гнавши по нем не постигоша его, ниж обретоша его и паки возвратишася к Едигею. стоя же Едигей у Москвы в селе Коломенском, и тогда посылает послы своя Булата царевича да князя Ериклибердея ь) на Тверь к князю вели</w:t>
        <w:softHyphen/>
        <w:t>кому Ивану Михайловичю тверскому, веля ему быти у Москвы часа того со всею ратью |л. 448 об.| тверскою и с пушками, и с тюфяки, и з самострелы, и со всеми сосуды градобитными, хотя разбити град Москву. Князь же Иван не хотя сего сотворити, ни изменити крестнаго целования и давнаго мира и любви с великим князем, но сице умысли: со Твери поиде без рати, не во мнозе дру</w:t>
        <w:softHyphen/>
        <w:t>жине, и не доехав Москвы возратися паки с Клина на Тверь. Сие же сотвори, дабы ни Едигея разгневати, ниже великому князю погрубити, и обоим обоего избежа, премудре бо сия сотвори. град же Москва в печали велице бысть вой обстоим, а людие в нем затворишася. |л. 449| Посад же около его сами пожгоша, боящеся примета. Во граде бо бяше затворилися с ними князь Володимер Андреевичь, князь Андрей Дмитреевичь, и брат его князь Петр, и князь Иван [Юрьевичь], и мнози бояре с ними, и епископи, и весь священически чин, и многое множество народа тмочисленно, от многих бо град и стран збегошася твердости ради градныя. Скорбию же великою одержими бяху, ниоткуду пособия обдержающе, но точию от единого бога помощи получити прашаху э) и пречистые матери его молящеся, скорой в бедах помочьницы християнскому роду, и пост и молитву сотвориша, мольбы же и моление при|л. 449 об.|носяще со слезами и воздыханием, и покаяние же ю)</w:t>
      </w:r>
    </w:p>
    <w:p>
      <w:pPr>
        <w:pStyle w:val="Normal"/>
        <w:rPr/>
      </w:pPr>
      <w:r>
        <w:rPr>
          <w:rFonts w:eastAsia="Arial"/>
        </w:rPr>
        <w:t xml:space="preserve">        </w:t>
      </w:r>
      <w:r>
        <w:rPr/>
        <w:t>_________</w:t>
      </w:r>
    </w:p>
    <w:p>
      <w:pPr>
        <w:pStyle w:val="Normal"/>
        <w:rPr/>
      </w:pPr>
      <w:r>
        <w:rPr>
          <w:rFonts w:eastAsia="Arial"/>
        </w:rPr>
        <w:t xml:space="preserve">        </w:t>
      </w:r>
      <w:r>
        <w:rPr/>
        <w:t>х) В рукописи быша.</w:t>
      </w:r>
    </w:p>
    <w:p>
      <w:pPr>
        <w:pStyle w:val="Normal"/>
        <w:rPr/>
      </w:pPr>
      <w:r>
        <w:rPr>
          <w:rFonts w:eastAsia="Arial"/>
        </w:rPr>
        <w:t xml:space="preserve">        </w:t>
      </w:r>
      <w:r>
        <w:rPr/>
        <w:t>ц) В рукописи Уростай.</w:t>
      </w:r>
    </w:p>
    <w:p>
      <w:pPr>
        <w:pStyle w:val="Normal"/>
        <w:rPr/>
      </w:pPr>
      <w:r>
        <w:rPr>
          <w:rFonts w:eastAsia="Arial"/>
        </w:rPr>
        <w:t xml:space="preserve">        </w:t>
      </w:r>
      <w:r>
        <w:rPr/>
        <w:t>ч) В рукописи такою.</w:t>
      </w:r>
    </w:p>
    <w:p>
      <w:pPr>
        <w:pStyle w:val="Normal"/>
        <w:rPr/>
      </w:pPr>
      <w:r>
        <w:rPr>
          <w:rFonts w:eastAsia="Arial"/>
        </w:rPr>
        <w:t xml:space="preserve">        </w:t>
      </w:r>
      <w:r>
        <w:rPr/>
        <w:t>ш) В рукописи Тергиберид.</w:t>
      </w:r>
    </w:p>
    <w:p>
      <w:pPr>
        <w:pStyle w:val="Normal"/>
        <w:rPr/>
      </w:pPr>
      <w:r>
        <w:rPr>
          <w:rFonts w:eastAsia="Arial"/>
        </w:rPr>
        <w:t xml:space="preserve">        </w:t>
      </w:r>
      <w:r>
        <w:rPr/>
        <w:t>щ) В рукописи Китялибий.</w:t>
      </w:r>
    </w:p>
    <w:p>
      <w:pPr>
        <w:pStyle w:val="Normal"/>
        <w:rPr/>
      </w:pPr>
      <w:r>
        <w:rPr>
          <w:rFonts w:eastAsia="Arial"/>
        </w:rPr>
        <w:t xml:space="preserve">        </w:t>
      </w:r>
      <w:r>
        <w:rPr/>
        <w:t>ъ) В рукописи Еликлибердий.</w:t>
      </w:r>
    </w:p>
    <w:p>
      <w:pPr>
        <w:pStyle w:val="Normal"/>
        <w:rPr/>
      </w:pPr>
      <w:r>
        <w:rPr>
          <w:rFonts w:eastAsia="Arial"/>
        </w:rPr>
        <w:t xml:space="preserve">        </w:t>
      </w:r>
      <w:r>
        <w:rPr/>
        <w:t>ы) В рукописи Сентялюби.</w:t>
      </w:r>
    </w:p>
    <w:p>
      <w:pPr>
        <w:pStyle w:val="Normal"/>
        <w:rPr/>
      </w:pPr>
      <w:r>
        <w:rPr>
          <w:rFonts w:eastAsia="Arial"/>
        </w:rPr>
        <w:t xml:space="preserve">        </w:t>
      </w:r>
      <w:r>
        <w:rPr/>
        <w:t>ь) В рукописи Еликлибирдея.</w:t>
      </w:r>
    </w:p>
    <w:p>
      <w:pPr>
        <w:pStyle w:val="Normal"/>
        <w:rPr/>
      </w:pPr>
      <w:r>
        <w:rPr>
          <w:rFonts w:eastAsia="Arial"/>
        </w:rPr>
        <w:t xml:space="preserve">        </w:t>
      </w:r>
      <w:r>
        <w:rPr/>
        <w:t>э) В рукописи пращаху.</w:t>
      </w:r>
    </w:p>
    <w:p>
      <w:pPr>
        <w:pStyle w:val="Normal"/>
        <w:rPr/>
      </w:pPr>
      <w:r>
        <w:rPr>
          <w:rFonts w:eastAsia="Arial"/>
        </w:rPr>
        <w:t xml:space="preserve">        </w:t>
      </w:r>
      <w:r>
        <w:rPr/>
        <w:t>ю) В рукописи еже.</w:t>
      </w:r>
    </w:p>
    <w:p>
      <w:pPr>
        <w:pStyle w:val="Normal"/>
        <w:rPr/>
      </w:pPr>
      <w:r>
        <w:rPr/>
      </w:r>
    </w:p>
    <w:p>
      <w:pPr>
        <w:pStyle w:val="Normal"/>
        <w:rPr/>
      </w:pPr>
      <w:r>
        <w:rPr/>
        <w:t>-158-</w:t>
      </w:r>
    </w:p>
    <w:p>
      <w:pPr>
        <w:pStyle w:val="Normal"/>
        <w:rPr/>
      </w:pPr>
      <w:r>
        <w:rPr/>
      </w:r>
    </w:p>
    <w:p>
      <w:pPr>
        <w:pStyle w:val="Normal"/>
        <w:rPr/>
      </w:pPr>
      <w:r>
        <w:rPr/>
        <w:t>чисто от душа кииждо положиша, от грех очищающеся и смерти ожидающи. Всеблагий же мило</w:t>
        <w:softHyphen/>
        <w:t>стивы и человеколюбец бог услыша скорбь людей своих и молитвы и моления и воздыхания их не презре, но обычным своим человеколюбием помилова люди своя, от безбожных измаилтян избави. Во время бо се, в не же Едигей пришед у Москвы стояще я), хотя и зимовати ту, всячески же похваляшеся град взяти хотяше, се некий царевичь в то время усмотрив себе время получно, егда вся Орда истощися и всии татарове на Русь изы|л. 450|доша воевати, а мало их около царя остася, той же царевичь усмотрив себе время таково и приобрет поборники себе, и при[и]де напрасно изгоном на Орду, но сотвори ему вспону проводник его, не на царя приведе его, но на торг, еще же и мгла велика бысть в день той. Егда же не получи желаемаго, тогда пресещи повеле проводящаго его, замятию же велику сотвори и попремногу смутися всю Орду, за малым а) бо самого царя не захвати. Царь же Булат во ужасе зело быв, и посылает вскоре на Русь по Едигея скоропосольники б)-в) своя, веляще ему без всякого пождания пойти к себе со многою скоро|л. 450 об.|стию, бояся, да не паки пришед изгоняти его со Орды или имуть. Слышав же се Едигей [и] искаше оттоле подобна времени, како бы отступити от Москвы, не яко не одолев г), но всячески победив, и нача просити окупа д) з города. Сущи[и] же во граде князи и бояре и вси людие не ведуще бывшаго повинушася дати окуп е), 3000 рублев. Егидей же взем откуп поиде от Москвы во Орду, стоя же у города 3 недели, а ко граду не приступа, ни рати припушал, но стоял все в Коломенском селе. Егда же отьити хотяше, и тако отпусти преже воя своя со множеством полона, а сам со всею [ратью] поиде |л. 451| месяца декабря в 20 день в онь же празнуют память преставления Петра митрополита, новаго чю[до]творца рускаго. Мню бо, яко и того молитва еже к богу избави люди и град от толикия нужи ё) и беды, належащая на них. Еще бо в животе своем превозлюби град свой, паче всех град, в нем же и цельбоносный гроб его бяше, имея честныя мощи его. Его же ради молитвы избавлен бысть сей град от поганых нашествия. Яко же и великий Христов мученик Дмитрей избавляше многажды град свой Селунь от нахождения срацын ж), тако же и сему граду и людем сущим в нем дасть бог сице|л. 451 об.|ваго з) святителя, заступати и спасти могуща от всех злых находящих на нас. А отшедшим же татаром с множеством полона и всякого товара и всякого узорочья наимавшеся, полона и) же толико множество ведяху, яко многи тысяща числом превосхождаше. Жалостно же бе видяху и достойно слез многих, яко един татарин до четыредесят християн ведяше с нужею повязавши, многое множество изсечено бысть, ини же от мраза изомроша, друзии жаждею и гладом умираху. Отцы и матери плакаху, зрящи чад своих разбиваемых и умерщвляемых, тако же и чады рыдаху |л. 452| разлучения от роди</w:t>
        <w:softHyphen/>
        <w:t>тель своих, и не бысть помилующаго, ниже избавляющаго и ни помогающаго. И бысть тогда во всей Руской земли всем хрес[ть]яном туга велика и плачь неутешим и рыданье и кричание, вся бо земля пленена бысть, начень от земля Рязанския и до Галича и до Белаозера, вси бо подвизашася и всии смутившися, многи бо напасти и убытки всем человеком содеяшеся, и большим и меньшим, и ближним и дальным. И не бысть такова, иже к) бы без убытка был, но все в тузе и скорби мнозе и печалию одержими. Сию же скорбь за много время нецыи же от книжник провозвестиша, глаголюще: “Яко |л. 452 об.| в преидущее л) лето будет скорбь людем”. Еже и збыся во время се. Во мно</w:t>
        <w:softHyphen/>
        <w:t>гих же местех от святых икон миро исхождаше, а от иных кровь идяше на показание нам греш</w:t>
        <w:softHyphen/>
        <w:t>ным. Преже бо казнения бывают знамения и прещения, да аще не покаемся, тогда потом казнь божия приходит на ны за наше прегрешения.</w:t>
      </w:r>
    </w:p>
    <w:p>
      <w:pPr>
        <w:pStyle w:val="Normal"/>
        <w:rPr/>
      </w:pPr>
      <w:r>
        <w:rPr>
          <w:rFonts w:eastAsia="Arial"/>
        </w:rPr>
        <w:t xml:space="preserve">        </w:t>
      </w:r>
      <w:r>
        <w:rPr/>
        <w:t>В лета 6917 преставися владыка тверский Арсеней марта 2. Того же лета ходи Анфал на Болгары Камою и Волгою, [100 м) насадов Камою, а Волгою м)] 100 и 50. И избиша их в Каме татарове, а Анфала яша и ведоша в Орду, а волжьския насады не поспели. Того же лета пскови|л. 453|чи взяша мир с Витофтом и с немцы.</w:t>
      </w:r>
    </w:p>
    <w:p>
      <w:pPr>
        <w:pStyle w:val="Normal"/>
        <w:rPr/>
      </w:pPr>
      <w:r>
        <w:rPr>
          <w:rFonts w:eastAsia="Arial"/>
        </w:rPr>
        <w:t xml:space="preserve">        </w:t>
      </w:r>
      <w:r>
        <w:rPr/>
        <w:t>В лета 6918 прииде из Царяграда на Москву митрополит Феогнаст апреля в 22 день, на велик день; поставлен патриархом Матфеем при царе Мануиле; бе же родом гречин. Того же лета преставися князь Володимер Андреевичь на Москве, и положен бысть во церкви архангила Михаила. Того же лета наугородцы оставиша торговати кунами, мордьками куньими, а начата торговати белками, лопцы и гроши литовскими и артуги немецкими. Того же лета бысть побоище</w:t>
      </w:r>
    </w:p>
    <w:p>
      <w:pPr>
        <w:pStyle w:val="Normal"/>
        <w:rPr/>
      </w:pPr>
      <w:r>
        <w:rPr>
          <w:rFonts w:eastAsia="Arial"/>
        </w:rPr>
        <w:t xml:space="preserve">        </w:t>
      </w:r>
      <w:r>
        <w:rPr/>
        <w:t>_________</w:t>
      </w:r>
    </w:p>
    <w:p>
      <w:pPr>
        <w:pStyle w:val="Normal"/>
        <w:rPr/>
      </w:pPr>
      <w:r>
        <w:rPr>
          <w:rFonts w:eastAsia="Arial"/>
        </w:rPr>
        <w:t xml:space="preserve">        </w:t>
      </w:r>
      <w:r>
        <w:rPr/>
        <w:t>я) В рукописи стояща.</w:t>
      </w:r>
    </w:p>
    <w:p>
      <w:pPr>
        <w:pStyle w:val="Normal"/>
        <w:rPr/>
      </w:pPr>
      <w:r>
        <w:rPr>
          <w:rFonts w:eastAsia="Arial"/>
        </w:rPr>
        <w:t xml:space="preserve">        </w:t>
      </w:r>
      <w:r>
        <w:rPr/>
        <w:t>а) В рукописи мало.</w:t>
      </w:r>
    </w:p>
    <w:p>
      <w:pPr>
        <w:pStyle w:val="Normal"/>
        <w:rPr/>
      </w:pPr>
      <w:r>
        <w:rPr>
          <w:rFonts w:eastAsia="Arial"/>
        </w:rPr>
        <w:t xml:space="preserve">        </w:t>
      </w:r>
      <w:r>
        <w:rPr/>
        <w:t>б)-в) В рукописи скоросольники.</w:t>
      </w:r>
    </w:p>
    <w:p>
      <w:pPr>
        <w:pStyle w:val="Normal"/>
        <w:rPr/>
      </w:pPr>
      <w:r>
        <w:rPr>
          <w:rFonts w:eastAsia="Arial"/>
        </w:rPr>
        <w:t xml:space="preserve">        </w:t>
      </w:r>
      <w:r>
        <w:rPr/>
        <w:t>г) В рукописи одолен.</w:t>
      </w:r>
    </w:p>
    <w:p>
      <w:pPr>
        <w:pStyle w:val="Normal"/>
        <w:rPr/>
      </w:pPr>
      <w:r>
        <w:rPr>
          <w:rFonts w:eastAsia="Arial"/>
        </w:rPr>
        <w:t xml:space="preserve">        </w:t>
      </w:r>
      <w:r>
        <w:rPr/>
        <w:t>д) В рукописи откупа.</w:t>
      </w:r>
    </w:p>
    <w:p>
      <w:pPr>
        <w:pStyle w:val="Normal"/>
        <w:rPr/>
      </w:pPr>
      <w:r>
        <w:rPr>
          <w:rFonts w:eastAsia="Arial"/>
        </w:rPr>
        <w:t xml:space="preserve">        </w:t>
      </w:r>
      <w:r>
        <w:rPr/>
        <w:t>е) В рукописи откуп.</w:t>
      </w:r>
    </w:p>
    <w:p>
      <w:pPr>
        <w:pStyle w:val="Normal"/>
        <w:rPr/>
      </w:pPr>
      <w:r>
        <w:rPr>
          <w:rFonts w:eastAsia="Arial"/>
        </w:rPr>
        <w:t xml:space="preserve">        </w:t>
      </w:r>
      <w:r>
        <w:rPr/>
        <w:t>ё) В рукописи нужа.</w:t>
      </w:r>
    </w:p>
    <w:p>
      <w:pPr>
        <w:pStyle w:val="Normal"/>
        <w:rPr/>
      </w:pPr>
      <w:r>
        <w:rPr>
          <w:rFonts w:eastAsia="Arial"/>
        </w:rPr>
        <w:t xml:space="preserve">        </w:t>
      </w:r>
      <w:r>
        <w:rPr/>
        <w:t>ж) В рукописи срацыне.</w:t>
      </w:r>
    </w:p>
    <w:p>
      <w:pPr>
        <w:pStyle w:val="Normal"/>
        <w:rPr/>
      </w:pPr>
      <w:r>
        <w:rPr>
          <w:rFonts w:eastAsia="Arial"/>
        </w:rPr>
        <w:t xml:space="preserve">        </w:t>
      </w:r>
      <w:r>
        <w:rPr/>
        <w:t>з) В рукописи сицецеваго.</w:t>
      </w:r>
    </w:p>
    <w:p>
      <w:pPr>
        <w:pStyle w:val="Normal"/>
        <w:rPr/>
      </w:pPr>
      <w:r>
        <w:rPr>
          <w:rFonts w:eastAsia="Arial"/>
        </w:rPr>
        <w:t xml:space="preserve">        </w:t>
      </w:r>
      <w:r>
        <w:rPr/>
        <w:t>и) В рукописи полана.</w:t>
      </w:r>
    </w:p>
    <w:p>
      <w:pPr>
        <w:pStyle w:val="Normal"/>
        <w:rPr/>
      </w:pPr>
      <w:r>
        <w:rPr>
          <w:rFonts w:eastAsia="Arial"/>
        </w:rPr>
        <w:t xml:space="preserve">        </w:t>
      </w:r>
      <w:r>
        <w:rPr/>
        <w:t>к) В рукописи яже.</w:t>
      </w:r>
    </w:p>
    <w:p>
      <w:pPr>
        <w:pStyle w:val="Normal"/>
        <w:rPr/>
      </w:pPr>
      <w:r>
        <w:rPr>
          <w:rFonts w:eastAsia="Arial"/>
        </w:rPr>
        <w:t xml:space="preserve">        </w:t>
      </w:r>
      <w:r>
        <w:rPr/>
        <w:t>л) В рукописи преидущую.</w:t>
      </w:r>
    </w:p>
    <w:p>
      <w:pPr>
        <w:pStyle w:val="Normal"/>
        <w:rPr/>
      </w:pPr>
      <w:r>
        <w:rPr>
          <w:rFonts w:eastAsia="Arial"/>
        </w:rPr>
        <w:t xml:space="preserve">        </w:t>
      </w:r>
      <w:r>
        <w:rPr/>
        <w:t>м-м) В рукописи пропу</w:t>
        <w:softHyphen/>
        <w:t>щено. Восстановлено по Воскресенской летописи (ПСРЛ, т. VIII, с. 84).</w:t>
      </w:r>
    </w:p>
    <w:p>
      <w:pPr>
        <w:pStyle w:val="Normal"/>
        <w:rPr/>
      </w:pPr>
      <w:r>
        <w:rPr/>
      </w:r>
    </w:p>
    <w:p>
      <w:pPr>
        <w:pStyle w:val="Normal"/>
        <w:rPr/>
      </w:pPr>
      <w:r>
        <w:rPr/>
        <w:t>-159-</w:t>
      </w:r>
    </w:p>
    <w:p>
      <w:pPr>
        <w:pStyle w:val="Normal"/>
        <w:rPr/>
      </w:pPr>
      <w:r>
        <w:rPr/>
      </w:r>
    </w:p>
    <w:p>
      <w:pPr>
        <w:pStyle w:val="Normal"/>
        <w:rPr/>
      </w:pPr>
      <w:r>
        <w:rPr/>
        <w:t>королю Ягайлу Ольгердовичю, |л. 453 об.| [н]ареченному Володиславу, и князю великому литовскому Витофту Кестутьевичю с немцы и с прусы в земли их Пруской межи городов Дубровны и острода. И убиша местера и маршалка, и кундыри побита, и всю силу их немецкую побита, и городы их немецкие поимаша, но только три городы не вдашася королю Витофту. И бысть той осени ляхом и литве 3 побоища с немцы, и на всех трех немец избиваху, много же и християн и литвы и ляхов избито бе от немец. И стояша под Марьиным городом 8 недель и взяша около его два охабня н), а треть|л. 454|его вышнега не взяша города. ходиша же по Немецкой земли полдругонатцаты недели. Того же лета князь Швитригайло Ольгердовичь отьеха с Москвы в Литву, едучи взял град Сер</w:t>
        <w:softHyphen/>
        <w:t>пухов. Того же лета князь великий Василей повеле рубити град Плесо. О пленени Володимеря, о Талыче. Того же лета князь Данило Борисовичь Нижнего Новаграда приведе к себе царевича Талыча и посла с ним изгоном к Володимерю боярина своего Семена Карамышева, а с ним пол</w:t>
        <w:softHyphen/>
        <w:t>тораста татар, а руси полтораста же. И приидоша к Володимерю лесом безвестно из-за реки Клязьмы, людем в полдень спящим, а града |л. 454 об.| тогда не было, а наместника Юрья Васильевича Щеки не было же во граде. Они же окояннии и первое за Клязьмою стадо градцкое взяша, и по том на посад о) пришедше начаша люди сещи и грабити. По том же прогониша к церкви святыя Богородица соборныя, в ней жь затворишася ключарь поп Патрекей и со иными людьми, и поймав сосуды святыя церковныя, златыя и сребряныя, и елико кузни успе похватити и възнесе на цер</w:t>
        <w:softHyphen/>
        <w:t>ковь святыя Богородица сохрани, и люди сущих с ним тамо посади, а сам сшед лествицы отмета, и став во церкви пред образом пречистыя плачася. А они безбожнии высек|л. 455|ши двери святыя Богородица и вшедши в ню, икону чюдную святыя Богородица одраша, тако же и прочая иконы и всю церковь разграбиша. А попа Патрикея емше начаша мучити о прочей кузни церковней и о людех, иже с ним во церкви были. Он же никако же не сказа того, но многи муки претерпе, на сковраде пекоша и, и за нохти щепы бита, и ноги прорезав ужа вдергаша по хвосте у конь волочиша, и тако в той муце и скончася п). Они же изграбиша вся церкви и весь град и люди попленивше, [иных] изсекши, огнем град запалиша и многое множество богатства, злата и сребра, вземше отьидоша. Тако же глаголаху, |л. 455 об.| иже тогда во плене том бывшей, яко не имаша порт, ни иное ничто же, но токмо златое и сребреное, и от кузни многое безчисленное поимаша мно</w:t>
        <w:softHyphen/>
        <w:t>жество, а денги мерками делиша меж собою. Тогда же в том пожаре и колоколы разделишася. Сия же злоба соключися июля в 3 день от своих братии християн. О побоище литве с немцы. Того же лета король Ягайло и Витофт ходиша опять к Марьину городу и рать немецкую побита, а з города взяша 300 тысяч пенез златых окупа и мир твориша.</w:t>
      </w:r>
    </w:p>
    <w:p>
      <w:pPr>
        <w:pStyle w:val="Normal"/>
        <w:rPr/>
      </w:pPr>
      <w:r>
        <w:rPr>
          <w:rFonts w:eastAsia="Arial"/>
        </w:rPr>
        <w:t xml:space="preserve">        </w:t>
      </w:r>
      <w:r>
        <w:rPr/>
        <w:t>О княжне Анне. В лета 6919 князь великий Василей Дмитреевич отдасть |л. 456| дщерь свою Анну во Царьгород за царевича Иоанна Мануиловича. Того же лета приходиша свия войною и взяша новгородцкий пригородок Корельский. И поидоша за ними новгородцы со князем Семеном Ольгердовичем и пришед в землю свейскую, села повоеваша и пожгоша, а свей поимаша, а иных изсекоша, а у города Выбора охабень взяша и пожгоша. О ростовской церкви. Того же лета совершен бысть храм святыя Богородица ростовския, иже бе изгорел от пожара, и священа бысть октября 1 епископом Григорием.</w:t>
      </w:r>
    </w:p>
    <w:p>
      <w:pPr>
        <w:pStyle w:val="Normal"/>
        <w:rPr/>
      </w:pPr>
      <w:r>
        <w:rPr>
          <w:rFonts w:eastAsia="Arial"/>
        </w:rPr>
        <w:t xml:space="preserve">        </w:t>
      </w:r>
      <w:r>
        <w:rPr/>
        <w:t>О походе в Орду. В лета 6920 |л. 456 об.| князь великий Василей Дмитреевичь ходил в Орду ко царю Зеди салтану, Тахтамышеву сыну, тако же и князь Иван тферский ходил в Орду к тому же царю. Князь же великий Василей р) тое осени вы[и]де из Орды. О церкви на Дорогомилове Благовещения. Того же лета совершена бысть церковь камена на Дорогомилове Благовещение святыя богоро</w:t>
        <w:softHyphen/>
        <w:t>дица, октября 6, боголюбивым епископом Григорием. Того же лета князь Семен Лугвень сведе из Новагорода и наместьники свои из пригородов новгородцких сведе. О розмете королю Ягайлу и Витофту с Новым городом. А король Ягайло и князь вели|л. 457|кий Витофт и Лугвень вскинуша на Новгород грамоты розметныя генваря 2, ркуще: “Что были есте нялися нам, только к нам сло</w:t>
        <w:softHyphen/>
        <w:t>жат с) немцы, и вам было к немцем сложити тако же, а с нами т) бысть заодин. И мы о том к вам посылали панов Немиря и Зиновея Братошича: стоите ли в том слове? И вы им отвечали: “Нов</w:t>
        <w:softHyphen/>
        <w:t>город тово не може учинити, как есмя с литовским мирны, так и с немцы”. И мы князя Лугвеня вывели к себе от вас, а с немцы есмя мир вечны[й] взяли и со угры, и со всеми нашими гра[ни]чными мирны есмя, а свое слово забыли, естя как нам изнималися. Да еще люди нам ваши</w:t>
      </w:r>
    </w:p>
    <w:p>
      <w:pPr>
        <w:pStyle w:val="Normal"/>
        <w:rPr/>
      </w:pPr>
      <w:r>
        <w:rPr>
          <w:rFonts w:eastAsia="Arial"/>
        </w:rPr>
        <w:t xml:space="preserve">        </w:t>
      </w:r>
      <w:r>
        <w:rPr/>
        <w:t>_________</w:t>
      </w:r>
    </w:p>
    <w:p>
      <w:pPr>
        <w:pStyle w:val="Normal"/>
        <w:rPr/>
      </w:pPr>
      <w:r>
        <w:rPr>
          <w:rFonts w:eastAsia="Arial"/>
        </w:rPr>
        <w:t xml:space="preserve">        </w:t>
      </w:r>
      <w:r>
        <w:rPr/>
        <w:t>н) В рукописи охобня.</w:t>
      </w:r>
    </w:p>
    <w:p>
      <w:pPr>
        <w:pStyle w:val="Normal"/>
        <w:rPr/>
      </w:pPr>
      <w:r>
        <w:rPr>
          <w:rFonts w:eastAsia="Arial"/>
        </w:rPr>
        <w:t xml:space="preserve">        </w:t>
      </w:r>
      <w:r>
        <w:rPr/>
        <w:t>о) В рукописи посаде.</w:t>
      </w:r>
    </w:p>
    <w:p>
      <w:pPr>
        <w:pStyle w:val="Normal"/>
        <w:rPr/>
      </w:pPr>
      <w:r>
        <w:rPr>
          <w:rFonts w:eastAsia="Arial"/>
        </w:rPr>
        <w:t xml:space="preserve">        </w:t>
      </w:r>
      <w:r>
        <w:rPr/>
        <w:t>п) В рукописи скончаша.</w:t>
      </w:r>
    </w:p>
    <w:p>
      <w:pPr>
        <w:pStyle w:val="Normal"/>
        <w:rPr/>
      </w:pPr>
      <w:r>
        <w:rPr>
          <w:rFonts w:eastAsia="Arial"/>
        </w:rPr>
        <w:t xml:space="preserve">        </w:t>
      </w:r>
      <w:r>
        <w:rPr/>
        <w:t>р) Далее и.</w:t>
      </w:r>
    </w:p>
    <w:p>
      <w:pPr>
        <w:pStyle w:val="Normal"/>
        <w:rPr/>
      </w:pPr>
      <w:r>
        <w:rPr>
          <w:rFonts w:eastAsia="Arial"/>
        </w:rPr>
        <w:t xml:space="preserve">        </w:t>
      </w:r>
      <w:r>
        <w:rPr/>
        <w:t>с) В рукописи служат.</w:t>
      </w:r>
    </w:p>
    <w:p>
      <w:pPr>
        <w:pStyle w:val="Normal"/>
        <w:rPr/>
      </w:pPr>
      <w:r>
        <w:rPr>
          <w:rFonts w:eastAsia="Arial"/>
        </w:rPr>
        <w:t xml:space="preserve">        </w:t>
      </w:r>
      <w:r>
        <w:rPr/>
        <w:t>т) В рукописи ними.</w:t>
      </w:r>
    </w:p>
    <w:p>
      <w:pPr>
        <w:pStyle w:val="Normal"/>
        <w:rPr/>
      </w:pPr>
      <w:r>
        <w:rPr/>
      </w:r>
    </w:p>
    <w:p>
      <w:pPr>
        <w:pStyle w:val="Normal"/>
        <w:rPr/>
      </w:pPr>
      <w:r>
        <w:rPr/>
        <w:t>-160-</w:t>
      </w:r>
    </w:p>
    <w:p>
      <w:pPr>
        <w:pStyle w:val="Normal"/>
        <w:rPr/>
      </w:pPr>
      <w:r>
        <w:rPr/>
      </w:r>
    </w:p>
    <w:p>
      <w:pPr>
        <w:pStyle w:val="Normal"/>
        <w:rPr/>
      </w:pPr>
      <w:r>
        <w:rPr/>
        <w:t>лаяли и безчествовали, |л. 457 об.| и погаными нас звали. Еще же над тем приняли есте нашего ворога у) княж Юрьева сына Святославича князя Федора”. А Лугвень сложил целованье к Новугороду, рек: “Яз с королем и с Витофтом один человек”. Князь же Федор рече новгородцем: “О мне с Витофтом розмирия не держите”. И отъеха в немцы. Toe же зимы владыка новго[ро]дцкий Иван был на Москве у Фотия митрополита.</w:t>
      </w:r>
    </w:p>
    <w:p>
      <w:pPr>
        <w:pStyle w:val="Normal"/>
        <w:rPr/>
      </w:pPr>
      <w:r>
        <w:rPr>
          <w:rFonts w:eastAsia="Arial"/>
        </w:rPr>
        <w:t xml:space="preserve">        </w:t>
      </w:r>
      <w:r>
        <w:rPr/>
        <w:t>О иконе пречистыя, с нею же ходи Лука. В лета 6921 от Можайска за пятнацать верст в вочине князя Андрея Дмитреевича явися знамение в Колочи: некий человек, именем Лука, простълюдин сый при[и]де ис Колочи к Можа|л. 458|йску ф) с ыконою пречистыя Богородица, держащи на руце младенец, господа нашего Исуса Христа. С едину же страну иконы тоя на затворце Никола чюдотворец, а з другую Илия пророк, от нея же многа и различная изцеления быша. И яко же приближися ко граду, и срете ю весь град, даже и до малых и до великих и до суссущих млеко. Оттоле же поиде к Москве, тако же и по иным градом, и сретахуть ея со кресты митрополиты и епископи, и весь священнический чин, тако же и князи и княгини з детми и боляре, и вси вельможи, и все православное множество християнское, чюдес ради бываемых от нея. Мнози бо слепи и хроми, розслаблени и глуси, и вси |л. 458 об.| недужни с верою пришедше и здрави быша, елико не может ни х) ум человечь изрещи ц) такова человеколюбия божия и милости его на нас грешных. Того же лета погоре Тверь вся.</w:t>
      </w:r>
    </w:p>
    <w:p>
      <w:pPr>
        <w:pStyle w:val="Normal"/>
        <w:rPr/>
      </w:pPr>
      <w:r>
        <w:rPr>
          <w:rFonts w:eastAsia="Arial"/>
        </w:rPr>
        <w:t xml:space="preserve">        </w:t>
      </w:r>
      <w:r>
        <w:rPr/>
        <w:t>О митрополите Фотии. В лета 6922 Фотий митрополит восхоте ити к Новуграду, [и] яко же доиде Литвы, Витофт же не пусти его, но грабив его, возвратив ч) к Москве. О миру новгородец с Витофтом. Того же лета новгородцы послаша к Витофту Юрья Анцифорова бити челом о миру, и пожаловал их, отдал им нелюбия, а к немцем не сложили целования. О владыце Иоанне новгородцком. |л. 459| В сию же осень владыка Иоанн новгородцкий возложи на себя схиму месяца ноября в 15 день, а генваря 20 из двора сниде, быв во епископех 30 лет без трех. Toe же зимы отъеха князь Ярослав Володимеровичь в Литву.</w:t>
      </w:r>
    </w:p>
    <w:p>
      <w:pPr>
        <w:pStyle w:val="Normal"/>
        <w:rPr/>
      </w:pPr>
      <w:r>
        <w:rPr>
          <w:rFonts w:eastAsia="Arial"/>
        </w:rPr>
        <w:t xml:space="preserve">        </w:t>
      </w:r>
      <w:r>
        <w:rPr/>
        <w:t>В лета 6923 повоеваша татарове Елечьскую землю. О пожаре. Того же лета погоре град Москва и Смоленеск. О рожени[и] великаго князя Василия. Toe же весны в великое говенье, марта 10, по нефимоне родися великому князю Василию Дмитреевичю сын Василей. Сице же бяше о рожени[и] его. Егда при[и]де день той в онь же родитися ему, начат мати его вельми изнемогати, яко |л. 459 об.| и к смерти приближитися ей. Князю же великому о сем в скорби велице сущу. Бе же в то время некий старец свят в монастыри святого Иоанна Предотечи под Бором, за рекою Москвою, знаем же бе и великим князем, к нему же и посла, да ш)-щ) помолится о княгини его. Он же отвеща посланному ъ) к нему рек: “Шед рци великому князю, да помолится богу и пречистей его матери и великому мученику Логину сотнику, понеже той дан бысть помочник от бога всему роду ва</w:t>
        <w:softHyphen/>
        <w:t>шему, о всех их же требуеть благых. А о княгини своей не скорби, здрава будет и родит тебе сына в вечер сий, наследника тебе”. Еже и бысть. Внегда же родися, |л. 460| и в той час иерею, духов</w:t>
        <w:softHyphen/>
        <w:t>нику великаго князя, седящу в кели[и] своей в монастыри святого Спаса, и се пришед некто уда</w:t>
        <w:softHyphen/>
        <w:t>рив в двери его, рек: “Иди, нарцы имя великому князю Василию”. Он же вскоре востав и взем яже суть на то потребна, изыде ис келия, и не виде никого же посланаго по нь, и удивився о сем, яко вскоре отъиде. И поиде таки на двор и се срете и послан ы) по него глаголя, яко да наречет имя рожденому сыну великого князя. И воспроси его, аще он есть и преже приходил по нь, и рече: “Несмь”. И шед нарече имя отрочати Василей, яко же преже слыша. И по том много всех пыта, кого преже послаша |л. 460 об.| по него, или кто есть приходивый, и никто же обретеся. Он же уди-вися о сем и многим сие поведаша. Мне же о сем Стефан диякон сказа, а о прежнем проречении старца Дементей печатник, а ему сказаша, поведа великая княгиня Мария. Того же лета июня в 7 день тма бысть в пяток перед обеднею, бысть же се немного, час един видети было и звезды все, яко же в нощи. О поставлении Цемблака митрополита. Toe же осени князь великий Витофт, собрав епископы области своея, Исакия черниговскаго, Феодосия полотскаго, Дионисия лучскаго, Герасима володимерскаго, Хари|л. 461|тона холмьскаго, Еуфимия туровскаго, и рече к ним: “Поставите митрополитом Григория Цемблака болгарина”. О нем же не хотящим сего творити, и глагола им: “Аще не поставите сего, то зле умрете”. И поставиша его месяца ноября в 15 день,</w:t>
      </w:r>
    </w:p>
    <w:p>
      <w:pPr>
        <w:pStyle w:val="Normal"/>
        <w:rPr/>
      </w:pPr>
      <w:r>
        <w:rPr>
          <w:rFonts w:eastAsia="Arial"/>
        </w:rPr>
        <w:t xml:space="preserve">        </w:t>
      </w:r>
      <w:r>
        <w:rPr/>
        <w:t>_________</w:t>
      </w:r>
    </w:p>
    <w:p>
      <w:pPr>
        <w:pStyle w:val="Normal"/>
        <w:rPr/>
      </w:pPr>
      <w:r>
        <w:rPr>
          <w:rFonts w:eastAsia="Arial"/>
        </w:rPr>
        <w:t xml:space="preserve">        </w:t>
      </w:r>
      <w:r>
        <w:rPr/>
        <w:t>у) В рукописи вора.</w:t>
      </w:r>
    </w:p>
    <w:p>
      <w:pPr>
        <w:pStyle w:val="Normal"/>
        <w:rPr/>
      </w:pPr>
      <w:r>
        <w:rPr>
          <w:rFonts w:eastAsia="Arial"/>
        </w:rPr>
        <w:t xml:space="preserve">        </w:t>
      </w:r>
      <w:r>
        <w:rPr/>
        <w:t>ф) Далее и.</w:t>
      </w:r>
    </w:p>
    <w:p>
      <w:pPr>
        <w:pStyle w:val="Normal"/>
        <w:rPr/>
      </w:pPr>
      <w:r>
        <w:rPr>
          <w:rFonts w:eastAsia="Arial"/>
        </w:rPr>
        <w:t xml:space="preserve">        </w:t>
      </w:r>
      <w:r>
        <w:rPr/>
        <w:t>х) В рукописи и ни.</w:t>
      </w:r>
    </w:p>
    <w:p>
      <w:pPr>
        <w:pStyle w:val="Normal"/>
        <w:rPr/>
      </w:pPr>
      <w:r>
        <w:rPr>
          <w:rFonts w:eastAsia="Arial"/>
        </w:rPr>
        <w:t xml:space="preserve">        </w:t>
      </w:r>
      <w:r>
        <w:rPr/>
        <w:t>ц) В рукописи изречи.</w:t>
      </w:r>
    </w:p>
    <w:p>
      <w:pPr>
        <w:pStyle w:val="Normal"/>
        <w:rPr/>
      </w:pPr>
      <w:r>
        <w:rPr>
          <w:rFonts w:eastAsia="Arial"/>
        </w:rPr>
        <w:t xml:space="preserve">        </w:t>
      </w:r>
      <w:r>
        <w:rPr/>
        <w:t>ч) В рукописи возвратився.</w:t>
      </w:r>
    </w:p>
    <w:p>
      <w:pPr>
        <w:pStyle w:val="Normal"/>
        <w:rPr/>
      </w:pPr>
      <w:r>
        <w:rPr>
          <w:rFonts w:eastAsia="Arial"/>
        </w:rPr>
        <w:t xml:space="preserve">        </w:t>
      </w:r>
      <w:r>
        <w:rPr/>
        <w:t>ш)-щ) Далее и.</w:t>
      </w:r>
    </w:p>
    <w:p>
      <w:pPr>
        <w:pStyle w:val="Normal"/>
        <w:rPr/>
      </w:pPr>
      <w:r>
        <w:rPr>
          <w:rFonts w:eastAsia="Arial"/>
        </w:rPr>
        <w:t xml:space="preserve">        </w:t>
      </w:r>
      <w:r>
        <w:rPr/>
        <w:t>ъ) В рукописи пославшему.</w:t>
      </w:r>
    </w:p>
    <w:p>
      <w:pPr>
        <w:pStyle w:val="Normal"/>
        <w:rPr/>
      </w:pPr>
      <w:r>
        <w:rPr>
          <w:rFonts w:eastAsia="Arial"/>
        </w:rPr>
        <w:t xml:space="preserve">        </w:t>
      </w:r>
      <w:r>
        <w:rPr/>
        <w:t>ы) Далее повторено послан.</w:t>
      </w:r>
    </w:p>
    <w:p>
      <w:pPr>
        <w:pStyle w:val="Normal"/>
        <w:rPr/>
      </w:pPr>
      <w:r>
        <w:rPr/>
      </w:r>
    </w:p>
    <w:p>
      <w:pPr>
        <w:pStyle w:val="Normal"/>
        <w:rPr/>
      </w:pPr>
      <w:r>
        <w:rPr/>
        <w:t>-161-</w:t>
      </w:r>
    </w:p>
    <w:p>
      <w:pPr>
        <w:pStyle w:val="Normal"/>
        <w:rPr/>
      </w:pPr>
      <w:r>
        <w:rPr/>
      </w:r>
    </w:p>
    <w:p>
      <w:pPr>
        <w:pStyle w:val="Normal"/>
        <w:rPr/>
      </w:pPr>
      <w:r>
        <w:rPr/>
        <w:t>не правилом святых, не шля ко Царюграду. Toe же зимы февраля 23, в неделю мясопусную поеде из Новагорода Самсон на Москву к Фотию митрополиту ставитися на архиепископью.</w:t>
      </w:r>
    </w:p>
    <w:p>
      <w:pPr>
        <w:pStyle w:val="Normal"/>
        <w:rPr/>
      </w:pPr>
      <w:r>
        <w:rPr>
          <w:rFonts w:eastAsia="Arial"/>
        </w:rPr>
        <w:t xml:space="preserve">        </w:t>
      </w:r>
      <w:r>
        <w:rPr/>
        <w:t>О чюдесех Петра чюдотворца. В лета 6924 марта 9 прощен бысть некий человек от гроба святого чюдотворца Петра на Москве. Бе у него нога прикорчена, и в той день простреся |л. 461 об.| и отъиде здрав в дом свой. И того же месяца 15 у некоей черноризицы руце сухи и прикорчени быша, и в той день от целебоноснаго гроба святого Петра изцеление получи. В той же день поставлен бысть Самсон от Фотия митрополита дияконом. Бысть же се во вторую неделю поста. А в суботу третью поста в попы поставлены бысть. О поставлении Самсона новгородскаго. А в неделю кресто</w:t>
        <w:softHyphen/>
        <w:t>поклонную, марта 22 поставлен бысть Фотеем митрополитом на архиепископью Великому Новугороду во церкви святого архангила Михаила, и нарече и митрополитом Семиеном. А [на] постав</w:t>
        <w:softHyphen/>
        <w:t>лении его было 5 владык: Григорей ростовский, Митрофан |л. 462| суздальский, Антоней тверский, Тимофей сарайский, Исакий пермьский. Бе же ту и велики князь Василей Дмитреевичь и братья его Юрьи и Констянтин. Того же лета татарове воеваша около Киева и монастырь Печерский пограбиша и пожгоша. О князех новгородцких. Того же лета приехали на Москву к великому князю князи новгородсти: князь Иван Васильевичь, князь Иван Борисовичь, а ь) сын ь) его Але</w:t>
        <w:softHyphen/>
        <w:t>ксандр наперед его приехал за два года. О э) Костроме э). Того же лета град Кострома заложен бысть. О Григори[и], епископе ростовском. Того же лета майя 3 день порану преставися пресвященный епископ Григорий ростовский |л. 462 об.| и ярославский, пас церковь божию лета 21.</w:t>
      </w:r>
    </w:p>
    <w:p>
      <w:pPr>
        <w:pStyle w:val="Normal"/>
        <w:rPr/>
      </w:pPr>
      <w:r>
        <w:rPr>
          <w:rFonts w:eastAsia="Arial"/>
        </w:rPr>
        <w:t xml:space="preserve">        </w:t>
      </w:r>
      <w:r>
        <w:rPr/>
        <w:t>О преставлении князя Ивана. В лета 6925 месяца июля преставися нареченный князь вели</w:t>
        <w:softHyphen/>
        <w:t>кий Нижнего Новагорода Иван Васильевичь, сын великого князя Василия Дмитреевича на Москве. Положиша и во церкви архангила Михаила, иде же вси князи рустии лежат. О князе Даниле. Того же лета приеде на Москву к великому князю Василию Дмитреевичю князь Данило Борисовичь новгородцкий. О войне двинской. В то же лето боярин князя Юрья Дмитреевича Глеб Семеновичь, да с ним Семен Жадовский и Михаиле Росохин ю), а с ним вятчене и устюжане, ходиша войною и пово|л. 463|еваша всю землю Двинскую и Заволочьску, а Колмогоры пожже, а бояр многих полониша и окуп я) с них поимаша. Заволочане же тогда скопився Устюг по[во]еваша. Toe же зимы мнози людие от мраза изомроша, студена бо бе зима была вельми. В то же лето бысть мор страшен в людех в Новегороде Великом и в Ладозе, и в Русе а), и в Порхове, и во Пскове, и в Торжьку, и во Твери, и в Дмитрове и по властей их. И толь велик бысть мор, яко живи[и] не успеваху мертвых погребати, ниже доволни б) бяху [здравии] больным служити, [но един] здра</w:t>
        <w:softHyphen/>
        <w:t>вий десетерым болем служаше. И мнози дворы пусти быша, а в ыном един человек остася или два, а иньде едино |л. 463 об.| детище. Болезнь же сицева бысть людем: преже, яко рогатиною ударит за лопатку или противу сердца под груди и промеж крыл, и разболевся начнет кровию хракати и огонь ражжет, и по сем пот имет, и потом дрожь имет, и имет ходити по всем составом челове</w:t>
        <w:softHyphen/>
        <w:t>чий недуг той. Железа же не единаче: иному на шеи, другому на стегне, овому под пазухою, или под скулою, или за лопаткою и в паху и на иных местех. И в болезни той полежавше и с покая</w:t>
        <w:softHyphen/>
        <w:t>нием и с маслом, мнози же ангильска образа сподобишася, от жития [от] хождаху. Сице бо мило</w:t>
        <w:softHyphen/>
        <w:t>сердие свое и казнь с милостью людем своим посла. О митрополите Григори[и] Цамблаке. |л. 464| Григорий Цамблак митрополит, поставленный] от Витофта, рече к великому князю Витофту: “Что ради ты, княже, в ляцкой вере, а не [в] православной вере християнской?” И отвеща ему Витофт: “Аще хощеще не токмо мене единого видети в своей православной християнской вере, но и всех людей неверных моея земля литовския, то иди в Рим и имей с папою прю и с его мудрецы б), и аще их преперши, то мы вси християне будем. Аще ли не препреши, то всех християн вашея веры, иже в моей земли, имам превратити в свою веру немецкую”. И посла его в Рим [с] своими паны. О том же Цамблаке. О сем же Грегории Цамблаке г) Фотий, митрополит руский д), |л. 464 об.| писа яко: “Той мятежник церковный зовется митрополитом киевским, а поставлен ес[т]ь от неправеднаго соборища в Новегородце Литовском, не избранием святых отец, [н]и испытанием соборным, ни рас</w:t>
        <w:softHyphen/>
        <w:t>суждением правильным, ни рукоположением святого патриарха, ни по преданию церковному, но паче мучительски самозаконно поставление его содеявше, яко же в сонном привидении играюще, проявлен[н]е сия спешаше гнуснии, и мирьскаго оного поставляют и во священную одежду непотребнаго несвящен[н]е одевают, еже “достоине” возгласивше ему, иже многа студа и лукавства</w:t>
      </w:r>
    </w:p>
    <w:p>
      <w:pPr>
        <w:pStyle w:val="Normal"/>
        <w:rPr/>
      </w:pPr>
      <w:r>
        <w:rPr>
          <w:rFonts w:eastAsia="Arial"/>
        </w:rPr>
        <w:t xml:space="preserve">        </w:t>
      </w:r>
      <w:r>
        <w:rPr/>
        <w:t>_________</w:t>
      </w:r>
    </w:p>
    <w:p>
      <w:pPr>
        <w:pStyle w:val="Normal"/>
        <w:rPr/>
      </w:pPr>
      <w:r>
        <w:rPr>
          <w:rFonts w:eastAsia="Arial"/>
        </w:rPr>
        <w:t xml:space="preserve">        </w:t>
      </w:r>
      <w:r>
        <w:rPr/>
        <w:t>ь-ь) В рукописи да братанич.</w:t>
      </w:r>
    </w:p>
    <w:p>
      <w:pPr>
        <w:pStyle w:val="Normal"/>
        <w:rPr/>
      </w:pPr>
      <w:r>
        <w:rPr>
          <w:rFonts w:eastAsia="Arial"/>
        </w:rPr>
        <w:t xml:space="preserve">        </w:t>
      </w:r>
      <w:r>
        <w:rPr/>
        <w:t>э) В рукописи от Костромы и ошибочно отнесено к предшествующей фразе.</w:t>
      </w:r>
    </w:p>
    <w:p>
      <w:pPr>
        <w:pStyle w:val="Normal"/>
        <w:rPr/>
      </w:pPr>
      <w:r>
        <w:rPr>
          <w:rFonts w:eastAsia="Arial"/>
        </w:rPr>
        <w:t xml:space="preserve">        </w:t>
      </w:r>
      <w:r>
        <w:rPr/>
        <w:t>ю) В рукописи Росухин.</w:t>
      </w:r>
    </w:p>
    <w:p>
      <w:pPr>
        <w:pStyle w:val="Normal"/>
        <w:rPr/>
      </w:pPr>
      <w:r>
        <w:rPr>
          <w:rFonts w:eastAsia="Arial"/>
        </w:rPr>
        <w:t xml:space="preserve">        </w:t>
      </w:r>
      <w:r>
        <w:rPr/>
        <w:t>я) В рукописи откуп.</w:t>
      </w:r>
    </w:p>
    <w:p>
      <w:pPr>
        <w:pStyle w:val="Normal"/>
        <w:rPr/>
      </w:pPr>
      <w:r>
        <w:rPr>
          <w:rFonts w:eastAsia="Arial"/>
        </w:rPr>
        <w:t xml:space="preserve">        </w:t>
      </w:r>
      <w:r>
        <w:rPr/>
        <w:t>а) В рукописи Русин.</w:t>
      </w:r>
    </w:p>
    <w:p>
      <w:pPr>
        <w:pStyle w:val="Normal"/>
        <w:rPr/>
      </w:pPr>
      <w:r>
        <w:rPr>
          <w:rFonts w:eastAsia="Arial"/>
        </w:rPr>
        <w:t xml:space="preserve">        </w:t>
      </w:r>
      <w:r>
        <w:rPr/>
        <w:t>б) В рукописи дополнил.</w:t>
      </w:r>
    </w:p>
    <w:p>
      <w:pPr>
        <w:pStyle w:val="Normal"/>
        <w:rPr/>
      </w:pPr>
      <w:r>
        <w:rPr>
          <w:rFonts w:eastAsia="Arial"/>
        </w:rPr>
        <w:t xml:space="preserve">        </w:t>
      </w:r>
      <w:r>
        <w:rPr/>
        <w:t>в) В руко</w:t>
        <w:softHyphen/>
        <w:t>писи младенцы.</w:t>
      </w:r>
    </w:p>
    <w:p>
      <w:pPr>
        <w:pStyle w:val="Normal"/>
        <w:rPr/>
      </w:pPr>
      <w:r>
        <w:rPr>
          <w:rFonts w:eastAsia="Arial"/>
        </w:rPr>
        <w:t xml:space="preserve">        </w:t>
      </w:r>
      <w:r>
        <w:rPr/>
        <w:t>г) В рукописи Цамблаще.</w:t>
      </w:r>
    </w:p>
    <w:p>
      <w:pPr>
        <w:pStyle w:val="Normal"/>
        <w:rPr/>
      </w:pPr>
      <w:r>
        <w:rPr>
          <w:rFonts w:eastAsia="Arial"/>
        </w:rPr>
        <w:t xml:space="preserve">        </w:t>
      </w:r>
      <w:r>
        <w:rPr/>
        <w:t>д) Далее и.</w:t>
      </w:r>
    </w:p>
    <w:p>
      <w:pPr>
        <w:pStyle w:val="Normal"/>
        <w:rPr/>
      </w:pPr>
      <w:r>
        <w:rPr/>
      </w:r>
    </w:p>
    <w:p>
      <w:pPr>
        <w:pStyle w:val="Normal"/>
        <w:rPr/>
      </w:pPr>
      <w:r>
        <w:rPr/>
        <w:t>-162-</w:t>
      </w:r>
    </w:p>
    <w:p>
      <w:pPr>
        <w:pStyle w:val="Normal"/>
        <w:rPr/>
      </w:pPr>
      <w:r>
        <w:rPr/>
      </w:r>
    </w:p>
    <w:p>
      <w:pPr>
        <w:pStyle w:val="Normal"/>
        <w:rPr/>
      </w:pPr>
      <w:r>
        <w:rPr/>
        <w:t>достойного. |л. 465| Но мирскими властьми и по хотению своему и желание обрете, на е) пребывающего мене митрополита по достоянию в животе, яже о нем и первая явленна быша на зборе в Цариграде, елико смущение сотвори на Христову церковь от святейшаго вселенскаго патриарха Еуфимия и от божественнаго и священнаго собора извержен бысть [из ё) сану от поповства и проклят бысть ё)]. Сего ради божественный [и] священный собор по случаю вся собра божественная и свя</w:t>
        <w:softHyphen/>
        <w:t>щеннейшая и всечестнейшая святители, митрополити ж) и с сими боголюбивии епископи, и судом сих опщим имеем сего Цамблака по божественным священным правилом извержена з) и отлучена |л. 465 об.| и проклята. Тако же и тех епископ его соборища того неподобнаго, яко осужденных имеем их, яко бо не по велению явишася божественных правил, но и) дасадителей [и] преслушателей, отметни й) сим й) явишася, от единого по достоянию согласия лишишася, божественныя соборныя апостольския церкви именующеся святители без рассуждения святого великаго патриарха”.</w:t>
      </w:r>
    </w:p>
    <w:p>
      <w:pPr>
        <w:pStyle w:val="Normal"/>
        <w:rPr/>
      </w:pPr>
      <w:r>
        <w:rPr>
          <w:rFonts w:eastAsia="Arial"/>
        </w:rPr>
        <w:t xml:space="preserve">        </w:t>
      </w:r>
      <w:r>
        <w:rPr/>
        <w:t>О князе Даниле Даниловиче. В лета 6927 князь Данило Борисович со братом Иваном, новгородцкие, бежаша с Москвы от великаго князя Василия Дмитреевича. О Швитригайле и о Дашке. В то же лето |л. 466| князь Дашко Феодоров сын острожского такою кознью взял град кременец великаго князя Витофта: в великий четверток послал преж себе своих дву человек, Дмитрия и Илью, и с ними ся заговорили: “Поедите служити Кондрату Прусу, воеводе кременскому, и егда приду аз ко граду и вы возвод отогните”. Они же ехаша к нему, и прия их с любовию, а они ввереватися ему начаша. Сей же не разуме прелести их, ни к) в л) уме л) не подержа сии о сем. А князь Дашко прииде под град в нощи в пятьсот человек, и ти, их же посла преже себе служити, възвод оттяша и мост положиша. И тако Дашко во град вниде |л. 466 об.| с сущими с ними, и уби Кондрата вое</w:t>
        <w:softHyphen/>
        <w:t>воду, и приставов Королевых и Витофтовых иссече, а князя Швитригайла из желез высече, седевша полдевята году. И оттоле уйде Швитригайло в Угры, да Луческ ида взя, а у волынских бояр полтораста коней отлучи. О Анфале. Того же лета Михайло Розсохин м) уби на Вятке Анфала и сына его Нестера. Того же лета поставлен бысть Ростову епископом Дионисей июля в 12 день. О коломенском епископе. На Коломне епископ поставлен Амвросий того же лета. О Цамблаке. Митрополит Григорей Цемблак при[и]де из Рима в Литву. |л. 467| Toe же зимы князь великий Василей Дмитреевичь дасть дщерь свою Василису за князя Александра Ивановича суздальского, в неделю. О князе Констянтине. Князь великий Василей Дмитреевичь восхоте подписати под сына своего Василия брата своего [меншаго] Констянтина. Князь же Констянтин не восхоте сотворити воли его, и про то н)-о) отня у него вотчину. Он же иде в Новгород Великий, и прияша его новгородцы с честию и подаваша ему пригороды, которые были за Лугвенем. О Цемблаке. Того же лета умре Григорий Цемблак на Киеве митрополит.</w:t>
      </w:r>
    </w:p>
    <w:p>
      <w:pPr>
        <w:pStyle w:val="Normal"/>
        <w:rPr/>
      </w:pPr>
      <w:r>
        <w:rPr>
          <w:rFonts w:eastAsia="Arial"/>
        </w:rPr>
        <w:t xml:space="preserve">        </w:t>
      </w:r>
      <w:r>
        <w:rPr/>
        <w:t>В лета 6928 мор бысть силен |л. 467 об.| на люди, почался п)-р) на успение святыя богородицы на Костроме и в Ярославле, и в Галиче, и на Плесе и в Ростове. И тако вымроша, яко и жита бе жати некому. Того же лета снег паде на землю, иде три дни и 3 нощи, и паде его на 4 пяди, и потаял. А всякое жито под снег полегла, некому жати, люди померли. О Швитригайле. Того же лета прииде из Угры в Литву князь Швитригайло. Toe же осени приидоша из Немец в Новгород Великий от местера Селивестра ко князю Костянтину Дмитреевичю о съезде. И послал князь Костянтин на съезд князя Федора Патрикеевича и боярина своего Ондрея Костянтиновича. |л. 468| Того же лета майя начаша новгородцы торговати деньгами серебреными, [а] артуги с) продаша немцем; а торговали ими 9 лет.</w:t>
      </w:r>
    </w:p>
    <w:p>
      <w:pPr>
        <w:pStyle w:val="Normal"/>
        <w:rPr/>
      </w:pPr>
      <w:r>
        <w:rPr>
          <w:rFonts w:eastAsia="Arial"/>
        </w:rPr>
        <w:t xml:space="preserve">        </w:t>
      </w:r>
      <w:r>
        <w:rPr/>
        <w:t>О поводе в Новегороде. В лета 6929 в Новегороде бысть поводь велика в Волхове, и снесе 20 городень великого мосту, и буре велице бывши и разбишася от воды и уличьнии т) мосты, и храми мнози от основания исторжени быша у), мнози же воды ради наверх хором живяху. И монастырев 19 ф) обнят вода, яко ни пению быти в них, и толице скорби бывше, яко же людем чающим потоп нашедших на них. Аще же и яки тучи великий изыде майя 19, |л. 468 об.| с полудне, з громом страшным и з шумом великим, в полунощи молни[и] же блистающе, яко же и прозрети не мочно бе, яко бо чающе людем сожженом быти от огня оного, понеже бо и туча она пришед над град ста [и] изменися о[т] дожденосия х)-ц) [на] огненное видение. Людие же всяко чающе пламеню быти,</w:t>
      </w:r>
    </w:p>
    <w:p>
      <w:pPr>
        <w:pStyle w:val="Normal"/>
        <w:rPr/>
      </w:pPr>
      <w:r>
        <w:rPr>
          <w:rFonts w:eastAsia="Arial"/>
        </w:rPr>
        <w:t xml:space="preserve">        </w:t>
      </w:r>
      <w:r>
        <w:rPr/>
        <w:t>_________</w:t>
      </w:r>
    </w:p>
    <w:p>
      <w:pPr>
        <w:pStyle w:val="Normal"/>
        <w:rPr/>
      </w:pPr>
      <w:r>
        <w:rPr>
          <w:rFonts w:eastAsia="Arial"/>
        </w:rPr>
        <w:t xml:space="preserve">        </w:t>
      </w:r>
      <w:r>
        <w:rPr/>
        <w:t>е) В рукописи не.</w:t>
      </w:r>
    </w:p>
    <w:p>
      <w:pPr>
        <w:pStyle w:val="Normal"/>
        <w:rPr/>
      </w:pPr>
      <w:r>
        <w:rPr>
          <w:rFonts w:eastAsia="Arial"/>
        </w:rPr>
        <w:t xml:space="preserve">        </w:t>
      </w:r>
      <w:r>
        <w:rPr/>
        <w:t>ё-ё) В рукописи пропущено. Восстановлено по Воскресенской летописи (ПСРЛ, т. VIII, с. 89).</w:t>
      </w:r>
    </w:p>
    <w:p>
      <w:pPr>
        <w:pStyle w:val="Normal"/>
        <w:rPr/>
      </w:pPr>
      <w:r>
        <w:rPr>
          <w:rFonts w:eastAsia="Arial"/>
        </w:rPr>
        <w:t xml:space="preserve">        </w:t>
      </w:r>
      <w:r>
        <w:rPr/>
        <w:t>ж) В рукописи митрополит.</w:t>
      </w:r>
    </w:p>
    <w:p>
      <w:pPr>
        <w:pStyle w:val="Normal"/>
        <w:rPr/>
      </w:pPr>
      <w:r>
        <w:rPr>
          <w:rFonts w:eastAsia="Arial"/>
        </w:rPr>
        <w:t xml:space="preserve">        </w:t>
      </w:r>
      <w:r>
        <w:rPr/>
        <w:t>з) В рукописи извержеся.</w:t>
      </w:r>
    </w:p>
    <w:p>
      <w:pPr>
        <w:pStyle w:val="Normal"/>
        <w:rPr/>
      </w:pPr>
      <w:r>
        <w:rPr>
          <w:rFonts w:eastAsia="Arial"/>
        </w:rPr>
        <w:t xml:space="preserve">        </w:t>
      </w:r>
      <w:r>
        <w:rPr/>
        <w:t>и) В рукописи на.</w:t>
      </w:r>
    </w:p>
    <w:p>
      <w:pPr>
        <w:pStyle w:val="Normal"/>
        <w:rPr/>
      </w:pPr>
      <w:r>
        <w:rPr>
          <w:rFonts w:eastAsia="Arial"/>
        </w:rPr>
        <w:t xml:space="preserve">        </w:t>
      </w:r>
      <w:r>
        <w:rPr/>
        <w:t>й-й) В рукописи отметник.</w:t>
      </w:r>
    </w:p>
    <w:p>
      <w:pPr>
        <w:pStyle w:val="Normal"/>
        <w:rPr/>
      </w:pPr>
      <w:r>
        <w:rPr>
          <w:rFonts w:eastAsia="Arial"/>
        </w:rPr>
        <w:t xml:space="preserve">        </w:t>
      </w:r>
      <w:r>
        <w:rPr/>
        <w:t>к) В рукописи но.</w:t>
      </w:r>
    </w:p>
    <w:p>
      <w:pPr>
        <w:pStyle w:val="Normal"/>
        <w:rPr/>
      </w:pPr>
      <w:r>
        <w:rPr>
          <w:rFonts w:eastAsia="Arial"/>
        </w:rPr>
        <w:t xml:space="preserve">        </w:t>
      </w:r>
      <w:r>
        <w:rPr/>
        <w:t>л-л) В рукописи ву уме.</w:t>
      </w:r>
    </w:p>
    <w:p>
      <w:pPr>
        <w:pStyle w:val="Normal"/>
        <w:rPr/>
      </w:pPr>
      <w:r>
        <w:rPr>
          <w:rFonts w:eastAsia="Arial"/>
        </w:rPr>
        <w:t xml:space="preserve">        </w:t>
      </w:r>
      <w:r>
        <w:rPr/>
        <w:t>м) В рукописи Розсухин.</w:t>
      </w:r>
    </w:p>
    <w:p>
      <w:pPr>
        <w:pStyle w:val="Normal"/>
        <w:rPr/>
      </w:pPr>
      <w:r>
        <w:rPr>
          <w:rFonts w:eastAsia="Arial"/>
        </w:rPr>
        <w:t xml:space="preserve">        </w:t>
      </w:r>
      <w:r>
        <w:rPr/>
        <w:t>н)-о) В рукописи просто.</w:t>
      </w:r>
    </w:p>
    <w:p>
      <w:pPr>
        <w:pStyle w:val="Normal"/>
        <w:rPr/>
      </w:pPr>
      <w:r>
        <w:rPr>
          <w:rFonts w:eastAsia="Arial"/>
        </w:rPr>
        <w:t xml:space="preserve">        </w:t>
      </w:r>
      <w:r>
        <w:rPr/>
        <w:t>п)-р) В руко</w:t>
        <w:softHyphen/>
        <w:t>писи вочался.</w:t>
      </w:r>
    </w:p>
    <w:p>
      <w:pPr>
        <w:pStyle w:val="Normal"/>
        <w:rPr/>
      </w:pPr>
      <w:r>
        <w:rPr>
          <w:rFonts w:eastAsia="Arial"/>
        </w:rPr>
        <w:t xml:space="preserve">        </w:t>
      </w:r>
      <w:r>
        <w:rPr/>
        <w:t>с) В рукописи артути.</w:t>
      </w:r>
    </w:p>
    <w:p>
      <w:pPr>
        <w:pStyle w:val="Normal"/>
        <w:rPr/>
      </w:pPr>
      <w:r>
        <w:rPr>
          <w:rFonts w:eastAsia="Arial"/>
        </w:rPr>
        <w:t xml:space="preserve">        </w:t>
      </w:r>
      <w:r>
        <w:rPr/>
        <w:t>т) В рукописи улицы и.</w:t>
      </w:r>
    </w:p>
    <w:p>
      <w:pPr>
        <w:pStyle w:val="Normal"/>
        <w:rPr/>
      </w:pPr>
      <w:r>
        <w:rPr>
          <w:rFonts w:eastAsia="Arial"/>
        </w:rPr>
        <w:t xml:space="preserve">        </w:t>
      </w:r>
      <w:r>
        <w:rPr/>
        <w:t>у) В рукописи бывше.</w:t>
      </w:r>
    </w:p>
    <w:p>
      <w:pPr>
        <w:pStyle w:val="Normal"/>
        <w:rPr/>
      </w:pPr>
      <w:r>
        <w:rPr>
          <w:rFonts w:eastAsia="Arial"/>
        </w:rPr>
        <w:t xml:space="preserve">        </w:t>
      </w:r>
      <w:r>
        <w:rPr/>
        <w:t>ф) Далее и.</w:t>
      </w:r>
    </w:p>
    <w:p>
      <w:pPr>
        <w:pStyle w:val="Normal"/>
        <w:rPr/>
      </w:pPr>
      <w:r>
        <w:rPr>
          <w:rFonts w:eastAsia="Arial"/>
        </w:rPr>
        <w:t xml:space="preserve">        </w:t>
      </w:r>
      <w:r>
        <w:rPr/>
        <w:t>х)-ц) В ру</w:t>
        <w:softHyphen/>
        <w:t>кописи деждоносия.</w:t>
      </w:r>
    </w:p>
    <w:p>
      <w:pPr>
        <w:pStyle w:val="Normal"/>
        <w:rPr/>
      </w:pPr>
      <w:r>
        <w:rPr/>
      </w:r>
    </w:p>
    <w:p>
      <w:pPr>
        <w:pStyle w:val="Normal"/>
        <w:rPr/>
      </w:pPr>
      <w:r>
        <w:rPr/>
        <w:t>-163-</w:t>
      </w:r>
    </w:p>
    <w:p>
      <w:pPr>
        <w:pStyle w:val="Normal"/>
        <w:rPr/>
      </w:pPr>
      <w:r>
        <w:rPr/>
      </w:r>
    </w:p>
    <w:p>
      <w:pPr>
        <w:pStyle w:val="Normal"/>
        <w:rPr/>
      </w:pPr>
      <w:r>
        <w:rPr/>
        <w:t>пожигающу ч) грешники, и ужасашеся нача вопити: “Господи, помилуй”. И прочая много моления и обеты приношаху господеви и пречистей его матери и всем святым его, понеже бо и камение изо облака являшеся. Архиепископ ш) же Симон с чином священным и вси богобоязнивии людие вшедше во церковь Премудрости божия, ниц падша со многими слезами |л. 469| из глубины сердца и воздыханьми молящеся. Тако же и по прочим церквам священницы и людие творяху, и тако пр[е]де ночь та страхом онем. Пришедши же дню и бысть тишина, и туча она бысть невидима, и едва людие в себе приидоша от страха оного. Того же лета князь Костянтин при[и]де из Новагорода на Москву, а князь Ярослав приеха из Литвы. Июня 15 преставися архиепископ новгородцкий Симион, быв во епископех 5 лет и три месецы без 5 дней. Тогда же глад бысть в Новегороде. Сентября 1 новгородцы возведоша на архиепископль двор по жребием Феодосия, игумена троецкаго ис Клопска щ). |л. 469 об.| Toe же осени сентября 8 поча ъ) бысть болезнь коркотная ы), и на зиму глад бысть. Toe же осени княгини Настасья была у отца на Москве, а поиде с Москвы за неделю до рожества. Toe же зимы князь Юрьи Ивановичь тверский женися у Ивана Дмитреевича.</w:t>
      </w:r>
    </w:p>
    <w:p>
      <w:pPr>
        <w:pStyle w:val="Normal"/>
        <w:rPr/>
      </w:pPr>
      <w:r>
        <w:rPr>
          <w:rFonts w:eastAsia="Arial"/>
        </w:rPr>
        <w:t xml:space="preserve">        </w:t>
      </w:r>
      <w:r>
        <w:rPr/>
        <w:t>О гладу. В лета 6930 глад бысть силен по всей земли Руской, на Москве оков ржи по рублю, а на Костроме по два рубли, а в Новегороде в Нижнем по 200 алтын оков ржи. И мор бысть, з го</w:t>
        <w:softHyphen/>
        <w:t>лода всякую мертвечину ели. Того же лета король Ягайло да Витофт ходили к Мариину городу Немецкой земли воевати. Того же лета преставися благоверная княгини |л. 470| Настасья князь Юрьева Дмитреевича во Звенигороде, и положена бысть в монаст[ы]ри святого Вознесения. Того же лета Москва город погоре месяца августа во 18 день, в полночь загорелося, а на завтрее [о] полудни преста гореть. Того же лета княгини великая Софья с сыном с Васильем ездила ко отцу своему Витофту в Смоленеск. И князь великий отпустив ее с Москвы, а ь) сам еде на Коломну. Да и Фотей митрополит был у Витофта, а ь) еха наперед великая княгини.</w:t>
      </w:r>
    </w:p>
    <w:p>
      <w:pPr>
        <w:pStyle w:val="Normal"/>
        <w:rPr/>
      </w:pPr>
      <w:r>
        <w:rPr>
          <w:rFonts w:eastAsia="Arial"/>
        </w:rPr>
        <w:t xml:space="preserve">        </w:t>
      </w:r>
      <w:r>
        <w:rPr/>
        <w:t>В лета 6931 глад бысть силен в Руской земли. З голоду умроша, по путем лежаще. Того же лета царь Барак ко Одуеву приходи, града не взя, а полон много повел |л. 470 об.| в поле э). И князь Юрьи Романовичь одоевский да Григорей Пратасьевичь, воевода мценский, состиг царя в поле били, а полон отъимали. Того же лета новгородцы сослаша ю)-я) владычня двора Феодосия в монастырь его, а Емельяна з Древяницы възведоша по жребием.</w:t>
      </w:r>
    </w:p>
    <w:p>
      <w:pPr>
        <w:pStyle w:val="Normal"/>
        <w:rPr/>
      </w:pPr>
      <w:r>
        <w:rPr>
          <w:rFonts w:eastAsia="Arial"/>
        </w:rPr>
        <w:t xml:space="preserve">        </w:t>
      </w:r>
      <w:r>
        <w:rPr/>
        <w:t>В лета 6932 царь Куидатат а) поиде ратью к Одуеву на князя Юрья на Романовича. И слышав то князь велики Витофт и посла на Москву к зятю своему к великому князю Василию Дмитреевичю, чтоб послал помочь на царя. А сам послал князя Андрея Михайловича, князь Андрея Всеволодича, князя Ивана Бабу, |л. 471| брата его Путяту, дрючских князей, князя Митька Всеволодича, Григория Прасиевича. Они же шедше со князем Юрьем царя Куидата б) и силу его присекли, а сам царь убежал, а царици поймали, адну послали в Литву к Витофту, а другую на Москву к великому князю. А московская сила не поспела. Тогда же убили Когчю в) богатыря ве</w:t>
        <w:softHyphen/>
        <w:t>лика телом. Того же лета князь великий Василей целовал Новугороду Великому на том, что ему отступитися их отчины Бежитцкого Верха да Волока, да Вотцких мест. А наугородцы г) цело</w:t>
        <w:softHyphen/>
        <w:t>вали великому князю, что им княжчин всех отступитися где ни есть. |л. 471 об.|</w:t>
      </w:r>
    </w:p>
    <w:p>
      <w:pPr>
        <w:pStyle w:val="Normal"/>
        <w:rPr/>
      </w:pPr>
      <w:r>
        <w:rPr>
          <w:rFonts w:eastAsia="Arial"/>
        </w:rPr>
        <w:t xml:space="preserve">        </w:t>
      </w:r>
      <w:r>
        <w:rPr/>
        <w:t>О преставлении великаго князя Василия Дмитреевича. В лета 6933 февраля в 27 день, в 3 час нощи преставися благоверный и христолюбивый и великий князь Василей Дмитреевичь. И митро</w:t>
        <w:softHyphen/>
        <w:t>полит Фотий тоя же нощи посла по князя Юрья, брата его, в Звенигород своего боярина Акинфа Аслебятева. Он же не ходя на Москву, иде к Галичю. А на великом княжении седе князь Василей Васильевичь, бе же тогда 10 лет без 13 дней. А князь Юрьи прислав к нему и взем с великим князем перемирие до Петрова дни, да затем же перемирием тоя д) весны е) розосла по всей своей отчине по всех людей своих, и яко снидошяся к нему вси и[з] всех градов ево, и восхоте пойти на великого князя д). |л. 472|</w:t>
      </w:r>
    </w:p>
    <w:p>
      <w:pPr>
        <w:pStyle w:val="Normal"/>
        <w:rPr/>
      </w:pPr>
      <w:r>
        <w:rPr>
          <w:rFonts w:eastAsia="Arial"/>
        </w:rPr>
        <w:t xml:space="preserve">        </w:t>
      </w:r>
      <w:r>
        <w:rPr/>
        <w:t>Княжение ё) великого князя Василия ё) Васильевича. Князь ж) же великий Василей Василье</w:t>
        <w:softHyphen/>
        <w:t>вичь совокупися со всеми силами, с ним же бяху дядя ево, и поиде х Костроме. Князь же Юрья слышяв то ж), что идет на него князь великий со всеми силами и со братьею его и побеже в Новго-</w:t>
      </w:r>
    </w:p>
    <w:p>
      <w:pPr>
        <w:pStyle w:val="Normal"/>
        <w:rPr/>
      </w:pPr>
      <w:r>
        <w:rPr>
          <w:rFonts w:eastAsia="Arial"/>
        </w:rPr>
        <w:t xml:space="preserve">        </w:t>
      </w:r>
      <w:r>
        <w:rPr/>
        <w:t>_________</w:t>
      </w:r>
    </w:p>
    <w:p>
      <w:pPr>
        <w:pStyle w:val="Normal"/>
        <w:rPr/>
      </w:pPr>
      <w:r>
        <w:rPr>
          <w:rFonts w:eastAsia="Arial"/>
        </w:rPr>
        <w:t xml:space="preserve">        </w:t>
      </w:r>
      <w:r>
        <w:rPr/>
        <w:t>ч) В рукописи пожигающи.</w:t>
      </w:r>
    </w:p>
    <w:p>
      <w:pPr>
        <w:pStyle w:val="Normal"/>
        <w:rPr/>
      </w:pPr>
      <w:r>
        <w:rPr>
          <w:rFonts w:eastAsia="Arial"/>
        </w:rPr>
        <w:t xml:space="preserve">        </w:t>
      </w:r>
      <w:r>
        <w:rPr/>
        <w:t>ш) В рукописи А архиепископ. А приписано позднее на полях.</w:t>
      </w:r>
    </w:p>
    <w:p>
      <w:pPr>
        <w:pStyle w:val="Normal"/>
        <w:rPr/>
      </w:pPr>
      <w:r>
        <w:rPr>
          <w:rFonts w:eastAsia="Arial"/>
        </w:rPr>
        <w:t xml:space="preserve">        </w:t>
      </w:r>
      <w:r>
        <w:rPr/>
        <w:t>щ) В рукописи Колотска.</w:t>
      </w:r>
    </w:p>
    <w:p>
      <w:pPr>
        <w:pStyle w:val="Normal"/>
        <w:rPr/>
      </w:pPr>
      <w:r>
        <w:rPr>
          <w:rFonts w:eastAsia="Arial"/>
        </w:rPr>
        <w:t xml:space="preserve">        </w:t>
      </w:r>
      <w:r>
        <w:rPr/>
        <w:t>ъ) В рукописи и поча.</w:t>
      </w:r>
    </w:p>
    <w:p>
      <w:pPr>
        <w:pStyle w:val="Normal"/>
        <w:rPr/>
      </w:pPr>
      <w:r>
        <w:rPr>
          <w:rFonts w:eastAsia="Arial"/>
        </w:rPr>
        <w:t xml:space="preserve">        </w:t>
      </w:r>
      <w:r>
        <w:rPr/>
        <w:t>ы) В рукописи коротная.</w:t>
      </w:r>
    </w:p>
    <w:p>
      <w:pPr>
        <w:pStyle w:val="Normal"/>
        <w:rPr/>
      </w:pPr>
      <w:r>
        <w:rPr>
          <w:rFonts w:eastAsia="Arial"/>
        </w:rPr>
        <w:t xml:space="preserve">        </w:t>
      </w:r>
      <w:r>
        <w:rPr/>
        <w:t>ь) В рукописи и.</w:t>
      </w:r>
    </w:p>
    <w:p>
      <w:pPr>
        <w:pStyle w:val="Normal"/>
        <w:rPr/>
      </w:pPr>
      <w:r>
        <w:rPr>
          <w:rFonts w:eastAsia="Arial"/>
        </w:rPr>
        <w:t xml:space="preserve">        </w:t>
      </w:r>
      <w:r>
        <w:rPr/>
        <w:t>э) В рукописи воле.</w:t>
      </w:r>
    </w:p>
    <w:p>
      <w:pPr>
        <w:pStyle w:val="Normal"/>
        <w:rPr/>
      </w:pPr>
      <w:r>
        <w:rPr>
          <w:rFonts w:eastAsia="Arial"/>
        </w:rPr>
        <w:t xml:space="preserve">        </w:t>
      </w:r>
      <w:r>
        <w:rPr/>
        <w:t>ю)-я) В рукописи сослашася.</w:t>
      </w:r>
    </w:p>
    <w:p>
      <w:pPr>
        <w:pStyle w:val="Normal"/>
        <w:rPr/>
      </w:pPr>
      <w:r>
        <w:rPr>
          <w:rFonts w:eastAsia="Arial"/>
        </w:rPr>
        <w:t xml:space="preserve">        </w:t>
      </w:r>
      <w:r>
        <w:rPr/>
        <w:t>а) В рукописи Куидатак.</w:t>
      </w:r>
    </w:p>
    <w:p>
      <w:pPr>
        <w:pStyle w:val="Normal"/>
        <w:rPr/>
      </w:pPr>
      <w:r>
        <w:rPr>
          <w:rFonts w:eastAsia="Arial"/>
        </w:rPr>
        <w:t xml:space="preserve">        </w:t>
      </w:r>
      <w:r>
        <w:rPr/>
        <w:t>б) В рукописи Куидака.</w:t>
      </w:r>
    </w:p>
    <w:p>
      <w:pPr>
        <w:pStyle w:val="Normal"/>
        <w:rPr/>
      </w:pPr>
      <w:r>
        <w:rPr>
          <w:rFonts w:eastAsia="Arial"/>
        </w:rPr>
        <w:t xml:space="preserve">        </w:t>
      </w:r>
      <w:r>
        <w:rPr/>
        <w:t>в) В рукописи Кончю.</w:t>
      </w:r>
    </w:p>
    <w:p>
      <w:pPr>
        <w:pStyle w:val="Normal"/>
        <w:rPr/>
      </w:pPr>
      <w:r>
        <w:rPr>
          <w:rFonts w:eastAsia="Arial"/>
        </w:rPr>
        <w:t xml:space="preserve">        </w:t>
      </w:r>
      <w:r>
        <w:rPr/>
        <w:t>г) В ру</w:t>
        <w:softHyphen/>
        <w:t>кописи нувородцы.</w:t>
      </w:r>
    </w:p>
    <w:p>
      <w:pPr>
        <w:pStyle w:val="Normal"/>
        <w:rPr/>
      </w:pPr>
      <w:r>
        <w:rPr>
          <w:rFonts w:eastAsia="Arial"/>
        </w:rPr>
        <w:t xml:space="preserve">        </w:t>
      </w:r>
      <w:r>
        <w:rPr/>
        <w:t>д-д) Последние две строки вписаны другим почерком и другими чернилами по нижнему полю.</w:t>
      </w:r>
    </w:p>
    <w:p>
      <w:pPr>
        <w:pStyle w:val="Normal"/>
        <w:rPr/>
      </w:pPr>
      <w:r>
        <w:rPr>
          <w:rFonts w:eastAsia="Arial"/>
        </w:rPr>
        <w:t xml:space="preserve">        </w:t>
      </w:r>
      <w:r>
        <w:rPr/>
        <w:t>е) В рукописи весну.</w:t>
      </w:r>
    </w:p>
    <w:p>
      <w:pPr>
        <w:pStyle w:val="Normal"/>
        <w:rPr/>
      </w:pPr>
      <w:r>
        <w:rPr>
          <w:rFonts w:eastAsia="Arial"/>
        </w:rPr>
        <w:t xml:space="preserve">        </w:t>
      </w:r>
      <w:r>
        <w:rPr/>
        <w:t>ё-ё) Написано вязью, за исключением, лия.</w:t>
      </w:r>
    </w:p>
    <w:p>
      <w:pPr>
        <w:pStyle w:val="Normal"/>
        <w:rPr/>
      </w:pPr>
      <w:r>
        <w:rPr>
          <w:rFonts w:eastAsia="Arial"/>
        </w:rPr>
        <w:t xml:space="preserve">        </w:t>
      </w:r>
      <w:r>
        <w:rPr/>
        <w:t>ж-ж) Половина л. 472-472 об. вклеена, первые две строки написаны тем же почерком и теми же чернилами, что и последние две строки на л. 471 об.</w:t>
      </w:r>
    </w:p>
    <w:p>
      <w:pPr>
        <w:pStyle w:val="Normal"/>
        <w:rPr/>
      </w:pPr>
      <w:r>
        <w:rPr/>
      </w:r>
    </w:p>
    <w:p>
      <w:pPr>
        <w:pStyle w:val="Normal"/>
        <w:rPr/>
      </w:pPr>
      <w:r>
        <w:rPr/>
        <w:t>-164-</w:t>
      </w:r>
    </w:p>
    <w:p>
      <w:pPr>
        <w:pStyle w:val="Normal"/>
        <w:rPr/>
      </w:pPr>
      <w:r>
        <w:rPr/>
      </w:r>
    </w:p>
    <w:p>
      <w:pPr>
        <w:pStyle w:val="Normal"/>
        <w:rPr/>
      </w:pPr>
      <w:r>
        <w:rPr/>
        <w:t>род Нижни[й], и седе тамо со всеми людьми своими. А князь великий послал на него дядю своего князя Костянтина со многою силою. Князь же Юрьи убоявся, бежа за Суру, и ста о брезе, а князь Костянтин стояв противу его возвратися, понеже бо |л. 472 об.| нельзе з) прийти к нему за реку, и паки возвратившюся ему к Москве. И князь Юрьи иде в Новугороду, и оттуду к Галичю, а к ве</w:t>
        <w:softHyphen/>
        <w:t>ликому князю присла о перемирии на год. Князь же великий со отцем своим Фотием митрополи</w:t>
        <w:softHyphen/>
        <w:t>том и с матерью своею великою княгинею Софьею, и з дядями з) своими, князем Андреем и Петром и Костянтином Дмитреевичи, обослажеся тогда и со братом своим и дедом великим князем литов</w:t>
        <w:softHyphen/>
        <w:t>ским Витофтом, и со всеми князи и бояры земли своея здумаша послати ко князю Юрью отца своего Фотия митрополита. Он же ни мала отрещися, но вскоре и с радостию |л. 473| поиде к нему в Га</w:t>
        <w:softHyphen/>
        <w:t>лич о миру того же лета. И прииде в Ярославль на рожество предтечево и ту ни мало помотчав, но и) точию ужинал у князя Ивана Васильевича. Молиша же его князи ярославстии, чтобы у низе обедни слушал на утри[е], и не послуша их, но поиде в Галич. А князь Юрьи слышав [то], собрав всю отчину свою и срете его з детми своими и з бояры и с лутчими людьми своими, а чернь свою собрав из городов своих и волостей, из сел и из деревень. И бысть их многое множество и постави их на горе от града с приезда митрополича, кажи ему многих людей своих. Митрополит же вшед в посад града того |л. 473 об.| и поиде к соборной церкви Преображения господа нашего Исуса Христа, бе жь церковь та на посаде на подоле у езера, и быв во церкви помолився изыде и возрев на он народ, иже по горе стоящ, и рече князю Юрью: “Сыну, не видах столько народа во овчих шерстех”. Вси бо бяху в сермягах. Князь бо хотя явитися, яко много люди име, а святитель в глум си вменив себе. По сем же поиде х кели[и] своей, иде же стояти ему, и начат глаголати князю о миру, чтобы не было кровопролития межи их с великим князем. Князь же Юрьи перемирия просяше, а о миру не внимаше. Разгневав же ся митрополит и не благослови его и град |л. 474| его, скоро изыде из него. И в той час бысть мор на люди и град его. Князь же Юрьи слыша и видев то и всед на коня, и гна по нем, и постиже его за озером в селе Пасынкове, и начат бити ему челом и молитися о своем согрешении, и едва умоли его. И возвратися, благослови самого и град его, и паки вниде во град и от того часа преста гнев божий. Митрополит же поучив князя о любви не токмо со братьею, но и со всеми православными. Князь же Юрьи многу честь воздав ему от</w:t>
        <w:softHyphen/>
        <w:t>пусти его, сам же проводи его со всем народом, рек ему: “Пошлю о миру к великому князю бояр своих”. И по отшестви[и] митрополичи посла боярина |л. 474 об.| своего Бориса галичского и Данила Чешка и доконча мир на том, что князю Юрью не [и]скати княжения великаго собою, но царем: котораго царь пожалует, то[й] будет князь великий владимерский и Новугороду Великому и всей Руси, и крест на том целоваша. Того же лета преставися князь великий Иван Михайловичь тверский, наречен во чернцех Иев. И седе по нем сын его Александр майя в 21 день. А с троицына дни почат быти мор на Москве, а пришед от Немец во Псков, а оттоле в Новгород, тако же доиде и до Мо</w:t>
        <w:softHyphen/>
        <w:t>сквы и на всю землю Рускую. |л. 475|</w:t>
      </w:r>
    </w:p>
    <w:p>
      <w:pPr>
        <w:pStyle w:val="Normal"/>
        <w:rPr/>
      </w:pPr>
      <w:r>
        <w:rPr>
          <w:rFonts w:eastAsia="Arial"/>
        </w:rPr>
        <w:t xml:space="preserve">        </w:t>
      </w:r>
      <w:r>
        <w:rPr/>
        <w:t>О мору. В лета 6934 мор бысть велик во Пскове и в Новегороде Великом, и в Торжку, и во Твери, и на Волоце, и в Дмитрове, и на Москве и во всех градех руских и в селех. Toe же осени преставися князь Андрей Володимеровичь, нареченный во чернцах Сава, и положен у Троицы в Сергиеве монас[ты]ре. И князь Ярослав Володимеровичь преставися и положен во Архангиле на Москве. ходи Витофт на Псков. О Опочках. Того же лета князь великий литовский Витофт ходил на Псков со многими силами, с ним были земля литовская и лятцкая, чехи и волохи пона|л. 475 об.|ймованы и татарове его, [а] у царя Махмета испроси двор его. И преже приде по[д] к) градок к) псковский л) под Опочки м). Людие же во граде затворишася потаишася, яко мнети пришед</w:t>
        <w:softHyphen/>
        <w:t>шим н) пуста его. И тако начаша татари на конех скакати на мост, а гражане учиниша мост на ужищах, а под ним колие изоострив побита. И яко же бысть полон мост противных, и гражане порезаша ужища и мост падеся с ними на колье оно. И тако изомроша вси. А иных многих та</w:t>
        <w:softHyphen/>
        <w:t>тар и ляхов, и литвы живых поимавше, во град вомчаша, режюще у татар срамныя уды их, им же в роты влагаху, |л. 476| а ляхом и чехом, и волохом кожи одираху. Витофт же то виде и срама исполнився поиде прочь, не учинив граду тому ничто же. И приде по другой град Вороначь и ста под ним. И бысть тогда туча страшна и грозна вельми, гром страшен и молниям блистания, яко жи-</w:t>
      </w:r>
    </w:p>
    <w:p>
      <w:pPr>
        <w:pStyle w:val="Normal"/>
        <w:rPr/>
      </w:pPr>
      <w:r>
        <w:rPr>
          <w:rFonts w:eastAsia="Arial"/>
        </w:rPr>
        <w:t xml:space="preserve">        </w:t>
      </w:r>
      <w:r>
        <w:rPr/>
        <w:t>_________</w:t>
      </w:r>
    </w:p>
    <w:p>
      <w:pPr>
        <w:pStyle w:val="Normal"/>
        <w:rPr/>
      </w:pPr>
      <w:r>
        <w:rPr>
          <w:rFonts w:eastAsia="Arial"/>
        </w:rPr>
        <w:t xml:space="preserve">        </w:t>
      </w:r>
      <w:r>
        <w:rPr/>
        <w:t>з-з) Написано другим почерком и другими чернилами.</w:t>
      </w:r>
    </w:p>
    <w:p>
      <w:pPr>
        <w:pStyle w:val="Normal"/>
        <w:rPr/>
      </w:pPr>
      <w:r>
        <w:rPr>
          <w:rFonts w:eastAsia="Arial"/>
        </w:rPr>
        <w:t xml:space="preserve">        </w:t>
      </w:r>
      <w:r>
        <w:rPr/>
        <w:t>и) В рукописи не.</w:t>
      </w:r>
    </w:p>
    <w:p>
      <w:pPr>
        <w:pStyle w:val="Normal"/>
        <w:rPr/>
      </w:pPr>
      <w:r>
        <w:rPr>
          <w:rFonts w:eastAsia="Arial"/>
        </w:rPr>
        <w:t xml:space="preserve">        </w:t>
      </w:r>
      <w:r>
        <w:rPr/>
        <w:t>к-к) В рукописи по градом.</w:t>
      </w:r>
    </w:p>
    <w:p>
      <w:pPr>
        <w:pStyle w:val="Normal"/>
        <w:rPr/>
      </w:pPr>
      <w:r>
        <w:rPr>
          <w:rFonts w:eastAsia="Arial"/>
        </w:rPr>
        <w:t xml:space="preserve">        </w:t>
      </w:r>
      <w:r>
        <w:rPr/>
        <w:t>л) Далее и.</w:t>
      </w:r>
    </w:p>
    <w:p>
      <w:pPr>
        <w:pStyle w:val="Normal"/>
        <w:rPr/>
      </w:pPr>
      <w:r>
        <w:rPr>
          <w:rFonts w:eastAsia="Arial"/>
        </w:rPr>
        <w:t xml:space="preserve">        </w:t>
      </w:r>
      <w:r>
        <w:rPr/>
        <w:t>м) В рукописи Ополчки.</w:t>
      </w:r>
    </w:p>
    <w:p>
      <w:pPr>
        <w:pStyle w:val="Normal"/>
        <w:rPr/>
      </w:pPr>
      <w:r>
        <w:rPr>
          <w:rFonts w:eastAsia="Arial"/>
        </w:rPr>
        <w:t xml:space="preserve">        </w:t>
      </w:r>
      <w:r>
        <w:rPr/>
        <w:t>н) В рукописи пришедши.</w:t>
      </w:r>
    </w:p>
    <w:p>
      <w:pPr>
        <w:pStyle w:val="Normal"/>
        <w:rPr/>
      </w:pPr>
      <w:r>
        <w:rPr/>
      </w:r>
    </w:p>
    <w:p>
      <w:pPr>
        <w:pStyle w:val="Normal"/>
        <w:rPr/>
      </w:pPr>
      <w:r>
        <w:rPr/>
        <w:t>-165-</w:t>
      </w:r>
    </w:p>
    <w:p>
      <w:pPr>
        <w:pStyle w:val="Normal"/>
        <w:rPr/>
      </w:pPr>
      <w:r>
        <w:rPr/>
      </w:r>
    </w:p>
    <w:p>
      <w:pPr>
        <w:pStyle w:val="Normal"/>
        <w:rPr/>
      </w:pPr>
      <w:r>
        <w:rPr/>
        <w:t>вота сущим с о) Витофтом о) отчаятися. [А п) он сам за столп шатерны ухватився п)] начат вопити: “Господи, помилуй!”; стоны[й] р) и трясыся, мняся уже землю пожрень быти и во ад внити. По прехожении же туча оноя страшныя прииде к нему под тот же городок посол от великаго князя Василья Васильевича с Москвы Александр Володимеровичь Лыков, глаголя ему от великаго |л. 476 об.| князя: “Что ради тако ты чинишь чрес докончание, где было ти со мною быти заодин, и ты мою отчину воюешь и пусту твориши?”. А псковичи пришедши туто же добиша челом Витофту треми тысячи рублем, и поиде прочь, а псковичи того сребра не даша ему.</w:t>
      </w:r>
    </w:p>
    <w:p>
      <w:pPr>
        <w:pStyle w:val="Normal"/>
        <w:rPr/>
      </w:pPr>
      <w:r>
        <w:rPr>
          <w:rFonts w:eastAsia="Arial"/>
        </w:rPr>
        <w:t xml:space="preserve">        </w:t>
      </w:r>
      <w:r>
        <w:rPr/>
        <w:t>В лета 6935 мор бысть велик во градех руских. Тогда преставися князь Василей Володиме</w:t>
        <w:softHyphen/>
        <w:t>ровичь и положен бысть во Архангиле на Москве. О преставлении игумена Кирила. Того же лета преставися преподобный игумен Кирил Белозерский, месяца июня в 9 день. Того же лета октября во 18 день преставися священный |л. 477| епископ Дионисей ростовский, пас церковь божию 7 лет и 5 месяц. Того же лета поставлен бысть епископом Ростову Ефрем апреля 13 от Фотия митро</w:t>
        <w:softHyphen/>
        <w:t>полита.</w:t>
      </w:r>
    </w:p>
    <w:p>
      <w:pPr>
        <w:pStyle w:val="Normal"/>
        <w:rPr/>
      </w:pPr>
      <w:r>
        <w:rPr>
          <w:rFonts w:eastAsia="Arial"/>
        </w:rPr>
        <w:t xml:space="preserve">        </w:t>
      </w:r>
      <w:r>
        <w:rPr/>
        <w:t>В лета 6936 преставися князь Петр Дмитреевичь. О Порхове. Того же лета князь великий Витофт со многими силами ходил на Великий Новгород. Бяху же с ними и пушки и тюфяки, и пищали. Едина же бе пушка с ним велика вельми, Галка именем, возяху ея на 40 конех до по</w:t>
        <w:softHyphen/>
        <w:t>лудни, а другую половину дни на иных сороце конех. И пришедшу ему под град Порхов, и тоя пушки мастер Николай похвалися Витофту, глаголя: “Господине княже, сею пушкою пиргос разбию, бе бо стрель|л. 477 об.|ница камена, и много граду зла учиню”. И пустившю ему ту пушку, и пришед на той пиргос и вырази его из основания вон, и градные камение зубцы зданье срази и тако за градом приде на полк с) Витофтов т) же, и уби воеводу полотцкого и люди много изби, а коней многое множество. Бысть же се в самую литургию у), священника, служащего во церкви святого Николы, ничим же не вреди ниже устраши. А того немчина пушечника, похвалившягося самого разсторгну и размета невидимо где, яко ничто ф) же обретеся его, ни тела, ни кости, точию полкабата х) его остася. Повеле же Витофт приступати ко граду, посадницы же |л. 478| вышедше из града, Григорей Кириловичь Пасохно ц) [и] Исак Борецкой, инии ч) же с ними прочий, начаша бити че</w:t>
        <w:softHyphen/>
        <w:t>лом. А в то же время из Новагорода приде архиепископ Емельян, нареченный от Фотия Евфими[й], а с ним посадницы и тысячьские, и добиша челом Витофту, а даша с себя окупа полдеветы ты</w:t>
        <w:softHyphen/>
        <w:t>сячи рублев новгородцких, а полон весь откупи у Витофта архиепископ, дасть две тысящи рублев.</w:t>
      </w:r>
    </w:p>
    <w:p>
      <w:pPr>
        <w:pStyle w:val="Normal"/>
        <w:rPr/>
      </w:pPr>
      <w:r>
        <w:rPr>
          <w:rFonts w:eastAsia="Arial"/>
        </w:rPr>
        <w:t xml:space="preserve">        </w:t>
      </w:r>
      <w:r>
        <w:rPr/>
        <w:t>В лета 6937 приходиша татарове к Галичю, града не взяша, а волости повоеваша. На кре</w:t>
        <w:softHyphen/>
        <w:t>щении же приидоша изгоном на Кострому и попленивши ю отъидоша на низ Волгою. Князь же великий посла за ними дядь своих, князя Андрея |л. 478 об.| и Костянтина, и с ними Ивана Дмитреевича, с своими полки. И доидоша до Нижнего Новаграда и ту не угонивши их возвратися. Князь же Феодор Стародубьский Пестрой да Феодор Костентиновичь, утаивься у князей д[а] у воевод, и своими полки погнаша за татары, и угониша да их биша, татар и бесермен, и полон весь отняша, а царе</w:t>
        <w:softHyphen/>
        <w:t>вича и князя Али-бабы не догониша.</w:t>
      </w:r>
    </w:p>
    <w:p>
      <w:pPr>
        <w:pStyle w:val="Normal"/>
        <w:rPr/>
      </w:pPr>
      <w:r>
        <w:rPr>
          <w:rFonts w:eastAsia="Arial"/>
        </w:rPr>
        <w:t xml:space="preserve">        </w:t>
      </w:r>
      <w:r>
        <w:rPr/>
        <w:t>В лета 6938. О волке и озере. В Смоленске явися волк гол без шерсти и м[но]ги люди ел, а в Троцех ш) озеро Жидовьское три дне стояло кроваво. Того же лета князь великий Василей Васильевичь и Фотей митрополит был |л. 479| в Троцех у Витофта, а тогды к нему всем землям сшедшимся, король Ягайло и князь великий Борис тверский, пруский и немецкий местер и мазовшанский князь великий и прочий мнози. И [и]с Трок со всеми сими щ) приде в Вилну и многу честь дасть и дары многи по многи дни, и оттоле вси ъ) разыдошася по своим землям. А митропо</w:t>
        <w:softHyphen/>
        <w:t>лита Фотия остави у себе и держа его после тех всех со 11 дней, и много почтив ы) его отпусти к Москве. И яко пришедшу ему в Новгород[ок] Литовский и ту приде к нему весть, что Витофт умре октября в 20 день, а по ь) его отпуски три дни только, |л. 479 об.| а князь великий тогда еще в Вязьме. И по Витофте седе на великое княжение брат его Швитригайло. И приде со братом своим коро</w:t>
        <w:softHyphen/>
        <w:t>лем Ягайлом в Новгородок Литовский и ту почтив э) и дарив Фотея митрополита отпусти его к Мо</w:t>
        <w:softHyphen/>
        <w:t>скве. Того же лета князь ординский Андар воевал землю литовскую и град Мченеск, но ю) города ю)</w:t>
      </w:r>
    </w:p>
    <w:p>
      <w:pPr>
        <w:pStyle w:val="Normal"/>
        <w:rPr/>
      </w:pPr>
      <w:r>
        <w:rPr>
          <w:rFonts w:eastAsia="Arial"/>
        </w:rPr>
        <w:t xml:space="preserve">        </w:t>
      </w:r>
      <w:r>
        <w:rPr/>
        <w:t>_________</w:t>
      </w:r>
    </w:p>
    <w:p>
      <w:pPr>
        <w:pStyle w:val="Normal"/>
        <w:rPr/>
      </w:pPr>
      <w:r>
        <w:rPr>
          <w:rFonts w:eastAsia="Arial"/>
        </w:rPr>
        <w:t xml:space="preserve">        </w:t>
      </w:r>
      <w:r>
        <w:rPr/>
        <w:t>о-о) В рукописи сватом.</w:t>
      </w:r>
    </w:p>
    <w:p>
      <w:pPr>
        <w:pStyle w:val="Normal"/>
        <w:rPr/>
      </w:pPr>
      <w:r>
        <w:rPr>
          <w:rFonts w:eastAsia="Arial"/>
        </w:rPr>
        <w:t xml:space="preserve">        </w:t>
      </w:r>
      <w:r>
        <w:rPr/>
        <w:t>п-п) В рукописи пропущено. Восстановлено по Воскресенской летописи (ПСРЛ, т. VIII, с. 94).</w:t>
      </w:r>
    </w:p>
    <w:p>
      <w:pPr>
        <w:pStyle w:val="Normal"/>
        <w:rPr/>
      </w:pPr>
      <w:r>
        <w:rPr>
          <w:rFonts w:eastAsia="Arial"/>
        </w:rPr>
        <w:t xml:space="preserve">        </w:t>
      </w:r>
      <w:r>
        <w:rPr/>
        <w:t>р) В рукописи и стоны.</w:t>
      </w:r>
    </w:p>
    <w:p>
      <w:pPr>
        <w:pStyle w:val="Normal"/>
        <w:rPr/>
      </w:pPr>
      <w:r>
        <w:rPr>
          <w:rFonts w:eastAsia="Arial"/>
        </w:rPr>
        <w:t xml:space="preserve">        </w:t>
      </w:r>
      <w:r>
        <w:rPr/>
        <w:t>с) В рукописи полок.</w:t>
      </w:r>
    </w:p>
    <w:p>
      <w:pPr>
        <w:pStyle w:val="Normal"/>
        <w:rPr/>
      </w:pPr>
      <w:r>
        <w:rPr>
          <w:rFonts w:eastAsia="Arial"/>
        </w:rPr>
        <w:t xml:space="preserve">        </w:t>
      </w:r>
      <w:r>
        <w:rPr/>
        <w:t>т) В рукописи Витофт.</w:t>
      </w:r>
    </w:p>
    <w:p>
      <w:pPr>
        <w:pStyle w:val="Normal"/>
        <w:rPr/>
      </w:pPr>
      <w:r>
        <w:rPr>
          <w:rFonts w:eastAsia="Arial"/>
        </w:rPr>
        <w:t xml:space="preserve">        </w:t>
      </w:r>
      <w:r>
        <w:rPr/>
        <w:t>у) В рукописи литоргию.</w:t>
      </w:r>
    </w:p>
    <w:p>
      <w:pPr>
        <w:pStyle w:val="Normal"/>
        <w:rPr/>
      </w:pPr>
      <w:r>
        <w:rPr>
          <w:rFonts w:eastAsia="Arial"/>
        </w:rPr>
        <w:t xml:space="preserve">        </w:t>
      </w:r>
      <w:r>
        <w:rPr/>
        <w:t>ф) В рукописи никто.</w:t>
      </w:r>
    </w:p>
    <w:p>
      <w:pPr>
        <w:pStyle w:val="Normal"/>
        <w:rPr/>
      </w:pPr>
      <w:r>
        <w:rPr>
          <w:rFonts w:eastAsia="Arial"/>
        </w:rPr>
        <w:t xml:space="preserve">        </w:t>
      </w:r>
      <w:r>
        <w:rPr/>
        <w:t>х) В рукописи полка брата.</w:t>
      </w:r>
    </w:p>
    <w:p>
      <w:pPr>
        <w:pStyle w:val="Normal"/>
        <w:rPr/>
      </w:pPr>
      <w:r>
        <w:rPr>
          <w:rFonts w:eastAsia="Arial"/>
        </w:rPr>
        <w:t xml:space="preserve">        </w:t>
      </w:r>
      <w:r>
        <w:rPr/>
        <w:t>ц) В рукописи Посохну.</w:t>
      </w:r>
    </w:p>
    <w:p>
      <w:pPr>
        <w:pStyle w:val="Normal"/>
        <w:rPr/>
      </w:pPr>
      <w:r>
        <w:rPr>
          <w:rFonts w:eastAsia="Arial"/>
        </w:rPr>
        <w:t xml:space="preserve">        </w:t>
      </w:r>
      <w:r>
        <w:rPr/>
        <w:t>ч) В рукописи и ини.</w:t>
      </w:r>
    </w:p>
    <w:p>
      <w:pPr>
        <w:pStyle w:val="Normal"/>
        <w:rPr/>
      </w:pPr>
      <w:r>
        <w:rPr>
          <w:rFonts w:eastAsia="Arial"/>
        </w:rPr>
        <w:t xml:space="preserve">        </w:t>
      </w:r>
      <w:r>
        <w:rPr/>
        <w:t>ш) В ру</w:t>
        <w:softHyphen/>
        <w:t>кописи Троицех.</w:t>
      </w:r>
    </w:p>
    <w:p>
      <w:pPr>
        <w:pStyle w:val="Normal"/>
        <w:rPr/>
      </w:pPr>
      <w:r>
        <w:rPr>
          <w:rFonts w:eastAsia="Arial"/>
        </w:rPr>
        <w:t xml:space="preserve">        </w:t>
      </w:r>
      <w:r>
        <w:rPr/>
        <w:t>щ) Далее и.</w:t>
      </w:r>
    </w:p>
    <w:p>
      <w:pPr>
        <w:pStyle w:val="Normal"/>
        <w:rPr/>
      </w:pPr>
      <w:r>
        <w:rPr>
          <w:rFonts w:eastAsia="Arial"/>
        </w:rPr>
        <w:t xml:space="preserve">        </w:t>
      </w:r>
      <w:r>
        <w:rPr/>
        <w:t>ъ) В рукописи всии.</w:t>
      </w:r>
    </w:p>
    <w:p>
      <w:pPr>
        <w:pStyle w:val="Normal"/>
        <w:rPr/>
      </w:pPr>
      <w:r>
        <w:rPr>
          <w:rFonts w:eastAsia="Arial"/>
        </w:rPr>
        <w:t xml:space="preserve">        </w:t>
      </w:r>
      <w:r>
        <w:rPr/>
        <w:t>ы) В рукописи потчив.</w:t>
      </w:r>
    </w:p>
    <w:p>
      <w:pPr>
        <w:pStyle w:val="Normal"/>
        <w:rPr/>
      </w:pPr>
      <w:r>
        <w:rPr>
          <w:rFonts w:eastAsia="Arial"/>
        </w:rPr>
        <w:t xml:space="preserve">        </w:t>
      </w:r>
      <w:r>
        <w:rPr/>
        <w:t>ь) В рукописи после.</w:t>
      </w:r>
    </w:p>
    <w:p>
      <w:pPr>
        <w:pStyle w:val="Normal"/>
        <w:rPr/>
      </w:pPr>
      <w:r>
        <w:rPr>
          <w:rFonts w:eastAsia="Arial"/>
        </w:rPr>
        <w:t xml:space="preserve">        </w:t>
      </w:r>
      <w:r>
        <w:rPr/>
        <w:t>э) В ру</w:t>
        <w:softHyphen/>
        <w:t>кописи потчив.</w:t>
      </w:r>
    </w:p>
    <w:p>
      <w:pPr>
        <w:pStyle w:val="Normal"/>
        <w:rPr/>
      </w:pPr>
      <w:r>
        <w:rPr>
          <w:rFonts w:eastAsia="Arial"/>
        </w:rPr>
        <w:t xml:space="preserve">        </w:t>
      </w:r>
      <w:r>
        <w:rPr/>
        <w:t>ю-ю) В рукописи Новагорода.</w:t>
      </w:r>
    </w:p>
    <w:p>
      <w:pPr>
        <w:pStyle w:val="Normal"/>
        <w:rPr/>
      </w:pPr>
      <w:r>
        <w:rPr/>
      </w:r>
    </w:p>
    <w:p>
      <w:pPr>
        <w:pStyle w:val="Normal"/>
        <w:rPr/>
      </w:pPr>
      <w:r>
        <w:rPr/>
        <w:t>-166-</w:t>
      </w:r>
    </w:p>
    <w:p>
      <w:pPr>
        <w:pStyle w:val="Normal"/>
        <w:rPr/>
      </w:pPr>
      <w:r>
        <w:rPr/>
      </w:r>
    </w:p>
    <w:p>
      <w:pPr>
        <w:pStyle w:val="Normal"/>
        <w:rPr/>
      </w:pPr>
      <w:r>
        <w:rPr/>
        <w:t>не взял, бяше бо тогда в нем Григорей Протасьев. [Андар я) же дав Григорию роту по своей вере, он же и ня тому веру выиде к нему из града я)]. Андар же веде его с собою в Орду ко царю Махметю. Царь же поругаясь Андару а) и не похвали его о том, и почтив Григория, отпусти его. Того же лета князь Юрьи Дмитреевичь разверже мир с великим князем |л. 480| Васильем Васильевичем.</w:t>
      </w:r>
    </w:p>
    <w:p>
      <w:pPr>
        <w:pStyle w:val="Normal"/>
        <w:rPr/>
      </w:pPr>
      <w:r>
        <w:rPr>
          <w:rFonts w:eastAsia="Arial"/>
        </w:rPr>
        <w:t xml:space="preserve">        </w:t>
      </w:r>
      <w:r>
        <w:rPr/>
        <w:t>В лето 6939 князь великий Василей посылал ратью на Болгары волжьские б) князя Федора Давидовича Пестрого. Он же шед, взял их, [всю землю] их плени. Того же лета явишася на небеси три столпы огненыи. О преставлении Фотея митрополита. Того же лета июля в 2 день преставися Фотей, митрополит всеа Русии, и положен бысть во церкви пречистые Богородицы на Москве, на десной стране, иде же бе гроб Кипреяна митрополита. Того же лета князь великий Василей да князь Юрьи Дмитреевичь, дядя его, спершися о великом княжении похотеща ити в Орду ко |л. 480 об.| царю Махметю. На праздник же пречистыя успение князь великий по отпущении литургия в) повеле молебен нети пречистей богородицы и великому чюдотворцу Петру и слезы излия, и многу милостыню раздати повеле на вся церкви града Москвы и монастыри, и нищим всем, тако же повеле и по всем градом своим сотворити и поиде к Орде того же дне; а обедав на своем лузе противу Симоново под Перевесием г), и поиде в путь свой. Того же лета мгла стояла 6 недель, солнца д) не видели, и рыбы в воде мерли, и птица е) падали на землю не видели летати ё). |л. 481|</w:t>
      </w:r>
    </w:p>
    <w:p>
      <w:pPr>
        <w:pStyle w:val="Normal"/>
        <w:rPr/>
      </w:pPr>
      <w:r>
        <w:rPr>
          <w:rFonts w:eastAsia="Arial"/>
        </w:rPr>
        <w:t xml:space="preserve">        </w:t>
      </w:r>
      <w:r>
        <w:rPr/>
        <w:t>Прописано в сей книге тетрати многие. По сю тетрать 64-ю все писано рядом, а с сей не ж) писано ж), списать было не с чево, по великой нуже книги подлиной не было. А прописано кня</w:t>
        <w:softHyphen/>
        <w:t>жение великаго князя Василья Васильевича все ж) только начало написано ж), а то было списать не с чево. Княжение великаго князя Ивана Васильевича самодержца все не написано. Княжение великого князя Василья Ивановича всеа Русии все же не писано. А по чего уже писати напреди с царства царя и великого князя Ивана Васильевича, всеа Русии самодержца. И тетратей уже там пошли новые числа з)-я). |л. 482|</w:t>
      </w:r>
    </w:p>
    <w:p>
      <w:pPr>
        <w:pStyle w:val="Normal"/>
        <w:rPr/>
      </w:pPr>
      <w:r>
        <w:rPr>
          <w:rFonts w:eastAsia="Arial"/>
        </w:rPr>
        <w:t xml:space="preserve">        </w:t>
      </w:r>
      <w:r>
        <w:rPr/>
        <w:t>О преставлении великого князя Василия Ивановича. В лето 7042-го месяца сеп[темврия] 22 день, в неделю князь великий Василий Иванович всеа Русии выехал с Москвы и с великою кне[г]инею Еленою, и з детьми своими к живоначальной Т[р]оице в Сергиев монастырь к чюдотворцовой памяти Сергееве помолитися, а оттоле поехал на Волок на свою потеху. И на Волоце нача изнемогати ногою, ипроявися болячка на нозе той на стегне, и нача болезнь крепка быти от болячки тоя. И повеле князь великий вести себя с Волока к Пречистой во Осифов манастырь помолитися. И оттоле на Мос|л. 482 об.|кву привезоша его больна ноября в 23, в неделю. И не бе вели</w:t>
        <w:softHyphen/>
        <w:t>кому князю от болезни той облехчения. И уразуме князь великий Василей болезнь свою смерт</w:t>
        <w:softHyphen/>
        <w:t>ную. И призва сына своего старейшаго князя а) Иоанна, еще же ему младу сущу, наставшу лету четвертому от рожения его. И великий государь восклонися мало на одре своем, и возрев б) на образ господа нашего Исуса Христа, и веле к себе крест принести, и благословил крестом сына своего и возложил на выю его, и рек: “Сим святым и жи[во]творящим [крестом благословил святый Петр чюдотворец прародителя нашего великого князя в) Ивана Даниловича; а пра|л. 483|родители наши, великия князи, благословили больших своих детей, которым быти на государьстве; меня благословил отец мой князь великий Иван, тако же и аз благословляю тебе г), сына своего ста</w:t>
        <w:softHyphen/>
        <w:t>рейшаго, сим святым крестом. Да будет тебе сий животворящий крест на попрание врагом; такожде и вручаю д) тебе сий скипетр великия Росия е). Да буди благословен на великом государьстве нашия державы от ныне и до века!”. А сына своего меньшого, князя Юрья, благословил крестом да и вотчиною его пожаловал Углечем Полем и иными городы. А приказывает великую кнегиню и дети своя отцу своему Данилу |л. 483 об.| митропалиту. А великай кне[г]ине Елене приказывает под сыном своим государьство держати до возмужания сына своего. И возрев на бояря своя, и рече им: “Вы же, бояре мои, с вами Рускую землю держах, и вас во ч[ес]ти держах, и дети ваши жа-ловах, и во всех странах славен бых, и ркли есте и правду дали служити мне и детем моим, обя</w:t>
        <w:softHyphen/>
        <w:t>жите себе слово свое на вые своей, укрепитеся истинною, приказываю вам княгиню и дети своя, послужите кнегине моей и сыну моему великому князю Ивану и поберегите под ним его государьства Руския земли и всего християнства от всех его недругов, от бесерменства и от латын-</w:t>
      </w:r>
    </w:p>
    <w:p>
      <w:pPr>
        <w:pStyle w:val="Normal"/>
        <w:rPr/>
      </w:pPr>
      <w:r>
        <w:rPr>
          <w:rFonts w:eastAsia="Arial"/>
        </w:rPr>
        <w:t xml:space="preserve">        </w:t>
      </w:r>
      <w:r>
        <w:rPr/>
        <w:t>_________</w:t>
      </w:r>
    </w:p>
    <w:p>
      <w:pPr>
        <w:pStyle w:val="Normal"/>
        <w:rPr/>
      </w:pPr>
      <w:r>
        <w:rPr>
          <w:rFonts w:eastAsia="Arial"/>
        </w:rPr>
        <w:t xml:space="preserve">        </w:t>
      </w:r>
      <w:r>
        <w:rPr/>
        <w:t>я-я) В рукописи пропущено. Восстановлено по Московскому своду конца XV в. (ПСРЛ, т. XXV, с. 248).</w:t>
      </w:r>
    </w:p>
    <w:p>
      <w:pPr>
        <w:pStyle w:val="Normal"/>
        <w:rPr/>
      </w:pPr>
      <w:r>
        <w:rPr>
          <w:rFonts w:eastAsia="Arial"/>
        </w:rPr>
        <w:t xml:space="preserve">        </w:t>
      </w:r>
      <w:r>
        <w:rPr/>
        <w:t>а) В рукописи Аандару.</w:t>
      </w:r>
    </w:p>
    <w:p>
      <w:pPr>
        <w:pStyle w:val="Normal"/>
        <w:rPr/>
      </w:pPr>
      <w:r>
        <w:rPr>
          <w:rFonts w:eastAsia="Arial"/>
        </w:rPr>
        <w:t xml:space="preserve">        </w:t>
      </w:r>
      <w:r>
        <w:rPr/>
        <w:t>б) В рукописи полжьские.</w:t>
      </w:r>
    </w:p>
    <w:p>
      <w:pPr>
        <w:pStyle w:val="Normal"/>
        <w:rPr/>
      </w:pPr>
      <w:r>
        <w:rPr>
          <w:rFonts w:eastAsia="Arial"/>
        </w:rPr>
        <w:t xml:space="preserve">        </w:t>
      </w:r>
      <w:r>
        <w:rPr/>
        <w:t>в) В рукописи литоргия.</w:t>
      </w:r>
    </w:p>
    <w:p>
      <w:pPr>
        <w:pStyle w:val="Normal"/>
        <w:rPr/>
      </w:pPr>
      <w:r>
        <w:rPr>
          <w:rFonts w:eastAsia="Arial"/>
        </w:rPr>
        <w:t xml:space="preserve">        </w:t>
      </w:r>
      <w:r>
        <w:rPr/>
        <w:t>г) В рукописи перерепсею.</w:t>
      </w:r>
    </w:p>
    <w:p>
      <w:pPr>
        <w:pStyle w:val="Normal"/>
        <w:rPr/>
      </w:pPr>
      <w:r>
        <w:rPr>
          <w:rFonts w:eastAsia="Arial"/>
        </w:rPr>
        <w:t xml:space="preserve">        </w:t>
      </w:r>
      <w:r>
        <w:rPr/>
        <w:t>д) В рукописи месяца.</w:t>
      </w:r>
    </w:p>
    <w:p>
      <w:pPr>
        <w:pStyle w:val="Normal"/>
        <w:rPr/>
      </w:pPr>
      <w:r>
        <w:rPr>
          <w:rFonts w:eastAsia="Arial"/>
        </w:rPr>
        <w:t xml:space="preserve">        </w:t>
      </w:r>
      <w:r>
        <w:rPr/>
        <w:t>е) Так в рукописи.</w:t>
      </w:r>
    </w:p>
    <w:p>
      <w:pPr>
        <w:pStyle w:val="Normal"/>
        <w:rPr/>
      </w:pPr>
      <w:r>
        <w:rPr>
          <w:rFonts w:eastAsia="Arial"/>
        </w:rPr>
        <w:t xml:space="preserve">        </w:t>
      </w:r>
      <w:r>
        <w:rPr/>
        <w:t>ё) Далее два листа чистые.</w:t>
      </w:r>
    </w:p>
    <w:p>
      <w:pPr>
        <w:pStyle w:val="Normal"/>
        <w:rPr/>
      </w:pPr>
      <w:r>
        <w:rPr>
          <w:rFonts w:eastAsia="Arial"/>
        </w:rPr>
        <w:t xml:space="preserve">        </w:t>
      </w:r>
      <w:r>
        <w:rPr/>
        <w:t>ж-ж) Написано над строкой.</w:t>
      </w:r>
    </w:p>
    <w:p>
      <w:pPr>
        <w:pStyle w:val="Normal"/>
        <w:rPr/>
      </w:pPr>
      <w:r>
        <w:rPr>
          <w:rFonts w:eastAsia="Arial"/>
        </w:rPr>
        <w:t xml:space="preserve">        </w:t>
      </w:r>
      <w:r>
        <w:rPr/>
        <w:t>з)-я) Л. 481 об. и следующие восемь листов чистые.</w:t>
      </w:r>
    </w:p>
    <w:p>
      <w:pPr>
        <w:pStyle w:val="Normal"/>
        <w:rPr/>
      </w:pPr>
      <w:r>
        <w:rPr>
          <w:rFonts w:eastAsia="Arial"/>
        </w:rPr>
        <w:t xml:space="preserve">        </w:t>
      </w:r>
      <w:r>
        <w:rPr/>
        <w:t>а) Написано по счищенному.</w:t>
      </w:r>
    </w:p>
    <w:p>
      <w:pPr>
        <w:pStyle w:val="Normal"/>
        <w:rPr/>
      </w:pPr>
      <w:r>
        <w:rPr>
          <w:rFonts w:eastAsia="Arial"/>
        </w:rPr>
        <w:t xml:space="preserve">        </w:t>
      </w:r>
      <w:r>
        <w:rPr/>
        <w:t>б) В рукописи възрев.</w:t>
      </w:r>
    </w:p>
    <w:p>
      <w:pPr>
        <w:pStyle w:val="Normal"/>
        <w:rPr/>
      </w:pPr>
      <w:r>
        <w:rPr>
          <w:rFonts w:eastAsia="Arial"/>
        </w:rPr>
        <w:t xml:space="preserve">        </w:t>
      </w:r>
      <w:r>
        <w:rPr/>
        <w:t>в) На</w:t>
        <w:softHyphen/>
        <w:t>писано по счищенному.</w:t>
      </w:r>
    </w:p>
    <w:p>
      <w:pPr>
        <w:pStyle w:val="Normal"/>
        <w:rPr/>
      </w:pPr>
      <w:r>
        <w:rPr>
          <w:rFonts w:eastAsia="Arial"/>
        </w:rPr>
        <w:t xml:space="preserve">        </w:t>
      </w:r>
      <w:r>
        <w:rPr/>
        <w:t>г) Так в рукописи.</w:t>
      </w:r>
    </w:p>
    <w:p>
      <w:pPr>
        <w:pStyle w:val="Normal"/>
        <w:rPr/>
      </w:pPr>
      <w:r>
        <w:rPr>
          <w:rFonts w:eastAsia="Arial"/>
        </w:rPr>
        <w:t xml:space="preserve">        </w:t>
      </w:r>
      <w:r>
        <w:rPr/>
        <w:t>д) В рукописи врачюю.</w:t>
      </w:r>
    </w:p>
    <w:p>
      <w:pPr>
        <w:pStyle w:val="Normal"/>
        <w:rPr/>
      </w:pPr>
      <w:r>
        <w:rPr>
          <w:rFonts w:eastAsia="Arial"/>
        </w:rPr>
        <w:t xml:space="preserve">        </w:t>
      </w:r>
      <w:r>
        <w:rPr/>
        <w:t>е) Так в рукописи.</w:t>
      </w:r>
    </w:p>
    <w:p>
      <w:pPr>
        <w:pStyle w:val="Normal"/>
        <w:rPr/>
      </w:pPr>
      <w:r>
        <w:rPr/>
      </w:r>
    </w:p>
    <w:p>
      <w:pPr>
        <w:pStyle w:val="Normal"/>
        <w:rPr/>
      </w:pPr>
      <w:r>
        <w:rPr/>
        <w:t>-167-</w:t>
      </w:r>
    </w:p>
    <w:p>
      <w:pPr>
        <w:pStyle w:val="Normal"/>
        <w:rPr/>
      </w:pPr>
      <w:r>
        <w:rPr/>
      </w:r>
    </w:p>
    <w:p>
      <w:pPr>
        <w:pStyle w:val="Normal"/>
        <w:rPr/>
      </w:pPr>
      <w:r>
        <w:rPr/>
        <w:t>ства ж), и |л. 484| от своих сильных людей, и от обид, и от продаж, все заедин, сколько вам бог поможет. И возлег з) великий государь Василей, болезнуя при смерти, и пострижеся во иноческий образ и в схиму Данилом, митропалитом всея Русии, месяца декабря в 3 день, в среду, в 12 час нощи, и нареченно имя ему во иноцех Варлам. И дав мир и благословение великой кнегине и детем своим, и ту предстоящим, и того часа и преставися в четверток до света на память великомученицы Вар</w:t>
        <w:softHyphen/>
        <w:t>вары. И бысть кричание и великой плач. Да и) часа того меж себя бояре крест целовали все на том, что им великой кнегине и сыну ее великому князю |л. 484 об.| Ивану прямо служити и великого кнежения под ним беречи и правду без хитрости, заодин. Да и братью его князя Юрья и князя Андрея, а часа того привели к цеванию перед отцем их Данилом митропалитом на том, что им братаничю своему великому князю Ивану добра хотети, и великого княжения под ним блюсти и стеречи, и самим не хотети. И повелеша князей и детей боярских к целованью приводити да и по всем градом послати всех людей приводити к целованью на том, что им служить великому князю и добра хотети и земли без хитрости. И понесоша великого князя в церковь к), и |л. 485| служил над ним отец его Данил митропалит со архиепискупы, с архимандриты и игумены, и весь священнический чин со всего града Москвы. А на погребении были великая княгини л) Елена, да братья его князь Юрьи да князь Андрей, и все бояря, и князи, и все дети боярския и весь народ града Москвы, во мнозе плаче и пенья не слышати, несть такова, кто бы не плакал. И погребоша тело его в церкви святаго и великого архистратига Михаила возле отца ево великого князя Ивана Васильевича всеа Русии в царьствующем граде Москве. А был на великом кнежение после отца своего 28 лет и 37 дней; а всех лет живота его 54 и осмь месец и 9 дней.</w:t>
      </w:r>
    </w:p>
    <w:p>
      <w:pPr>
        <w:pStyle w:val="Normal"/>
        <w:rPr/>
      </w:pPr>
      <w:r>
        <w:rPr>
          <w:rFonts w:eastAsia="Arial"/>
        </w:rPr>
        <w:t xml:space="preserve">        </w:t>
      </w:r>
      <w:r>
        <w:rPr/>
        <w:t>О поимании князя Юрья Ивановича. |л. 485 об.| Того же месяца декабря в 11 день присылал князь Юрьи Иванович дияка своего Третьяка Тишкова ко князю Андрею Шуйскому, а говорил ему Третьяк от князя, чтоб поехал ко князю Юрью служити. И князь Андрей Третьяку отвечал: “Князь ваш вчера целовал великому князю крест, што ему добра хотети, а ныне от него людей зовет”. И Третьяк князю Андрею м) молвил: “Князь Юрья бояре приводи[ли] к целованию заперши, а сами князю Юрью за великого князя правды не дали; ино то какое целование, то не вольное целование”. И князь Андрей то сказал князю Борису Ивановичю Горбатому, и князь Борис то сказал бояром, и бояре сказали великой кнегине. [И великая княгиня], берегучи сына и земли, приказала бояром: “Вчера есте крест целовали сыну моему великому князю Ивану, и добра хо</w:t>
        <w:softHyphen/>
        <w:t>тети, и вы по тому и чините; коли являетца зло, ино бы ся не роспространило”. И велела князя Юрья поимати и посадити, оковав, за сторожи в полату, где наперед того князь Дмитрей внук сидел. И пойман князь Юрьи декамврия в 11 день, а по великого князя преставлении в 7 день, в среду, на память преподобного отца нашего Данила Столпника н). |л. 486|</w:t>
      </w:r>
    </w:p>
    <w:p>
      <w:pPr>
        <w:pStyle w:val="Normal"/>
        <w:rPr/>
      </w:pPr>
      <w:r>
        <w:rPr>
          <w:rFonts w:eastAsia="Arial"/>
        </w:rPr>
        <w:t xml:space="preserve">        </w:t>
      </w:r>
      <w:r>
        <w:rPr/>
        <w:t>Царство о) царя и великаго князя Иванна Васильевича всеа Русии. В лето о) 7042-го генваря послал князь великий Иван Васильевич всея Русии в Крым к Саиб-Гирею царю и к Исламу Ивана Ильина сына Челищева взвестити отца своего преставление, а себя на государь|л. 486 об.|стве объявить. О звездах. Бысть знамение в звездах, а князь велики уж Василей Ивановичь на Волоце болен, и перед его преставлением многие звезды падоша с небеси на землю. Того же месяца послал князь велики Иван Васильевичь всеа Русии в Литву к Жигиманту королю своего сына боярского Ти</w:t>
        <w:softHyphen/>
        <w:t>мофея Васильева сына Заболоцкого-Бражникова возвестити п) отца своего |л. 487| преставление, а собя на государстве объявити. А х королю приказывал, чтоб король с ним был в дружбе и в бра[т]стве, как с отцем его был. Того же лета апреля приидоша к великому князю ис Казани от царя Яналея послы Кудай-улан да Бурнак, да Козя-Охмат бакшей о миру и о докончании, и грамоту написали, и как с отцем было, с великим князем Васильем. И отпустил князь великий казанских послов. А в Казань послал своего посла Федора Ивановича Беззубцова июля 14-го; и Федора в Казани и не стало. Июля же 22-го приехал от короля Тимофей Васильевич р) Браж</w:t>
        <w:softHyphen/>
        <w:t>ников; и король ему атвет учинил гордостен. Срублен бысть град древян в Новегороде в Вели</w:t>
        <w:softHyphen/>
        <w:t>ком на Софейской стороне. Toe же весны майя 20 |л. 487 об.| повелением великого князя Ивана Васильевича всеа Русии и его матери великой кнегини Елены зделан бысть на Москве град Земляной по тому месту, где ж мыслил отец его князь велики Василей ставить Китай. Того же лета августа [с] службы</w:t>
      </w:r>
    </w:p>
    <w:p>
      <w:pPr>
        <w:pStyle w:val="Normal"/>
        <w:rPr/>
      </w:pPr>
      <w:r>
        <w:rPr>
          <w:rFonts w:eastAsia="Arial"/>
        </w:rPr>
        <w:t xml:space="preserve">        </w:t>
      </w:r>
      <w:r>
        <w:rPr/>
        <w:t>_________</w:t>
      </w:r>
    </w:p>
    <w:p>
      <w:pPr>
        <w:pStyle w:val="Normal"/>
        <w:rPr/>
      </w:pPr>
      <w:r>
        <w:rPr>
          <w:rFonts w:eastAsia="Arial"/>
        </w:rPr>
        <w:t xml:space="preserve">        </w:t>
      </w:r>
      <w:r>
        <w:rPr/>
        <w:t>ж) ва исправлено из других букв.</w:t>
      </w:r>
    </w:p>
    <w:p>
      <w:pPr>
        <w:pStyle w:val="Normal"/>
        <w:rPr/>
      </w:pPr>
      <w:r>
        <w:rPr>
          <w:rFonts w:eastAsia="Arial"/>
        </w:rPr>
        <w:t xml:space="preserve">        </w:t>
      </w:r>
      <w:r>
        <w:rPr/>
        <w:t>з) В рукописи възлег.</w:t>
      </w:r>
    </w:p>
    <w:p>
      <w:pPr>
        <w:pStyle w:val="Normal"/>
        <w:rPr/>
      </w:pPr>
      <w:r>
        <w:rPr>
          <w:rFonts w:eastAsia="Arial"/>
        </w:rPr>
        <w:t xml:space="preserve">        </w:t>
      </w:r>
      <w:r>
        <w:rPr/>
        <w:t>и) В рукописи до.</w:t>
      </w:r>
    </w:p>
    <w:p>
      <w:pPr>
        <w:pStyle w:val="Normal"/>
        <w:rPr/>
      </w:pPr>
      <w:r>
        <w:rPr>
          <w:rFonts w:eastAsia="Arial"/>
        </w:rPr>
        <w:t xml:space="preserve">        </w:t>
      </w:r>
      <w:r>
        <w:rPr/>
        <w:t>к) Далее зачеркнуто киноварью и служил над ним.</w:t>
      </w:r>
    </w:p>
    <w:p>
      <w:pPr>
        <w:pStyle w:val="Normal"/>
        <w:rPr/>
      </w:pPr>
      <w:r>
        <w:rPr>
          <w:rFonts w:eastAsia="Arial"/>
        </w:rPr>
        <w:t xml:space="preserve">        </w:t>
      </w:r>
      <w:r>
        <w:rPr/>
        <w:t>л) Так в рукописи.</w:t>
      </w:r>
    </w:p>
    <w:p>
      <w:pPr>
        <w:pStyle w:val="Normal"/>
        <w:rPr/>
      </w:pPr>
      <w:r>
        <w:rPr>
          <w:rFonts w:eastAsia="Arial"/>
        </w:rPr>
        <w:t xml:space="preserve">        </w:t>
      </w:r>
      <w:r>
        <w:rPr/>
        <w:t>м) В рукописи Юрью.</w:t>
      </w:r>
    </w:p>
    <w:p>
      <w:pPr>
        <w:pStyle w:val="Normal"/>
        <w:rPr/>
      </w:pPr>
      <w:r>
        <w:rPr>
          <w:rFonts w:eastAsia="Arial"/>
        </w:rPr>
        <w:t xml:space="preserve">        </w:t>
      </w:r>
      <w:r>
        <w:rPr/>
        <w:t>н) Далее два листа чистые.</w:t>
      </w:r>
    </w:p>
    <w:p>
      <w:pPr>
        <w:pStyle w:val="Normal"/>
        <w:rPr/>
      </w:pPr>
      <w:r>
        <w:rPr>
          <w:rFonts w:eastAsia="Arial"/>
        </w:rPr>
        <w:t xml:space="preserve">        </w:t>
      </w:r>
      <w:r>
        <w:rPr/>
        <w:t>о-о) Написано вязью, за исключением то; л. 486 вверху и на полях украшен орнаментом.</w:t>
      </w:r>
    </w:p>
    <w:p>
      <w:pPr>
        <w:pStyle w:val="Normal"/>
        <w:rPr/>
      </w:pPr>
      <w:r>
        <w:rPr>
          <w:rFonts w:eastAsia="Arial"/>
        </w:rPr>
        <w:t xml:space="preserve">        </w:t>
      </w:r>
      <w:r>
        <w:rPr/>
        <w:t>п) В рукописи възвестити.</w:t>
      </w:r>
    </w:p>
    <w:p>
      <w:pPr>
        <w:pStyle w:val="Normal"/>
        <w:rPr/>
      </w:pPr>
      <w:r>
        <w:rPr>
          <w:rFonts w:eastAsia="Arial"/>
        </w:rPr>
        <w:t xml:space="preserve">        </w:t>
      </w:r>
      <w:r>
        <w:rPr/>
        <w:t>р) Первое в исправлено из другой буквы.</w:t>
      </w:r>
    </w:p>
    <w:p>
      <w:pPr>
        <w:pStyle w:val="Normal"/>
        <w:rPr/>
      </w:pPr>
      <w:r>
        <w:rPr/>
      </w:r>
    </w:p>
    <w:p>
      <w:pPr>
        <w:pStyle w:val="Normal"/>
        <w:rPr/>
      </w:pPr>
      <w:r>
        <w:rPr/>
        <w:t>-168-</w:t>
      </w:r>
    </w:p>
    <w:p>
      <w:pPr>
        <w:pStyle w:val="Normal"/>
        <w:rPr/>
      </w:pPr>
      <w:r>
        <w:rPr/>
      </w:r>
    </w:p>
    <w:p>
      <w:pPr>
        <w:pStyle w:val="Normal"/>
        <w:rPr/>
      </w:pPr>
      <w:r>
        <w:rPr/>
        <w:t>из Серпухова побежали князь Семен Федорович Бельской да окольничей Иван Васильевич сын Лятц[к]ого [с] сыном. А советников их, брата князя Семенова князя Ивана Федоровича Вель</w:t>
        <w:softHyphen/>
        <w:t>ского же да князя Ивана Михайловича Воротынского же и з детьми, велел поимати князь велики и мати его великая княгини с) и, оковав, за приставы посадити. Августа 19 пойман бысть князь Михайло Львович Глинской в том, что давал великому князю Василью |л. 488| зелье пити в его бо</w:t>
        <w:softHyphen/>
        <w:t>лезни, и великого князя в той болезни с того зелья и не стало. И посажен быть в полате, где и наперед того сидел. Августа 28 приидоша из Нагай от Шидяк мурзы и от иных 70 мурз 70 послов, а гости с ними многие, а всех их з гостьми 4000 да седмьсот, а коней 8000.</w:t>
      </w:r>
    </w:p>
    <w:p>
      <w:pPr>
        <w:pStyle w:val="Normal"/>
        <w:rPr/>
      </w:pPr>
      <w:r>
        <w:rPr>
          <w:rFonts w:eastAsia="Arial"/>
        </w:rPr>
        <w:t xml:space="preserve">        </w:t>
      </w:r>
      <w:r>
        <w:rPr/>
        <w:t>В лето 7043 сентября приходили воеводы Жигиманта короля Андрей Немиров и иные вое</w:t>
        <w:softHyphen/>
        <w:t>воды со многими людьми под Стародуб с нарядом и с пушками, и с пищальми. И намес[т]ник стародубский князь Федор Васильевич Телепнев, вышед из города, с литовскими людьми бился да многих побил, а воеводу жолнерьского, Суходольским зовут, да 8 пищальников поймали |л. 488 об.| и к великому князю прислали. И воеводы литовский от города и прочь пошли да, от Стародуба идучи, у Радогоща посады пожгли, и от того и город згорел, а в городе сгорел намес[т]ник Мат</w:t>
        <w:softHyphen/>
        <w:t>вей Лыков. Того же месяца тот же королев воевода Андрей Немиров пришол к Чернигову со многими людьми и с нарядом, да учал к городу приступати, ис пу</w:t>
        <w:softHyphen/>
        <w:t>шек и ис пищалей учали на город стреляти. Воевода же великого князя князь Федор Семенович Мезецкой послал из города многих людей на литовские люди. И великого князя люди литовских людей многих побили, и пушки и пищали поймали, а на утро Андрей Немиров с остаточным нарядом пушечным от города |л. 489| вскоре прочь пошли. Того же месяца сентебря приходили литовские люди, воевода князь Александр Вишневецкой т)-у), а с ним многие люди к Смоленску к посаду, да и посад были зажгли. И наместъник князь Никита Васильевич Оболенской детей боярских многих Московские земли да и Смоленския выслал из города против литовских людей. И великого князя люди с литовскими людьми билися, и посаду жечь не дали, и отбили их от го</w:t>
        <w:softHyphen/>
        <w:t>рода. И литовския люди пошли вскоре назад тою же дорогою.</w:t>
      </w:r>
    </w:p>
    <w:p>
      <w:pPr>
        <w:pStyle w:val="Normal"/>
        <w:rPr/>
      </w:pPr>
      <w:r>
        <w:rPr>
          <w:rFonts w:eastAsia="Arial"/>
        </w:rPr>
        <w:t xml:space="preserve">        </w:t>
      </w:r>
      <w:r>
        <w:rPr/>
        <w:t>О походе великого князя воевод в Литовскую землю. В лето 7043 князь велики Иван Васильевич всеа Русии и его мати великая кнегини ф) Елена, советовав |л. 489 об.| з бояры, чтоб послати Ли</w:t>
        <w:softHyphen/>
        <w:t>товские земли воевати за королеву неправду. И веле князь велики у собя быти отцу своему Да</w:t>
        <w:softHyphen/>
        <w:t>нилу, митропалиту всеа Русии, и сказа отцу своему Данилу митропалиту многи королевы [не</w:t>
        <w:softHyphen/>
        <w:t>правды], что сам король на християнство воевод своих посылает, и татар наводит, и много ся от него льет кровь християнская. Да и то сказал князь велики митропалиту, что хощет воевод своих послати с людьми королевы земли воевати х) против его неправды. Митропалит же рече великому князю: “Вы, государи православные, пастыри християнству; тобе, государю, подобает христианству ц) от насилия боронити, а нам и всему вселенскому собору за тебя, государя, и за твое войско бога молити ч). |л. 490| А зачинающаго рать погубляется, а в правде бог помощник”. Князь велики и мати его великая княгини ш) Елена отпущают своих воевод на Литовскую землю, а велел им с Москвы итти ноября в 22 день. А посыланы воеводы по полком: в большом полку боярин ъ) кн[я]зь Михайло Васильевич Горбатой с товарищи, и по иным полком воеводы. А из Новагорода из Великого и изо Пскова послал князь велики на Литовскую же землю от Опочки, а посланы воеводы по полком: в большом полку боярина и наместника наугородцкого князь Бориса Ивановича Горбатова с товарищи. И воеводы великого князя князь Михайло Васильевичь |л. 490 об.| Горбатой с товарищи начата воевати королеву державу от Смоленского рубежа: Дубровну, Оршу, Дрюческ, Борисово, Прихабы, Соколень, Бобыничи, заборовье, Свеси, Новой, Боровичи и иные места. А наугородцкия воеводы, князь Борис Иванович Горбатой с товарищи, пошли от великого князя отчины от Опочки и начата воевати Полоцкие места, Витебския места, Брясловские, Осиновец, Сенну, Латыгошу. И сошлися великого князя воеводы во едино места, и воевали до Вильны верст за пятьдесят, а инде за сорок, да поворотили оттолова к Полоцким местам, да пошли к Немецкому рубежу, жгучи и во|л. 491|юючи, и секучи, и в плен емлючи. И вышли воеводы великого князя все на Опочку и на Псковскую землю все здравы с великим полоном. А пришли из Литовские земли на Опочку марта в 1 день, в неделю 4 поста. Toe же зимы ноября з Стародуба князь велики посылал воевод своих Литовские же земли воевати со многими людьми: в большом полку князя</w:t>
      </w:r>
    </w:p>
    <w:p>
      <w:pPr>
        <w:pStyle w:val="Normal"/>
        <w:rPr/>
      </w:pPr>
      <w:r>
        <w:rPr>
          <w:rFonts w:eastAsia="Arial"/>
        </w:rPr>
        <w:t xml:space="preserve">        </w:t>
      </w:r>
      <w:r>
        <w:rPr/>
        <w:t>_________</w:t>
      </w:r>
    </w:p>
    <w:p>
      <w:pPr>
        <w:pStyle w:val="Normal"/>
        <w:rPr/>
      </w:pPr>
      <w:r>
        <w:rPr>
          <w:rFonts w:eastAsia="Arial"/>
        </w:rPr>
        <w:t xml:space="preserve">        </w:t>
      </w:r>
      <w:r>
        <w:rPr/>
        <w:t>с) Так в рукописи.</w:t>
      </w:r>
    </w:p>
    <w:p>
      <w:pPr>
        <w:pStyle w:val="Normal"/>
        <w:rPr/>
      </w:pPr>
      <w:r>
        <w:rPr>
          <w:rFonts w:eastAsia="Arial"/>
        </w:rPr>
        <w:t xml:space="preserve">        </w:t>
      </w:r>
      <w:r>
        <w:rPr/>
        <w:t>т)-у) В рукописи Вишневской.</w:t>
      </w:r>
    </w:p>
    <w:p>
      <w:pPr>
        <w:pStyle w:val="Normal"/>
        <w:rPr/>
      </w:pPr>
      <w:r>
        <w:rPr>
          <w:rFonts w:eastAsia="Arial"/>
        </w:rPr>
        <w:t xml:space="preserve">        </w:t>
      </w:r>
      <w:r>
        <w:rPr/>
        <w:t>ф) Так в рукописи.</w:t>
      </w:r>
    </w:p>
    <w:p>
      <w:pPr>
        <w:pStyle w:val="Normal"/>
        <w:rPr/>
      </w:pPr>
      <w:r>
        <w:rPr>
          <w:rFonts w:eastAsia="Arial"/>
        </w:rPr>
        <w:t xml:space="preserve">        </w:t>
      </w:r>
      <w:r>
        <w:rPr/>
        <w:t>х) В рукописи воевоти.</w:t>
      </w:r>
    </w:p>
    <w:p>
      <w:pPr>
        <w:pStyle w:val="Normal"/>
        <w:rPr/>
      </w:pPr>
      <w:r>
        <w:rPr>
          <w:rFonts w:eastAsia="Arial"/>
        </w:rPr>
        <w:t xml:space="preserve">        </w:t>
      </w:r>
      <w:r>
        <w:rPr/>
        <w:t>ц) Так в рукописи.</w:t>
      </w:r>
    </w:p>
    <w:p>
      <w:pPr>
        <w:pStyle w:val="Normal"/>
        <w:rPr/>
      </w:pPr>
      <w:r>
        <w:rPr>
          <w:rFonts w:eastAsia="Arial"/>
        </w:rPr>
        <w:t xml:space="preserve">        </w:t>
      </w:r>
      <w:r>
        <w:rPr/>
        <w:t>ч) Далее лист чистый.</w:t>
      </w:r>
    </w:p>
    <w:p>
      <w:pPr>
        <w:pStyle w:val="Normal"/>
        <w:rPr/>
      </w:pPr>
      <w:r>
        <w:rPr>
          <w:rFonts w:eastAsia="Arial"/>
        </w:rPr>
        <w:t xml:space="preserve">        </w:t>
      </w:r>
      <w:r>
        <w:rPr/>
        <w:t>ш) Так в рукописи.</w:t>
      </w:r>
    </w:p>
    <w:p>
      <w:pPr>
        <w:pStyle w:val="Normal"/>
        <w:rPr/>
      </w:pPr>
      <w:r>
        <w:rPr>
          <w:rFonts w:eastAsia="Arial"/>
        </w:rPr>
        <w:t xml:space="preserve">        </w:t>
      </w:r>
      <w:r>
        <w:rPr/>
        <w:t>ъ) Написано над строкой.</w:t>
      </w:r>
    </w:p>
    <w:p>
      <w:pPr>
        <w:pStyle w:val="Normal"/>
        <w:rPr/>
      </w:pPr>
      <w:r>
        <w:rPr/>
      </w:r>
    </w:p>
    <w:p>
      <w:pPr>
        <w:pStyle w:val="Normal"/>
        <w:rPr/>
      </w:pPr>
      <w:r>
        <w:rPr/>
        <w:t>-169-</w:t>
      </w:r>
    </w:p>
    <w:p>
      <w:pPr>
        <w:pStyle w:val="Normal"/>
        <w:rPr/>
      </w:pPr>
      <w:r>
        <w:rPr/>
      </w:r>
    </w:p>
    <w:p>
      <w:pPr>
        <w:pStyle w:val="Normal"/>
        <w:rPr/>
      </w:pPr>
      <w:r>
        <w:rPr/>
        <w:t>Федора Васильевича Телепнева Овчину Оболенского с товарищи, и по иным полком [воеводы]. Воеводы же великого князя князь Федор Овчина с товарищи воевали королеву землю: Речицу, Сиислач, Горвол, Петров-город, Мозырь, Случеск, Рогачев, Боруеск, Туров, Брятин, Любоч и до Нова|л. 491 об.|городка Литовского и посады у городов жгли и села жгли и люди, и живот, и животину выимали, а иное выжгли и вышли поздорову. Toe же зимы генваря в 11 день приехал к ве</w:t>
        <w:softHyphen/>
        <w:t>ликому князю Ивану Васильевичу всеа Русии и к его матери великой кнегине Елене из их от</w:t>
        <w:softHyphen/>
        <w:t>чины из Великого Новагорода богомолец их архиепискуп Макарей поздравствовати государя на великих государьствех. Того же месяца приидоша к великому князю послы и[з] Стекольня от свийского короля от Гастауса, Гутьман Лавров да Матьяс Лавров, бити челом о том, чтоб госу</w:t>
        <w:softHyphen/>
        <w:t>дарь пожаловал, велел своей отчине Великому Новугороду и Пъскову взяти перемирье |л. 492| по тому же, как было при отце его. И князь велики короля пожаловал, велел перемирье взяти. Того же месяца в 21 день приидоша к великому князю ис Крыму Василей Сергеев, а посылал его князь велики Василей к Исламу на царьстве поздравствовати. Toe же зимы февраля в 11 день, в четверг 1 недели поста князь великий Иван Васильевич всеа Русии и его мати великая кнегини ы) Елена с отцем своим Данилом, митропалитом всеа Русии, и с епискупы, и пев молебная и молиша чюдотворца Алексея с великими слезами, аще бы ему угодно было преложити его в новую раку. Отец же их |л. 492 об.| Данил митропалит сам с епискупы и со архимандриты, и игумены чесно преложиша из старые раки в сребряную раку в новую, а сам князь великий и его мати великая кня</w:t>
        <w:softHyphen/>
        <w:t>гини ы), и з бояры тут стояли, и молебная совершающе, и с великими слезами моляще святаго. Toe же зимы фев[раля] приидоша к великому князю ис Крыму от Ислама царя Темеш князь Ки</w:t>
        <w:softHyphen/>
        <w:t>тай да Тетчербей бакшей. Toe же зимы послал князь велики в Крым к царю Исламу посла своего князя Василья князь Семенова сына Мезецково. Toe же зимы марта в 8 день послал князь ве</w:t>
        <w:softHyphen/>
        <w:t>лики к царю Исламу з грамотами о дружбе |л. 493| и о братстве своего сына боярского Данила Дмитреева сына Загряского. Марта же в 8 день приидоша к великому князю послы от маистра короля литовского от Германа, Иван Логден да Федор Онтанов, да Ганос, здравствовати великому князю на великих государьствех. Того же месяца марта князь велики Иван Васильевич всеа Русии и его мати великая княгини ы) Елена велели переделывать старые деньги на новой чекан того деля, что было в старых деньгах много обрезаных денег и подмесу, и в том бы християнству великая тягость; в старой гривенке было полтретья рубли, а в новых гривенках велели делати |л. 493 об.| по три рубли. А поддельщиков, которые люди деньги подделывали и обрезывали, тех велели обыскивати, и иные, обыскав, казнили; а старым деньгам впрок ходити не велели. Того же лета майя в 16 день князь велики Иван Васильевичь всеа Русии и его мати великая княгини ы) Елена повелели град камен ставити Китай подле Земляной город; а того дни повелеша отцу своему Данилу митропа-литу со всем свещенным собором со кресты и с ыконами итти тем местом, граду где быти, и свя</w:t>
        <w:softHyphen/>
        <w:t>тою водою крапити; а мастеру Петру Малому Фрязину повелеша под[о]шву градную сновати. Того же лета июля в 15 день послал князь велики в |л. 494| Пермь Семена Давыдова сына Курчова города ставити, а старой згорел. Того же лета прибежали из Литвы от великого князя изменников, от князя Семена от Бельского да от Ивана от Ляцкого, их люди, а сказывали великому князю, что король собрал свои люди многие да и понаймовал многих людей иных земель, а посылает великого князя вотчины воевати Смоленских мест. И князь велики Иван и его мати великая кня</w:t>
        <w:softHyphen/>
        <w:t>гини ы) Елена, послышав то, световав з бояры, и послали воевод своих со многими людьми против литовских людей, а в большом полку боярин князь Василей Васильевичь Шуйской да князь Данило Дмитреевич Пронской, |л. 494 об.| и по иным полкам воеводы. А велел князь великий воеводам своим князю Василыо Васильевичю Шуйскому с товарищи итти от Смоленска против литовских людей, а не будет против их литовских людей, и князю Василью с товарищи итити с нарядом, с пушками и с пищальми, ко Мстиславлю и Мстиславля доступати. А из Новагорода из Великого князь велики и его мати великая княгини ы) велели итъти наместьником своим Литовские земли воевати боярину князю Борису Ивановичю Горбатому да Михаилу Семеновичю Воронцову с наугородцкими людьми и со псковскими, а велели им стояти на Опочке. А дворецкому своему |л. 495| Ивану Никитичю Бутурлину велели итти со псковичи в Литовскую землю со многими людьми и с наря</w:t>
        <w:softHyphen/>
        <w:t>дом, с пушками и с пищальми. И велели Бутурлину на Литовской земле на озере на Себеже го</w:t>
        <w:softHyphen/>
        <w:t>род поставити. Король же Жигимонт, послышав то, что воеводы великого князя под Мъстислав-</w:t>
      </w:r>
    </w:p>
    <w:p>
      <w:pPr>
        <w:pStyle w:val="Normal"/>
        <w:rPr/>
      </w:pPr>
      <w:r>
        <w:rPr>
          <w:rFonts w:eastAsia="Arial"/>
        </w:rPr>
        <w:t xml:space="preserve">        </w:t>
      </w:r>
      <w:r>
        <w:rPr/>
        <w:t>_________</w:t>
      </w:r>
    </w:p>
    <w:p>
      <w:pPr>
        <w:pStyle w:val="Normal"/>
        <w:rPr/>
      </w:pPr>
      <w:r>
        <w:rPr>
          <w:rFonts w:eastAsia="Arial"/>
        </w:rPr>
        <w:t xml:space="preserve">        </w:t>
      </w:r>
      <w:r>
        <w:rPr/>
        <w:t>ы) Так в рукописи.</w:t>
      </w:r>
    </w:p>
    <w:p>
      <w:pPr>
        <w:pStyle w:val="Normal"/>
        <w:rPr/>
      </w:pPr>
      <w:r>
        <w:rPr/>
      </w:r>
    </w:p>
    <w:p>
      <w:pPr>
        <w:pStyle w:val="Normal"/>
        <w:rPr/>
      </w:pPr>
      <w:r>
        <w:rPr/>
        <w:t>-170-</w:t>
      </w:r>
    </w:p>
    <w:p>
      <w:pPr>
        <w:pStyle w:val="Normal"/>
        <w:rPr/>
      </w:pPr>
      <w:r>
        <w:rPr/>
      </w:r>
    </w:p>
    <w:p>
      <w:pPr>
        <w:pStyle w:val="Normal"/>
        <w:rPr/>
      </w:pPr>
      <w:r>
        <w:rPr/>
        <w:t>лем, а иные великого князя люди на его земле на Себеже город ставят, и послал король за своими воеводами, а велел им итъти со всеми людьми и с нарядом, с пушками и с пищальми, к великого князя городу. Воеводы же королевы, пан Юрьи Миколаевич Родивиловича да Андрей Немиров, да ляцкой гетман Ян Торновской, да изменник великого князя князь Семен |л. 495 об.| Бельской, идучи к Стародубу, Гомень взяли, а в Гомье ь) в те поры был наместьник князь Дмитрей княжь Дмитреев сын Щепин, а прибылые люди в город не поспели, а были тутошние люди [и] прибыльные немно</w:t>
        <w:softHyphen/>
        <w:t>гие. Воеводы же королевы от Гомья пошли к Стародубу, а пришли к Стародубу месяца июля со всем Королевым нарядом, с пушками и с пищальми, и прибыльных людей с ними много иных земель король наймовал: жолнер и пушкарей, и пищальников, а с ними подкопщики. И начата литовския люди приступати к городу со всех сторон э), бити ис пушок и ис пищалей. А з города |л. 496| воевода князь Федор Овчина ю) против велел стреляти ис пушек же и ис пищалей, и билися с ними з города и билися крепко. А того лукавства подкапывания не познали, что наперед того в наших странах не бывало подкапывания. Воеводы же литовския, обступив град, да стали за турами блиско города, да и подкопалися, и город зажгли, и воеводу князя Федора Овчину с собой свели, а иных пересекли и прочь пошли. А воеводы великого князя князь Василей Васильевичь Шуй</w:t>
        <w:softHyphen/>
        <w:t>ской с товарищи пришли к Мстиславлю с нарядом, да посад изгонили, на посаде многих людей имали в полон, а иных секли, а по|л. 496 об.|сад сожгли, а город Мьстиславль отстоялся. И оттоле пошли в Литовскую землю воевати, и многие места воевали и жгли и секли, и в свою землю пришли поздорову. А наугородцкия воеводы я) Иван Никитич Бутурлин Литовские места воевал а) и город на королеве земли на озере Себеже поставил, и устроил его пушками и пищальми, и всем наря</w:t>
        <w:softHyphen/>
        <w:t>дом, и запасом хлебным, как ему мочно быти, да устроивши город, да и пришол на Опочку по</w:t>
        <w:softHyphen/>
        <w:t>здорову.</w:t>
      </w:r>
    </w:p>
    <w:p>
      <w:pPr>
        <w:pStyle w:val="Normal"/>
        <w:rPr/>
      </w:pPr>
      <w:r>
        <w:rPr>
          <w:rFonts w:eastAsia="Arial"/>
        </w:rPr>
        <w:t xml:space="preserve">        </w:t>
      </w:r>
      <w:r>
        <w:rPr/>
        <w:t>О измене казанской. В лето 7044-го сен[тября] в 25 день Ковгоршад царевна и Булат князь и вся земля Казанская великому князю Ивану Васильевичю изменили, |л. 497| Яналея царя убили, которого им князь велики Василей Иванович дал им царем на Казань, а взяли ис Крыму себе на Казань царем Сафа-Кирея царевича. Toe же осени ок[тября] повелением великого князя зделан град Почап землян на старом же месте. Toe же осени дек[абря] в 12 день пожаловал князь велики Шиг-Алея царя, из нятства б) выпустил, а сидел на Белеозере; и опалу свою ему отдал, и очи свои дал ему видети. Того же месяца зделан град древян в Мещере на реце на Мокше в). Toe же зимы ген[варя] в 6 день приходили татаровя казанские к Нижнему Новугороду и на Балахну, и посад пожгли, и беглых людей на Волзе много |л. 497 об.| посекли. И князь велики послал из Мурома князя Федора Михайловича Мьстисловского и иных воевод с людьми, и татарове казан</w:t>
        <w:softHyphen/>
        <w:t>ские и прочь пошли. Того же месяца велел князь велики поставити во Ржевском на Литовском рубежи град землян, а нарек его Заволочье, и дворы ржевские велел перевести. Того же месяца повелением великого князя поставлен город в Костромском уезде Буйгородок на Кореге. Toe же зимы фев[раля] в 20 день, в неделю мясопустную поставлен бысть Данилом митропалитом владыка во град Смоленеск Сава Слепушкин, старец Иосифова манастыря. Того же месяца февраля в 27 день |л. 498| приходили под город под Себеж литовские воеводы Андрей Немиров со многими людьми и с ве</w:t>
        <w:softHyphen/>
        <w:t>ликом нарядом, с пушечным и с пищальным, и ко граду крепко приступали. И божиею милостию граду не учиниша ничто же, но своими же пушками своих же людей побиваху. А в то время из града вы[и]доша на них великого князя люди и многих людей литовских побили, и знамена и вар</w:t>
        <w:softHyphen/>
        <w:t>ганы у них поимаша. Они же с великим срамом от града отойдоша въсвояси. И князь велики ве</w:t>
        <w:softHyphen/>
        <w:t>лел того ради поставити во граде том церковь живоначальную Троицу; в ней три престолы: Успение пречистые да Покров, да Сергия чюдотворца. Toe же весны престав|л. 498 об.|лен град Темников на иное место на реце на Мокше же. Toe же весны зделан град Стародуб на старом же месте землян. И в то время послал князь велики воевод своих князя Ивана Васильевича Горенского и иных своих воевод Литовские земли воевати под город под Любеч. И великого князя воеводы, шед, Литовскую землю воевали и паки же возвратишася здравы. Toe же весны зделан град Устюг древян. Того же лета июля згоре град Яраславль от церкви святаго Николы, и поставлен бысть нов того же лета. Того же лета почат град делати на Балахне землян, а доделан 45-го лета октебря.</w:t>
      </w:r>
    </w:p>
    <w:p>
      <w:pPr>
        <w:pStyle w:val="Normal"/>
        <w:rPr/>
      </w:pPr>
      <w:r>
        <w:rPr>
          <w:rFonts w:eastAsia="Arial"/>
        </w:rPr>
        <w:t xml:space="preserve">        </w:t>
      </w:r>
      <w:r>
        <w:rPr/>
        <w:t>_________</w:t>
      </w:r>
    </w:p>
    <w:p>
      <w:pPr>
        <w:pStyle w:val="Normal"/>
        <w:rPr/>
      </w:pPr>
      <w:r>
        <w:rPr>
          <w:rFonts w:eastAsia="Arial"/>
        </w:rPr>
        <w:t xml:space="preserve">        </w:t>
      </w:r>
      <w:r>
        <w:rPr/>
        <w:t>ь) Так в рукописи.</w:t>
      </w:r>
    </w:p>
    <w:p>
      <w:pPr>
        <w:pStyle w:val="Normal"/>
        <w:rPr/>
      </w:pPr>
      <w:r>
        <w:rPr>
          <w:rFonts w:eastAsia="Arial"/>
        </w:rPr>
        <w:t xml:space="preserve">        </w:t>
      </w:r>
      <w:r>
        <w:rPr/>
        <w:t>э) Далее повторено и начата литовския люди приступати.</w:t>
      </w:r>
    </w:p>
    <w:p>
      <w:pPr>
        <w:pStyle w:val="Normal"/>
        <w:rPr/>
      </w:pPr>
      <w:r>
        <w:rPr>
          <w:rFonts w:eastAsia="Arial"/>
        </w:rPr>
        <w:t xml:space="preserve">        </w:t>
      </w:r>
      <w:r>
        <w:rPr/>
        <w:t>ю) В рукописи Авчина.</w:t>
      </w:r>
    </w:p>
    <w:p>
      <w:pPr>
        <w:pStyle w:val="Normal"/>
        <w:rPr/>
      </w:pPr>
      <w:r>
        <w:rPr>
          <w:rFonts w:eastAsia="Arial"/>
        </w:rPr>
        <w:t xml:space="preserve">        </w:t>
      </w:r>
      <w:r>
        <w:rPr/>
        <w:t>я) Так в рукописи.</w:t>
      </w:r>
    </w:p>
    <w:p>
      <w:pPr>
        <w:pStyle w:val="Normal"/>
        <w:rPr/>
      </w:pPr>
      <w:r>
        <w:rPr>
          <w:rFonts w:eastAsia="Arial"/>
        </w:rPr>
        <w:t xml:space="preserve">        </w:t>
      </w:r>
      <w:r>
        <w:rPr/>
        <w:t>а) Первоначально было воевали, затем и зачеркнуто.</w:t>
      </w:r>
    </w:p>
    <w:p>
      <w:pPr>
        <w:pStyle w:val="Normal"/>
        <w:rPr/>
      </w:pPr>
      <w:r>
        <w:rPr>
          <w:rFonts w:eastAsia="Arial"/>
        </w:rPr>
        <w:t xml:space="preserve">        </w:t>
      </w:r>
      <w:r>
        <w:rPr/>
        <w:t>б) в исправлено из a.</w:t>
      </w:r>
    </w:p>
    <w:p>
      <w:pPr>
        <w:pStyle w:val="Normal"/>
        <w:rPr/>
      </w:pPr>
      <w:r>
        <w:rPr>
          <w:rFonts w:eastAsia="Arial"/>
        </w:rPr>
        <w:t xml:space="preserve">        </w:t>
      </w:r>
      <w:r>
        <w:rPr/>
        <w:t>в) В ру</w:t>
        <w:softHyphen/>
        <w:t>кописи Мошке.</w:t>
      </w:r>
    </w:p>
    <w:p>
      <w:pPr>
        <w:pStyle w:val="Normal"/>
        <w:rPr/>
      </w:pPr>
      <w:r>
        <w:rPr/>
      </w:r>
    </w:p>
    <w:p>
      <w:pPr>
        <w:pStyle w:val="Normal"/>
        <w:rPr/>
      </w:pPr>
      <w:r>
        <w:rPr/>
        <w:t>-171-</w:t>
      </w:r>
    </w:p>
    <w:p>
      <w:pPr>
        <w:pStyle w:val="Normal"/>
        <w:rPr/>
      </w:pPr>
      <w:r>
        <w:rPr/>
      </w:r>
    </w:p>
    <w:p>
      <w:pPr>
        <w:pStyle w:val="Normal"/>
        <w:rPr/>
      </w:pPr>
      <w:r>
        <w:rPr/>
        <w:t>Того же лета приходили казанские татарове на Ко|л. 499|стромския места. И великого князя воевода князь Петр княжь Васильев сын Засекин-Пестрой стоял в заставе и пришед на казанские люди, не сождався с людьми, и татаровя их разгоняли и самого князя Петра да Меньшика Полева убили, и послышав великого князя больших воевод, и прочь пошли. О преставлении князя Юрья. Того же лета августа в 3 день, в четверг, в 3 часа дни преставися князь Юрьи Иванович, брат вели[ко]го князя, в ызымании, и положен бысть в Архангиле на Москве. Того же лета поставлен град на Проне.</w:t>
      </w:r>
    </w:p>
    <w:p>
      <w:pPr>
        <w:pStyle w:val="Normal"/>
        <w:rPr/>
      </w:pPr>
      <w:r>
        <w:rPr>
          <w:rFonts w:eastAsia="Arial"/>
        </w:rPr>
        <w:t xml:space="preserve">        </w:t>
      </w:r>
      <w:r>
        <w:rPr/>
        <w:t>В лето 7045 по дьяволю действу и лихих людей возмущением учиниша велику замятию: начата вадити великому князю и его матери великой княгине |л. 499 об.| на князя на Ондрея, что князь Андрей [на] великого князя и на его матерь на великую княгиню гнев держит, что ему вотчины не придали, а хочет бежати. А князю Андрею сказывают на великую княгиню, что хотят его поимати. А наперед того лета 7042-го ген[варя] после великого князя преставления, не съезжая с Москвы в свою отчину, после сорочин бил челом князь Андрей великому князю Ивану Василье</w:t>
        <w:softHyphen/>
        <w:t>вичю всеа Русии и его матери великой княгине Елене, а припрашивал к своей отчине городов чрез отца своего благословенье и чрез духовную грамоту. И князь велики и его мати великая княгини г) Елена не придали ему городов к его отчине, а по|л. 500|чтили его, как преже того по преставлении великого князя братье давали, а ему дали и свыше, давали ему шубы и купцы, и кони, и иноходцы в седлех. Князь же Андрей поехал к собе в Старицу, а учал на великого князя и на его матерь на великую княгиню гнев держати о том, что ему отчины не придали. И к тому присташа лихие люди и навадиша на князя Андрея великому князю, а князю Андрею сказаша на великого князя, что хочет его князь велики поимати. И князь велики и его мати великая кня</w:t>
        <w:softHyphen/>
        <w:t>гини Елена послали ко князю Андрею боярина своего князя Ивана Васильевича Шуйского да дьяка своего Меньшего Путятина в то[м] его увещати, что то слова неправые, |л. 500 об.| а у великого князя . Ивана и у его матери великие кнегини Елены лиха в мысли нет никоторого. Князь же Андрей по приказу великого князя и его матери великие кнегини к Москве приехал, и у великого князя и у его матери у великие кнегини был, и о том бил челом великому князю и его матери великой кнегине отцем своим Данилом митропалитом, слух его доходил, что князь велики и его мати ве</w:t>
        <w:softHyphen/>
        <w:t>ликая княгини хотели на него опалу свою положити. И князь велики Иван и его мати великая княгини Елена князю Андрею говорили: “Нас д)-ж) про тобя слух доходит, ты на нас гнев держишь, и ты б в своей правде стоял крепко, а лихих бы еси людей речей |л. 501| не слушал. А у нас про тебя на сердце лиха нет никоторого, а объяви нам тех людей, которые меж нами сорят, чтоб вперед меж нами лиха никоторого не было”. А князь Андрей имянно не сказал ни на кого, а сказал, что на него пришло мненье. И князь велики Иван и его мати великая княгини Елена князю Андрею крепкое свое слово дали, что у великого князя и у великие кнегини у матери его на князя на Андрея лиха в сер[д]це нет никоторого. А отпустили его в его отчину с великим потешением. А князь Андрей к собе в вотчину поехал, а мнения и страху не отложил, а в сердце гнев держал о том, что ему вотчины не придали. И к тому приста|л. 501 об.|ша лихие люди и начата сказывати на князя Андрея великому князю, что князь Андрей хочет бежати. И князь велики и его мати великая кня</w:t>
        <w:softHyphen/>
        <w:t>гини тем речем не верили, потому што наперед того меж ими многие неправды говорили. А ве</w:t>
        <w:softHyphen/>
        <w:t>ликому князю в то время Казань не мирна, и князь велики и его мати великая кнегини послаша по князя Андрея казанского для дела. И князь Андрей к великому князю не поехал, а сказался болен, а велел к собе и мастера прислати. И князь велики и послал к нему мастера Феофила. И Феофил приехал, сказал великому князю, что болезнь его лехка, сказы|л. 502|вает на стегне болячка, а лежит на постеле. Князь же великий и его мати великая княгини о том в великом сумнении, что к ним князь Андрей великого для дела казанского не приехал. Князь же великий и его мати ве</w:t>
        <w:softHyphen/>
        <w:t>ликая княгини посылаша посланников своих ко князю Андрею о здоровье спрашивати и о иных делех, а про князя Андрея тайно отведывати, есть ли про него какой слух и зачем к Москве не поехал. И те посланники, приехавши, сказали великому князю, что у него люди прибылые есть, которые не всегда у него живут, а говорить не смеют, а которые им приятны, и те им сказывают тайно, что князь лежит |л. 502 об.| за тем, к Москве ехати не смеет. Князь же Андрей по лихих людей речем сам к Москве не смел ехати, а послал на Москву к великому князю и к его матери великой княгине боярина своего князя Федора Дмитреевича Пронского. А князь Федор Пронской от князя</w:t>
      </w:r>
    </w:p>
    <w:p>
      <w:pPr>
        <w:pStyle w:val="Normal"/>
        <w:rPr/>
      </w:pPr>
      <w:r>
        <w:rPr>
          <w:rFonts w:eastAsia="Arial"/>
        </w:rPr>
        <w:t xml:space="preserve">        </w:t>
      </w:r>
      <w:r>
        <w:rPr/>
        <w:t>_________</w:t>
      </w:r>
    </w:p>
    <w:p>
      <w:pPr>
        <w:pStyle w:val="Normal"/>
        <w:rPr/>
      </w:pPr>
      <w:r>
        <w:rPr>
          <w:rFonts w:eastAsia="Arial"/>
        </w:rPr>
        <w:t xml:space="preserve">        </w:t>
      </w:r>
      <w:r>
        <w:rPr/>
        <w:t>г) Так в рукописи.</w:t>
      </w:r>
    </w:p>
    <w:p>
      <w:pPr>
        <w:pStyle w:val="Normal"/>
        <w:rPr/>
      </w:pPr>
      <w:r>
        <w:rPr>
          <w:rFonts w:eastAsia="Arial"/>
        </w:rPr>
        <w:t xml:space="preserve">        </w:t>
      </w:r>
      <w:r>
        <w:rPr/>
        <w:t>д)-ж) Так в рукописи.</w:t>
      </w:r>
    </w:p>
    <w:p>
      <w:pPr>
        <w:pStyle w:val="Normal"/>
        <w:rPr/>
      </w:pPr>
      <w:r>
        <w:rPr/>
      </w:r>
    </w:p>
    <w:p>
      <w:pPr>
        <w:pStyle w:val="Normal"/>
        <w:rPr/>
      </w:pPr>
      <w:r>
        <w:rPr/>
        <w:t>-172-</w:t>
      </w:r>
    </w:p>
    <w:p>
      <w:pPr>
        <w:pStyle w:val="Normal"/>
        <w:rPr/>
      </w:pPr>
      <w:r>
        <w:rPr/>
      </w:r>
    </w:p>
    <w:p>
      <w:pPr>
        <w:pStyle w:val="Normal"/>
        <w:rPr/>
      </w:pPr>
      <w:r>
        <w:rPr/>
        <w:t>Андрея из Старицы к великому князю на Москву ещо не приехал, и в то время сын боярской княжь Андреев, князь Василей княжь Федоров сын Голубого, Ростовских князей, и[з] Старицы прислал тайно ночью к великого князя боярину ко князю Ивану Федоровичю Овчине человека своего Еремку с тем, что князю Андрею одноконешно на утро бежати. И князь Иван то сказал великому князю, и [князь] |л. 503| велики и великая княгини послали за князем за Андреем крутицкого владыку Досифея да архамандрита симановского Филофея, да отца его духовнаго протопопа спаского Семиона. А велели ся им имати по великом князе и по его матери великой княгине, что у них лиха в мысли нету никоторого. А нечто будет князь Андрей владыке и архимандриту и отцу своему духовному не поверит, а побежит з), а князь велики того для послал за князем за Ондреем бояр своих князя Микиту Васильевича да князя Ивана Федоровича Овчину Оболенских со мно</w:t>
        <w:softHyphen/>
        <w:t>гими людьми. А по боярина по княжь Андреева по князя Федора Пронского послали встречю, и велели его поимати |л. 503 об.| да и на Москву привесть. И как князя Федора имали, и в те поры ушол князь Андреев сын боярской Судок Дмитреев сын Сатин и) да прибежал к своему князю, а сказал князю Андрею, што боярина его князя Федора Пронского поймали: “А слух его дошол, что послал князь велики бояр своих князя Микиту да князя Ивана к) Овчину Оболенских со многими людьми тебя имати”. И в ту пору пригонил с Волока в Старицу князь Андреев сын боярской Яков Веригин, а сказал, что приехали на Волок великого князя бояре князь Микита да князь Иван Овчина Оболенские со многими людьми: “А едут тебя имати”. И князь Андрей часа того побежал и со княгинею, и с сыном майя в 4 день |л. 504| да от Старицы отъехал верст с шездесят до Новоторжского уезда до Берновых села. И из Бернова побежал князь Василей княжь Федоров сын Голубого да сказал великому князю, что князь Андрей ещо того не приговорил, на которое ему место бежати. А князь Андрей ис Торжшску л) за рубеж не поехал, а пошол к Новугороду к Великому, захотел Новгород засести, да и грамоты писал к великого князя к детем боярским помещиком да и по погостом по</w:t>
        <w:softHyphen/>
        <w:t>сылал, а писал в грамотах: “Князь велики мал, а держат государьство бояре. И вам у кого служити? И вы поедьте ко мне служити, а яз вас рад жаловати”. И иные дети боярские к нему и приехали служити. И та весть пришла к вели|л. 504 об.|кому князю и его матери великой княгине, что князь Андрей идет к Новугороду, а грамоты посылает г детем боярским, а зовет их к собе служити: и те грамоты привезли к великому князю сь княжими печатьми. И князь велики и великая кня</w:t>
        <w:softHyphen/>
        <w:t>гини часа того писали за бояры да велели князю Миките князя объехати, а спешити к Нову</w:t>
        <w:softHyphen/>
        <w:t>городу наперед князя Андрея, да велели город крепити и наместьником всех людей к целованию привести. И приедет князь Андрей к Новугороду, и князю Миките, укрепясь с людьми да и с наместники, да против князя [Андрея стояти], сколько бог поможет, и посада ему жечь не дати. А нечто будет князь Андрей людьми силен добре, и князь Миките быти в городе |л. 505| и дела вели</w:t>
        <w:softHyphen/>
        <w:t>кого князя беречь со владыкою и с наместники заодин. А князю Ивану Овчине м) писали, а велели с людьми збиратися за князем итити, а в те поры дети боярские наугородцкие помещики пошли на службу, а велено им быть на Москву. И князь велики и его мати великая княгини послали встречю по дорогам да и в пятины к детем боярским, а велели им спешити за князем Иваном за Овчиною. И князь Иван Овчина, собрався со многими людьми, пошол за князем за Ондреем. А князь Андрей от Заецкого яму своротил влево к Русе, и князь Иван Овчина доехал князя Андрея в Тюхоли, от Заетцкого яму верст с пять. И князь Андрей со князем |л. 505 об.| Иваном на бой стал, люди свои вооружил и полки, пошол на князя Ивана. А князь Иван против князь Андрея вели</w:t>
        <w:softHyphen/>
        <w:t>кого князя людем воеводы устрой и полки уставил, и учреди полки и, взем бога на помощь, пришол против князя. И уведел князь Андрей великого князя полки, и не захотел с великим князем бою поставити, и нача со князем Иваном съсылатися, а у князя Ивана учал правды просити, что его великому князю не поимати и опалы на него великие не положити. А князю Ивану то от ве</w:t>
        <w:softHyphen/>
        <w:t>ликого князя не наказано, что ему правда дати князю Андрею, и князь Иван, не обославшись с великим князем, да князю Андрею правду дал, |л. 506| да со князем Андреем вместе и на Москву приехал. И князь великий и его мати великая княгини на князя Ивана на Овчину о том словес</w:t>
        <w:softHyphen/>
        <w:t>ную опалу великую положили, что без их веления князю Андрею правду дал. А князя Андрея велели поимати и в полату посадити, и тягость на него положили. А кнегиню его да и сына поса</w:t>
        <w:softHyphen/>
        <w:t>дили в городе за приставы на Берсеневе дворе. А на бояр его, на князя Федора Дмитреевича</w:t>
      </w:r>
    </w:p>
    <w:p>
      <w:pPr>
        <w:pStyle w:val="Normal"/>
        <w:rPr/>
      </w:pPr>
      <w:r>
        <w:rPr>
          <w:rFonts w:eastAsia="Arial"/>
        </w:rPr>
        <w:t xml:space="preserve">        </w:t>
      </w:r>
      <w:r>
        <w:rPr/>
        <w:t>_________</w:t>
      </w:r>
    </w:p>
    <w:p>
      <w:pPr>
        <w:pStyle w:val="Normal"/>
        <w:rPr/>
      </w:pPr>
      <w:r>
        <w:rPr>
          <w:rFonts w:eastAsia="Arial"/>
        </w:rPr>
        <w:t xml:space="preserve">        </w:t>
      </w:r>
      <w:r>
        <w:rPr/>
        <w:t>з) Далее крест из пяти точек.</w:t>
      </w:r>
    </w:p>
    <w:p>
      <w:pPr>
        <w:pStyle w:val="Normal"/>
        <w:rPr/>
      </w:pPr>
      <w:r>
        <w:rPr>
          <w:rFonts w:eastAsia="Arial"/>
        </w:rPr>
        <w:t xml:space="preserve">        </w:t>
      </w:r>
      <w:r>
        <w:rPr/>
        <w:t>и) В рукописи Латин.</w:t>
      </w:r>
    </w:p>
    <w:p>
      <w:pPr>
        <w:pStyle w:val="Normal"/>
        <w:rPr/>
      </w:pPr>
      <w:r>
        <w:rPr>
          <w:rFonts w:eastAsia="Arial"/>
        </w:rPr>
        <w:t xml:space="preserve">        </w:t>
      </w:r>
      <w:r>
        <w:rPr/>
        <w:t>к) Последнее а исправлено из у.</w:t>
      </w:r>
    </w:p>
    <w:p>
      <w:pPr>
        <w:pStyle w:val="Normal"/>
        <w:rPr/>
      </w:pPr>
      <w:r>
        <w:rPr>
          <w:rFonts w:eastAsia="Arial"/>
        </w:rPr>
        <w:t xml:space="preserve">        </w:t>
      </w:r>
      <w:r>
        <w:rPr/>
        <w:t>л) Так в рукописи.</w:t>
      </w:r>
    </w:p>
    <w:p>
      <w:pPr>
        <w:pStyle w:val="Normal"/>
        <w:rPr/>
      </w:pPr>
      <w:r>
        <w:rPr>
          <w:rFonts w:eastAsia="Arial"/>
        </w:rPr>
        <w:t xml:space="preserve">        </w:t>
      </w:r>
      <w:r>
        <w:rPr/>
        <w:t>м)&gt; В рукописи Авчине.</w:t>
      </w:r>
    </w:p>
    <w:p>
      <w:pPr>
        <w:pStyle w:val="Normal"/>
        <w:rPr/>
      </w:pPr>
      <w:r>
        <w:rPr/>
      </w:r>
    </w:p>
    <w:p>
      <w:pPr>
        <w:pStyle w:val="Normal"/>
        <w:rPr/>
      </w:pPr>
      <w:r>
        <w:rPr/>
        <w:t>-173-</w:t>
      </w:r>
    </w:p>
    <w:p>
      <w:pPr>
        <w:pStyle w:val="Normal"/>
        <w:rPr/>
      </w:pPr>
      <w:r>
        <w:rPr/>
      </w:r>
    </w:p>
    <w:p>
      <w:pPr>
        <w:pStyle w:val="Normal"/>
        <w:rPr/>
      </w:pPr>
      <w:r>
        <w:rPr/>
        <w:t>Пронского да на князя Ивана Андреевича Оболенского-Пенинского, да на дворецкого на князя Юрья Андреевича Меньшого Пенинского-Оболенского, да на конюшего на князя Бориса Ива</w:t>
        <w:softHyphen/>
        <w:t>новича Палецкого, да и на князей и на детей боярских, на тех, которые |л. 506 об.| у него в ызбе были и его думу ведали, на князя Юрья Андреевича Пенинского-Оболенского, да на Ивана на Умного Иванова сына Лобанова-Колычова, да и на шурина княжего на князя Ивана Андреевича Хован</w:t>
        <w:softHyphen/>
        <w:t>ского опалу свою положили, и велели их пытати да и казнити торгового казнью, да и, оковавши, велели в Наугольную стрельницу посадити. И боярина его князя Федора в той нуже и не стало. А которые дети боярские великого князя помещики наугородцкие, а приехали в ту пору ко князю Андрею, да и к Новугороду были пошли со князем, и тех детей боярских Андрея Иванова сына Пупкова да Гаврила Володимерова сына Колы|л. 507|чевых с товарищи, тритцати человек, велел князь велики бити кнутьем на Москве да казнити смертною казнию, вешати по Наугородцкой дороге, не вместе, и до Новагорода.</w:t>
      </w:r>
    </w:p>
    <w:p>
      <w:pPr>
        <w:pStyle w:val="Normal"/>
        <w:rPr/>
      </w:pPr>
      <w:r>
        <w:rPr>
          <w:rFonts w:eastAsia="Arial"/>
        </w:rPr>
        <w:t xml:space="preserve">        </w:t>
      </w:r>
      <w:r>
        <w:rPr/>
        <w:t>В лето 7046 апреля в 3 день, в сред[у] пятой недели поста, в 2 часа дни преставися благовернаго н) великаго н) князя Василья Ивановича благоверная великая княгини Елена, княже Ва</w:t>
        <w:softHyphen/>
        <w:t>сильева дщи Львовича Глинского, а положена бысть в церкви Вознесения господа нашего Исуса Христа, возле великую княгиню Софью великого князя Ивана Васильевича.</w:t>
      </w:r>
    </w:p>
    <w:p>
      <w:pPr>
        <w:pStyle w:val="Normal"/>
        <w:rPr/>
      </w:pPr>
      <w:r>
        <w:rPr>
          <w:rFonts w:eastAsia="Arial"/>
        </w:rPr>
        <w:t xml:space="preserve">        </w:t>
      </w:r>
      <w:r>
        <w:rPr/>
        <w:t>В лето 7047 бысть вражда меж бояр князя Василья да князя Ивана Васильевичев Шуйских со князем Иваном Федоровичем Бельским. И в той их брани |л. 507 об.| повелеша Шуйския и иныя бояре убити великого князя дьяка Федора Мишурина. Того же месяца преставися князь Василей Ва</w:t>
        <w:softHyphen/>
        <w:t>сильевич Шуйской. Toe же зимы февраля сведен с митрополия Данил митропалит боярином кня</w:t>
        <w:softHyphen/>
        <w:t>зем Иваном Васильевичем Шуйским и его советницы. Toe же зимы избран бысть на митрополию Сергиева манастыря игумен Иасаф Скрипицын и поставлен и свершен февраля в 6 день, в четверг мясопускныя.</w:t>
      </w:r>
    </w:p>
    <w:p>
      <w:pPr>
        <w:pStyle w:val="Normal"/>
        <w:rPr/>
      </w:pPr>
      <w:r>
        <w:rPr>
          <w:rFonts w:eastAsia="Arial"/>
        </w:rPr>
        <w:t xml:space="preserve">        </w:t>
      </w:r>
      <w:r>
        <w:rPr/>
        <w:t>В лето 7048 генваря принесены быша ото Ржевы на Москву две иконы чюдотворные, образ пречистыя Одегитрее, а другая икона Крест честный. И встретоша чюдотворныя иконы со кресты |л. 508| пресвященный Иосаф митропалит со всем свещенным собором, и князь велики Иван Васильевич всеа Русии з братом своим со князем Юрьем, и з боляры, и со всем народом близ Нового мана</w:t>
        <w:softHyphen/>
        <w:t>стыря митрополича. И повеле князь велики на том месте храм поставити во имя пречистыя Бого</w:t>
        <w:softHyphen/>
        <w:t>родицы.</w:t>
      </w:r>
    </w:p>
    <w:p>
      <w:pPr>
        <w:pStyle w:val="Normal"/>
        <w:rPr/>
      </w:pPr>
      <w:r>
        <w:rPr>
          <w:rFonts w:eastAsia="Arial"/>
        </w:rPr>
        <w:t xml:space="preserve">        </w:t>
      </w:r>
      <w:r>
        <w:rPr/>
        <w:t>О приходе крымского царя Сафа-Кирея на Рускую землю к Оке реке на берег. В лето 7049 майя прислали к великому князю ис Казани в головах Булат князь и вся земля Казанская пяти татаринов, Чабыкея с товарищи, с тем, чтобы им государь князь велики вины отдал, а послал бы к ним воевод своих с людьми: “А мы тем великому князю послужим; царя убием или имем |л. 508 об.| да воеводам дадим. А от царя ныне казанским людем вельми тяжко, у многих князей ясаки поотымал да крымцом подавал, а земским людем вельми тяжко, у многих капит казну да в Крым от</w:t>
        <w:softHyphen/>
        <w:t>сылает”. И князь велики послал с тем к Булату и ко всей земле, что их пожаловал, вины отдал, а воевод своих с людьми к ним посылает. А казанского дела для отпустил боярина и воеводу своего князя Ивана Васильевича Шуйского и иных воевод, многих людей дворовых и городовых 17 го</w:t>
        <w:softHyphen/>
        <w:t>родов. А велел воеводам стояти в Володимери, а в Казань обсылатися. А Сафа-Кирей, царь крым</w:t>
        <w:softHyphen/>
        <w:t>ский, в то время с великим князем мирен, посол великого князя князь Александр |л. 509| Васильевичь Кашин в Крыме, а царев посол а о) Сафа-Киреев Тагалдый князь у великого князя на Москве. А князь велики Иван Сафа-Киреев обычей ведает, что Сафа-Кирей царь не однословен, в своей правде крепко не стоит; хоти с великим князем в дружбе, и князь велики его берегся как недруга, держав воеводы на Коломне со многими людьми. А в то время прибежали к великому князю ис Крыма два полоняника, Якимко Иванов человек Любочанинов с товарищем, а сказали великому князю, что приехал перед ними с Москвы в Крым царев человек Ази-Фергат, а сказал царю, что князь велики воевод своих со многими людьми послал х Казани, а пе|л. 509 об.|ред ним и пошли. А царь забыл своей правды и дружбы: нача нарежати на Русь и [с] своим сыном царевичем Мин-Гиреем, и всю Орду с собою поведе. А остави в Орде стара да мала. Да с царем же князь Семен Вельской и многих орд люди, турского царя люди и с пушками, и с пищальми, да из Нагай Бакий князь со многими людьми, да кафинцы и астараханцы, и азовцы, и белогородцы, идет на Русь с великою похвалою, хотя потребити християнство. И повеле кликати в Орде, которые люди с ним не по-</w:t>
      </w:r>
    </w:p>
    <w:p>
      <w:pPr>
        <w:pStyle w:val="Normal"/>
        <w:rPr/>
      </w:pPr>
      <w:r>
        <w:rPr>
          <w:rFonts w:eastAsia="Arial"/>
        </w:rPr>
        <w:t xml:space="preserve">        </w:t>
      </w:r>
      <w:r>
        <w:rPr/>
        <w:t>_________</w:t>
      </w:r>
    </w:p>
    <w:p>
      <w:pPr>
        <w:pStyle w:val="Normal"/>
        <w:rPr/>
      </w:pPr>
      <w:r>
        <w:rPr>
          <w:rFonts w:eastAsia="Arial"/>
        </w:rPr>
        <w:t xml:space="preserve">        </w:t>
      </w:r>
      <w:r>
        <w:rPr/>
        <w:t>н) го исправлено из другой буквы.</w:t>
      </w:r>
    </w:p>
    <w:p>
      <w:pPr>
        <w:pStyle w:val="Normal"/>
        <w:rPr/>
      </w:pPr>
      <w:r>
        <w:rPr>
          <w:rFonts w:eastAsia="Arial"/>
        </w:rPr>
        <w:t xml:space="preserve">        </w:t>
      </w:r>
      <w:r>
        <w:rPr/>
        <w:t>о) Так в рукописи.</w:t>
      </w:r>
    </w:p>
    <w:p>
      <w:pPr>
        <w:pStyle w:val="Normal"/>
        <w:rPr/>
      </w:pPr>
      <w:r>
        <w:rPr/>
      </w:r>
    </w:p>
    <w:p>
      <w:pPr>
        <w:pStyle w:val="Normal"/>
        <w:rPr/>
      </w:pPr>
      <w:r>
        <w:rPr/>
        <w:t>-174-</w:t>
      </w:r>
    </w:p>
    <w:p>
      <w:pPr>
        <w:pStyle w:val="Normal"/>
        <w:rPr/>
      </w:pPr>
      <w:r>
        <w:rPr/>
      </w:r>
    </w:p>
    <w:p>
      <w:pPr>
        <w:pStyle w:val="Normal"/>
        <w:rPr/>
      </w:pPr>
      <w:r>
        <w:rPr/>
        <w:t>спеют выйти, и те бы его доезжали выслали к Кламкилмине-городке п), туто царю зъжидатися с людьми. И князь велики по |л. 510| тем вестем послал в Путимль к наместьнику своему к Федору Пле</w:t>
        <w:softHyphen/>
        <w:t>щееву к Очину, а велел ему послати станицу на поле поперег дорог. И Федор послал Гаврила толмача. И Гаврило приехал с поля, сказал великому князю, что наехал на поле сакмы великие: шли многие люди к Руси, тысеч со сто и больши. И князь великий по тем р) вестем послал в Путимль с Москвы боярина и воеводу своево князя Дмитрея Федоровича Вельского, а велел князю Дмитрею и всем воеводам своим с Коломны выйти, а стати со всеми людьми у Оки реки по берегу по тем местом, где наперед того воеводы стоят против царей на берегу. |л. 510 об.| И царевича Шиг-Алея Шибанского да боярина своего кн[я]зя Юрья Михайловича Булгакова князь велики атпустил с Мо</w:t>
        <w:softHyphen/>
        <w:t>сквы, а с ним послал двора своего многих людей, а велел царевичу и князю Юрью стояти на Похре. А в Володимер послал [к] боярину своему и воеводе ко князю Ивану Васильевичю Шуй</w:t>
        <w:softHyphen/>
        <w:t>скому с товарищи, велел ему стояти в Володимери. А в Мещеру послал к царю к Шиг-Алею, чтоб с князьми и с мурзами, и со всеми людьми пошол в Володимер же с). А с Костромы воеводе своему князю Федору Ивановичу Шуйскому с товарищи велел итти к Володимерю со всеми людьми с царем сниматися. |л. 511| Приехал к великому князю с поля станичник Алексей Кутуков, сказал вели</w:t>
        <w:softHyphen/>
        <w:t>кому князю, что видел на сей стороне Дону на Сновах многих людей: шли через весь день полки, а конца им не дождался. И с тою вестию послал князь велики на берег ко князю Дмитрею Федо</w:t>
        <w:softHyphen/>
        <w:t>ровичу Вельскому с товарищи, а велел розослати по воевод на Рязань и на Угру, и в Серпухов, и по всей украине, чтоб часа того с ним сымалися. Июля в 28 день пришел царь к городу Осетру, и татарове многие к городу приступали. А Назар Глебов з горожаны о посадех с татары бился да татар многих побили, а девети татаринов живых поймал и |л. 511 об.| к великому князю послал. И те татарове сказали великому князю, что пришол сам крымский царь Сафа-Кирей да с ним сын его царевичь Мен-Гирей, и вся Крымская орда, да князь Семен Бельской, да из Нагай Бакий князь со многими людьми, да турскаго царя люди и с пушками, и с пищальми, и иных орд и земель, и многие прибыльные люди. И князь велики с теми вестьми послал к воеводам на берег, а царевичю и князю Юрью Булгакову с Похры велел итти на берег же с воеводами сыматися. От собя отпустил на Похру воеводу своего князя Василья Михайловича Щенятева да конюшего своего Ивана Ивановича Челяднина, а с ними двора |л. 512| своего многих людей, а велел им стояти на Пахре. А сам князь велики поиде в Пречистую в соборную церковь и припаде к образу пречистые, ию т) же Лука еуангилист написаша, и пад на колени, проливая слезы, нача молитися: “О пресвятая гос</w:t>
        <w:softHyphen/>
        <w:t>поже богородице, владычице, покажи милость на роде християнстем. Помиловала еси прадеда нашего великого князя Василия от нахождения поганых, от безбожного Темир-Аксака. Тако и ныне пошли милость свою на нас, на чада их, и избави нас и весь род християнский от безбожнаго царя Сафа-Кирея, прииде на мя и на всю Рускую землю похваляся. Пошли, царица, милость свою, да |л. 512 об.| не ркут погании: “Где есть бог их, на него же уповают?” И иде ко гробу Петра чюдотворца и з братом своим со князем Юрьем, и начат слезы источати, и чюдотворца на помощь призывати, и рече: “О чюдотворный Петре! Призри на нас сирых. Осталися есми от пазухи отца своего и от чресл матери своея млады, ниоткуду себе на земли утехи не имеем. И ныне прииде на нас великая натуга от бусурме[н]ства. И тебе подобает о нас молитися! А вжег тя бог, нам свет</w:t>
        <w:softHyphen/>
        <w:t>лую свещу, и постави на свещницы. Тобя даровал бог роду нашему и всему провославному християнству крепкаго стража, не остави нас во время скорби нашия, |л. 513| помоли о нас бога и о всем роде християнстем, да избави нас от поганых”. И иде в церковь и начат со слезами молитися и прикладыватися к святым иконам, и благословение взем у отца своего Иосафа митропалита, и поиде на свой двор. А отцу своему Иосафу митропалиту повеле с собою итти. И прииде в полату, идеже з бояры сидяше. И рече отцу своему Иосафу митропалиту: “Веси, отче, настоящую сию беду на ны, яко царь крымский прииде на землю у) нашу, к Оке реке на берег, многие орды с собою совокупи. И ты посоветуй о нас з бояры: зде ли нам, в городе быти или выйти?” И начаша з бояры говорити: “И наперед того за грехи |л. 513 об.| наши попущал бог бусурме[н]ство на християнство, цари под городом Москвою стаивали, а ве[ли]кие князи в городе не сиживали”. А иные бояре реша: “Коли по грехом цари под Москъвою стаивали, и тогды цари наши были не малые дети: истому великую могли подняти и собою промыслити, и земле пособляти. А коли Едигей приходил и под Москъвою</w:t>
      </w:r>
    </w:p>
    <w:p>
      <w:pPr>
        <w:pStyle w:val="Normal"/>
        <w:rPr/>
      </w:pPr>
      <w:r>
        <w:rPr>
          <w:rFonts w:eastAsia="Arial"/>
        </w:rPr>
        <w:t xml:space="preserve">        </w:t>
      </w:r>
      <w:r>
        <w:rPr/>
        <w:t>_________</w:t>
      </w:r>
    </w:p>
    <w:p>
      <w:pPr>
        <w:pStyle w:val="Normal"/>
        <w:rPr/>
      </w:pPr>
      <w:r>
        <w:rPr>
          <w:rFonts w:eastAsia="Arial"/>
        </w:rPr>
        <w:t xml:space="preserve">        </w:t>
      </w:r>
      <w:r>
        <w:rPr/>
        <w:t>п) В рукописи к Ильмене-городке.</w:t>
      </w:r>
    </w:p>
    <w:p>
      <w:pPr>
        <w:pStyle w:val="Normal"/>
        <w:rPr/>
      </w:pPr>
      <w:r>
        <w:rPr>
          <w:rFonts w:eastAsia="Arial"/>
        </w:rPr>
        <w:t xml:space="preserve">        </w:t>
      </w:r>
      <w:r>
        <w:rPr/>
        <w:t>р) м исправлена из в.</w:t>
      </w:r>
    </w:p>
    <w:p>
      <w:pPr>
        <w:pStyle w:val="Normal"/>
        <w:rPr/>
      </w:pPr>
      <w:r>
        <w:rPr>
          <w:rFonts w:eastAsia="Arial"/>
        </w:rPr>
        <w:t xml:space="preserve">        </w:t>
      </w:r>
      <w:r>
        <w:rPr/>
        <w:t>с) ж исправлено из другой буквы.</w:t>
      </w:r>
    </w:p>
    <w:p>
      <w:pPr>
        <w:pStyle w:val="Normal"/>
        <w:rPr/>
      </w:pPr>
      <w:r>
        <w:rPr>
          <w:rFonts w:eastAsia="Arial"/>
        </w:rPr>
        <w:t xml:space="preserve">        </w:t>
      </w:r>
      <w:r>
        <w:rPr/>
        <w:t>т) Так в рукописи.</w:t>
      </w:r>
    </w:p>
    <w:p>
      <w:pPr>
        <w:pStyle w:val="Normal"/>
        <w:rPr/>
      </w:pPr>
      <w:r>
        <w:rPr>
          <w:rFonts w:eastAsia="Arial"/>
        </w:rPr>
        <w:t xml:space="preserve">        </w:t>
      </w:r>
      <w:r>
        <w:rPr/>
        <w:t>у) зем написано по счищенному.</w:t>
      </w:r>
    </w:p>
    <w:p>
      <w:pPr>
        <w:pStyle w:val="Normal"/>
        <w:rPr/>
      </w:pPr>
      <w:r>
        <w:rPr/>
      </w:r>
    </w:p>
    <w:p>
      <w:pPr>
        <w:pStyle w:val="Normal"/>
        <w:rPr/>
      </w:pPr>
      <w:r>
        <w:rPr/>
        <w:t>-175-</w:t>
      </w:r>
    </w:p>
    <w:p>
      <w:pPr>
        <w:pStyle w:val="Normal"/>
        <w:rPr/>
      </w:pPr>
      <w:r>
        <w:rPr/>
      </w:r>
    </w:p>
    <w:p>
      <w:pPr>
        <w:pStyle w:val="Normal"/>
        <w:rPr/>
      </w:pPr>
      <w:r>
        <w:rPr/>
        <w:t>стоял, и князь велики Василей Дмитреевич тогда в городе оставил князя Володимера Андрее</w:t>
        <w:softHyphen/>
        <w:t>вича, да братью свою родную, князя Андрея да князя Петра Дмитреевичев. А сам князь велики отъеха на Кострому. И Едигей послал за ним погоню сына своего, а с ним многих людей. |л. 514| И вмале великого князя бог помиловал, что в руки татаром не попал. А нынеча государь наш князь великий мал, а брат его того меньши: борзого езду и истомы никоторой [не] подняти ф), а с малыми детьми как скоро ездити?” Митрапалит же рече: “А в которые городы в приходы татарские государи наши отступали, на Кострому и в ыные городы, и те городы по грехом нашим нынеча не мирны с Казанью, а в Новгород и во Псков государи наши не отступали Литовского для рубежа и Немецкого. А чюдотворцов и Москва на кого оставити? Великие князи с Москвы съезжали, а в городе дядь и братью свою оставливали. Князь велики Дмитрей с Москвы съехал, а брата своего и кре|л. 514 об.|пких воевод не оставил, и над Москвою каково сталося? Господи, от таковы беды защити и помилуй! А съезжали великие князи с Москвы того для, чтобы, собрався с людьми, Москве же пособляти и иным городом. А у великого князя нынеча в Володимери многие люди: царь Шиг-Алей, а с ним орда городецкая вся, да боярин и воевода князь Иван Васильевич Шуйской, и иные воеводы со многими людьми, которые стоят казанского для дела. Да и с Костромы и с Похры воеводам велел князь велики с царем же сыматися, ино с царем же и с воеводами будут людие многие просити у бога милости, а есть кем великого князя дела беречи и Москве пособляти. А с ма|л. 515|лыми государи, не умыслив места, как ими промышляти?” И рекоша бояре на одну речь, что с малыми государи вскоре лихо промышлять, быти великому князю в городе. И князь велики, выслу</w:t>
        <w:softHyphen/>
        <w:t>шав речь у митропалита и у бояр, и призвал к себе прикащики городовые, и велел запасы град</w:t>
        <w:softHyphen/>
        <w:t>ские запасати, пушки и пищали по местом ставити, и по воротам, и по стрельницам, и по стенам люди расписати, и у посада по улицам надолобы делати. Людие же градские с великим хотением начата прилежно делати, а меж собя совещаша за святые церкви и за государя великого князя, и за свои домы крепко стояти, и головы своя класти. К великому же князю вестни|л. 515 об.|цы ускоряют что царь тары готовит: хочет лести за реку. Князь же великий вскоре отсылает ко князю Дмитрею Федоровичю Бельскому и ко всем воеводам дияка своего Ивана Федорова сына Курицына, чтобы за провославное християнство крепко пострадали, а розни бы меж ими не было, послужили бы великому князю все заодин, поберегли бы того накрепко, чтобы царю берега не дати, чтоб дал бог, царь за реку не перелез. А перелезет царь за реку, и вы б за святые церкви и за християнство крепко пострадали, с царем дело делали, сколько вам бог поможет. А яз не токмо вас рад жаловать, но и детей ваших. А которого |л. 516| вас бог возьмет, и яз того велю в книги животныя написати, а жены и дети жаловати. Воеводы же, прочет грамоту великого князя, начат благ совет советовати: “Писал к нам государь наш князь велики Иван, чтоб меж нами розни не было, а нам бы ему послужити и за християнство пострадати. Мы же, братие, укрепимся меж себя любовию и помянем жалование отца его великого князя Василья. А государя нашего великого князя Ивана, не бе ещо пришло время самому вооружатися и против царей стояти, несвершен еще леты; послужим государю малу, а от великого честь приимем, а по нас и дети наши. Постражем за государя |л. 516 об.| и за веру християнскую! А нечто хотенье наше бог совершит, и мы не токмо зде славы улучим, но и в дальних странах; а не бесмертны есмя, смертны, а кому лучится за веру и за государя до смерти пострадати, ино у бога незабвенно будем, а детем нашим от государя воздание будет”. А которым воеводам меж себя и роскол бысть, и начата [со] смирением и со слезами прощатися и о Христе целование давати, и совокупишася любовию вси единомысленно страдати за государя и за християнство. И начата князь Дмитрей [и] воеводы князем и детем боярским, двору вели</w:t>
        <w:softHyphen/>
        <w:t>кого князя, войску великого князя приказ говорити, чтоб великому князю послужили и за хри</w:t>
        <w:softHyphen/>
        <w:t>стиянство крепко |л. 517| пострадали: “А государь вас хочет жаловати и детей ваших великим жалованьем”. Князи же и дети боярския, двор великого князя, и все войско, аки еденеми усты глаголаху: “Слышали есмя, господине, ваш благой совет, что есте совещали государю заодин служити и за християнство страдати. И вы, господине, и в нас положили велико хотение своим совокуп</w:t>
        <w:softHyphen/>
        <w:t>лением: ради есмя государю служити и за християнство головы свои класти. А готовы есмя, воору</w:t>
        <w:softHyphen/>
        <w:t>жены, хотим с татары смертную чашу пити”. Воеводы же, слышавше от великого князя войска х), что хотят государю крепко служити и за провославную веру головы свои класти, и обрадовашася радостью великою, и обретоша |л. 517 об.| словеса их, яко некое сокровище. И поидоша воеводы кийждо</w:t>
      </w:r>
    </w:p>
    <w:p>
      <w:pPr>
        <w:pStyle w:val="Normal"/>
        <w:rPr/>
      </w:pPr>
      <w:r>
        <w:rPr>
          <w:rFonts w:eastAsia="Arial"/>
        </w:rPr>
        <w:t xml:space="preserve">        </w:t>
      </w:r>
      <w:r>
        <w:rPr/>
        <w:t>_________</w:t>
      </w:r>
    </w:p>
    <w:p>
      <w:pPr>
        <w:pStyle w:val="Normal"/>
        <w:rPr/>
      </w:pPr>
      <w:r>
        <w:rPr>
          <w:rFonts w:eastAsia="Arial"/>
        </w:rPr>
        <w:t xml:space="preserve">        </w:t>
      </w:r>
      <w:r>
        <w:rPr/>
        <w:t>ф) Написано по счищенному.</w:t>
      </w:r>
    </w:p>
    <w:p>
      <w:pPr>
        <w:pStyle w:val="Normal"/>
        <w:rPr/>
      </w:pPr>
      <w:r>
        <w:rPr>
          <w:rFonts w:eastAsia="Arial"/>
        </w:rPr>
        <w:t xml:space="preserve">        </w:t>
      </w:r>
      <w:r>
        <w:rPr/>
        <w:t>х) Буквы ск написаны, по другим буквам.</w:t>
      </w:r>
    </w:p>
    <w:p>
      <w:pPr>
        <w:pStyle w:val="Normal"/>
        <w:rPr/>
      </w:pPr>
      <w:r>
        <w:rPr/>
      </w:r>
    </w:p>
    <w:p>
      <w:pPr>
        <w:pStyle w:val="Normal"/>
        <w:rPr/>
      </w:pPr>
      <w:r>
        <w:rPr/>
        <w:t>-176-</w:t>
      </w:r>
    </w:p>
    <w:p>
      <w:pPr>
        <w:pStyle w:val="Normal"/>
        <w:rPr/>
      </w:pPr>
      <w:r>
        <w:rPr/>
      </w:r>
    </w:p>
    <w:p>
      <w:pPr>
        <w:pStyle w:val="Normal"/>
        <w:rPr/>
      </w:pPr>
      <w:r>
        <w:rPr/>
        <w:t>своим полком: большой полк и передовой, и сторожевой, и правая, и левая рука. Царь же Сафа-Кирей прииде к Оке реке на берег июля в 30 день, в суботу, на третьем часу дни. Татарове же многие приидоша на берег и с тары и хотеша лести на реку. Воеводы же великого князя поспешиша против царя. А наперед прииде на берег передовым полком князь Иван Иванович Турунтай Пронской да князь Василей Ахлябинин и начата с татары стрелятися. Татарове же, видевше передовой полк, и чаяли, что все люди пришли, напрасно на берег многими людьми, и в реку побрели, и на тары почали садитися. А передовой полк |л. 518| учали стреляти многими стрелами. И полетеша стрелы, аки дождь. Царь же повеле ис пушок бити и ис пищалей стреляти, а велел отбивати людей от берега. А захотеша за реку лести. И узре же царь: идут большие полки да и правая рука и левая. И начат царь зрети и дивитися, что идут люди многие, учредив полки, красно видети и люди цветны и доспешны, кийждо воеводы в своем полку. И пришли против царя, и начаша ставитися, и людей уставливати. И узре царь, аж идут сторожевые полки многие же люди, и призва царь князя Семена Бельского и кнезей своих: “Сказали ми есте, что вели</w:t>
        <w:softHyphen/>
        <w:t>кого князя люди х Казани пошли, а мне встречи не будет. А яз столько многих людей и нарядных, и кутаз|л. 518 об.|ников, и аргамачников не лучилось видати в одном месте. А старые мои татарове, которые на многих делех бывали, то же сказывавают, что столько многих людей и нарядных в одном месте нигде не видали”. И начат на князя Семена и на князей своих опалятись. А люди великого князя ещо и не все пришли на берег против царя, с Угры воеводы князь Роман Ива</w:t>
        <w:softHyphen/>
        <w:t>нович Одуевской да Иван Петрович со многими людьми еще не пришли на берег. Господь же бог молением матери своей, пресвятыя богородицы, и великих чюдотворцев Петра и Алексея посла милость свою на великого князя: отойде страх от сердца их, вооружившеся храбростию, аки на брак званный, хотя битися с татары, |л. 519| и приидоша на берег изо всех полков немногие люди на пособь к передовому полку, и отбиша татар от берегу. И начаша поносити татаром и берега просити. Царь же, видев и подивися руских сынов храбрость, и прииде ужас на него, и паде страх в сердцы его, и хотя бежати часа того. И князи же удержаша ц) его. Он же отъиде в ч) станы своя в великом размышлении. И ночи тое пришол великого князя большой наряд, и повелеша воеводы наряд готовити к утру. И послыша царь про наряд, и прииде страх на него велик, побежа часа того от берегу. Прииде на берег в суботу на третьем часу, а побеже в неделю рано, на память святаго праведнаго Евдокима. Сей же окоянный царь Сафа-Кирей при|л. 519 об.|сла к великому князю с великим возношением: “Прииду на тя, и стану под Москъвою, и роспущу войско свое, и пленю землю твою!” А не ведый того, яко господня рука высока есть. О велико божие милосердие! Прииде с таковою с великою похвалою, а побеже с великим страхованием: не можаше и на коне сидети и повезоша его в телеге; многие же телеги съсекоша, а иныя з запасом меташа. Воеводы же великого князя посла с вестью к великому князю, што царь от берега побеже, князь Ивана княжь Александрова сына Кашина. А за царем послали Илью Левина с товарищи. Илья же писал к воеводам, што царь пошол тою же сокмою, |л. 520| которою в землю шол. А сам поиде за царем. И вое</w:t>
        <w:softHyphen/>
        <w:t>воды же отпустиша за царем за реку воевод князя Семена Ивановича Микулинского да князя Василья Семеновича Оболенского-Серебряного, а с ними многих людей, изо всех полков выбрав. А резанских воевод князя Михаила Андреевича Трубецкого с товарищи атпустил к Резани. И воеводы же, идучи за царем, многих остальцов татар побили, а иных живых поймали да ото</w:t>
        <w:softHyphen/>
        <w:t>слали к большим воеводам, к Вельскому с товарищи. И те языки воеводам сказали, что царь говорил своим князем, што получил себе безчестье великое, а Руской земле ничево не учинил. Князи же начаша поминати Темир-Аксака: тако же |л. 520 об.| на Русь приходил со многими людьми, желаемаго не получи. И сказаша ему старые татарове, что тем приходом Темир-Аксак град Елец взял. А царь князем говорил: “Есть у великого князя град на поли именем Пронеск, блиско пути нашего предлежит, и мы его, шед, возьмем и сотвори[м] ему, яко Ельцу, да не рекут люди, что царь приходил на Рускую землю, а Руси не учинил ничего!” И поиде царь со всеми силами и с на</w:t>
        <w:softHyphen/>
        <w:t>рядом х Прони, а доступати ему одноконечно Прони. Князь же Дмитрей и все воеводы послаша ещо воевод за царем, князя Юрья Андреевича Оболенского-Пенинского да князя Василья Семеновича Мезецкого, а с ними |л. 521| послали многих людей, и повеле им совокупитися всем вместе с резанскими воеводами да итти за царем вместе, и дела великого князя беречи, Проне пособляти. Царь же Сафа-Кирей прииде к Проне августа в 3 день, а сам стал за рекою за Пронею блиско</w:t>
      </w:r>
    </w:p>
    <w:p>
      <w:pPr>
        <w:pStyle w:val="Normal"/>
        <w:rPr/>
      </w:pPr>
      <w:r>
        <w:rPr>
          <w:rFonts w:eastAsia="Arial"/>
        </w:rPr>
        <w:t xml:space="preserve">        </w:t>
      </w:r>
      <w:r>
        <w:rPr/>
        <w:t>_________</w:t>
      </w:r>
    </w:p>
    <w:p>
      <w:pPr>
        <w:pStyle w:val="Normal"/>
        <w:rPr/>
      </w:pPr>
      <w:r>
        <w:rPr>
          <w:rFonts w:eastAsia="Arial"/>
        </w:rPr>
        <w:t xml:space="preserve">        </w:t>
      </w:r>
      <w:r>
        <w:rPr/>
        <w:t>ц) ж исправлено из ш.</w:t>
      </w:r>
    </w:p>
    <w:p>
      <w:pPr>
        <w:pStyle w:val="Normal"/>
        <w:rPr/>
      </w:pPr>
      <w:r>
        <w:rPr>
          <w:rFonts w:eastAsia="Arial"/>
        </w:rPr>
        <w:t xml:space="preserve">        </w:t>
      </w:r>
      <w:r>
        <w:rPr/>
        <w:t>ч) В рукописи и.</w:t>
      </w:r>
    </w:p>
    <w:p>
      <w:pPr>
        <w:pStyle w:val="Normal"/>
        <w:rPr/>
      </w:pPr>
      <w:r>
        <w:rPr/>
      </w:r>
    </w:p>
    <w:p>
      <w:pPr>
        <w:pStyle w:val="Normal"/>
        <w:rPr/>
      </w:pPr>
      <w:r>
        <w:rPr/>
        <w:t>-177-</w:t>
      </w:r>
    </w:p>
    <w:p>
      <w:pPr>
        <w:pStyle w:val="Normal"/>
        <w:rPr/>
      </w:pPr>
      <w:r>
        <w:rPr/>
      </w:r>
    </w:p>
    <w:p>
      <w:pPr>
        <w:pStyle w:val="Normal"/>
        <w:rPr/>
      </w:pPr>
      <w:r>
        <w:rPr/>
        <w:t>города, а войску велел приступати к городу с пушками и с пищальми, и градобитными наряды. А в граде в те поры великого князя воевода не со многими людьми Василей Жулепин, правнук Остеев, род Свиблов ш), а другой Александр Кобяков, рязанских бояр. Татарове же приступила всеми полки к городу, и ис пушек и из пищалей начата по городу бити. А стрелы их, аки дождь, полетеша. И к сте|л. 521 об.|нам града приближишась, з града же против начата пушки и пищали на татар пущати. А которые татарове к стене приступиша, и тех з города кольем побита и камением. Татаровя же через весь день к граду приступаша, з гражаны бишась, и многих татар ис пушек и ис пищалей з города побита. Князи же и мурзы, приезжая к городу, Василью говорят, чтоб город здал, а, не взяв царь города, не пойдет прочь. Василей же отвеща: “Божиим велением град ставитца, а без божия веления хто может град взяти! А пождал бы царь мало великого князя вое</w:t>
        <w:softHyphen/>
        <w:t>вод, а воеводы идут за царем”. Татарове же отступиша в станы своя. |л. 522| Царь же велел всем людем тары делати и градобитные приступы пасти. А хочет всеми людьми со все стороны к городу приступати. Василей же и Александр щ) всеми людьми и женским полом город крепити, на город велел[и] колье и камение, и воду носити. И в то время приехали от воевод от князя Семиона Ива</w:t>
        <w:softHyphen/>
        <w:t>новича Микулинъского с товарищи дети боярские Андрей Васильев сын Овцын да Иван Семе</w:t>
        <w:softHyphen/>
        <w:t>нов сын Нащекин-Ветреного с товарищи, семь человек, с вестью: “Чтоб сидел в городе крепко, а мы идем к городу наспех со многими людьми, и хотим с царем дело делати, сколько нам бог поможет”. И бысть во граде радость велия. И в то время гороцкой человек попал в руки царевым сторожем, сказал |л. 522 об.| царю, что в городе радость, воеводы идут наспех со всеми людьми. И царь приступ отложил, а тары и наряд велел пожечи, а сам пошол прочь от города в суботу на преображеньев день. Воеводы же великого князя пришли к городу, а царь пошол прочь от города со всеми людьми. И воеводы за царем пошли часа того, пришли к Дону, а царь уже Дон перевезся, и воеводы за царем атпустиша немногих людей, а сами возвратишася.</w:t>
      </w:r>
    </w:p>
    <w:p>
      <w:pPr>
        <w:pStyle w:val="Normal"/>
        <w:rPr/>
      </w:pPr>
      <w:r>
        <w:rPr>
          <w:rFonts w:eastAsia="Arial"/>
        </w:rPr>
        <w:t xml:space="preserve">        </w:t>
      </w:r>
      <w:r>
        <w:rPr/>
        <w:t>Прописано в сем летописце в летех: 42, 44, 45, 46, 47, 48, и написано для тово после 49 году: 42-й.</w:t>
      </w:r>
    </w:p>
    <w:p>
      <w:pPr>
        <w:pStyle w:val="Normal"/>
        <w:rPr/>
      </w:pPr>
      <w:r>
        <w:rPr>
          <w:rFonts w:eastAsia="Arial"/>
        </w:rPr>
        <w:t xml:space="preserve">        </w:t>
      </w:r>
      <w:r>
        <w:rPr/>
        <w:t>Ненавидя враг диявол роду человеческому, вложи мысль отъехати князю |л. 523| Андрею Михайловичу Шуйскому от великого князя Ивана ко князю Юрью удельному. А преже сего отъезжал он и з братом своим со князем Иваном Плетенем от великого князя Васи[ль]я. И князь велики Василей посылал по них [к] брату своему ко князю Юрью. И князь Юрьи тотчас прислал со кня</w:t>
        <w:softHyphen/>
        <w:t>зем Юрьем Пронским. И князь велики их розослал по городом. И после того великая княгини пожаловала. И князь Андрей и, немного побыв, апять почал мыслити, и сказал совет свой брату своему князю Борису ы) Горбатому, и звал его с собою. И князь Борис ему отказал. И он, исторопяся того, известил великой кнегине на князя Бориса. А князь Борис стал бити челом на него, что он его подговаривал: “А здесе де нам служити, не выслужити, |л. 523 об.| что князь велики мал”. И великая княгиня, того обыскав, что солгал князь Андрей на князя Бориса, и великая кнегиня князя Андрея велела посадити ь) в стрельницу. И реша бояря великой княгине: “Аще хощеши царство держати под собою и под сыном своим, ино велети князя Юрья изымати”. И великая княгиня отказала бояром: “Как де лутче, так и делайте”. И бояре князя Юрья поймали и посадили за сторожи на дворе в полате.</w:t>
      </w:r>
    </w:p>
    <w:p>
      <w:pPr>
        <w:pStyle w:val="Normal"/>
        <w:rPr/>
      </w:pPr>
      <w:r>
        <w:rPr>
          <w:rFonts w:eastAsia="Arial"/>
        </w:rPr>
        <w:t xml:space="preserve">        </w:t>
      </w:r>
      <w:r>
        <w:rPr/>
        <w:t>44-го пожаловал князь велики и мати его великая княгини Елена царя Шиг-Алея, дали ему очи свои видети. А он был в опале на Белеозере. И, как царь приехал на площедь, и князь велики царя пожаловал, почтил, велел его встретити у сеней боярину князю |л. 524| Василью Шуйскому да э) окольничему князю Ивану Телепню. А князь велики сидел с материю в полате. У ве</w:t>
        <w:softHyphen/>
        <w:t>ликой княгини сидели боярыни: князя Федорова княгиня Мьстисловского княгиня Анастасия да Елена Иванова жена, да Огрофена Васильева жена, и иныя многия. А бояре сидели по обе стороны. А как царь и бояре пришли в сени, и князь велики пожаловал почтил царя, сам встре</w:t>
        <w:softHyphen/>
        <w:t>тил в сенех да с ним бояре. И пошол князь велики с царем к матери в полату. И царь, пришед, ударил челом в землю. И рече царь великой княгине: “Пожаловал меня государь князь велики Василей Иванович, взял мала и вскормил, что щеня у корыта, и жаловал, как |л. 524 об.| отец сына”. И многия ины речи говорил. И князь великий велел царю сести, и пожаловал его, дарил и от</w:t>
        <w:softHyphen/>
        <w:t>пустил, и проводити велел так же, как встреча была. И назавтрее того била челом царица Шиг-</w:t>
      </w:r>
    </w:p>
    <w:p>
      <w:pPr>
        <w:pStyle w:val="Normal"/>
        <w:rPr/>
      </w:pPr>
      <w:r>
        <w:rPr>
          <w:rFonts w:eastAsia="Arial"/>
        </w:rPr>
        <w:t xml:space="preserve">        </w:t>
      </w:r>
      <w:r>
        <w:rPr/>
        <w:t>_________</w:t>
      </w:r>
    </w:p>
    <w:p>
      <w:pPr>
        <w:pStyle w:val="Normal"/>
        <w:rPr/>
      </w:pPr>
      <w:r>
        <w:rPr>
          <w:rFonts w:eastAsia="Arial"/>
        </w:rPr>
        <w:t xml:space="preserve">        </w:t>
      </w:r>
      <w:r>
        <w:rPr/>
        <w:t>ш) В рукописи Сиблов.</w:t>
      </w:r>
    </w:p>
    <w:p>
      <w:pPr>
        <w:pStyle w:val="Normal"/>
        <w:rPr/>
      </w:pPr>
      <w:r>
        <w:rPr>
          <w:rFonts w:eastAsia="Arial"/>
        </w:rPr>
        <w:t xml:space="preserve">        </w:t>
      </w:r>
      <w:r>
        <w:rPr/>
        <w:t>щ) Очевидно, пропущено велели.</w:t>
      </w:r>
    </w:p>
    <w:p>
      <w:pPr>
        <w:pStyle w:val="Normal"/>
        <w:rPr/>
      </w:pPr>
      <w:r>
        <w:rPr>
          <w:rFonts w:eastAsia="Arial"/>
        </w:rPr>
        <w:t xml:space="preserve">        </w:t>
      </w:r>
      <w:r>
        <w:rPr/>
        <w:t>ы) В рукописи Босиру.</w:t>
      </w:r>
    </w:p>
    <w:p>
      <w:pPr>
        <w:pStyle w:val="Normal"/>
        <w:rPr/>
      </w:pPr>
      <w:r>
        <w:rPr>
          <w:rFonts w:eastAsia="Arial"/>
        </w:rPr>
        <w:t xml:space="preserve">        </w:t>
      </w:r>
      <w:r>
        <w:rPr/>
        <w:t>ь) Написано по счищенному.</w:t>
      </w:r>
    </w:p>
    <w:p>
      <w:pPr>
        <w:pStyle w:val="Normal"/>
        <w:rPr/>
      </w:pPr>
      <w:r>
        <w:rPr>
          <w:rFonts w:eastAsia="Arial"/>
        </w:rPr>
        <w:t xml:space="preserve">        </w:t>
      </w:r>
      <w:r>
        <w:rPr/>
        <w:t>э) Далее зачеркнуто киноварью боярину.</w:t>
      </w:r>
    </w:p>
    <w:p>
      <w:pPr>
        <w:pStyle w:val="Normal"/>
        <w:rPr/>
      </w:pPr>
      <w:r>
        <w:rPr/>
      </w:r>
    </w:p>
    <w:p>
      <w:pPr>
        <w:pStyle w:val="Normal"/>
        <w:rPr/>
      </w:pPr>
      <w:r>
        <w:rPr/>
        <w:t>-178-</w:t>
      </w:r>
    </w:p>
    <w:p>
      <w:pPr>
        <w:pStyle w:val="Normal"/>
        <w:rPr/>
      </w:pPr>
      <w:r>
        <w:rPr/>
      </w:r>
    </w:p>
    <w:p>
      <w:pPr>
        <w:pStyle w:val="Normal"/>
        <w:rPr/>
      </w:pPr>
      <w:r>
        <w:rPr/>
        <w:t>Алея царя бояром, чтобы печаловалися государыне и государю о очех, чтобы дали очи видети. И государыня пожаловала, очи дала видети и велела у себя быти. И как Фитма-Салтан царица приехала на дворец, и великая княгиня пожаловала, велела ее встретити у саней бояроне Агрофене Волынсковой да с нею молодым бояроням. И как будет царица середи лесницы, и тут ея встретила Огрофена Васильевская жена да с нею иныя боярони. И как царица вошла в сени полатныя, и тут государыня пожаловала, сама встретила и с нею карашевалася. И пошла в полату и села. И тут по|л. 525|жаловал князь велики, пришел к матери и с царицою видитца и с нею караше</w:t>
        <w:softHyphen/>
        <w:t>валася, и сел у матери, а у царицы с правой руки; а бояре с ним по обе стороны; а у великой кнегини боярони. И того же дни царица ела у великой кнегини в полате. А князь велики ел з бояры в материной избе. А за столом царица сидела у великой кнегини с правыя руки в углу. А боя</w:t>
        <w:softHyphen/>
        <w:t>рыни сидели за столом: великого князя сестра дочь Петра царевича, а под нею Елена Иванов</w:t>
        <w:softHyphen/>
        <w:t>ская жена Андреевича, да Огрофена Васильевская жена, и иныя боярыни, да князя Дмитреева княгини Федоровича Вельского Марфа, да под нею Огрофена Волынсково. А иныя боярыни в скамье сидели. А кравчей был |л. 525 об.| у великие кнегини Иван Иванович Челяднин. А у царицы кравчей был князь Василей Репнин. А чашники и стольники все были за столом у великой кнегини. А после стола великая княгиня царицу жаловала, дарила и отпустила, и проводить так же ве</w:t>
        <w:softHyphen/>
        <w:t>лела, как встречали.</w:t>
      </w:r>
    </w:p>
    <w:p>
      <w:pPr>
        <w:pStyle w:val="Normal"/>
        <w:rPr/>
      </w:pPr>
      <w:r>
        <w:rPr>
          <w:rFonts w:eastAsia="Arial"/>
        </w:rPr>
        <w:t xml:space="preserve">        </w:t>
      </w:r>
      <w:r>
        <w:rPr/>
        <w:t>Лета 7045 преставися князь Михаила Львович Глинской нужною смертью от наносу, и положен у Троицы в Сергееве манастыре.</w:t>
      </w:r>
    </w:p>
    <w:p>
      <w:pPr>
        <w:pStyle w:val="Normal"/>
        <w:rPr/>
      </w:pPr>
      <w:r>
        <w:rPr>
          <w:rFonts w:eastAsia="Arial"/>
        </w:rPr>
        <w:t xml:space="preserve">        </w:t>
      </w:r>
      <w:r>
        <w:rPr/>
        <w:t>Лета 7046 преставися князь Андрей Иванович удельной страдальческою смертью в полате, положен в Архангиле. Того же месяца пойман боярин и конюшей князь Иван Федорович Овчина Оболенской боярским советом князь Ивана да князь Василья Васильевичев Шуйских |л. 526| и их советников без великого князя ведома, и посадиша его в полату, и умориша гладом. А сестру его Огрофену сослаша в Каргополь и там постриже. Того же году государь пожаловал боярина своево князя Василья Васильевича Шуйского, дал за него сестру свою дочь Петра царевича Анну.</w:t>
      </w:r>
    </w:p>
    <w:p>
      <w:pPr>
        <w:pStyle w:val="Normal"/>
        <w:rPr/>
      </w:pPr>
      <w:r>
        <w:rPr>
          <w:rFonts w:eastAsia="Arial"/>
        </w:rPr>
        <w:t xml:space="preserve">        </w:t>
      </w:r>
      <w:r>
        <w:rPr/>
        <w:t>Лета 7047 бысть вражда меж бояр князь Ивана и князь Василья Шуйских со князем Ива</w:t>
        <w:softHyphen/>
        <w:t>ном Вельским да со князем Юрьем Галицыным, да с Ываном Хабаровым, да на Федора Мишюрина за то, что князь Иван Вельский советова великому князю, что дати боярство князю Юрью Голицыну да Ивану окольничество. И Шуйския за то стали гнев держати на митропалита |л. 526 об.| и на бояр, што без них ю) совету и велели убити Федора Мишурина, а Бельсково поимаша и даша за сторожи, а иных советников розослаша по деревням. И в ту пору сослаша митропалита с престола в Осифов. Да того же году был на Москве наместьник князь Василей Шуйской. А князь велики тогда был мал.</w:t>
      </w:r>
    </w:p>
    <w:p>
      <w:pPr>
        <w:pStyle w:val="Normal"/>
        <w:rPr/>
      </w:pPr>
      <w:r>
        <w:rPr>
          <w:rFonts w:eastAsia="Arial"/>
        </w:rPr>
        <w:t xml:space="preserve">        </w:t>
      </w:r>
      <w:r>
        <w:rPr/>
        <w:t>Лета 7049 декабря в 17 день. Toe же осени дек[абря] в 17 день, в пяток преставися благо</w:t>
        <w:softHyphen/>
        <w:t>верная княгиня Анастасия, великого князя Василия Ивановича сестрична, а царевичева дочь Петрова, а жена князь Федора Михайловича Мстиславского; а положена внутри града на Москве у Вознесения возле матери ея. Того же месяца во вторник |л. 527| пожаловал князь велики Иван Ва</w:t>
        <w:softHyphen/>
        <w:t>сильевич всеа Русии по печалованью отца своего Иосафа я) митропалита и бояр своих: князя Володимера Андреевича и матерь его кнегиню Ефросинию, княжь Ондреевскую жену Ивановича из нетства выпустил и велел быти князю Володимеру на отца его дворе на князь Андреевском Ива</w:t>
        <w:softHyphen/>
        <w:t>новича и с материю; и с углецкого со князь Андреева сына Васильевича со князя Дмитрея тя</w:t>
        <w:softHyphen/>
        <w:t>гость сняти. Того же месяца марта в 23 день пришел на Москву к великого государя бояром ко князю Дмитрею Федоровичю Бельскому и ко всем бояром от епискупа от великого а) Павла да от пана от Юрья от Николаева человек их Чясной б) з грамотою. А писал в грамоте бискуп |л. 527 об.| и все паны: уже лета сокрачаются перемирные, и бояре бы великого государя на то молили, чтобы государь с королем их вперед похотел миру для покоя християнского, чтобы волцы безсермения хапания и разгнания не имели, в покои бы и в тишине християнство пребывало, и церкви бы свя-тыя во всех неметежно стояли, иереи бы бога молили о государех и о всем о православном християнстве. И великого князя бояре князь Дмитрей Федорович Бельской и иные боляре человека бискупова отпустили, а с ним писали, что хотят великого государя на то умолити, чтобы госу</w:t>
        <w:softHyphen/>
        <w:t>дарь вперед похотел с королем в миру быти, а король бы прислал своих больших послов. |л. 528|</w:t>
      </w:r>
    </w:p>
    <w:p>
      <w:pPr>
        <w:pStyle w:val="Normal"/>
        <w:rPr/>
      </w:pPr>
      <w:r>
        <w:rPr>
          <w:rFonts w:eastAsia="Arial"/>
        </w:rPr>
        <w:t xml:space="preserve">        </w:t>
      </w:r>
      <w:r>
        <w:rPr/>
        <w:t>_________</w:t>
      </w:r>
    </w:p>
    <w:p>
      <w:pPr>
        <w:pStyle w:val="Normal"/>
        <w:rPr/>
      </w:pPr>
      <w:r>
        <w:rPr>
          <w:rFonts w:eastAsia="Arial"/>
        </w:rPr>
        <w:t xml:space="preserve">        </w:t>
      </w:r>
      <w:r>
        <w:rPr/>
        <w:t>ю) Так в рукописи.</w:t>
      </w:r>
    </w:p>
    <w:p>
      <w:pPr>
        <w:pStyle w:val="Normal"/>
        <w:rPr/>
      </w:pPr>
      <w:r>
        <w:rPr>
          <w:rFonts w:eastAsia="Arial"/>
        </w:rPr>
        <w:t xml:space="preserve">        </w:t>
      </w:r>
      <w:r>
        <w:rPr/>
        <w:t>я) В рукописи Иосифа.</w:t>
      </w:r>
    </w:p>
    <w:p>
      <w:pPr>
        <w:pStyle w:val="Normal"/>
        <w:rPr/>
      </w:pPr>
      <w:r>
        <w:rPr>
          <w:rFonts w:eastAsia="Arial"/>
        </w:rPr>
        <w:t xml:space="preserve">        </w:t>
      </w:r>
      <w:r>
        <w:rPr/>
        <w:t>а) Так в рукописи.</w:t>
      </w:r>
    </w:p>
    <w:p>
      <w:pPr>
        <w:pStyle w:val="Normal"/>
        <w:rPr/>
      </w:pPr>
      <w:r>
        <w:rPr>
          <w:rFonts w:eastAsia="Arial"/>
        </w:rPr>
        <w:t xml:space="preserve">        </w:t>
      </w:r>
      <w:r>
        <w:rPr/>
        <w:t>б) Так в рукописи.</w:t>
      </w:r>
    </w:p>
    <w:p>
      <w:pPr>
        <w:pStyle w:val="Normal"/>
        <w:rPr/>
      </w:pPr>
      <w:r>
        <w:rPr/>
      </w:r>
    </w:p>
    <w:p>
      <w:pPr>
        <w:pStyle w:val="Normal"/>
        <w:rPr/>
      </w:pPr>
      <w:r>
        <w:rPr/>
        <w:t>-179-</w:t>
      </w:r>
    </w:p>
    <w:p>
      <w:pPr>
        <w:pStyle w:val="Normal"/>
        <w:rPr/>
      </w:pPr>
      <w:r>
        <w:rPr/>
      </w:r>
    </w:p>
    <w:p>
      <w:pPr>
        <w:pStyle w:val="Normal"/>
        <w:rPr/>
      </w:pPr>
      <w:r>
        <w:rPr>
          <w:rFonts w:eastAsia="Arial"/>
        </w:rPr>
        <w:t xml:space="preserve">        </w:t>
      </w:r>
      <w:r>
        <w:rPr/>
        <w:t>Лета 7050 декабря в 25 день, в неделю на рожество Христово пожаловал князь велики по печалованью Иосафа, митропалита всеа Русии, и бояр своих: князя Володимера Андреевича и его матери княгиню Ефросинию, очи свои дал видети да и вотчину ему отца его отдал. А велел у него быти бояром и иным, и дворецкому, и детем боярским дворовым не отцовским. Тоя же зимы генваря в 2 день пойман бысть боярин князь Иван Федорович Бельской без великого князя ведома советом боярским для того, что государь у себя в приближенье держал и в первосоветникех, да митропалита Иосафа. И бояре о том вознегодовали на князя Ивана и на митропалита и начата злосове|л. 528 об.|товати своими советники, а со князем Иваном Васильевичем Шуйским обсылатися в Володимер. А князь Иван Шуйской тогда бе послан стояти брежения для от казанских людей. И князь Иван Шуйской в Володимере многих детей боярских к целованию привел, что им быти во их совете. И срок бояре учинили князю Ивану Шуйскому и его советником быти на Мо</w:t>
        <w:softHyphen/>
        <w:t>скве из Володимеря генваря в 3 день, в понедельник. А в нощи [с] недели на понедельник в) по совету своих единомысленников поимали в) князя Ивана Бельского на его дворе и посадиша его на Казенном дворе до утра. А князь Иван Шуйской тое же ночи пригонил из Володимеря. И назавтрее, в понедельник, сослаша князя Ивана Бельского на Белоозеро в |л. 529| заточение, а советников княжь Ивановых Бельского, переимав, розослаша по городом: князя Петра Щенятева в Яро</w:t>
        <w:softHyphen/>
        <w:t>славль, а Ивана Хабарова во Тверь. А митропалиту Иосафу начаша безчестие чинити и срамоту великую. Иосаф митропалит, не мога терпети, соиде [с] своего двора на троецкое подворье. И бояре послаша детей боярских городовых на троецкое подворие с неподобными речми, и с великим срамом поношаста его и мало его не убиша; и едва у них умоли игумен троецкой Алексей Сергием чюдотворцом от убиения. И был мятеж велик в то время на Москве, и государя в страховании учиниша; митропалита сослаша в Кирилов манастырь. И послаша бояре на |л. 529 об.| Белоозеро князя Ивана Бельского убити в тюрьме Петрока Ярцова сына Зайцова да Митьку Иванова сына Клабукова, да Ивашка Елизарова сына Сергеева г). Они, ехав тайно, без великого князя ведома, бояр</w:t>
        <w:softHyphen/>
        <w:t>ским самовольством князя Ивана Бельского убили. Того же месяца 9, в четверток приехал к великому князю на Москву богомолец его архиепискуп Макарей Великого Новаграда и Пскова. По благадати святаго духа, избранием д) святительским, изволением великого князя Ивана Ва</w:t>
        <w:softHyphen/>
        <w:t>сильевича всеа Русии наречен на митрополию Макарей, архиепискуп Великого Новаграда и Пскова, марта в 16 день, в четверток 4 недели святаго поста, возведен на двор на митропалич; |л. 530| а поставлен на высокий престол первосвететельства великия Росия, на митрополию, того же месяца в 19 день, в неделю 4 святаго поста. Того же месяца в 25 день послал князь велики Иван Васильевич всеа Русии послов своих в Литву х королю Жигиманту боярина своего Василья Гри</w:t>
        <w:softHyphen/>
        <w:t>горьевича Морозова да дворецкого углецкого и колужского Федора Семеновича Воронцова, да дьяка Посника Рубина з грамотами с перемирными, на которых королю и королевичю крест целовати. Того же месяца в 24 день пришел ис Крыму великого князя посол князь Александр Васильевич Кашин, а привез от Сап-Гирея царя к великому князю грамоту шертную. |л. 530 об.| А с ним вместе царь прислал своих людей з грамотами же Тамача с товарищи, а писал царь в грамотах о братстве и о крепкой дружбе.</w:t>
      </w:r>
    </w:p>
    <w:p>
      <w:pPr>
        <w:pStyle w:val="Normal"/>
        <w:rPr/>
      </w:pPr>
      <w:r>
        <w:rPr>
          <w:rFonts w:eastAsia="Arial"/>
        </w:rPr>
        <w:t xml:space="preserve">        </w:t>
      </w:r>
      <w:r>
        <w:rPr/>
        <w:t>В лето 7052-го сентября в 2 день великого князя бояре взволновашеся между собою перед великим князем и перед митропалитом в столовой избе у великого князя на совете князь Андрей Шуйской да Кубенские и иные их советницы изымаша Федора Семенова сына Воронцова за то, что его великий государь жалует и бережет, биша его по ланитамо и платье на нем ободраша, и хотеша его убити. И едва у них митропалит умоли от убиства. Они же сведоша его с великого князя сеней с великим срамом, бьюще и п|л. 531|хающе на площеди, и отослаша его за Неглинну на Иванов двор Зайцова, и послаша его на службу на Кострому и с сыном его с Ываном. Того же ме</w:t>
        <w:softHyphen/>
        <w:t>сяца доделана церковь Воскресение Христово на площади возле Иван святый, иже есть под е) колоколы, а заложена бысть повелением великого князя Василья Ивановича всеа Русии. Лета 7052-го тоя же осени ноября бысть дожди велии и вода велика, и лед пройде, аки весне, и людем убытки многие починилися. Тоя же зимы декаврия в 29 день князь велики Иван Васильевич всеа Русии, не мога терпети, что бояре безчиние и самовольства чинят без великого князя веления своим советом единомысленных своих советников, |л. 531 об.| многия убиства сотвориша своим хотением</w:t>
      </w:r>
    </w:p>
    <w:p>
      <w:pPr>
        <w:pStyle w:val="Normal"/>
        <w:rPr/>
      </w:pPr>
      <w:r>
        <w:rPr>
          <w:rFonts w:eastAsia="Arial"/>
        </w:rPr>
        <w:t xml:space="preserve">        </w:t>
      </w:r>
      <w:r>
        <w:rPr/>
        <w:t>_________</w:t>
      </w:r>
    </w:p>
    <w:p>
      <w:pPr>
        <w:pStyle w:val="Normal"/>
        <w:rPr/>
      </w:pPr>
      <w:r>
        <w:rPr>
          <w:rFonts w:eastAsia="Arial"/>
        </w:rPr>
        <w:t xml:space="preserve">        </w:t>
      </w:r>
      <w:r>
        <w:rPr/>
        <w:t>в-в) В рукописи строка отмечена знаком +.</w:t>
      </w:r>
    </w:p>
    <w:p>
      <w:pPr>
        <w:pStyle w:val="Normal"/>
        <w:rPr/>
      </w:pPr>
      <w:r>
        <w:rPr>
          <w:rFonts w:eastAsia="Arial"/>
        </w:rPr>
        <w:t xml:space="preserve">        </w:t>
      </w:r>
      <w:r>
        <w:rPr/>
        <w:t>г) Написано по счищенному.</w:t>
      </w:r>
    </w:p>
    <w:p>
      <w:pPr>
        <w:pStyle w:val="Normal"/>
        <w:rPr/>
      </w:pPr>
      <w:r>
        <w:rPr>
          <w:rFonts w:eastAsia="Arial"/>
        </w:rPr>
        <w:t xml:space="preserve">        </w:t>
      </w:r>
      <w:r>
        <w:rPr/>
        <w:t>д) В рукописи избранием.</w:t>
      </w:r>
    </w:p>
    <w:p>
      <w:pPr>
        <w:pStyle w:val="Normal"/>
        <w:rPr/>
      </w:pPr>
      <w:r>
        <w:rPr>
          <w:rFonts w:eastAsia="Arial"/>
        </w:rPr>
        <w:t xml:space="preserve">        </w:t>
      </w:r>
      <w:r>
        <w:rPr/>
        <w:t>е) В рукописи над.</w:t>
      </w:r>
    </w:p>
    <w:p>
      <w:pPr>
        <w:pStyle w:val="Normal"/>
        <w:rPr/>
      </w:pPr>
      <w:r>
        <w:rPr/>
      </w:r>
    </w:p>
    <w:p>
      <w:pPr>
        <w:pStyle w:val="Normal"/>
        <w:rPr/>
      </w:pPr>
      <w:r>
        <w:rPr/>
        <w:t>-180-</w:t>
      </w:r>
    </w:p>
    <w:p>
      <w:pPr>
        <w:pStyle w:val="Normal"/>
        <w:rPr/>
      </w:pPr>
      <w:r>
        <w:rPr/>
      </w:r>
    </w:p>
    <w:p>
      <w:pPr>
        <w:pStyle w:val="Normal"/>
        <w:rPr/>
      </w:pPr>
      <w:r>
        <w:rPr/>
        <w:t>и многие неправды земле учиниша в государеве младости, и великий государь велел поимати первово советника их князя Андрея Шуйского и велел его предати псарем. И псари взяша и убиша его, влекуще к тюрьмам против ворот Ризположенских в городе. Лета 7052-го преставися князь Дмитрей Андреевич углецкой, внук великого князя Василья Васильевича, в Переславле штидесяти лет, а сиде в железех в тыну 54 лета. И привезоша тело его на Вологду и погребоша у Спаса на Прилуке, идеже положен брат его князь Иван Андреевич, во мнитпеском чину Игнатей, его же бог прослави угодника своего чюдесы.</w:t>
      </w:r>
    </w:p>
    <w:p>
      <w:pPr>
        <w:pStyle w:val="Normal"/>
        <w:rPr/>
      </w:pPr>
      <w:r>
        <w:rPr>
          <w:rFonts w:eastAsia="Arial"/>
        </w:rPr>
        <w:t xml:space="preserve">        </w:t>
      </w:r>
      <w:r>
        <w:rPr/>
        <w:t>В лето 7054-го сентебря в 3 день велел князь велики |л. 532| Иван Васильевич всеа Русии казнити Офонасия Бутурлина, урезати языка ему у тюрем за его вину, за невежливое слово. Того же году царь и великий князь Иван Васильевич пожаловал, указал места архимандриту троецкому Сергиева манастыря да кириловскому игумену, да павнутьевскому, да осифовскому: троецкому под чюдовским, а кириловскому под андрониковским ж), а павнутьевскому под богоявленским на Москве за торгом, а осифовскому под павнутьевским; а преж им мест не бывало.</w:t>
      </w:r>
    </w:p>
    <w:p>
      <w:pPr>
        <w:pStyle w:val="Normal"/>
        <w:rPr/>
      </w:pPr>
      <w:r>
        <w:rPr>
          <w:rFonts w:eastAsia="Arial"/>
        </w:rPr>
        <w:t xml:space="preserve">        </w:t>
      </w:r>
      <w:r>
        <w:rPr/>
        <w:t>О поезде великого князя на Коломну. Toe же весны пришли вести к великому князю из Крыму, что быти крымскому царю на Коломну. И князь велики Иван Васильевич всеа Русии и поиде на Коломну |л. 532 об.| майя в 6 день, в четверток вторыя недели по пасце к Николе на Угрешу помолитися в судех з). А от Николы с Угреши пошел на Коломну в судех же и стоял на Коломне до августа месяца. И крымской царь уведал великого князя, на Коломну не пошол. И того же лета на Коломне по дьволю действу оклеветал ложными словесы великого князя бояр Василей Григорьев сын Захарова Гнильевской великому князю, и князь велики с великия ярости поло</w:t>
        <w:softHyphen/>
        <w:t>жил на них гнев свой и опалу по его словесем, что он бяше тогда у великого государя в прибли</w:t>
        <w:softHyphen/>
        <w:t>жение Василей. И велел казнити князь велики князя Ивана Кубенского, Федора Воронцова, Василья Михайлова сына Воронцова же, отсеко|л. 533|ша им главы месяца июля в 21 день, в суботу. А Ивана Петрова сына Федоровича велел поимати и сослати на Белоозеро и велел его посадити за сторожи. А Ивана Михайловича сына Воронцова же велел поимати же.</w:t>
      </w:r>
    </w:p>
    <w:p>
      <w:pPr>
        <w:pStyle w:val="Normal"/>
        <w:rPr/>
      </w:pPr>
      <w:r>
        <w:rPr>
          <w:rFonts w:eastAsia="Arial"/>
        </w:rPr>
        <w:t xml:space="preserve">        </w:t>
      </w:r>
      <w:r>
        <w:rPr/>
        <w:t>Лета 7055-го о венчании великого князя Ивана Васильевича всеа Русии на царьство. Тоя же зимы генваря в 16 день, в неделю венчан бысть на царьство Руское благоверный великий князь Иван Васильевич всеа Русии пресвещенным Макарием, митропалитом всеа Русии, и архиепископы, и епископы, и архимандриты, и всем свещенным собором руския митрополия, прародителя его венчаньем, царя великого Манамаха животворящим крестом и венцем |л. 533 об.| царьским, и диядимою, еже древле тем животворящим крестом и венцем царьским, и диядимою венчан бысть на царьство Руское прародитель его князь велики Владимер, наречен в царьской перфире Манамах от святейшаго митропалита ефескаго кир Неофита и) по благословению патриарха цареградцкаго и по велению греческого царя Констянтина Манамаха. Венчание же на царьство великого князя Ивана Васильевича всеа Русии по отеческому древнему преданию сицево: среди соборные церкви пре</w:t>
        <w:softHyphen/>
        <w:t>чистые владычицы нашия Богородицы царицы небесныя чеснаго и славнаго ея Успения уготовиша большое, на чем святители стоят, и учиниша |л. 534| на том месте два стула - един царьский, а другий святительский. И егда приспе время, и облечеся митропалит Макарий во святительския ризы, и все архиепископы, и епископы, и архимандриты, и игумены, и весь священный собор во священыя одежда. И веле митропалит посреди церкви поставити налой. И поставиша на налое животворящий крест на блюде злате и венец, и бармы царя Костянтина Манамаха, им же вен</w:t>
        <w:softHyphen/>
        <w:t>чан бысть князь велики Владимер Манамах на царьство Руское. Егда же вниде князь велики Иван Васильевич всеа Русии в соборную церковь, и митропалит со всем освященным собором начата молебен кресту и пречистей, и Петру чюдотворцу. И после “достойна” и “трисвятаго” |л. 534 об.| и по тропарех и повеле митропалит принести крест животворящий к себе двемя архимандритом: спаскому и симановскому. И митропалит снем животворящий крест з блюда злата да положил на великого князя Ивана Васильевича, и рече молитву во услышание всем, и по молитве возглас: “Яко твоя держава и твое есть царьство!” И по сем велел принести к себе митропалит с налоя тем же архи</w:t>
        <w:softHyphen/>
        <w:t>мандритам диядиму, сииречь бармы. И знаменовал митропалит великого князя Ивана Василье</w:t>
        <w:softHyphen/>
        <w:t>вича крестом, и положи на него бармы. И рече молитву втай и возглас: “Ты бо еси царь мирови!” И по “амине” велел к собе митропалит принести шапку с налоя тем же |л. 535| двемя архимаритам. И взем шапку, сииречь венец, да прекрестил великого князя крестом, и положил на него шапку. И ок-</w:t>
      </w:r>
    </w:p>
    <w:p>
      <w:pPr>
        <w:pStyle w:val="Normal"/>
        <w:rPr/>
      </w:pPr>
      <w:r>
        <w:rPr>
          <w:rFonts w:eastAsia="Arial"/>
        </w:rPr>
        <w:t xml:space="preserve">        </w:t>
      </w:r>
      <w:r>
        <w:rPr/>
        <w:t>_________</w:t>
      </w:r>
    </w:p>
    <w:p>
      <w:pPr>
        <w:pStyle w:val="Normal"/>
        <w:rPr/>
      </w:pPr>
      <w:r>
        <w:rPr>
          <w:rFonts w:eastAsia="Arial"/>
        </w:rPr>
        <w:t xml:space="preserve">        </w:t>
      </w:r>
      <w:r>
        <w:rPr/>
        <w:t>ж) В рукописи дрониковским.</w:t>
      </w:r>
    </w:p>
    <w:p>
      <w:pPr>
        <w:pStyle w:val="Normal"/>
        <w:rPr/>
      </w:pPr>
      <w:r>
        <w:rPr>
          <w:rFonts w:eastAsia="Arial"/>
        </w:rPr>
        <w:t xml:space="preserve">        </w:t>
      </w:r>
      <w:r>
        <w:rPr/>
        <w:t>з) В рукописи судедех.</w:t>
      </w:r>
    </w:p>
    <w:p>
      <w:pPr>
        <w:pStyle w:val="Normal"/>
        <w:rPr/>
      </w:pPr>
      <w:r>
        <w:rPr>
          <w:rFonts w:eastAsia="Arial"/>
        </w:rPr>
        <w:t xml:space="preserve">        </w:t>
      </w:r>
      <w:r>
        <w:rPr/>
        <w:t>и) В рукописи Леофита.</w:t>
      </w:r>
    </w:p>
    <w:p>
      <w:pPr>
        <w:pStyle w:val="Normal"/>
        <w:rPr/>
      </w:pPr>
      <w:r>
        <w:rPr/>
      </w:r>
    </w:p>
    <w:p>
      <w:pPr>
        <w:pStyle w:val="Normal"/>
        <w:rPr/>
      </w:pPr>
      <w:r>
        <w:rPr/>
        <w:t>-181-</w:t>
      </w:r>
    </w:p>
    <w:p>
      <w:pPr>
        <w:pStyle w:val="Normal"/>
        <w:rPr/>
      </w:pPr>
      <w:r>
        <w:rPr/>
      </w:r>
    </w:p>
    <w:p>
      <w:pPr>
        <w:pStyle w:val="Normal"/>
        <w:rPr/>
      </w:pPr>
      <w:r>
        <w:rPr/>
        <w:t>тенью повеле митропалит говорить: “Помилуй нас боже!” И глагола митропалит молитву: “О пре</w:t>
        <w:softHyphen/>
        <w:t>чистая госпоже дево богородице!” И по молитве сел царь на стуле на своем, а митропалит на своем. И вшел архидьякон на амвон к), глагола велегласно многолетье царю Ивану Васильевичю рускому и весь освященный собор русский митрополия многолетье. И дьякони поют многолетье. И по многолетье и митропалит здравствовал великого царя глаголя: “Божиею милостию радуйся, здравствуя, православный царю Иване всеа Русии самодержец, на много лета”. И поклонися царю митропалит и архиепископы, и епископы, |л. 535 об.| и весь собор. И боляре здравствоваше великого царя, и все люди. И совершив митропалит молебен, начат литоргею. И по совершении литоргеи пошол великий царь Иван Васильевич, всеа Русии самодержец, из Пречистыя. И постилаху по пути из церкви до хором бархаты и камки, куды царь идяше. И как сшол царь с места своего, во дверях церковных осыпаша его деньгами златыми брат ево князь Юрья Васильевич, а мису за ним злату з деньгами носил боярин и кошошей князь Михайло Васильевич Глинской. И против Архангела асыпаша его князь Юрья Васильевич златыми деньгами и на середней деснице такожде.</w:t>
      </w:r>
    </w:p>
    <w:p>
      <w:pPr>
        <w:pStyle w:val="Normal"/>
        <w:rPr/>
      </w:pPr>
      <w:r>
        <w:rPr>
          <w:rFonts w:eastAsia="Arial"/>
        </w:rPr>
        <w:t xml:space="preserve">        </w:t>
      </w:r>
      <w:r>
        <w:rPr/>
        <w:t>Свадьба царя и великого князя Ивана Васильевича. |л. 536| Тоя же зимы благоверный царь и великий князь Иван Васильевич всеа Русии смыслил женитися и выбрав собе невесту дщерь Романа Юрьевича Анастасию. И женился руский царь и великий государь февраля месяца в 3 день, в четверток всеедныя недели. А венчал их в соборной церкви пречистыя владычицы нашия Бого</w:t>
        <w:softHyphen/>
        <w:t>родицы и приснодевы Мария чеснаго и славнаго ея Успения Макарий, митропалит всеа Русии, во царьствующем граде Москве. И бысть радость велия о государьском браце.</w:t>
      </w:r>
    </w:p>
    <w:p>
      <w:pPr>
        <w:pStyle w:val="Normal"/>
        <w:rPr/>
      </w:pPr>
      <w:r>
        <w:rPr>
          <w:rFonts w:eastAsia="Arial"/>
        </w:rPr>
        <w:t xml:space="preserve">        </w:t>
      </w:r>
      <w:r>
        <w:rPr/>
        <w:t>О пожаре во граде Москве. Тоя же весны апреля в 12 день, во вторник светлыя недели, в 9 час дни загорелася в торгу лавка в Моско|л. 536 об.|тильном ряду. И погореша лавки во всех рядех града Москвы со многими товары: от Никольского крестца и до речной стены градные. И гостины дворы великого князя и дворы люцкие, и животы многие погореша от Ильинские улицы и до городной стены, от площатки и до речной стены городныя, церкви и монастырь Богоявленской и Ильинской. А у реки у Москвы [в] стрельницы загорешася зелие пушечное, и от того розорва стрельницу и размета кирпичье по брегу реки Москвы и в реку. И тое же нощи згореша 10 дворов в Черторье к Дорогомилову. О пожаре за Яузою. |л. 537| Того же месяца в 20 день, в среду вторыя недели по пасце, в 10 час дни загореся за Яузою на Болвановье. И погореша Гончары и Кожевники, и вниз подле Москву реку, и церковь Спас в Чигасове монастыре выгоре и верьх ея падеся, подпись у церкви тое чюдна была Дионисья иконописца, и Лышиково л) погореша по Яузе, и возле Яузу по усть ее по Москве реке. О колоколе. В лето 7055 июня 3 отломшпась уши у колокола благовесника, и паде з древеные колокольни, и не разбися. И повеле благоверный царь приделати ему уши железныя. И приделаша ему уши после великого пожара и поставиша его на древяной на той же колокольнице у Ивана святаго под колоколы, и глас звонной бысть по-старому. |л. 537 об.| Того же году и царь и великий князь Иван Васильевич всеа Русии послал в Царьгород гонца своево костромитина Федора Адашева и сына ево Алексея. И Федор у царя был, и царь его пожаловал великим жалованьем. И приехал [к] государю, и государь его пожаловал. А сын его Алексей разболелся и тамо остался у царя, а был з год. И приехал к великому князю, и князь велики его пожаловал и взял его к себе в приближенье, и отца для его пожаловал боярством, а его окольничим. И много лет был в царьской милости и до опришнины. И как почал множитца грех земской и опршпнина зачинатися, и князь велики его послал на службу в Юрьев Ливонской к воеводе ко князю Дмитрею Хилкову, а велел ему быти в нарядчиках. И |л. 538| князь Дмитрей ему быти в нарядчиках не велел, и он ему бил челом многажды, и он не велел быти. А житие его было: всегда пост и мо</w:t>
        <w:softHyphen/>
        <w:t>литва безспрестани, по одной просвире ел на день. И послал его убити князь велики. Пригнал гонец убити, а он преставился за день и лежит во гробу. И писали о нем государю. И государь его пожаловал, велел отвести на Упеч к родителем в Покровской манастырь, где лежит отец его Феодор и брат его Данило. А как он был во времяни, и в те поры Руская земля была в великой тишине и во благоденстве и управе. А кому откажет, тот вдругорядь не бей челом: а кой боя</w:t>
        <w:softHyphen/>
        <w:t>рин челобитной волочит, и тому боярину не пробудет без кручины от государя; |л. 538 об.| а кому молвит хомутовкою, тот больши того не бей челом, то бысть в тюрьме или сослану. Да в ту же пору был поп Селивестр и правил Рускую землю с ним заодин, и сидели вместе в ызбе у Благовеще-</w:t>
      </w:r>
    </w:p>
    <w:p>
      <w:pPr>
        <w:pStyle w:val="Normal"/>
        <w:rPr/>
      </w:pPr>
      <w:r>
        <w:rPr>
          <w:rFonts w:eastAsia="Arial"/>
        </w:rPr>
        <w:t xml:space="preserve">        </w:t>
      </w:r>
      <w:r>
        <w:rPr/>
        <w:t>_________</w:t>
      </w:r>
    </w:p>
    <w:p>
      <w:pPr>
        <w:pStyle w:val="Normal"/>
        <w:rPr/>
      </w:pPr>
      <w:r>
        <w:rPr>
          <w:rFonts w:eastAsia="Arial"/>
        </w:rPr>
        <w:t xml:space="preserve">        </w:t>
      </w:r>
      <w:r>
        <w:rPr/>
        <w:t>к) В рукописи онбон.</w:t>
      </w:r>
    </w:p>
    <w:p>
      <w:pPr>
        <w:pStyle w:val="Normal"/>
        <w:rPr/>
      </w:pPr>
      <w:r>
        <w:rPr>
          <w:rFonts w:eastAsia="Arial"/>
        </w:rPr>
        <w:t xml:space="preserve">        </w:t>
      </w:r>
      <w:r>
        <w:rPr/>
        <w:t>л) К исправлено из п.</w:t>
      </w:r>
    </w:p>
    <w:p>
      <w:pPr>
        <w:pStyle w:val="Normal"/>
        <w:rPr/>
      </w:pPr>
      <w:r>
        <w:rPr/>
      </w:r>
    </w:p>
    <w:p>
      <w:pPr>
        <w:pStyle w:val="Normal"/>
        <w:rPr/>
      </w:pPr>
      <w:r>
        <w:rPr/>
        <w:t>-182-</w:t>
      </w:r>
    </w:p>
    <w:p>
      <w:pPr>
        <w:pStyle w:val="Normal"/>
        <w:rPr/>
      </w:pPr>
      <w:r>
        <w:rPr/>
      </w:r>
    </w:p>
    <w:p>
      <w:pPr>
        <w:pStyle w:val="Normal"/>
        <w:rPr/>
      </w:pPr>
      <w:r>
        <w:rPr/>
        <w:t>ния, где ныне полое место межу полат. Того же году царь и великий князь Иван Васильевич всеа Русии послал в Литву гонца своего о миру, потребити мир по-старому. О великом пожаре. Того же месяца в 21 день, во вторник, в 12 час дни третие недели Петрова поста загореся храм Воздви</w:t>
        <w:softHyphen/>
        <w:t>жение чеснаго креста за Неглинною на Арбацкой улице на острове. И бысть буря велика, и потече огонь, яко же молния и пожар силен, и промче во един час за Не|л. 539|глинною огнь и до Всполья за Неглинною и Черторья погоре до Семчинского сельца, возле Москву реку, и до Феодора святаго на Арбацкой улице. И обратися буря на град Большой, и загореся в городе у соборные церкви Пречистые верх, и на царьском дворе великого князя на полатах кровли и избы древяные, и по-латы, украшеные златом, и Казенный двор и с царьскою казною, и церковь на царьском дворе у царьские казны Благовещение златоверхое, деисус Андреева писма Рублева златом обложен, и образы украшены златом и бисером многоценный греческаго писма прародителей его от много лет собранных. И казна великого царя погоре. И Оружничная полата |л. 539 об.| вся погоре с воинским оружием. И Постельная полата с казною погорела вся. И в погребах на царьском дворе под по-латами выгоре вся древяная в них и конюшня царьская. И по многим церквам каменным выгореша деисусы и образы, и сосуды церковные, и животы многие люцкия, и двор митропалич. Божиим заступлением пречистыя Богоматери чеснаго и славнаго ея Успения в соборней церкви деисус и вся сосуды церковныя сохранены были и молитвами святых чюдотворец Петра и Ионы. А митропалита Макария едва вызваша из церкви великого для посещения божия, от дымнаго духа мало не задохнашася в церкви. И поиде митропалит из церкви, |л. 540| и с ним шел Кекся Татищев, княжь Володимеров ясельничей, да свещенник соборной пречистенской Жижелев м) Иван, и те оба згореша на площади. А митропалит уйде на город на тайник к реке Москве, и тамо ему бысть дымный дух тяжек и дым велик. И за невозможение от жару и от дымнаго духа начата его с тайника спущати, обязав ужищем, на Взруб к реке к Москве. И перервася ужище, и разбися митропалит, и едва отдыха, и отвезоша его в его манастырь на Новое еле жива. А во граде все дворы и полаты погореша, и Чюдов манастырь выгоре весь, едины мощи святаго великого чюдотворца Алексея божиим милосердием сохранены бысть. А старцов згореша по погребом и |л. 540 об.| по полатам 18, а слуг 8 человек; а запас манастырской весь згоре. И Вознесенской манастырь весь выгоре, 10 стариц в нем згореша; и церковь Вознесения выгоре: образы и сосуды церковные и животы люцкие многие, токмо един образ Пречистые протопоп вынесл. И все дворы во граде по</w:t>
        <w:softHyphen/>
        <w:t>гореша, и на граде кровля градцкая, и зелье пушечное, где бе на граде, и те места розорвашеся градные стены. А в другом граде лавки все з животы погореша и дворы во граде все. Едины две церкви бог сохранил на Рве: Христово Рожество да Рожество пречистые да на Никольском кресце лавок з десять. А в церквах каменых во многих деисусы и сосуды церковныя выгореша, и животы люцкие погореша. А за го|л. 541|родом Большой посад, возле Неглинну Пушечный двор и храм святых преподобных богоотец н) Иакима и Анны, и Устретинская улица, и манастырь Рожественный, и Сергей святый, до Николы до Драчевского манастыря. А по Устретинской улице до Стефана святаго. А по Никольской улице до Флора святаго в Мясникех. А Покровского улицею по Василей святый. А Варварскою улицею: Все святые и святая Пятница, и Рожество пречистые, и Ни</w:t>
        <w:softHyphen/>
        <w:t>кола подкопаев, и Флор святый у конюшны, и конюшна великого князя, и по Воронцовской двор, и по Илью святаго под сосенки о). А Великою улицею возле Москвы реки по Яузу и возле Яузу Мыльники, и Никола Кошелев, и Андрей святый, и Воздвижение чеснаго креста у реки Москвы, |л. 541 об.| и Козьма и Демьян, и Кулишка вся. А возле Яузы по Воронцовской сад. И по за ко</w:t>
        <w:softHyphen/>
        <w:t>нюшне дворы выгореша по Смолину улицу. И всякия сады выгореша, и в [о]городех всякой авощ, и трава, яже от города за рвом на площадке. От церкви Преображения господня не гореша дворы до Всех святых по Варварскую п) улицу на Кулишке. А позади тех дворов погореша все дворы и Петр святый вериги, и Симион святый, и Козьма [и] Домиян, и за Володимер святый, и по Илью святаго, и по Воронцовской сад. А на третьем часу нощи преста огненое пламя. Сие бысть грех ради наших, в наказание нам от бога послася за умножение наших согрешений. Не пощеде бог толико множество святых церквей |л. 542| и образов святых своих. Божиим гневом сие бысть огне</w:t>
        <w:softHyphen/>
        <w:t>ное пламя. Во един час многое множество народу згореша: 1700 мужска полу и женска, и мла</w:t>
        <w:softHyphen/>
        <w:t>денец. Множество народа згореша: по Тверской улице и по Дмитровке, и на Большом посаде по Ильинской улице в садех. Сия вся веде на ны бог грех ради наших, понеже множество co-</w:t>
      </w:r>
    </w:p>
    <w:p>
      <w:pPr>
        <w:pStyle w:val="Normal"/>
        <w:rPr/>
      </w:pPr>
      <w:r>
        <w:rPr>
          <w:rFonts w:eastAsia="Arial"/>
        </w:rPr>
        <w:t xml:space="preserve">        </w:t>
      </w:r>
      <w:r>
        <w:rPr/>
        <w:t>_________</w:t>
      </w:r>
    </w:p>
    <w:p>
      <w:pPr>
        <w:pStyle w:val="Normal"/>
        <w:rPr/>
      </w:pPr>
      <w:r>
        <w:rPr>
          <w:rFonts w:eastAsia="Arial"/>
        </w:rPr>
        <w:t xml:space="preserve">        </w:t>
      </w:r>
      <w:r>
        <w:rPr/>
        <w:t>м) В рукописи Жижев.</w:t>
      </w:r>
    </w:p>
    <w:p>
      <w:pPr>
        <w:pStyle w:val="Normal"/>
        <w:rPr/>
      </w:pPr>
      <w:r>
        <w:rPr>
          <w:rFonts w:eastAsia="Arial"/>
        </w:rPr>
        <w:t xml:space="preserve">        </w:t>
      </w:r>
      <w:r>
        <w:rPr/>
        <w:t>н) В рукописи богъотец.</w:t>
      </w:r>
    </w:p>
    <w:p>
      <w:pPr>
        <w:pStyle w:val="Normal"/>
        <w:rPr/>
      </w:pPr>
      <w:r>
        <w:rPr>
          <w:rFonts w:eastAsia="Arial"/>
        </w:rPr>
        <w:t xml:space="preserve">        </w:t>
      </w:r>
      <w:r>
        <w:rPr/>
        <w:t>о) В рукописи сосенники.</w:t>
      </w:r>
    </w:p>
    <w:p>
      <w:pPr>
        <w:pStyle w:val="Normal"/>
        <w:rPr/>
      </w:pPr>
      <w:r>
        <w:rPr>
          <w:rFonts w:eastAsia="Arial"/>
        </w:rPr>
        <w:t xml:space="preserve">        </w:t>
      </w:r>
      <w:r>
        <w:rPr/>
        <w:t>п) В рукописи Ваварваскую.</w:t>
      </w:r>
    </w:p>
    <w:p>
      <w:pPr>
        <w:pStyle w:val="Normal"/>
        <w:rPr/>
      </w:pPr>
      <w:r>
        <w:rPr/>
      </w:r>
    </w:p>
    <w:p>
      <w:pPr>
        <w:pStyle w:val="Normal"/>
        <w:rPr/>
      </w:pPr>
      <w:r>
        <w:rPr/>
        <w:t>-183-</w:t>
      </w:r>
    </w:p>
    <w:p>
      <w:pPr>
        <w:pStyle w:val="Normal"/>
        <w:rPr/>
      </w:pPr>
      <w:r>
        <w:rPr/>
      </w:r>
    </w:p>
    <w:p>
      <w:pPr>
        <w:pStyle w:val="Normal"/>
        <w:rPr/>
      </w:pPr>
      <w:r>
        <w:rPr/>
        <w:t>грешихом и беззаконновахом. Бог же праведным своим судом приводя нас на покаяние: ово убо пожаром, ово убо гладом, ово убо ратных нахождением, ово убо мором. Прежде убо сих времен памятные книзи временные пишут: таков пожар не бывал на Москве, как и Москва стала именоватися, |л. 542 об.| великими князьми славна и чесна быти по государьству их. Прежде убо сего Москва л не такова бяше народна, яко же ныне народом умножися в лета благовернаго царя и великого князя Ивана Васильевича всеа Русии. А после пожару стоял князь велики в своем селе в Во</w:t>
        <w:softHyphen/>
        <w:t>робьеве и [с] своею царицою с великою кнегинею Анастасиею, и з братом своим князем Еоргием Васильевичем, и з бояры. А церкви и полаты на своем дворе велел поделывати, что от огня роспалося, а хоромы древяные ставити. Да канун того пожару пророчествова Василей блаженный: приде в манастырь той и нача вельми плакати у церкви тоя. И наутрее загореся та церковь и погибе вся Москва. |л. 543| О убиении князя Юрья Глинского. Лета 7055 р) июня в 26 день черные люди града Москвы от великие скорби пожарные восколебашеся, яко юроди, и, пришедше во град, и на площади убиша камением царева и великого князя боярина князя Юрья Васильевича Глинского и детей боярских многих побита. А людей княжь Юрьевых безчисленно побита, и живот кня</w:t>
        <w:softHyphen/>
        <w:t>жой розбиша, ркуще безумием своим, яко: “Вашим зажаганием дворы наши и животы погореша”. Царь же и великий князь повеле тех людей имати и казнити, они же мнози разбегошася по иным градом, видяще свою вину, яко безумием своим сие сотворишася.</w:t>
      </w:r>
    </w:p>
    <w:p>
      <w:pPr>
        <w:pStyle w:val="Normal"/>
        <w:rPr/>
      </w:pPr>
      <w:r>
        <w:rPr>
          <w:rFonts w:eastAsia="Arial"/>
        </w:rPr>
        <w:t xml:space="preserve">        </w:t>
      </w:r>
      <w:r>
        <w:rPr/>
        <w:t>В лета 7056-го месяца ноября в 3 день, в четверток свадьба княжа Юрьева. |л. 543 об.| Царь и великий князь Иван Васильевич всеа Русии пожаловал брата своего князя Юрья Васильевича же</w:t>
        <w:softHyphen/>
        <w:t>нил, взял за него княжну Ульянею, дщерь княже Дмитрееву Палецкого, а свадьба была на ве</w:t>
        <w:softHyphen/>
        <w:t>ликого князя дворе. И велел царь и великий князь брату своему и со кнегинию жити у собя на дворе. О побеге князя Михаила Глинского да Турунтая. Того же месяца в 5 день, в суботу, на третей день княже Юрьевы свадьбы Васильевича, пришла весть царю и великому князю Ивану Васильевичу всеа Русии, что побежали в Литву бояре князь Михайло Васильевич Глинской да князь Иван Турунтай Пронской и[с] своих сел изо ржевских. И князь велики послал за ними в погоню князя |л. 544| Петра Ивановича Шуйского и с ним дворян своих. И князь Петр Шуйской дошел их во ржевских местех и велеких тесных и в непроходных теснотах. Они же, послышав за собою князя Петра погонею, и узнаша, что им уйти невозможно ис тех теснот, и они возвратишася к царю и великому князю и хотеша выехати в город тайно на Москву и бити челом вели</w:t>
        <w:softHyphen/>
        <w:t>кому князю, что они не бегали, а поехали были молитись к Пречистой в Оковец с). А князя Турун</w:t>
        <w:softHyphen/>
        <w:t>тая изымали в заутреню у Нового города в Неглиненских воротех, а он хотел войти в город с попы. А князя Михаила изымал князь Петр Шуйской на посаде во дворе у Вознесения у хорошой колокольницы |л. 544 об.| за Неглинною на Никицкой улице. А приведоша их обоих в город того же месяца в И день. И царь и великий князь велел их посадити за сторожи и велел их воспросити о их побеге. Они же биша челом, что от страху княжь Юрьева Глинского убийства поехали были молитися в Оковец т)-у) ко Пречистой. И царь и великий князь после того вину их сыскал и для отца своего Макарья митропалита прошенья их пожаловал, вину им отдал и велел их подавать на поруки, занеже от неразумия тот бег учинили, были обложася страхом княжь Юрьева убийства. Первый поход царьской к Казани. [М]есяца ноября в 20 день, в неделю отпустил царь и великий князь пред со|л. 545|бою в Володимер воевод своих князя Дмитрея Федоровича Вельского и иных своих воевод и велел им в Володимере с людьми собратися. А из Мещеры велел итти царю Шиг-Алею да с ним воеводам князю Володимеру Воротынскому и иным. А велел им с собою сниматися на устьи Цывильском. И тоя же осени декабря в 11 день, в неделю, пошел царь и великий князь Иван Васильевич всеа Русии в Володимер, а наряд пушечной и пищальной велел за собою провадити в Володимер же. И прииде царь и великий князь в Володимер того же месяца в 20 день, в четверток, а наряд - пушки и пищали - попровадиша в Володимер после Крещения с вели</w:t>
        <w:softHyphen/>
        <w:t>кою нуждею, понеже быша дожди многие, а снегов не беша ни мало. |л. 545 об.| И поиде царь великий князь из Володимеря генваря месяца в 8 день, в неделю. И прииде в Нижней Новгород того же месяца в 26 день, в четверток. А их Новагорода поиде на своего недруга на казанского царя Сафа-Кирея и на клятвопреступникав, Казанские земли людей, февраля в 2 день, в четверток, на празник Стретенья господа бога и спаса нашего Исуса Христа и начевал на Ельне от Нижнево Новаго-</w:t>
      </w:r>
    </w:p>
    <w:p>
      <w:pPr>
        <w:pStyle w:val="Normal"/>
        <w:rPr/>
      </w:pPr>
      <w:r>
        <w:rPr>
          <w:rFonts w:eastAsia="Arial"/>
        </w:rPr>
        <w:t xml:space="preserve">        </w:t>
      </w:r>
      <w:r>
        <w:rPr/>
        <w:t>_________</w:t>
      </w:r>
    </w:p>
    <w:p>
      <w:pPr>
        <w:pStyle w:val="Normal"/>
        <w:rPr/>
      </w:pPr>
      <w:r>
        <w:rPr>
          <w:rFonts w:eastAsia="Arial"/>
        </w:rPr>
        <w:t xml:space="preserve">        </w:t>
      </w:r>
      <w:r>
        <w:rPr/>
        <w:t>р) В рукописи 7056, исправлено по Никоновской летописи (ПСРЛ, т. XIII, с. 154).</w:t>
      </w:r>
    </w:p>
    <w:p>
      <w:pPr>
        <w:pStyle w:val="Normal"/>
        <w:rPr/>
      </w:pPr>
      <w:r>
        <w:rPr>
          <w:rFonts w:eastAsia="Arial"/>
        </w:rPr>
        <w:t xml:space="preserve">        </w:t>
      </w:r>
      <w:r>
        <w:rPr/>
        <w:t>с) В рукописи Конец.</w:t>
      </w:r>
    </w:p>
    <w:p>
      <w:pPr>
        <w:pStyle w:val="Normal"/>
        <w:rPr/>
      </w:pPr>
      <w:r>
        <w:rPr>
          <w:rFonts w:eastAsia="Arial"/>
        </w:rPr>
        <w:t xml:space="preserve">        </w:t>
      </w:r>
      <w:r>
        <w:rPr/>
        <w:t>т)-у) В рукописи Конец.</w:t>
      </w:r>
    </w:p>
    <w:p>
      <w:pPr>
        <w:pStyle w:val="Normal"/>
        <w:rPr/>
      </w:pPr>
      <w:r>
        <w:rPr/>
      </w:r>
    </w:p>
    <w:p>
      <w:pPr>
        <w:pStyle w:val="Normal"/>
        <w:rPr/>
      </w:pPr>
      <w:r>
        <w:rPr/>
        <w:t>-184-</w:t>
      </w:r>
    </w:p>
    <w:p>
      <w:pPr>
        <w:pStyle w:val="Normal"/>
        <w:rPr/>
      </w:pPr>
      <w:r>
        <w:rPr/>
      </w:r>
    </w:p>
    <w:p>
      <w:pPr>
        <w:pStyle w:val="Normal"/>
        <w:rPr/>
      </w:pPr>
      <w:r>
        <w:rPr/>
        <w:t>рода 15 верст. А назавтрее, в пятницу, прииде на остров Роботку. И некоим смотрением божиим прииде теплота велика и мокрота многая, и весь лед покры вода на Волзе, и пушки и пищали многие проваляшесь в воду; многая бо вода речная на лед наступи, и никако же |л. 546| по леду никому невозможно поступити. И многие люди в продушинах потопиша, занеже под водою продушин не знати. И стоя царь и великий князь на острове Работке три дни, ожидая путнаго шествия, и никако же путь не обретеся. Царь и великий князь отпустил х Казани боярина своего и воеводу князя Дмитрея Федоровича Бельского и иных своих воевод многих со многими людьми и велел им, сневся с Шиг-Алеем царем, итти х Казани. А сам царь и великий князь возвратися к Новугороду Нижнему со многими слезами, что не сподобил бог его к путному шествию. И прииде в Нижней Новгород февраля в 10 день. А на Москву царь и великой князь прииде месяца марта в 7 день. |л. 546 об.| Воеводы же царя и великого князя соидошася с царем Шиг-Алеем на усть Цывили на зборной неделе, в пятницу, февраля в 18 день и приидоша к городу х Каазани. И царь казан</w:t>
        <w:softHyphen/>
        <w:t>ской со многими людьми встретил царя Шиг-Алея и воевод великого князя на Арском поле. И в пе</w:t>
        <w:softHyphen/>
        <w:t>редовом полку был тогда князь Семен Микулинской с товарищи, и передовым полком напустил, и казанских людей многих побил, а самого царя в город втопташа. И стояша около града Казани семь дней воюя. И на том бою изымали Азика богатыря и иных многих. И возвратшпася от Ка</w:t>
        <w:softHyphen/>
        <w:t>зани царя и великого князя воеводы, дал бог, все здоровы, и прислаша от собя к царю и великому князю с тою вестью Ивана Михайлова |л. 547| сына Юрьева марта в 11 день. А под Казанию от дворян царя и великого князя убиша Григорья Васильева сына Шереметева. Того же месяца в 25 день прииде весть, что царя казанского Соп-Кирея не стало, убился в своих хоромех, а по</w:t>
        <w:softHyphen/>
        <w:t>садили сына его дву лет.</w:t>
      </w:r>
    </w:p>
    <w:p>
      <w:pPr>
        <w:pStyle w:val="Normal"/>
        <w:rPr/>
      </w:pPr>
      <w:r>
        <w:rPr>
          <w:rFonts w:eastAsia="Arial"/>
        </w:rPr>
        <w:t xml:space="preserve">        </w:t>
      </w:r>
      <w:r>
        <w:rPr/>
        <w:t>Лета 7057 июля месяца в 11 день послал царь и великий князь х королю послов своих Ми</w:t>
        <w:softHyphen/>
        <w:t>хаила Яковлевича Морозова да Петра Васильевича Морозова, да дьяка Бакаку Митрофанова докончати перемирья и короля к целованию привести. И Михайло Яковлевич с товарищи перемирье докончали, и короля к целованью привели, и грамоту перемирную к царю и великому князю привезли в Володимерь. |л. 547 об.|</w:t>
      </w:r>
    </w:p>
    <w:p>
      <w:pPr>
        <w:pStyle w:val="Normal"/>
        <w:rPr/>
      </w:pPr>
      <w:r>
        <w:rPr>
          <w:rFonts w:eastAsia="Arial"/>
        </w:rPr>
        <w:t xml:space="preserve">        </w:t>
      </w:r>
      <w:r>
        <w:rPr/>
        <w:t>О втором походе царьском на Казань в лето 7058-е. Царь и великий князь Иван Васильевич всеа Русии не мога терпети от клятвопреступления казанцов за многия их творимыя клятвы и неправды, всегда обеты сей безбожнии твориша в государьской царя и великого князя воле пре-бывати, и ни мало пребыв в своей правде, но ложно творяше, яко же злие звери хапающе многих християн в плен безбожным своим клятвотворением и многия церкви оскверншпа и в запустение учиниша, благочестивая же его держава о сих скорбяше. Не мога сего от них терпети от безбожнаго их клятвопреступления совет сотворяет со отцем своим |л. 548| Макарием митропалитом и з братиею своею, со князем Юрьем Васильевичем и со князем Володимером Андреевичем, и з бояры, хотя итти на казанского царя Утемиш-Гирея, Сафа-Киреева царева сына, и на злых клятвопре</w:t>
        <w:softHyphen/>
        <w:t>ступников казанцов. И уложи совет свой царский, и восхоте итти царьская его держава сам, и посылает впредь собя воевод своих, и повелевает им збиратися с людьми во окресных градех стольного града Владимера: болыпаго полку воеводе боярину князю Дмитрею Федоровичю Бель</w:t>
        <w:softHyphen/>
        <w:t>скому да князю Володимеру Ивановичю Воротынскому в Суждале; а передовому полку воеводе князю Петру Ивановичу Шуйскому велел збиратися в Муроме; а правой руке воеводам боярину князю Александру Борисовичю |л. 548 об.| Горбатому да дворецкому углецкому князю Василью Семеновичю Серебряного велел збиратися на Костроме; а левой руке воеводам князю Михаилу Ивано</w:t>
        <w:softHyphen/>
        <w:t>вичу Воротынскому да Борису Ивановичю Салтыкову велел збиратися в Ярославле; а стороже</w:t>
        <w:softHyphen/>
        <w:t>вому полку воеводам боярину князю Юрью Михайловичю Булгакову да князю Юрью Ивановичу Кашину велел збиратися в Юрьеве А сам благоверный царь и великий князь Иван Васильевич всеа Русии поиде от царьствующаго града Москвы во стольный град в Володимер месяца нояврия в 24 день, в неделю, а с ним брат его князь Юрье Васильевич и множество бояр. А на Москве велел быти брату своему |л. 549| князю Володимеру Андреевичю и бояром. А в Володимер прииде царь и великий князь декабря в 3 день, во вторник. А из Володимера царь и великий князь послал по отца своего Макария митропалита акольничего Андрея Александровича Квашнина. И Макарей митропалит да владыка крутицкой Сава своим собором в Володимер приехали, и царя и ве</w:t>
        <w:softHyphen/>
        <w:t>ликого князя Ивана Васильевича митропалит благословил на земское дело итти на клятвопре</w:t>
        <w:softHyphen/>
        <w:t>ступников казанцов. И поучает и благословляет митропалит бояр и воевод, князей, всех людей воинства царева. И рече митропалит: “Господини и чада, послушайте, бога ради, нашего смире-</w:t>
      </w:r>
    </w:p>
    <w:p>
      <w:pPr>
        <w:pStyle w:val="Normal"/>
        <w:rPr/>
      </w:pPr>
      <w:r>
        <w:rPr/>
      </w:r>
    </w:p>
    <w:p>
      <w:pPr>
        <w:pStyle w:val="Normal"/>
        <w:rPr/>
      </w:pPr>
      <w:r>
        <w:rPr/>
        <w:t>-185-</w:t>
      </w:r>
    </w:p>
    <w:p>
      <w:pPr>
        <w:pStyle w:val="Normal"/>
        <w:rPr/>
      </w:pPr>
      <w:r>
        <w:rPr/>
      </w:r>
    </w:p>
    <w:p>
      <w:pPr>
        <w:pStyle w:val="Normal"/>
        <w:rPr/>
      </w:pPr>
      <w:r>
        <w:rPr/>
        <w:t>ния! Царь и великий князь, взем [бога] на помощь и пречистую богородицу, и святых великих |л. 549 об.| чюдотворцев, идет на свое дело и на земское х Казани, и дела своего и земскаго беречи, сколько ему милосердый господь бог поможет и пречистая. А вы бы, господини и чада, царю и госу</w:t>
        <w:softHyphen/>
        <w:t>дарю послужите веледушно сердечным хотением, а не гордостию друг на друга, а государь вас за службу хочет жаловать, а за отечество беречь. И буди на вас нашего смирения благослове</w:t>
        <w:softHyphen/>
        <w:t>ние”. Месяца декамврия в 20 день отпустил царь и великий князь с нарядом в Нижней Новгород боярина Василья Михайловича Юрьева да окольничево Федора Михайловича Нагово. А царю Шиг-Алею и царевичю Едигеру, и воеводам, кои збиралися с людьми, под городом быти и в Ниж</w:t>
        <w:softHyphen/>
        <w:t>нем Новегороде генваря. А сам царь и ве|л. 550|ликий князь поиде из Володимера генваря в 7 день, во вторник. А в Нижний Новгород пришел царь и великий князь генваря в 18 день, в четверток. А из Нижнево Новагорода пошел царь и великий князь генваря в 23 день, в четверг, а перед ним полки и по чином и наряд пошол. А с царем и великим князем шел царь Шиг-Алей и царе</w:t>
        <w:softHyphen/>
        <w:t>вич, и князь Иван Федорович Мстисловской, и князь Петр Михайлович Щенятев, и князь Семен Иванович Микулинской, и иные князи и дворяне царева двора. Февраля в 12 день, сырныя не</w:t>
        <w:softHyphen/>
        <w:t>дели во вторник, царь и великий князь пришел к городу х Казани со всем воинством и велел стати около града Казани. А сам стал царь и великий князь у Кабана озера. А царю Шиг-Алею |л. 550 об.| и большому полку велел стати против города на Арском поле и передовому полку. А за рекою за Ка</w:t>
        <w:softHyphen/>
        <w:t>занью против города царевичю Едигеру и правой руке, да и левой руке, да и сторожевому полку. А наряду большому на усть Вулака против города. А другому наряду велел стати против города у Поганово озера. И воевод роставил, и туры велел поделати и к городу приступати. Ино пришло в то время аерное нестроение: ветры сильные и дожжи великие, и мокрота немерная, ис пушек и ис пищалей стреляти не мочно и к городу приступати невозможно за мокротою. Царь и вели</w:t>
        <w:softHyphen/>
        <w:t>кий князь стоял у города 11 ден, а дожжи по всяк день быша и теплота и мокрота великая, |л. 551| и речки малые попортило, а иные многие и прошли. А приступати к городу за мокротою не угодно. И царь и великий князь, видев такое нестроение, пошел от града Казани прочь во вторник на зборной неделе февраля в 25 день; теплоты ради наряду будет большого вести назад нельзе. С на</w:t>
        <w:softHyphen/>
        <w:t>рядом велел перед собою итти, и большому полку, и левой руке, и сторожевому полку, шли вперед царя и великого князя. И пришел царь и великий князь на Свияжское устье да стал. И человеко</w:t>
        <w:softHyphen/>
        <w:t>любец бог, видев благоутробие его и веру велию, и подвиг православный его ради веры, вложи в серцы его свет благоразумия о благодати божий, да просветится свет в темне месте, да просияет вера православная, |л. 551 об.| да потребится вера бусурменская на месте том, да утвердитца церкви божия, да просияет благодать божия спасительная на месте скверне. И призывает благоверный царь к собе царя Шиг-Алея и воевод своих и казанских князей, которые были с ним у города у Казани. И учал царь и великий князь советовати: о тех бы местех поставити ему град казанского для дела и тесноту бы учинити Казанской земле. И царь Шиг-Алей, и великого князя бояре, и казанские князи государеву мысль похвалили. Царь Шиг-Алей [и] князи казанские царю и ве</w:t>
        <w:softHyphen/>
        <w:t>ликому князю место сказали. И благоверный царь на места ф) приехал и божиим благоволением место полюбил, где быти граду, [и] церьквам святым стояти, Круглую Гору. И пошел в Нижней Новград по своему |л. 552| чину, как пошол от града Казани. А в стольной град царь и великий князь пришел в четвертую неделю святаго поста. А на Москву царь и великий князь пришел [с] своим братом со князем Юрьем Васильевичем месяца марта в 23 день, в неделю пятую святаго поста. Того же году 58-го уложил царь и великий князь Иван Васильевич з братиею и з бояры Судебник новой: как судити бояром и окольничим, и дворецким, и казначеем, и по городом наместьником, и всяким приказным людем. Тоя же весны майя в 18 день, в неделю 6 по пасце, царь и великий князь Иван Васильевич всеа Русии пожаловал, брата своего князя Володимера Андреевича же</w:t>
        <w:softHyphen/>
        <w:t>нил, взял за него дщерь Александрову Нагово Евдокею. |л. 552 об.|</w:t>
      </w:r>
    </w:p>
    <w:p>
      <w:pPr>
        <w:pStyle w:val="Normal"/>
        <w:rPr/>
      </w:pPr>
      <w:r>
        <w:rPr>
          <w:rFonts w:eastAsia="Arial"/>
        </w:rPr>
        <w:t xml:space="preserve">        </w:t>
      </w:r>
      <w:r>
        <w:rPr/>
        <w:t>Того же году преставися царевна Анна, дщерь царя и великого князя Ивана Васильевича, всеа Русии самодержца, году без дватцати ден и без единого, а положена в Новом манастыре в Девичье.</w:t>
      </w:r>
    </w:p>
    <w:p>
      <w:pPr>
        <w:pStyle w:val="Normal"/>
        <w:rPr/>
      </w:pPr>
      <w:r>
        <w:rPr>
          <w:rFonts w:eastAsia="Arial"/>
        </w:rPr>
        <w:t xml:space="preserve">        </w:t>
      </w:r>
      <w:r>
        <w:rPr/>
        <w:t>В лето 7059 месяца сентебря повелением благовернаго и христолюбиваго царя и великого князя Ивана Васильевича всеа Русии со многим желанием позлащен бысть верх большой у со</w:t>
        <w:softHyphen/>
        <w:t>борные церкви пречистые владычицы нашия Богородица честнаго и славнаго ея Успения царствую-</w:t>
      </w:r>
    </w:p>
    <w:p>
      <w:pPr>
        <w:pStyle w:val="Normal"/>
        <w:rPr/>
      </w:pPr>
      <w:r>
        <w:rPr>
          <w:rFonts w:eastAsia="Arial"/>
        </w:rPr>
        <w:t xml:space="preserve">        </w:t>
      </w:r>
      <w:r>
        <w:rPr/>
        <w:t>_________</w:t>
      </w:r>
    </w:p>
    <w:p>
      <w:pPr>
        <w:pStyle w:val="Normal"/>
        <w:rPr/>
      </w:pPr>
      <w:r>
        <w:rPr>
          <w:rFonts w:eastAsia="Arial"/>
        </w:rPr>
        <w:t xml:space="preserve">        </w:t>
      </w:r>
      <w:r>
        <w:rPr/>
        <w:t>ф) а исправлено из о.</w:t>
      </w:r>
    </w:p>
    <w:p>
      <w:pPr>
        <w:pStyle w:val="Normal"/>
        <w:rPr/>
      </w:pPr>
      <w:r>
        <w:rPr/>
      </w:r>
    </w:p>
    <w:p>
      <w:pPr>
        <w:pStyle w:val="Normal"/>
        <w:rPr/>
      </w:pPr>
      <w:r>
        <w:rPr/>
        <w:t>-186-</w:t>
      </w:r>
    </w:p>
    <w:p>
      <w:pPr>
        <w:pStyle w:val="Normal"/>
        <w:rPr/>
      </w:pPr>
      <w:r>
        <w:rPr/>
      </w:r>
    </w:p>
    <w:p>
      <w:pPr>
        <w:pStyle w:val="Normal"/>
        <w:rPr/>
      </w:pPr>
      <w:r>
        <w:rPr/>
        <w:t>щаго града Москвы во 18 лето государства его, а в 4 лето царства его. Того же году слит коло</w:t>
        <w:softHyphen/>
        <w:t>кол большой, имя ему “Лебедь”, а меди в нем 2200 пуд. |л. 553|</w:t>
      </w:r>
    </w:p>
    <w:p>
      <w:pPr>
        <w:pStyle w:val="Normal"/>
        <w:rPr/>
      </w:pPr>
      <w:r>
        <w:rPr>
          <w:rFonts w:eastAsia="Arial"/>
        </w:rPr>
        <w:t xml:space="preserve">        </w:t>
      </w:r>
      <w:r>
        <w:rPr/>
        <w:t>О духовных великих князей. У великаго князя Василья Дмитреевича в духовной прикащики кароль литовской Витовт х) да бояре князь Юрьи Патрекеевич, тот первой в Голицыных выехал с Новагорода, да Иван Дмитреевич, Михайло Андреевич, Иван Федорович, Федор Иванович. В духовной великого князя Василья Васильевича писаны бояре князь Иван Юрьевич Голицын, Василей Иванович ц), Федор Васильевич.</w:t>
      </w:r>
    </w:p>
    <w:p>
      <w:pPr>
        <w:pStyle w:val="Normal"/>
        <w:rPr/>
      </w:pPr>
      <w:r>
        <w:rPr>
          <w:rFonts w:eastAsia="Arial"/>
        </w:rPr>
        <w:t xml:space="preserve">        </w:t>
      </w:r>
      <w:r>
        <w:rPr/>
        <w:t>Поставление Новагорода Свиязсково, нареченнаго в царьское имя “Иваньгород” . В лето 7059, не стерпя царь и великий князь козанских татар измену, посылает дияка Ивана Вырыдкова, на Волгу в Углецкой уезд, в Ушатых вотчину, церкви и города рубить, |л. 553 об.| и вести в судех Вол</w:t>
        <w:softHyphen/>
        <w:t>гою, и ставить Свиязской с боярином и воеводою со князем Семеном Микулинским с товарищи. И воеводы, пришед, город поставили. А за много лет слыхали тотарове на той горе, где град стоит, звон и пение и видали чернцов на том месте. И казанцы стали бить челом на всей воле царской и стали просити на Казань царя Шиг-Алея. И царь и великий князь Иван послал на Казань царя Шиг-Алея, а велел его посадити боярину своему князю Юрью Михайловичю Голицыну да Ивану Хабарову с товарищи, и оне царя Шиг-Алея посадили. И царь Шиг-Алей полон руской сыскав многой отпустил. А князь Юрьи Михайлович с товарищи поехал |л. 554| к государю, и государь их пожаловал великим жалованием. А у царя остался князь Дмитрей Палецкой ч). И после того в Казани учинился мятеж: восташа на царя, а ссылалися с Нагаи, а царя хотели убити и князя Дмитрея Палецкого ч-1). И царь зазвал к себе многих князей ш) и уланов лутчих казанских на пир да побил и перерезал 70 человек лутчих. И ш) казанцы ш) били ш) челом на царя ш) Шиг-Алея. И князь велики царя с Казани свел. А послал Алексея Адашева, и царь выманился из города рыбы ло</w:t>
        <w:softHyphen/>
        <w:t>вить и поехал к государю. А на Каму послал князь велики князя Михаила Глинского для бережения казаньского. |л. 554 об.| Да писали воеводы и[з] Свиясково, что на люди пришла цынга и знаменем мрут люди. И князь велики посоветовал с митропалитом Макарием и велел взяти мощи святых, и понесли на главах светителем и митропалит в Пречистую, и тамо воду светили, и послали с протопопом аргангельским щ) Тимофеем, и преста болезнь. И того же году били челом казанцы, чтобы им дал наместника, кого пожалует. И государь велел в Казани быти боярину князю Семену Микулинскому, и казанцы не пустили.</w:t>
      </w:r>
    </w:p>
    <w:p>
      <w:pPr>
        <w:pStyle w:val="Normal"/>
        <w:rPr/>
      </w:pPr>
      <w:r>
        <w:rPr>
          <w:rFonts w:eastAsia="Arial"/>
        </w:rPr>
        <w:t xml:space="preserve">        </w:t>
      </w:r>
      <w:r>
        <w:rPr/>
        <w:t>О ъ) взят[и] казанском того походу. В лето 7060-го году июня в 16 день |л. 555| пошол князь велики Иван Васильевич х Казани с Москвы. И приходит во святую соборную апостольскую церковь и совершает молебное пение перед образом пресвятыя Богородицы, ею же написа Лука еуангелист. И с верою и со слезами поклоняется и благословляется у отца и богомольца у Макария митропалита и у всех святителей, и пошел в Коломенское, и там кушал. А начевал в острове. И ту пришла весть, что идут многия крымский люди. И князь велики поворотил на берег на Коломну со всеми людьми. А полки были таковы московских людей, что старыя дворяня, кои многа лет бывали |л. 555 об.| в [с]лужбе, и они таковых полков великих не помнят. Да писал к Макарию митропалиту грамоту, челом бьет, да написал бы еси по всем святым местом и по манастырем, велел бога молити. И по</w:t>
        <w:softHyphen/>
        <w:t>шел с Коломны за берег, а владыке коломенскому Феодосию не велел из церкви выходити, пока</w:t>
        <w:softHyphen/>
        <w:t>мест и дело минется. И с Тулы писал князь Григорей Темкин, что пришел к Туле царь со мно</w:t>
        <w:softHyphen/>
        <w:t>гими людьми и х Туле приступал день весь. И воеводы тульския вылазили, и татар многих побили, и шурина царева убили. И царь тотчас побежал, и угнали его на Шивороне реке, и побили, и верблюды и наряд пушки поймали. |л. 556| поход царя и великого князя Ивана х Казани. И прииде государь опять на Коломну из-за Оки и жаловал бояр и все войско, и писал к Москве к митро</w:t>
        <w:softHyphen/>
        <w:t>палиту о молении и о походе своем. И почал в людях мятеж быти, многия дальния городы, наугородцы и иныя, что невозможно итти х Казани. И государь о том печален добре и умыслил, велел людей расписати: хто хочет итти, тот поди, а государь его пожалует, а хто не хочет, тот останься на Коломне. И видяше все, что хочет итти государь неуклонно, и все люди рече: “Хотим все итти и головы свои положити за тебя, государя!” И поиде государь с Коломны к Володимерю, и прииде июля в 8 день, |л. 556 об.| в пяток, и потом к Мурому. В большом полку князь Иван Мстисловской да князь Михайло Воротынской и по иным полком воеводы. И велел государь послати грамоту в Ка-</w:t>
      </w:r>
    </w:p>
    <w:p>
      <w:pPr>
        <w:pStyle w:val="Normal"/>
        <w:rPr/>
      </w:pPr>
      <w:r>
        <w:rPr>
          <w:rFonts w:eastAsia="Arial"/>
        </w:rPr>
        <w:t xml:space="preserve">        </w:t>
      </w:r>
      <w:r>
        <w:rPr/>
        <w:t>_________</w:t>
      </w:r>
    </w:p>
    <w:p>
      <w:pPr>
        <w:pStyle w:val="Normal"/>
        <w:rPr/>
      </w:pPr>
      <w:r>
        <w:rPr>
          <w:rFonts w:eastAsia="Arial"/>
        </w:rPr>
        <w:t xml:space="preserve">        </w:t>
      </w:r>
      <w:r>
        <w:rPr/>
        <w:t>х) В рукописи Казимер.</w:t>
      </w:r>
    </w:p>
    <w:p>
      <w:pPr>
        <w:pStyle w:val="Normal"/>
        <w:rPr/>
      </w:pPr>
      <w:r>
        <w:rPr>
          <w:rFonts w:eastAsia="Arial"/>
        </w:rPr>
        <w:t xml:space="preserve">        </w:t>
      </w:r>
      <w:r>
        <w:rPr/>
        <w:t>ц) В рукописи Данилович.</w:t>
      </w:r>
    </w:p>
    <w:p>
      <w:pPr>
        <w:pStyle w:val="Normal"/>
        <w:rPr/>
      </w:pPr>
      <w:r>
        <w:rPr>
          <w:rFonts w:eastAsia="Arial"/>
        </w:rPr>
        <w:t xml:space="preserve">        </w:t>
      </w:r>
      <w:r>
        <w:rPr/>
        <w:t>ч) Исправлено из Палевской.</w:t>
      </w:r>
    </w:p>
    <w:p>
      <w:pPr>
        <w:pStyle w:val="Normal"/>
        <w:rPr/>
      </w:pPr>
      <w:r>
        <w:rPr>
          <w:rFonts w:eastAsia="Arial"/>
        </w:rPr>
        <w:t xml:space="preserve">        </w:t>
      </w:r>
      <w:r>
        <w:rPr/>
        <w:t>ч-1) Исправлено из Палевского.</w:t>
      </w:r>
    </w:p>
    <w:p>
      <w:pPr>
        <w:pStyle w:val="Normal"/>
        <w:rPr/>
      </w:pPr>
      <w:r>
        <w:rPr>
          <w:rFonts w:eastAsia="Arial"/>
        </w:rPr>
        <w:t xml:space="preserve">        </w:t>
      </w:r>
      <w:r>
        <w:rPr/>
        <w:t>ш) Написано по счищенному.</w:t>
      </w:r>
    </w:p>
    <w:p>
      <w:pPr>
        <w:pStyle w:val="Normal"/>
        <w:rPr/>
      </w:pPr>
      <w:r>
        <w:rPr>
          <w:rFonts w:eastAsia="Arial"/>
        </w:rPr>
        <w:t xml:space="preserve">        </w:t>
      </w:r>
      <w:r>
        <w:rPr/>
        <w:t>щ) Так в рукописи.</w:t>
      </w:r>
    </w:p>
    <w:p>
      <w:pPr>
        <w:pStyle w:val="Normal"/>
        <w:rPr/>
      </w:pPr>
      <w:r>
        <w:rPr>
          <w:rFonts w:eastAsia="Arial"/>
        </w:rPr>
        <w:t xml:space="preserve">        </w:t>
      </w:r>
      <w:r>
        <w:rPr/>
        <w:t>ъ) В рукописи от.</w:t>
      </w:r>
    </w:p>
    <w:p>
      <w:pPr>
        <w:pStyle w:val="Normal"/>
        <w:rPr/>
      </w:pPr>
      <w:r>
        <w:rPr/>
      </w:r>
    </w:p>
    <w:p>
      <w:pPr>
        <w:pStyle w:val="Normal"/>
        <w:rPr/>
      </w:pPr>
      <w:r>
        <w:rPr/>
        <w:t>-187-</w:t>
      </w:r>
    </w:p>
    <w:p>
      <w:pPr>
        <w:pStyle w:val="Normal"/>
        <w:rPr/>
      </w:pPr>
      <w:r>
        <w:rPr/>
      </w:r>
    </w:p>
    <w:p>
      <w:pPr>
        <w:pStyle w:val="Normal"/>
        <w:rPr/>
      </w:pPr>
      <w:r>
        <w:rPr/>
        <w:t>зань к царю Едигеру Махметеву и ко всей земле, чтобы не блюлися царьския опалы, а за тех бы не стояли, хто смуту учинил и мятеж. И как государь пришол х Казани, и тут прислал царь ка</w:t>
        <w:softHyphen/>
        <w:t>занский к царю Шаг-Алею грамоту скверными словесы. И пришол государь под Казань, стал на Тереньузяке ы) и оттоле стал на Цареве лугу блиско Отучевы мизгити. А царю Шиг-Алею за Булаком под кладбищем. А итти царю в большом полку. А на Арском стати большому |л. 557| полку да передовому, а правой руке за Казанию, а сторожевому полку на усть Булака, а левой руке выше его. И послал во всю рать, чтоб приготовили туры, 30 человек туру да бревно на тын. Да приказал государь бояром и всем людем, чтобы нихто не ездил к городу травитися, дондеже время будет. И прииде государь к городу с полки, и слез с коня, и велел развертети знамение, и стал молебны пети на исхождение рати. И пошли по местом. И рече государь всем людем, чтобы за веру пострадали, и благословляетца у отца духовнаго. А пред полки пошли все пешия: головы стрелецкия и казацкия, а сам государь пошол за большим полком, а |л. 557 об.| за ним наряд. И пришел под Казань верх Булака у Кабана озера. И тут ис Казани выласка и стали стреляти по полком. И ни един противится до времени. И как прииде время, и князь Юрьи Шемякин немногим велел сцепитися с ними. А они напустили на пеших стрельцов и их топтали до города немногия люди. А из ыных полков ни един человек не тронулся. И тому дивилися татаровя учрежению полком. И как пришол государь на стан, где ему стояти под городом, и велел поставим три церкви полотняныя ь): Михаила архаггела и Екатерину мученицу, Сергия чюдотворца, и потом шатры, и устроя стан. |л. 558| И слез с коня, и все полки стали по своим местом. И назавтрее бой был ертоулу с казанцы. И приказывает государь воеводам ставити туры по Булаку вверх от Казани реки боярину князю Василью Серебряному да Семену Шеремет[ев]у. И того же дни бысть буря велика: шатры царьския поломи и суды з запасом потопи э). И сам царь ездил тайно у города росматривая места, где быти приступу и крепости. И большую крепость велел делати против Царьских ворот Арских. И велел поставити тарасы и башню рубленую, кою привезли в судех Волгою ю). И велел государь полку боль</w:t>
        <w:softHyphen/>
        <w:t>шому другому воеводе князю Михаилу Воротынскому туры катити |л. 558 об.| пешому. А большим воеводам князю Ивану Мстисловскому велел на коне итти для бережения и боярским людем з головами пешим туто же. И наперед к городу пошли головы стрелецкия [с] стрельцы и атаманы с казаки, а за ними князь Михайло пеш со всею ратию, которая с ним. И вылезли на него многия люди со многим боем и билися много. И одолеша москвичи и туры поставиши за пятьдесят сажен от града. И вкопашеся во рвы у города стрельцы и казаки, и биющеся до полуночи, за руки емлючися. И наряд большой прикатиша Михайло Яковлевич Морозов. И назавтрее вылазили на боль</w:t>
        <w:softHyphen/>
        <w:t>шой полк и ранили князя Ивана Мсти|л. 559|словсково, а у них взяли Карамыш улана, имянного человека. И назавтрее пришли с лесу многия казанцы на передовой полк, их побита и поставиша кругом туры. А где нельзя стати туром, тут тын. И, укрепя город, послал на тех людей, кои при</w:t>
        <w:softHyphen/>
        <w:t>ходят с лесу на полки, их побили и 340 языков взяли. А ходил князь Александр Горбатой. И единаго татарина послал государь в город з грамотою, чтобы добили челом, а не добьют челом, и их казнити. И оне вести не учинили. И царь велел их побити против города. И призывает государь к себе немчина Размысла и советует с ним о подкопе. И стали копати от камения под ысток, где |л. 559 об.| тайник водяной. И велел себе известити, как поспеет. И велел князю Василью Семеновичю Серебряному под тайник зелия поставити 11 бочек. И в неделю, на ранней зоре, взорвало с людьми, кои ходили по воду, и стена городовая обрушилася, и страх на них прииде велик от того. Овии хотят здатися, а иныя хотят сидети, и между ими усобица. И стали копати иной тайник. И выко</w:t>
        <w:softHyphen/>
        <w:t>пали невелик и смраден. И с того пришла на них болезнь великая. И князь велики по вся ночи ездил по полком: назирает. И отпустил государь воевод на Арское поле на острог, а с ними та</w:t>
        <w:softHyphen/>
        <w:t>тар и мордву, и черемису горнюю. |л. 560| А острог рублен и землею насыпан. А зделан [в] непроходимых болотех. И воеводы князь Семен Микулинской и Данило Романов пришли к воротом острогу пеши все, а з другую сторону пришли воеводы князь Александр Горбатой. И почали битися безпрестани и влезли на острог. А татарове побежали, а иных побили и поймали. А война их была на полтораста верст. И велел государь башню поставити против Царевых ворот шти сажен в верх и на ней многой наряд большой: стреляти по улицам и по всему городу. И оне крыющеся в ямах и тарасы у всех дворов поделаша и бьющеся оттоле. И подвинули туры ко рву, а ров семи сажен</w:t>
      </w:r>
    </w:p>
    <w:p>
      <w:pPr>
        <w:pStyle w:val="Normal"/>
        <w:rPr/>
      </w:pPr>
      <w:r>
        <w:rPr>
          <w:rFonts w:eastAsia="Arial"/>
        </w:rPr>
        <w:t xml:space="preserve">        </w:t>
      </w:r>
      <w:r>
        <w:rPr/>
        <w:t>_________</w:t>
      </w:r>
    </w:p>
    <w:p>
      <w:pPr>
        <w:pStyle w:val="Normal"/>
        <w:rPr/>
      </w:pPr>
      <w:r>
        <w:rPr>
          <w:rFonts w:eastAsia="Arial"/>
        </w:rPr>
        <w:t xml:space="preserve">        </w:t>
      </w:r>
      <w:r>
        <w:rPr/>
        <w:t>ы) В рукописи Тереузеке.</w:t>
      </w:r>
    </w:p>
    <w:p>
      <w:pPr>
        <w:pStyle w:val="Normal"/>
        <w:rPr/>
      </w:pPr>
      <w:r>
        <w:rPr>
          <w:rFonts w:eastAsia="Arial"/>
        </w:rPr>
        <w:t xml:space="preserve">        </w:t>
      </w:r>
      <w:r>
        <w:rPr/>
        <w:t>ь) Исправлено из полотняною.</w:t>
      </w:r>
    </w:p>
    <w:p>
      <w:pPr>
        <w:pStyle w:val="Normal"/>
        <w:rPr/>
      </w:pPr>
      <w:r>
        <w:rPr>
          <w:rFonts w:eastAsia="Arial"/>
        </w:rPr>
        <w:t xml:space="preserve">        </w:t>
      </w:r>
      <w:r>
        <w:rPr/>
        <w:t>э) Исправлено из Поломи.</w:t>
      </w:r>
    </w:p>
    <w:p>
      <w:pPr>
        <w:pStyle w:val="Normal"/>
        <w:rPr/>
      </w:pPr>
      <w:r>
        <w:rPr>
          <w:rFonts w:eastAsia="Arial"/>
        </w:rPr>
        <w:t xml:space="preserve">        </w:t>
      </w:r>
      <w:r>
        <w:rPr/>
        <w:t>ю) г исправлено из к.</w:t>
      </w:r>
    </w:p>
    <w:p>
      <w:pPr>
        <w:pStyle w:val="Normal"/>
        <w:rPr/>
      </w:pPr>
      <w:r>
        <w:rPr/>
      </w:r>
    </w:p>
    <w:p>
      <w:pPr>
        <w:pStyle w:val="Normal"/>
        <w:rPr/>
      </w:pPr>
      <w:r>
        <w:rPr/>
        <w:t>-188-</w:t>
      </w:r>
    </w:p>
    <w:p>
      <w:pPr>
        <w:pStyle w:val="Normal"/>
        <w:rPr/>
      </w:pPr>
      <w:r>
        <w:rPr/>
      </w:r>
    </w:p>
    <w:p>
      <w:pPr>
        <w:pStyle w:val="Normal"/>
        <w:rPr/>
      </w:pPr>
      <w:r>
        <w:rPr/>
        <w:t>глубина, а трех ширина. |л. 560 об.| И выласка была к туром. И тут ранили князя Михаила Воротынского да Петра Морозова. 61-го князь велики ездил по станом, навещая раненых бояр и воевод. И по-веле царь повести подкоп под тарасы, где кроютца казанцы. И подкоп взорвало, и казанцы со всеми людми вылезли, и бишася крепко, и за руки имашеся. И богом я) поспешествующе християном, и на граде, и на башнях, и в воротех градных все християнския вой. И князь Михайло Воротынской посылает к государю царю, что руския люди многих татар побили на стенах градных, и государь бы велел со всех сторон приступати. И в те поры войско не готово к тому дни. |л. 561| И по</w:t>
        <w:softHyphen/>
        <w:t>сылает государь многих есаулов к городу, а велит збивати есаулом стен градских. И с нужею збиша з города. И оне стену и мосты зажгоша, а в башне укрепишася и на стенах градских, и щиты в башне поделали. И сидели в башне два дни и две нощи, ожидая приступу. А стена насы</w:t>
        <w:softHyphen/>
        <w:t>пана землею и хрящом. Государь же повеле всем людем приготовитися к приступу к недели, и быти у отцев духовных, и очиститися ко опщей чаше. А в Казань посылает, чтобы позналися и били челом ему. И казанцы единым гласом все возопияли: “Не бьем челом, помрем все или отсидимся!” А князю Михаилу Воротынскому да немчину Размыслу |л. 561 об.| повеле третиему подкопу быти. И велел государь приступати со всех сторон стрельцом и казаком, и боярским людем. И как бу</w:t>
        <w:softHyphen/>
        <w:t>дут на стенах люди, и государь велел помогати другим воеводам з детьми боярскими. А сам госу</w:t>
        <w:softHyphen/>
        <w:t>дарь [с] своим полком стал противу Царевых ворот. А полком всем велел стати противу Царевых же ворот на посаде от кладбища а) и помогати всем местом для сильной выласки и пробивания на лесы. И велел государь готовитца к третьему часу в не</w:t>
        <w:softHyphen/>
        <w:t>делю. И стал государь на себя юмьшан класти и слышал звон кабы симановской. И прислали к государю князь Михайло и Размысл немчин, что нельзя мешкать до третьяго, |л. 562| что его з города видели у поткопа, а зелие уже поставлено и поткоп готов. И государь послал в полки, а велел всем итти к городу. А сам велел начати литоргею, хотя причаститись божеству. И стояше вооружен, доспех не прикрыт, и на всех так же. И сташа на литоргии чести еуангелие и возгласившу последнюю строку: “И будет едино стадо и един пастырь!” И абие грянуло, аки сильный гром, земля дрогну и потрясеся ужасно, безчисленно поганых на высоту вознесе и абие паде низу. И войско со всех стран нападоша на град. И божиим милосердием град взяша, а поганых побита. |л. 562 об.| В лето 7061 и сам царь вступает в бранное стремя и виде, что бог помогает християном. И воеводы прислаша изо всех полков к государю, что многия ратнии емлют сокровища и росходятца. И царь посылает многия заставы, не велит пропускати ни с чем. И татаром побегоша на царев двор и туто взяша их и многих побиша. А иныя пробилися, из города сметалися, и тех побил князь Петр Щенятев да князь Андрей Курбской, и его збили с коня, изсекли больно и едва исцеле. И царя казанского Едигер-Магмета, и знамена все и град восприя божиею благадатию. И полон повеле государь имати всей рати: жен и малых детей, |л. 563| а ратных сечи. И повеле го</w:t>
        <w:softHyphen/>
        <w:t>сударь пети молебны в полку своем под знаменем. В той же час повеле крест поставити животво</w:t>
        <w:softHyphen/>
        <w:t>рящий и церковь поставити Нерукотворенный образ господа нашего Исуса Христа на том месте, где знамя стояло государево во взятие града. И туто государю стали здоровати князь Володимер Андреевич и все бояре на Казанском царьствии: “Радуйся, царю православный! Божиею благадатию победивый супостаты! Буди, государь, здрав на многия лета на богодарованном ти царь</w:t>
        <w:softHyphen/>
        <w:t>ствии Казанском!” И царь им со умилением отвеща: “Бог сия содела!” Такожде и царь Шиг-Алей здравствовав. А преж сего в Руской земле царей не бывало. И пове|л. 563 об.|ле царь одну улицу очистити к царьскому двору и мертвых снести. И въехал царь в город. А пред ним протопоп везет крест. И приехал царь на царев двор. И туто все войско здравствовали и возкликнули великим гласом: “Многа лета царю благочестивому, победителю варварскому! Буди, государь, здрав на богода</w:t>
        <w:softHyphen/>
        <w:t>рованном тебе царствии во веки!” И повеле церь огни гасити, а сокровище всякое имати всей рати. А на себя велел взяти наряд да зелие, а иного ничего не велел имати. И послал царь к Мо</w:t>
        <w:softHyphen/>
        <w:t>скве с сеунчем боярина Данила Романова к царице и к митропалиту, и [к] князю Юрью, брату своему, и ко всей земле. И посылает по всем улусам к черным людем |л. 564| опасныя грамоты, чтобы не блюлися ничего, а есаки бы платили по-прежнему. И прислали многия люди бити челом и есаки хотят платити. И как град вычистили, и государь въехал во град, и своими руками поста</w:t>
        <w:softHyphen/>
        <w:t>вил крест, и велел поставити храм пречистые Благовещение. И поиде со кресты по стенам градным. И после себя государь оставил воеводу князя Александра Горбатого да князя Василья Се-</w:t>
      </w:r>
    </w:p>
    <w:p>
      <w:pPr>
        <w:pStyle w:val="Normal"/>
        <w:rPr/>
      </w:pPr>
      <w:r>
        <w:rPr>
          <w:rFonts w:eastAsia="Arial"/>
        </w:rPr>
        <w:t xml:space="preserve">        </w:t>
      </w:r>
      <w:r>
        <w:rPr/>
        <w:t>_________</w:t>
      </w:r>
    </w:p>
    <w:p>
      <w:pPr>
        <w:pStyle w:val="Normal"/>
        <w:rPr/>
      </w:pPr>
      <w:r>
        <w:rPr>
          <w:rFonts w:eastAsia="Arial"/>
        </w:rPr>
        <w:t xml:space="preserve">        </w:t>
      </w:r>
      <w:r>
        <w:rPr/>
        <w:t>я) Так в рукописи.</w:t>
      </w:r>
    </w:p>
    <w:p>
      <w:pPr>
        <w:pStyle w:val="Normal"/>
        <w:rPr/>
      </w:pPr>
      <w:r>
        <w:rPr>
          <w:rFonts w:eastAsia="Arial"/>
        </w:rPr>
        <w:t xml:space="preserve">        </w:t>
      </w:r>
      <w:r>
        <w:rPr/>
        <w:t>а) В рукописи клобиша.</w:t>
      </w:r>
    </w:p>
    <w:p>
      <w:pPr>
        <w:pStyle w:val="Normal"/>
        <w:rPr/>
      </w:pPr>
      <w:r>
        <w:rPr/>
      </w:r>
    </w:p>
    <w:p>
      <w:pPr>
        <w:pStyle w:val="Normal"/>
        <w:rPr/>
      </w:pPr>
      <w:r>
        <w:rPr/>
        <w:t>-189-</w:t>
      </w:r>
    </w:p>
    <w:p>
      <w:pPr>
        <w:pStyle w:val="Normal"/>
        <w:rPr/>
      </w:pPr>
      <w:r>
        <w:rPr/>
      </w:r>
    </w:p>
    <w:p>
      <w:pPr>
        <w:pStyle w:val="Normal"/>
        <w:rPr/>
      </w:pPr>
      <w:r>
        <w:rPr/>
        <w:t>ребряного с товарищи и многих дворян. А пошел царь ис Казани того же месяца в 11 день. А стоял у Казани семь недель, а после взятия две недели. А пошел Волгою в судех. И то[го] же дни начевал в Свияском, и оставил воеводу князя Петра Шуйского, и погреб к Но|л. 564 об.|вугороду. И оттоле на конех на Балахну к Володимерю. И тут приехал от царицы боярин Василей Троханиот б) и возвестил ему рожение сына его царевича Димитрея. И оттоле поехал к Суздалю. И оттоле к Троице в Сергеев монастырь. И оттоле начевал в Тонинском, и тут его встретил князь Юрья Васильевич, брат ево. И как выезжает к Москве, и тут его встречают народы без числа, кричаху: “Многа лет царю благочестивому, победителю варварскому и избавителю християнскому!” И как прииде в посад ко Стретению, и тут его встретил митропалит Макарей со кресты. И царь ему гла</w:t>
        <w:softHyphen/>
        <w:t>гола многия словеса о его молении |л. 565| и поклонися ему. Рече Макарей митропалит государю: “О боговенчанный в) царю и благочестивый государь и великий князь! Мы, богомольцы твои, с осве</w:t>
        <w:softHyphen/>
        <w:t>щенным собором молим бога и великой его благадати хвалу воздаем, и что возглаголем, токмо к нему рцем: “Дивин бог во славах, творяй сия чюдеса, показавый на тебе, царе благочестивом, славу свою и светлыя победы на враги дарова тебе!” И тут царь пременил воинскую одежду, и положил царское г) платье д) и крест животворящий и шапку Манамахову, и поиде за кресты во град. И ноября в 8 день был стол у царя в большой полате, и тут дарил митропалита и жаловал бояр |л. 565 об.| и всех служивых людей шубами и купками без числа, жаловал за службу по три дни, а роздано казны 48 тысяч. Того же лета поставлено место царьское в Пречистой большой на Москве.</w:t>
      </w:r>
    </w:p>
    <w:p>
      <w:pPr>
        <w:pStyle w:val="Normal"/>
        <w:rPr/>
      </w:pPr>
      <w:r>
        <w:rPr>
          <w:rFonts w:eastAsia="Arial"/>
        </w:rPr>
        <w:t xml:space="preserve">        </w:t>
      </w:r>
      <w:r>
        <w:rPr/>
        <w:t>Астараханское взятье. В лето 7062 посла царь и великий князь воевод своих под Астарахань князя Юрья Шемякина-Пронсково с товарищи. И пришли к городу, и постояли немного, и взяли град. А царь побежал к морю, и за ним послали и там его взяли, и привели к воеводам, и оне его послаша к государю. Того же году родися царевичь Иван Ивановичь. О прощении Николина образа. |л. 566| Того же году на Вятке проща учинилась от образа Николы чюдотворца Великорецкого, и поиде образ вниз х Казани, и бысть проща велия: бес числа слепыя и хромыя и бесныя исцеляхуся. И оттоле поиде вверх к Москве по городом, и приде на Коломну и с Коломны к Москве. И тут царь государь встретил его на Симанове и с царицею Настасиею, и Макарей мит</w:t>
        <w:softHyphen/>
        <w:t>ропалит, и все бояре, и всенародное множество: мужи и жены. И поставиша его в Пречистой большой на площади против места царьского, идеже и ныне стоит. Повелением царским и Макария митропалита списаша с него список |л. 566 об.| и киот сотвориша на церковной образец. А тот образ отпустиша на Вятку опять.</w:t>
      </w:r>
    </w:p>
    <w:p>
      <w:pPr>
        <w:pStyle w:val="Normal"/>
        <w:rPr/>
      </w:pPr>
      <w:r>
        <w:rPr>
          <w:rFonts w:eastAsia="Arial"/>
        </w:rPr>
        <w:t xml:space="preserve">        </w:t>
      </w:r>
      <w:r>
        <w:rPr/>
        <w:t>В лето 7068 преставися царица Анастасия и 69-го женися царь Иван вторым браком, понял черкаску, Темрюкову е) дочерь, князя черкаскаго.</w:t>
      </w:r>
    </w:p>
    <w:p>
      <w:pPr>
        <w:pStyle w:val="Normal"/>
        <w:rPr/>
      </w:pPr>
      <w:r>
        <w:rPr>
          <w:rFonts w:eastAsia="Arial"/>
        </w:rPr>
        <w:t xml:space="preserve">        </w:t>
      </w:r>
      <w:r>
        <w:rPr/>
        <w:t>В сем летописце прописано в летех 54: поход на Коломну великого князя Ивана по крымским вестем. Прииде князь велики на Коломну, и прииде весть, што царь крымской воротился от украины. И князь велики стоял на Коломне в Голутвине манастыре, а полки по обе стороны реки. И тут была у него потеха: пашню пахал вешнюю и з бояры и сеял гречиху; |л. 567| и иныя потехи: на ходулех ходил и в саван наряж[ал]ся ж). И тут грехом християнским туто же учинил[а]ся з) казнь, а казнил дву Воронцовых, Феодора да Василия, да князя Ивана Кубенского по наносу злых людей.</w:t>
      </w:r>
    </w:p>
    <w:p>
      <w:pPr>
        <w:pStyle w:val="Normal"/>
        <w:rPr/>
      </w:pPr>
      <w:r>
        <w:rPr>
          <w:rFonts w:eastAsia="Arial"/>
        </w:rPr>
        <w:t xml:space="preserve">        </w:t>
      </w:r>
      <w:r>
        <w:rPr/>
        <w:t>7068-го о Троице на Рву на Москве. Того же году повелением царя и государя и великого князя Ивана зачата делати церковь обетная, еже обещался в взятие казанское: Троицу и Покров и семь пределов, еже имянуется “на Рву”. А мастер был Барма с товарищи. И прииде царь на оклад той церкви с царицею Настасиею и с отцем богомольцем Макарием митропалитом и). И принесоша образы чюдотворныя многия |л. 567 об.| [и] к) Николу чюдотворца, кой прииде с Вятки. И стали [мо]лебны л) совершати и воду святити. И первое основание сам царь касается своима руками. И разсмотриша мастеры, что лишней престол обретеся, и сказаша царю. И царь и митропалит, и весь сунклит царьской во удивление прииде о том, что обретеся лишней престол. И поволи царь ту быти престолу Николину: “И изволи де бог, и полюби то место Никола, а у меня да не бысть в помышлении того”.</w:t>
      </w:r>
    </w:p>
    <w:p>
      <w:pPr>
        <w:pStyle w:val="Normal"/>
        <w:rPr/>
      </w:pPr>
      <w:r>
        <w:rPr>
          <w:rFonts w:eastAsia="Arial"/>
        </w:rPr>
        <w:t xml:space="preserve">        </w:t>
      </w:r>
      <w:r>
        <w:rPr/>
        <w:t>63-го было дело с царем крымским Ивану Большему Шереметеву в Судьбищех на поле. Того же году поставлен первый архиепискуп в Казани Гурей Полев. |л. 568|</w:t>
      </w:r>
    </w:p>
    <w:p>
      <w:pPr>
        <w:pStyle w:val="Normal"/>
        <w:rPr/>
      </w:pPr>
      <w:r>
        <w:rPr>
          <w:rFonts w:eastAsia="Arial"/>
        </w:rPr>
        <w:t xml:space="preserve">        </w:t>
      </w:r>
      <w:r>
        <w:rPr/>
        <w:t>_________</w:t>
      </w:r>
    </w:p>
    <w:p>
      <w:pPr>
        <w:pStyle w:val="Normal"/>
        <w:rPr/>
      </w:pPr>
      <w:r>
        <w:rPr>
          <w:rFonts w:eastAsia="Arial"/>
        </w:rPr>
        <w:t xml:space="preserve">        </w:t>
      </w:r>
      <w:r>
        <w:rPr/>
        <w:t>б) В рукописи Троханитот или Троханиотт.</w:t>
      </w:r>
    </w:p>
    <w:p>
      <w:pPr>
        <w:pStyle w:val="Normal"/>
        <w:rPr/>
      </w:pPr>
      <w:r>
        <w:rPr>
          <w:rFonts w:eastAsia="Arial"/>
        </w:rPr>
        <w:t xml:space="preserve">        </w:t>
      </w:r>
      <w:r>
        <w:rPr/>
        <w:t>в) В рукописи благовенчанный.</w:t>
      </w:r>
    </w:p>
    <w:p>
      <w:pPr>
        <w:pStyle w:val="Normal"/>
        <w:rPr/>
      </w:pPr>
      <w:r>
        <w:rPr>
          <w:rFonts w:eastAsia="Arial"/>
        </w:rPr>
        <w:t xml:space="preserve">        </w:t>
      </w:r>
      <w:r>
        <w:rPr/>
        <w:t>г) В рукописи царскую.</w:t>
      </w:r>
    </w:p>
    <w:p>
      <w:pPr>
        <w:pStyle w:val="Normal"/>
        <w:rPr/>
      </w:pPr>
      <w:r>
        <w:rPr>
          <w:rFonts w:eastAsia="Arial"/>
        </w:rPr>
        <w:t xml:space="preserve">        </w:t>
      </w:r>
      <w:r>
        <w:rPr/>
        <w:t>д) Написано по счищенному.</w:t>
      </w:r>
    </w:p>
    <w:p>
      <w:pPr>
        <w:pStyle w:val="Normal"/>
        <w:rPr/>
      </w:pPr>
      <w:r>
        <w:rPr>
          <w:rFonts w:eastAsia="Arial"/>
        </w:rPr>
        <w:t xml:space="preserve">        </w:t>
      </w:r>
      <w:r>
        <w:rPr/>
        <w:t>е) В рукописи Мирдюкову.</w:t>
      </w:r>
    </w:p>
    <w:p>
      <w:pPr>
        <w:pStyle w:val="Normal"/>
        <w:rPr/>
      </w:pPr>
      <w:r>
        <w:rPr>
          <w:rFonts w:eastAsia="Arial"/>
        </w:rPr>
        <w:t xml:space="preserve">        </w:t>
      </w:r>
      <w:r>
        <w:rPr/>
        <w:t>ж) Буквы ал утрачены.</w:t>
      </w:r>
    </w:p>
    <w:p>
      <w:pPr>
        <w:pStyle w:val="Normal"/>
        <w:rPr/>
      </w:pPr>
      <w:r>
        <w:rPr>
          <w:rFonts w:eastAsia="Arial"/>
        </w:rPr>
        <w:t xml:space="preserve">        </w:t>
      </w:r>
      <w:r>
        <w:rPr/>
        <w:t>з) Буква а утрачена.</w:t>
      </w:r>
    </w:p>
    <w:p>
      <w:pPr>
        <w:pStyle w:val="Normal"/>
        <w:rPr/>
      </w:pPr>
      <w:r>
        <w:rPr>
          <w:rFonts w:eastAsia="Arial"/>
        </w:rPr>
        <w:t xml:space="preserve">        </w:t>
      </w:r>
      <w:r>
        <w:rPr/>
        <w:t>и) Слово митропалитом отмечено в тексте киноварной точкой.</w:t>
      </w:r>
    </w:p>
    <w:p>
      <w:pPr>
        <w:pStyle w:val="Normal"/>
        <w:rPr/>
      </w:pPr>
      <w:r>
        <w:rPr>
          <w:rFonts w:eastAsia="Arial"/>
        </w:rPr>
        <w:t xml:space="preserve">        </w:t>
      </w:r>
      <w:r>
        <w:rPr/>
        <w:t>к) и утрачено.</w:t>
      </w:r>
    </w:p>
    <w:p>
      <w:pPr>
        <w:pStyle w:val="Normal"/>
        <w:rPr/>
      </w:pPr>
      <w:r>
        <w:rPr>
          <w:rFonts w:eastAsia="Arial"/>
        </w:rPr>
        <w:t xml:space="preserve">        </w:t>
      </w:r>
      <w:r>
        <w:rPr/>
        <w:t>л) Буквы мо утрачены.</w:t>
      </w:r>
    </w:p>
    <w:p>
      <w:pPr>
        <w:pStyle w:val="Normal"/>
        <w:rPr/>
      </w:pPr>
      <w:r>
        <w:rPr/>
      </w:r>
    </w:p>
    <w:p>
      <w:pPr>
        <w:pStyle w:val="Normal"/>
        <w:rPr/>
      </w:pPr>
      <w:r>
        <w:rPr/>
        <w:t>-190-</w:t>
      </w:r>
    </w:p>
    <w:p>
      <w:pPr>
        <w:pStyle w:val="Normal"/>
        <w:rPr/>
      </w:pPr>
      <w:r>
        <w:rPr/>
      </w:r>
    </w:p>
    <w:p>
      <w:pPr>
        <w:pStyle w:val="Normal"/>
        <w:rPr/>
      </w:pPr>
      <w:r>
        <w:rPr>
          <w:rFonts w:eastAsia="Arial"/>
        </w:rPr>
        <w:t xml:space="preserve">        </w:t>
      </w:r>
      <w:r>
        <w:rPr/>
        <w:t>Видение князя Юрья Васильевича, брата великого князя, да Макария митропалита о полоцком взятии. Прислаша князь Юрья Васильевич к Макарию митропалиту известити видение: в сю де нощь видел есмя, кабы брат, царь Иван, прииде к городу, и ту град ему отвориша и со кресты его встретите. А Макарей ему приказа то же видение в ту же нощь. И тако и бысть. О по</w:t>
        <w:softHyphen/>
        <w:t>лоцком взятии лета 7071-го. Прииде царь в Можаеск с Москвы. Из Можайска поиде к Полоцку со многою силою и ту розделя люди, и поидоша многими дорогами, и прииде ко граду, и оступи град, |л. 568 об.| и сташа бити из наряду огняного. И божиею милостию град отвориша. И со кресты встретиша владыка, прозвище Шишка, и воеводы пан Довойна с товарищи, и дворяня многия королевския, и сын воеводы виленскаго. И государь царь и великий князь воевод литовских и дво</w:t>
        <w:softHyphen/>
        <w:t>рян, и владыку взял к Москве и с Москвы отпустил в Литву. А сам царь немного побыл и, устроя город, пошол к Москве, а тут оставил боярина князя Петра Шуйского с товарищи. А запасы все литовския отдал бояром и воеводам. А наряд велел взяти на себя и казну королевскую.</w:t>
      </w:r>
    </w:p>
    <w:p>
      <w:pPr>
        <w:pStyle w:val="Normal"/>
        <w:rPr/>
      </w:pPr>
      <w:r>
        <w:rPr>
          <w:rFonts w:eastAsia="Arial"/>
        </w:rPr>
        <w:t xml:space="preserve">        </w:t>
      </w:r>
      <w:r>
        <w:rPr/>
        <w:t>Видение Макария митропалита о опришни[не]. |л. 569| Не в кую нощную годину стояше святителю на обычной молитве и глагола великом гласом: “Ох, мне, грешному, паче всех человек! Како мне видети сие! Грядет нечестие и разделение земли! Господи, пощади, пощади! Утали свой гнев! Аще не помилуеши ны за наши грехи, ино бы не при мне, по мне! Не дай, господи, видети сего!” И слезы испущаше велии. И слышаше тогда его келейнику, некоему духовну и удивися сему, и помышляше в себе: “С кем глаголет?” И не виде никого же и удивися о сем. И глагола ему ду</w:t>
        <w:softHyphen/>
        <w:t>ховно о сем: “Грядет нечестие и кровоизлияние и разделение земли”. И бысть тако. За много время до опришнины виде сие видение. |л. 569 об.| Того же году не в кое время послал царь и великий князь Иван Васильевич к отцу своему и богомольцу к Макарию митропалиту книги просити душепо</w:t>
        <w:softHyphen/>
        <w:t>лезные. И Макарей прислаше ему погребален. И князь велики гневашеся на него тайно и рече ему: “Прислал еси ко мне погребален, а в наши царьские чертоги такие книги не вносятца”. И рече ему Макарей: “Аз, богомолец твой, послал спроста по твоему приказу, что еси велел прислати книгу душеполезную; и та всех полезнее: аще хто ея со внимание[м] почитает, и тот в веки не согрешит”.</w:t>
      </w:r>
    </w:p>
    <w:p>
      <w:pPr>
        <w:pStyle w:val="Normal"/>
        <w:rPr/>
      </w:pPr>
      <w:r>
        <w:rPr>
          <w:rFonts w:eastAsia="Arial"/>
        </w:rPr>
        <w:t xml:space="preserve">        </w:t>
      </w:r>
      <w:r>
        <w:rPr/>
        <w:t>О явлении мощем Никиты наугородцкого. При благочестивом царе и великом князе Иване Васильеви|л. 570|че всеа Русии просветися светило Руския земля: великого светильника Никиты, ноугородцкого чюдотворца, объявилися мощи. В та лета взяша грады Юрьев ливонской да Ругодев м); взял Алексей Басманов, а Юрьев князь Петр Шуйской. А тело святаго лежа в земле 500 лет.</w:t>
      </w:r>
    </w:p>
    <w:p>
      <w:pPr>
        <w:pStyle w:val="Normal"/>
        <w:rPr/>
      </w:pPr>
      <w:r>
        <w:rPr>
          <w:rFonts w:eastAsia="Arial"/>
        </w:rPr>
        <w:t xml:space="preserve">        </w:t>
      </w:r>
      <w:r>
        <w:rPr/>
        <w:t>65-го родися царь Федор Иванович.</w:t>
      </w:r>
    </w:p>
    <w:p>
      <w:pPr>
        <w:pStyle w:val="Normal"/>
        <w:rPr/>
      </w:pPr>
      <w:r>
        <w:rPr>
          <w:rFonts w:eastAsia="Arial"/>
        </w:rPr>
        <w:t xml:space="preserve">        </w:t>
      </w:r>
      <w:r>
        <w:rPr/>
        <w:t>Лета 7072-го посла царь и государь литовския земли воевати ис Полоцка боярину князю Петру Шуйскому, а и[з] Смоленска двум Серебряным и сходитись им велел на Друцких н) полях. И воеводы пошли с мест своих, ис Полоцка и и[з] Смоленска. И как будет князь Петр в Литов</w:t>
        <w:softHyphen/>
        <w:t>ской о) земле, в деревне в Овлялицех, и тут пришли безвестно литовския люди многия, воевод побили |л. 570 об.| и поймали многих дворян, семьсот человек больших дворян и детей боярских имянных. А князя Петра Шуйского збили с коня, и он з дела пеш утек и пришол в литовскую деревню; и тут мужики его ограбя и в воду посадили. И сведал виленской воевода и тех мужиков велел переимати и казнити, а тело выняти, и погребе чесно в Вильне в Стонис[л]аве в римской церкви. И сам за ним шел и погреб возле великого князя дочери Елены, коя была за Олександром, королем литовским. Того же году преставися Макарей митропалит.</w:t>
      </w:r>
    </w:p>
    <w:p>
      <w:pPr>
        <w:pStyle w:val="Normal"/>
        <w:rPr/>
      </w:pPr>
      <w:r>
        <w:rPr>
          <w:rFonts w:eastAsia="Arial"/>
        </w:rPr>
        <w:t xml:space="preserve">        </w:t>
      </w:r>
      <w:r>
        <w:rPr/>
        <w:t>О опришнине. Того же году попущением божием за грехи наши возъярися царь и великий князь Иван Васильевич всеа Русии на все православное християнство |л. 571| по злых людей совету Василия Михайлова Юрьева да Олексея Басманова и иных таких же, учиниша опришнину раз</w:t>
        <w:softHyphen/>
        <w:t>деление земли и градом. И иных бояр и дворян, и детей боярских взяша в опришнину, а иным повеле быти в земских. А грады также раздели, и многих выслаша из городов, кои взял в оприш</w:t>
        <w:softHyphen/>
        <w:t>нину, и из во[т]чин и ис поместей старинных. А сам царь живя за Неглинною на Петровке. А ходиша и ездиша в черном и все люди опришницы, а в саадацех помяла. И бысть в людех нена</w:t>
        <w:softHyphen/>
        <w:t>висть на царя от всех людей. И биша ему челом и даша ему челобитную за руками о опришнине, что не достоит сему быти. И присташа ту лихия люди нена|л. 571 об.|вистники добру сташа вадити великому князю на всех людей, а иныя по грехом словесы своими погибоша. Стали уклонятися [к] князю Володимеру Андреевичю. И потом большая беда зачалася.</w:t>
      </w:r>
    </w:p>
    <w:p>
      <w:pPr>
        <w:pStyle w:val="Normal"/>
        <w:rPr/>
      </w:pPr>
      <w:r>
        <w:rPr>
          <w:rFonts w:eastAsia="Arial"/>
        </w:rPr>
        <w:t xml:space="preserve">        </w:t>
      </w:r>
      <w:r>
        <w:rPr/>
        <w:t>_________</w:t>
      </w:r>
    </w:p>
    <w:p>
      <w:pPr>
        <w:pStyle w:val="Normal"/>
        <w:rPr/>
      </w:pPr>
      <w:r>
        <w:rPr>
          <w:rFonts w:eastAsia="Arial"/>
        </w:rPr>
        <w:t xml:space="preserve">        </w:t>
      </w:r>
      <w:r>
        <w:rPr/>
        <w:t>м) Далее, очевидно, пропущено Ругодев.</w:t>
      </w:r>
    </w:p>
    <w:p>
      <w:pPr>
        <w:pStyle w:val="Normal"/>
        <w:rPr/>
      </w:pPr>
      <w:r>
        <w:rPr>
          <w:rFonts w:eastAsia="Arial"/>
        </w:rPr>
        <w:t xml:space="preserve">        </w:t>
      </w:r>
      <w:r>
        <w:rPr/>
        <w:t>н) В рукописи Друских.</w:t>
      </w:r>
    </w:p>
    <w:p>
      <w:pPr>
        <w:pStyle w:val="Normal"/>
        <w:rPr/>
      </w:pPr>
      <w:r>
        <w:rPr>
          <w:rFonts w:eastAsia="Arial"/>
        </w:rPr>
        <w:t xml:space="preserve">        </w:t>
      </w:r>
      <w:r>
        <w:rPr/>
        <w:t>о) В рукописи Ливонской.</w:t>
      </w:r>
    </w:p>
    <w:p>
      <w:pPr>
        <w:pStyle w:val="Normal"/>
        <w:rPr/>
      </w:pPr>
      <w:r>
        <w:rPr/>
      </w:r>
    </w:p>
    <w:p>
      <w:pPr>
        <w:pStyle w:val="Normal"/>
        <w:rPr/>
      </w:pPr>
      <w:r>
        <w:rPr/>
        <w:t>-191-</w:t>
      </w:r>
    </w:p>
    <w:p>
      <w:pPr>
        <w:pStyle w:val="Normal"/>
        <w:rPr/>
      </w:pPr>
      <w:r>
        <w:rPr/>
      </w:r>
    </w:p>
    <w:p>
      <w:pPr>
        <w:pStyle w:val="Normal"/>
        <w:rPr/>
      </w:pPr>
      <w:r>
        <w:rPr>
          <w:rFonts w:eastAsia="Arial"/>
        </w:rPr>
        <w:t xml:space="preserve">        </w:t>
      </w:r>
      <w:r>
        <w:rPr/>
        <w:t>73 преставися князь Юрья Васильевич, брат царя Ивана Васильевича.</w:t>
      </w:r>
    </w:p>
    <w:p>
      <w:pPr>
        <w:pStyle w:val="Normal"/>
        <w:rPr/>
      </w:pPr>
      <w:r>
        <w:rPr>
          <w:rFonts w:eastAsia="Arial"/>
        </w:rPr>
        <w:t xml:space="preserve">        </w:t>
      </w:r>
      <w:r>
        <w:rPr/>
        <w:t>О смерти князя Володимера Андреевича и матери его. Лета 7077 положил князь велики гнев свой на брата своего князя Володимера Андреевича и на матерь его. И посла его на службу в Ниж</w:t>
        <w:softHyphen/>
        <w:t>ней, а сам поеде на Вологду. И побыв тамо и поеде с Вологды к Москве. А по князя Володимера посла, а велел ему быти на ям на Богону и со кнегинею и з детьми. И п) поиде с Москвы в Слободу и и[з] Слободы, вооружася все, кобы [на ратной] п). И заехал князь велики на ям на Богону и тут его опоил зелием |л. 572| и со княгинею и з дочерию большею, а сына князя Василия и меньшую дочерь пощадил. А дал ея замуж за короля Ор[ц]ымагнуся невелику, а к венчанию несли на руках, а свадьба была в Новегороде, и отпустил их в Немцы; и там была многа лета и дочь прижила с ко</w:t>
        <w:softHyphen/>
        <w:t>ролем. И как короля не стало, и она приехала к Москве и з дочерью 94-го при царе Федоре. А дочь ее крестили в Новом манастыре царица Леонида, царевича Ивана Ивановича. А сама королева пастриглася у Пречистыя под сосенками у Сергеева манастыря. А дочь преставися вскоре, и положена у Троицы в Сергееве манастыре, в большой церкве в углу. А сын князь Володимеров Андреевича князь Василей |л. 572 об.| после отца своего был женат, а была за ним Мезецких княжна, а свадьба была в Слободе с великим срамом и с поруганием. А выслал ея за заставу в одной со</w:t>
        <w:softHyphen/>
        <w:t>рочке, и она ходила по деревням; нихто не смеет пустити; и тако скончалася. И князя Василия убил Володимеровича. Да тогда же опоил царицу Марью Черкаскову. А мать князе Володимерова княгиня Евдокея жила в Горах на Белеозере в девиче манастыре у Воскресения. И он послал по нее, а велел ея привести к Москве да на дороге велел ея уморити в судне, в ызбе в дыму. И положиша ея на Москве у Вознесения 78-го.</w:t>
      </w:r>
    </w:p>
    <w:p>
      <w:pPr>
        <w:pStyle w:val="Normal"/>
        <w:rPr/>
      </w:pPr>
      <w:r>
        <w:rPr>
          <w:rFonts w:eastAsia="Arial"/>
        </w:rPr>
        <w:t xml:space="preserve">        </w:t>
      </w:r>
      <w:r>
        <w:rPr/>
        <w:t>О первой казни. Лета 7078 |л. 573| положил царь и великий князь опалу на многих людей и повеле их казнити розными казньми на Поганой луже. Поставиша стол, а на нем всякое оружие: топоры и сабли, и копия, ножи да котел на огне. А сам царь выехал, вооружася в доспехе и в шоломе и с копией, и повеле казнити дияка Ивана Висковатово по суставом резати, а Никиту Фуникова, дияка же, варом обварити; а иных многих розными муками казниша. И всех 120 человек убиша грех ради наших. Того же году преставися царица Марья Черкаска. И того году женися третьим браком, понял Собакину Васильеву дочерь.</w:t>
      </w:r>
    </w:p>
    <w:p>
      <w:pPr>
        <w:pStyle w:val="Normal"/>
        <w:rPr/>
      </w:pPr>
      <w:r>
        <w:rPr>
          <w:rFonts w:eastAsia="Arial"/>
        </w:rPr>
        <w:t xml:space="preserve">        </w:t>
      </w:r>
      <w:r>
        <w:rPr/>
        <w:t>О походе и о казни навгородцкой. Того же году ходил царь и великий князь Иван Василье</w:t>
        <w:softHyphen/>
        <w:t>вич все|л. 573 об.|я Русии в Новгород гневом и многих людей Навгородцкия области казнил многими розноличными казньми: мечем, огнем и водою. И в полон велел имати и грабити всякое сокровище и божество: образы и книги, и колокола, и всякое церьковное строение. И оттоле пошол во Псков и хотел то же творити, казнити и грабити. И единаго уби игумена Корнилия Печерскаго да ке</w:t>
        <w:softHyphen/>
        <w:t>ларя. И прииде к Никуле уродивому. И рече ему Никуда: “Не замай, милухне, нас и не пробудет ти за нас! Поеди, милухне, ранее от нас опять. Не на чом ти бежати!” И в то время паде голов</w:t>
        <w:softHyphen/>
        <w:t>ной аргамак. И князь велики поеде вскоре и немного зла сотвори.</w:t>
      </w:r>
    </w:p>
    <w:p>
      <w:pPr>
        <w:pStyle w:val="Normal"/>
        <w:rPr/>
      </w:pPr>
      <w:r>
        <w:rPr>
          <w:rFonts w:eastAsia="Arial"/>
        </w:rPr>
        <w:t xml:space="preserve">        </w:t>
      </w:r>
      <w:r>
        <w:rPr/>
        <w:t>О приходе крымского царя к Москве. |л. 574| В лето 7079-го попущением божиим за грехи християнския прииде царь крымский на Рускую землю. И прежде прииде на Тулу и пожег посады. И от Туле поиде к Оке реке на Серпухов и перелез Оку тут, и пошел к Москве, а у города по</w:t>
        <w:softHyphen/>
        <w:t>сады пожег. А воеводы пошли изо всех городов к Москве князь Иван Бельской Дмитреевич с то</w:t>
        <w:softHyphen/>
        <w:t>варищи. А царь и великий князь Иван Васильевич пошол был в Серпухов да услышал, что царь прииде к Оке реке, и он побежал в Слободу, а ехал на Бронницы да в Слободу, а и[з] Слободы побежал был в Кирилов. Да как царь пошел, и он воротися к Москве. И прииде царь крымской к Москве и Москву выжег всю, в три часы вся згорела, и людей без числа |л. 574 об.| згорело всяких. А князь Иван Бельской приехал з дела к себе на двор побывати да вошол в погреб к сестре своей к Васильевой жене Юрьевича, и тамо и задохся со всеми тут, да кнегиня Аксения Ивановна, князя Юрьева книгини Михайловича Галицына. Да князь Никита Петрович Шуйской, меньшой брат князю Ивану, ехал в ворота на Живой мост и стал пробиватися в тесноте вон, и тут его Татева человек ножем поколол, и он тотчас и преставися; и иных от радных без числа. Да в ту же пору вырвало две стены городовых: у кремля пониже Фроловского мосту против Троицы, а другую в Китае против Земского двора; а было под ними зелия; ино и до|л. 575|сталь людей побило многих. И как царь крымской поиде от Москвы, и прислал послов к великому князю по выход. И князь велики нарядился в сермягу, бусырь да в шубу боранью и бояря. И послом отказал: “Видишь де</w:t>
      </w:r>
    </w:p>
    <w:p>
      <w:pPr>
        <w:pStyle w:val="Normal"/>
        <w:rPr/>
      </w:pPr>
      <w:r>
        <w:rPr>
          <w:rFonts w:eastAsia="Arial"/>
        </w:rPr>
        <w:t xml:space="preserve">        </w:t>
      </w:r>
      <w:r>
        <w:rPr/>
        <w:t>_________</w:t>
      </w:r>
    </w:p>
    <w:p>
      <w:pPr>
        <w:pStyle w:val="Normal"/>
        <w:rPr/>
      </w:pPr>
      <w:r>
        <w:rPr>
          <w:rFonts w:eastAsia="Arial"/>
        </w:rPr>
        <w:t xml:space="preserve">        </w:t>
      </w:r>
      <w:r>
        <w:rPr/>
        <w:t>п-п) Написано на нижнем поле со знаком вставки; последние два слова обрезаны при переплетении рукописи.</w:t>
      </w:r>
    </w:p>
    <w:p>
      <w:pPr>
        <w:pStyle w:val="Normal"/>
        <w:rPr/>
      </w:pPr>
      <w:r>
        <w:rPr/>
      </w:r>
    </w:p>
    <w:p>
      <w:pPr>
        <w:pStyle w:val="Normal"/>
        <w:rPr/>
      </w:pPr>
      <w:r>
        <w:rPr/>
        <w:t>-192-</w:t>
      </w:r>
    </w:p>
    <w:p>
      <w:pPr>
        <w:pStyle w:val="Normal"/>
        <w:rPr/>
      </w:pPr>
      <w:r>
        <w:rPr/>
      </w:r>
    </w:p>
    <w:p>
      <w:pPr>
        <w:pStyle w:val="Normal"/>
        <w:rPr/>
      </w:pPr>
      <w:r>
        <w:rPr/>
        <w:t>меня, в чем я? Так де меня царь зделал! Все де мое царьство вьшленил и казну пожег, дати де мне нечево царю!” Того же году и на другой год на Москве был мор и по всем градом руским; и в осьмом мор и глад.</w:t>
      </w:r>
    </w:p>
    <w:p>
      <w:pPr>
        <w:pStyle w:val="Normal"/>
        <w:rPr/>
      </w:pPr>
      <w:r>
        <w:rPr>
          <w:rFonts w:eastAsia="Arial"/>
        </w:rPr>
        <w:t xml:space="preserve">        </w:t>
      </w:r>
      <w:r>
        <w:rPr/>
        <w:t>О приходе Цареве на Молоди. Лета 7080-го виде царь крымский гнев божий над Рускою землею попущением божиим за грехи наша. И прииде царь с великими похвалами и с многими силами на Рускую землю, и росписав всю Рускую землю, |л. 575 об.| комуждо что дати, как при Батые. И прииде преже на Тулу и посады пожег, и от Тулы к берегу. А на берегу в Серпухове стоят воеводы изо всех полков князь Михайло Иванович Воротынской с товарищи. И тут царя через Оку не перепустили. И пошел Дивей вверх по Оке и против Дракина перелез реку, и пришел на воевод с Тулы от города. И воеводы бився с ним и пошли к Москве розными дорогами и с обозом и пришли за три часы до царева приходу и с обозом со всех дорог р) смотрением божиим вдруг на Молоди, и обоз поставили, и ров выкопали, и травитися стали. И тут божиим милосердием многих людей у него побили и поймали и Дивея взяли, |л. 576| и ширинских князей и царевича астроханскова и многих побили. А Дивея взяли в сторожевом полку у князя Ивана Шуйсково. И царь стоял два дни и пошел назад. А в полкех учал быти голод людем и лошедем великой; аще бы не бог смилосердовался, не пошел царь вскоре назад, быть было великой беде. А князь велики в ту пору был в Новегороде в Великом со всем, а на Москве оставил князя Юрья Токмакова с товарищи. А как царь стоял на Молодех, и князь Юрья, умысля, послал гонца к воеводам з грамо</w:t>
        <w:softHyphen/>
        <w:t>тами в обоз, чтобы сидели безстрашно: а идет рать наугородцкая многая. И дарь того гонца взял, и пытал, и казнил, а сам пошел тотчас назад. |л. 576 об.| А Дивея послали в Новгород к государю, и тамо скончася. Того же году пожаловал князь великий князя Васи[ль]я Володимеровича Дмитровой.</w:t>
      </w:r>
    </w:p>
    <w:p>
      <w:pPr>
        <w:pStyle w:val="Normal"/>
        <w:rPr/>
      </w:pPr>
      <w:r>
        <w:rPr>
          <w:rFonts w:eastAsia="Arial"/>
        </w:rPr>
        <w:t xml:space="preserve">        </w:t>
      </w:r>
      <w:r>
        <w:rPr/>
        <w:t>О походе пот Пайду. Лета 7081-го поход царя и великого князя Ивана Васильевича всеа Русии под Пайду. И взя Пайду не во многи дни и немец изсече всех, и на огне жгоша. И тут у приступа убили ближнего царева и думнаго дворянина Малюту Скуратова. А взяша город на Васильев вечер. Того же лета поход под Коловерь. Послал царь и великий князь Иван Васильевич воевод своих в Немецкую землю под Коловерь князя Ивана Федоровича Мстисловского да князя Ивана Андреевича Шуйского с товарищи. И грех ради наших воевод побита многих, а князя Ивана |л. 577| Мстословского раниша, а князя Ивана Андреевича Шуйского не сыскаша: безвестно несть. А дворян многих побита, дву Васильев Салтыковых-Глебова да Львова. И иных таких многих побита грех ради наших. Того же году царь и государь великий князь Иван Васильевич всеа Русии женил сына своего царевича Федора Ивановича, а взял за него дочерь Федора Году</w:t>
        <w:softHyphen/>
        <w:t>нова Ирину. То[го] же году о другой казни на Москве на площади у Пречисты[я] с). Положи царь опалу на многих людей, повелеша казнити на площади у Пречистый в Большом городе при себе боярина князя Петра Куракина, Протасия Юрьева, владыку наугородцкого, протопопа архагельского, Ивана Бутурлина, Никиту Бороздина, архимарита |л. 577 об.| чюдовского [и] иных многих казниша; а главы их меташа по дворам к Мстисловскому ко князю Ивану, к митропалиту, Ивану Шереметеву, к Андрею Щелкалову и иным. Того же году о царстве царя Семиона. Произволением царя и великого князя Ивана Васильевича сажал на царьство Московское царя Семиона Беидбулатовича т) и царьским венцом венчал в Пречистой большой соборной на Москве. А жил Семион на Взрубе за Встретением, где Розстрига жил. А сам князь велики жил на Неглинною на Пе</w:t>
        <w:softHyphen/>
        <w:t>тровке, на Орбате, против Каменново мосту старово, а звался “Иван Московский” и челобитные писали так же. А ездил просто, что бояре, а зимою возница в оглоблех. |л. 578| А бояр себе взял немного, а то все у Семиона. А как приедет к великому князю Семиону, и сядет далеко, как и бояря, а Семион князь велики сядет в царьском месте. И женил его, а дал за него Мстисловского дочерь кнегиню Анастасию, а свадьба была на Москве на Взрубе, а все по царьскому чину, а венчали в Пречистой большой митропалит. А жития его было з год и болыыи, да и опять его сосла и дал ему Тверь и Торжек в удел. А говорили нецыи, что для того сажал, что волхви ему сказали, что в том году будет пременение: московскому царю смерть. А иные глаголы были в людех, что искушал люди: что молва будет в людех про то.</w:t>
      </w:r>
    </w:p>
    <w:p>
      <w:pPr>
        <w:pStyle w:val="Normal"/>
        <w:rPr/>
      </w:pPr>
      <w:r>
        <w:rPr>
          <w:rFonts w:eastAsia="Arial"/>
        </w:rPr>
        <w:t xml:space="preserve">        </w:t>
      </w:r>
      <w:r>
        <w:rPr/>
        <w:t>О походе царьском в Немцы. Лета 7083-го поход царя и великого князя Ивана в |л. 578 об.| Немцы ливонския и свицкия. И прииде государь в Новгород, а из Новагорода в Псков. И поиде в Немцы в первый град Улех, а наперед себя послал лехких воевод, чтобы здавалися. И они воеводам не</w:t>
      </w:r>
    </w:p>
    <w:p>
      <w:pPr>
        <w:pStyle w:val="Normal"/>
        <w:rPr/>
      </w:pPr>
      <w:r>
        <w:rPr>
          <w:rFonts w:eastAsia="Arial"/>
        </w:rPr>
        <w:t xml:space="preserve">        </w:t>
      </w:r>
      <w:r>
        <w:rPr/>
        <w:t>_________</w:t>
      </w:r>
    </w:p>
    <w:p>
      <w:pPr>
        <w:pStyle w:val="Normal"/>
        <w:rPr/>
      </w:pPr>
      <w:r>
        <w:rPr>
          <w:rFonts w:eastAsia="Arial"/>
        </w:rPr>
        <w:t xml:space="preserve">        </w:t>
      </w:r>
      <w:r>
        <w:rPr/>
        <w:t>р) Написано по счищенному.</w:t>
      </w:r>
    </w:p>
    <w:p>
      <w:pPr>
        <w:pStyle w:val="Normal"/>
        <w:rPr/>
      </w:pPr>
      <w:r>
        <w:rPr>
          <w:rFonts w:eastAsia="Arial"/>
        </w:rPr>
        <w:t xml:space="preserve">        </w:t>
      </w:r>
      <w:r>
        <w:rPr/>
        <w:t>с) Буква я обрезана при переплетении рукописи.</w:t>
      </w:r>
    </w:p>
    <w:p>
      <w:pPr>
        <w:pStyle w:val="Normal"/>
        <w:rPr/>
      </w:pPr>
      <w:r>
        <w:rPr>
          <w:rFonts w:eastAsia="Arial"/>
        </w:rPr>
        <w:t xml:space="preserve">        </w:t>
      </w:r>
      <w:r>
        <w:rPr/>
        <w:t>т) Так в рукописи.</w:t>
      </w:r>
    </w:p>
    <w:p>
      <w:pPr>
        <w:pStyle w:val="Normal"/>
        <w:rPr/>
      </w:pPr>
      <w:r>
        <w:rPr/>
      </w:r>
    </w:p>
    <w:p>
      <w:pPr>
        <w:pStyle w:val="Normal"/>
        <w:rPr/>
      </w:pPr>
      <w:r>
        <w:rPr/>
        <w:t>-193-</w:t>
      </w:r>
    </w:p>
    <w:p>
      <w:pPr>
        <w:pStyle w:val="Normal"/>
        <w:rPr/>
      </w:pPr>
      <w:r>
        <w:rPr/>
      </w:r>
    </w:p>
    <w:p>
      <w:pPr>
        <w:pStyle w:val="Normal"/>
        <w:rPr/>
      </w:pPr>
      <w:r>
        <w:rPr/>
        <w:t>здавалися. И как пришол сам князь велики, и оне стали здаватца, да не все, а иные имал взя</w:t>
        <w:softHyphen/>
        <w:t>тием. А немец велел всех сечи и жечи. А все те городы по Двине реке. А ходил князь велики три месецы, а городов взял 27.</w:t>
      </w:r>
    </w:p>
    <w:p>
      <w:pPr>
        <w:pStyle w:val="Normal"/>
        <w:rPr/>
      </w:pPr>
      <w:r>
        <w:rPr>
          <w:rFonts w:eastAsia="Arial"/>
        </w:rPr>
        <w:t xml:space="preserve">        </w:t>
      </w:r>
      <w:r>
        <w:rPr/>
        <w:t>О походе под Колывань. Лета 7085-го послал царь и великий князь Иван Васильевич всеа Русии под Колывань воевод князя Федора Ивановича Мстисловского с товарищи. И воеводы под город пришли и по городу били, и стояли много время и война велика была, а град крепок и за</w:t>
        <w:softHyphen/>
        <w:t>пасен всем, |л. 579| понеже пришло море под стену его. И тут убиша боярина Ивана Меньшове Васильевича Шереметева и иных от дворян и детей боярских. И видя воеводы, что град тверд, и пошли прочь.</w:t>
      </w:r>
    </w:p>
    <w:p>
      <w:pPr>
        <w:pStyle w:val="Normal"/>
        <w:rPr/>
      </w:pPr>
      <w:r>
        <w:rPr>
          <w:rFonts w:eastAsia="Arial"/>
        </w:rPr>
        <w:t xml:space="preserve">        </w:t>
      </w:r>
      <w:r>
        <w:rPr/>
        <w:t>О походе под Кесь. Лета 7087 посылал царь и великий князь Иван Васильевич под Кесь бояр и воевод князя Ивана Юрьевича Голицына с товарищи з большим нарядом. И как воеводы пришли в Полчев, и писали государю, что итти не с кем: людей мало. И государь послал Данила Салтыкова, а велел воевод выслати под Кесь. И воеводы писали, что никако итти нельзе з боль</w:t>
        <w:softHyphen/>
        <w:t>шим нарядом. И государь послал дьяка Андрея Щелкалова под Кесь к воеводам. И воеводы под городом стояли многое время и по городу били. И весть пришла, что хотят при|л. 579 об.|ходити на наряд у). И воеводы хотели итти прочь. И по грехом вскоре пришли литовския люди и немецкия и наряд поймали и воевод побили и поймали. А воевод убили: князя Василья Сицково да Василья Ворон</w:t>
        <w:softHyphen/>
        <w:t>цова, да Данила Салтыкова, да двух Тюфякиных. А взяли князя Петра Хворостинина да у на</w:t>
        <w:softHyphen/>
        <w:t>ряду был дьяк Андрей Клабуков. И многих побили дворян и детей боярских. А иные бояре и вое</w:t>
        <w:softHyphen/>
        <w:t>воды поотошли не со многими людьми и к Москве к государю приехали. И государь на них поло</w:t>
        <w:softHyphen/>
        <w:t>жил гнев свой и опалу. Того же году явися Пречистая Казанская некоей девице третицею, а скрыто бысть многое время. Как царь Иван пленил Новгород Великий 78-го, и в то время не|л. 580|кий мурза казанской взя некую пленницу девицу, и тот образ та девица привезла, тайно молилася и преставися, а тот образ скрыла в землю.</w:t>
      </w:r>
    </w:p>
    <w:p>
      <w:pPr>
        <w:pStyle w:val="Normal"/>
        <w:rPr/>
      </w:pPr>
      <w:r>
        <w:rPr>
          <w:rFonts w:eastAsia="Arial"/>
        </w:rPr>
        <w:t xml:space="preserve">        </w:t>
      </w:r>
      <w:r>
        <w:rPr/>
        <w:t>Другий поход в Немцы царя Ивана Васильевича. Лета 7088 поход царя и великого князя Ивана в Немцы. И прииде в Новгород, а оттоле во Псков. И во Пскове, полки смотря и розрядя, хоте итти в Немцы. И ту пришла весть, что король взял Полотеск, и он поворотил к Москве. А вое</w:t>
        <w:softHyphen/>
        <w:t>вод тогды было в Полоцке: князь Василей Телятевский да ф) князь Дмитрей Щербатой, Иванис Зюзин да Петр Волынской, иные воеводы, и дворяня, и головы ф) стрелецкия, а головы Микита Сорочнев, Дмитрей Бартенев, Василей Шушерин, Прокофей Пушешников. |л. 580 об.| Того же лета взяла литва Сокол, а воевод побили, а иных поймали. Убили Бориса Шеина, князя Андрея Палецкого х) да князя Михаила Лыкова, а взяли князя Петра да Федора Шереметева, а дворян и детей бояр</w:t>
        <w:softHyphen/>
        <w:t>ских многих побили. То[го] ц) же 88-го февраля [в] 4 день . . . несе. . . мощи [кня]зя Ми[ха]ила Че[р]нигов[с]кого ц).</w:t>
      </w:r>
    </w:p>
    <w:p>
      <w:pPr>
        <w:pStyle w:val="Normal"/>
        <w:rPr/>
      </w:pPr>
      <w:r>
        <w:rPr>
          <w:rFonts w:eastAsia="Arial"/>
        </w:rPr>
        <w:t xml:space="preserve">        </w:t>
      </w:r>
      <w:r>
        <w:rPr/>
        <w:t>О приходе королевском ко Пскову. Лета 7089-го приходил король литовский Оботур Стефан ко П[с]кову. А царь и великий князь Иван был в Старице, и тут приходил к государю посол от папы: мирити великого князя с королем. И король пошел от Пскова прочь, а стоял тридцать недель [и] две. А князь велики ему поступился ч) городов немецких: вифлянских и ливонских. И тут ч) убили короля Бекеша, советника его, и много, без числа, побито у приступов и на выласках. А воевод |л. 581| было в П[с]кове: князь Василей Федорович Шуйской-Скопин да князь Иван Петрович Шуйской, да князь Володимер Ростовской, да князь Андрей Хворостинин, да Никита Очин-Плещеев и иныя воеводы и дворяня. Да тут же убили Мишку Черкашенина, а угадал себе сам, что ему быти убиту, а Псков будет цел. И то он сказал воеводам. А заговоры были от него ядром многия. И в то же время осадное был над воеводы искус вражей: некий пан. И прислал к воеводам ларец, а сказался, что его казна, а сам хочет выехати тотчас на государево имя. И вое</w:t>
        <w:softHyphen/>
        <w:t>воды взяли. А у нево привязан ремешик мал. И воеводы стали думати: какой то ларец и что в нем? И стали тянути за ремешик, и порвали, |л. 581 об.| и велели добыта замочника, кому отмыкати, и отомкнули. И в нем полно ш) зелия и пищалок маленьких. А тот ремешик приведен к спуском санапальным. И, по божий милости порвался, и тем бог избавил от такия великия беды бояр и воевод. Того же году взял король литовский Луки Великия. О взятии корельском. Лета 7089-го взяли немцы</w:t>
      </w:r>
    </w:p>
    <w:p>
      <w:pPr>
        <w:pStyle w:val="Normal"/>
        <w:rPr/>
      </w:pPr>
      <w:r>
        <w:rPr>
          <w:rFonts w:eastAsia="Arial"/>
        </w:rPr>
        <w:t xml:space="preserve">        </w:t>
      </w:r>
      <w:r>
        <w:rPr/>
        <w:t>_________</w:t>
      </w:r>
    </w:p>
    <w:p>
      <w:pPr>
        <w:pStyle w:val="Normal"/>
        <w:rPr/>
      </w:pPr>
      <w:r>
        <w:rPr>
          <w:rFonts w:eastAsia="Arial"/>
        </w:rPr>
        <w:t xml:space="preserve">        </w:t>
      </w:r>
      <w:r>
        <w:rPr/>
        <w:t>у) В рукописи снаряд.</w:t>
      </w:r>
    </w:p>
    <w:p>
      <w:pPr>
        <w:pStyle w:val="Normal"/>
        <w:rPr/>
      </w:pPr>
      <w:r>
        <w:rPr>
          <w:rFonts w:eastAsia="Arial"/>
        </w:rPr>
        <w:t xml:space="preserve">        </w:t>
      </w:r>
      <w:r>
        <w:rPr/>
        <w:t>ф-ф) Написано по счищенному.</w:t>
      </w:r>
    </w:p>
    <w:p>
      <w:pPr>
        <w:pStyle w:val="Normal"/>
        <w:rPr/>
      </w:pPr>
      <w:r>
        <w:rPr>
          <w:rFonts w:eastAsia="Arial"/>
        </w:rPr>
        <w:t xml:space="preserve">        </w:t>
      </w:r>
      <w:r>
        <w:rPr/>
        <w:t>х) Исправлено из Палевского.</w:t>
      </w:r>
    </w:p>
    <w:p>
      <w:pPr>
        <w:pStyle w:val="Normal"/>
        <w:rPr/>
      </w:pPr>
      <w:r>
        <w:rPr>
          <w:rFonts w:eastAsia="Arial"/>
        </w:rPr>
        <w:t xml:space="preserve">        </w:t>
      </w:r>
      <w:r>
        <w:rPr/>
        <w:t>ц-ц) При пере</w:t>
        <w:softHyphen/>
        <w:t>плетении книги часть текста утрачена. Написано на левом поле в киноварной рамке со знаком вставки.</w:t>
      </w:r>
    </w:p>
    <w:p>
      <w:pPr>
        <w:pStyle w:val="Normal"/>
        <w:rPr/>
      </w:pPr>
      <w:r>
        <w:rPr>
          <w:rFonts w:eastAsia="Arial"/>
        </w:rPr>
        <w:t xml:space="preserve">        </w:t>
      </w:r>
      <w:r>
        <w:rPr/>
        <w:t>ч-ч) В рукописи строка отмечена на полях знаком +.</w:t>
      </w:r>
    </w:p>
    <w:p>
      <w:pPr>
        <w:pStyle w:val="Normal"/>
        <w:rPr/>
      </w:pPr>
      <w:r>
        <w:rPr>
          <w:rFonts w:eastAsia="Arial"/>
        </w:rPr>
        <w:t xml:space="preserve">        </w:t>
      </w:r>
      <w:r>
        <w:rPr/>
        <w:t>ш) В рукописи полон.</w:t>
      </w:r>
    </w:p>
    <w:p>
      <w:pPr>
        <w:pStyle w:val="Normal"/>
        <w:rPr/>
      </w:pPr>
      <w:r>
        <w:rPr/>
      </w:r>
    </w:p>
    <w:p>
      <w:pPr>
        <w:pStyle w:val="Normal"/>
        <w:rPr/>
      </w:pPr>
      <w:r>
        <w:rPr/>
        <w:t>-194-</w:t>
      </w:r>
    </w:p>
    <w:p>
      <w:pPr>
        <w:pStyle w:val="Normal"/>
        <w:rPr/>
      </w:pPr>
      <w:r>
        <w:rPr/>
      </w:r>
    </w:p>
    <w:p>
      <w:pPr>
        <w:pStyle w:val="Normal"/>
        <w:rPr/>
      </w:pPr>
      <w:r>
        <w:rPr/>
        <w:t>Корелу при царе Иване Васильевиче. А у немец взял царь и великий князь Федор Иванович без крови щ) 106-го, а было за немцы 17 лет. А сто девятогонадесеть отдал им опять царь Василей Шуйской за то, что оне отогнали от Москвы панов и руских воров с князем Михаилом Васильевичем Шуйским. И того же году побили князя Дмитрея Шуйского с товарищи |л. 582| за Можайским литовския люди. И немцы и в те поры изменили им и ъ) Корелы не очистили; и за то они и сами взяли Корелу и Новгород с пригороды воровством.</w:t>
      </w:r>
    </w:p>
    <w:p>
      <w:pPr>
        <w:pStyle w:val="Normal"/>
        <w:rPr/>
      </w:pPr>
      <w:r>
        <w:rPr>
          <w:rFonts w:eastAsia="Arial"/>
        </w:rPr>
        <w:t xml:space="preserve">        </w:t>
      </w:r>
      <w:r>
        <w:rPr/>
        <w:t>О смерти царевича Ивана Ивановича в 12 час нощи лета 7090 ноября в 17 день. За грехи крестиянския начало пременение царьскому роду, а Руской земле на погибель конечную: пре</w:t>
        <w:softHyphen/>
        <w:t>ставление царевича Ивана Ивановича в Слободе Александрове. А брат его, государь наш царь Федор Иванович, бездетен был. А положен во Архангиле, в пределе у стены, а возле его отец его, царь Иван, а возле царя Ивана царь Феодор. А жен было у него три: 1. Богданова дочь Сабурова; 2. Михайлова дочь Тимофеева, резанца; 3. Иванова |л. 582 об.| дочь Менынаго Шереметева, царица Леонида.</w:t>
      </w:r>
    </w:p>
    <w:p>
      <w:pPr>
        <w:pStyle w:val="Normal"/>
        <w:rPr/>
      </w:pPr>
      <w:r>
        <w:rPr>
          <w:rFonts w:eastAsia="Arial"/>
        </w:rPr>
        <w:t xml:space="preserve">        </w:t>
      </w:r>
      <w:r>
        <w:rPr/>
        <w:t>О пиру царя Ивана. Не в кое время в таржественной день жаловал царь и великий князь бояр и окольничих, и дворян, и всяких чинов людей и звал на обед и на пир, и жаловал без числа своею царьскою чашою, и чашником безпрестанно носити и пойти. И как почали прохлажатися и всяким глумлением глумитися: овии стихи пояше, а овии песни вспевати и собаки звати, и всякия срамныя слова глаголати. И государь царь и великий князь повеле их речи слушати и писати тайно. И наутрея повеле к себе список принести речей их и удивишася о сем, что такия люди разумный и смиренный от его царьского сунклита, такия слова простая |л. 583| глаголюще; и показаше те речи им, и они сами удивишася сему чюдеси.</w:t>
      </w:r>
    </w:p>
    <w:p>
      <w:pPr>
        <w:pStyle w:val="Normal"/>
        <w:rPr/>
      </w:pPr>
      <w:r>
        <w:rPr>
          <w:rFonts w:eastAsia="Arial"/>
        </w:rPr>
        <w:t xml:space="preserve">        </w:t>
      </w:r>
      <w:r>
        <w:rPr/>
        <w:t>Да не в кое время послал царь и великий князь слушать в торг у всяких людей всяких ре</w:t>
        <w:softHyphen/>
        <w:t>чей и писати тайно. И принесоша ему список речей мирских, и прочет список, и удивишася мир</w:t>
        <w:softHyphen/>
        <w:t>скому волнению.</w:t>
      </w:r>
    </w:p>
    <w:p>
      <w:pPr>
        <w:pStyle w:val="Normal"/>
        <w:rPr/>
      </w:pPr>
      <w:r>
        <w:rPr>
          <w:rFonts w:eastAsia="Arial"/>
        </w:rPr>
        <w:t xml:space="preserve">        </w:t>
      </w:r>
      <w:r>
        <w:rPr/>
        <w:t>Лета 7091-го родися сын царю и великому князю Ивану Васильевичю всеа Русии царевич Димитрей Иванович о[т] царицы Марфы Федоровны Нагие октебря в 19 день. Того же году явися на Москве птица велика, голосиста; а прилетела ночию и вопила; а садилася на церквах: на Архангеле и на Пречистой большой, и на Благовещенье; а была много время и до смерти царя Ивана. |л. 583 об.|</w:t>
      </w:r>
    </w:p>
    <w:p>
      <w:pPr>
        <w:pStyle w:val="Normal"/>
        <w:rPr/>
      </w:pPr>
      <w:r>
        <w:rPr>
          <w:rFonts w:eastAsia="Arial"/>
        </w:rPr>
        <w:t xml:space="preserve">        </w:t>
      </w:r>
      <w:r>
        <w:rPr/>
        <w:t>Лета 7092-го преставися царь и великий князь Иван Васильевич всеа Русии месяца марта в 19 день, с середы на четверг, за пять часов до вечера; а жил 54 лета; а положен во Архангеле, в пределе, на Москве. А жен было у него шесть: 1. царица Анастасея Романовна; 2. черкасково царица Марья; 3. Сабакиных; 4. Васильчиковых; 5. Колтовских; 6. Нагих. А царевич Иван и царь Федор родися от царицы Анастасеи Романовны; а царевич Дмитрей углецкой от Нагия, шестыя. А пред рожением его, царя Ивана, отец его князь велики Василей Иванович всеа Русии по обещанию своему для бездетства пошел пеш к Троице в Сергеев монастырь молитися с великою кнегинею Еленою. И как будет велика|л. 584|я княгини ы) близ манастыря, межу рощею под манастырем, и тут видит: к себе встречю идет чернец прямо к ней, никем взбраним; и прииде близ ея, и кинул в нея младенцем. И она от страху его паде, и тут предстоящия ужаснулися. И приде князь велики и повеле нести ея на руках в манастырь; и сташа молебны пети и воду святити; а она на много время безгласна лежаща и проглагола о видении. И прииде на Москву, зача великого князя Ивана и роди в лета 7038-го.</w:t>
      </w:r>
    </w:p>
    <w:p>
      <w:pPr>
        <w:pStyle w:val="Normal"/>
        <w:rPr/>
      </w:pPr>
      <w:r>
        <w:rPr>
          <w:rFonts w:eastAsia="Arial"/>
        </w:rPr>
        <w:t xml:space="preserve">        </w:t>
      </w:r>
      <w:r>
        <w:rPr/>
        <w:t>Того же времяни послал князь Василей Иванович всеа Русии в Казань гонца своево Михайла Сумбулова ь)-я) обвестити рождение сына своего великого князя |л. 584 об.| Ивана к царю казанскому к Сафа-Кирею. И царь Михаила пожаловал великим жалованьем и пустил его к царице своей. И воспросила царица Михаила: “Каков де ваш царь новорожденной?”. И Михайло промолчал. И она вдругоряд, и рече ему: “Яз де тебе скажу: родился де-у вас царь, а у него де двои зубы: одними де ему съести нас, а другими вас”. И Михайло приехав, сказал то слово великому князю да митропалиту а). |л. 585|</w:t>
      </w:r>
    </w:p>
    <w:p>
      <w:pPr>
        <w:pStyle w:val="Normal"/>
        <w:rPr/>
      </w:pPr>
      <w:r>
        <w:rPr>
          <w:rFonts w:eastAsia="Arial"/>
        </w:rPr>
        <w:t xml:space="preserve">        </w:t>
      </w:r>
      <w:r>
        <w:rPr/>
        <w:t>_________</w:t>
      </w:r>
    </w:p>
    <w:p>
      <w:pPr>
        <w:pStyle w:val="Normal"/>
        <w:rPr/>
      </w:pPr>
      <w:r>
        <w:rPr>
          <w:rFonts w:eastAsia="Arial"/>
        </w:rPr>
        <w:t xml:space="preserve">        </w:t>
      </w:r>
      <w:r>
        <w:rPr/>
        <w:t>щ) В рукописи скрови.</w:t>
      </w:r>
    </w:p>
    <w:p>
      <w:pPr>
        <w:pStyle w:val="Normal"/>
        <w:rPr/>
      </w:pPr>
      <w:r>
        <w:rPr>
          <w:rFonts w:eastAsia="Arial"/>
        </w:rPr>
        <w:t xml:space="preserve">        </w:t>
      </w:r>
      <w:r>
        <w:rPr/>
        <w:t>ъ) Далее, очевидно, пропущено русские.</w:t>
      </w:r>
    </w:p>
    <w:p>
      <w:pPr>
        <w:pStyle w:val="Normal"/>
        <w:rPr/>
      </w:pPr>
      <w:r>
        <w:rPr>
          <w:rFonts w:eastAsia="Arial"/>
        </w:rPr>
        <w:t xml:space="preserve">        </w:t>
      </w:r>
      <w:r>
        <w:rPr/>
        <w:t>ы) Так в рукописи.</w:t>
      </w:r>
    </w:p>
    <w:p>
      <w:pPr>
        <w:pStyle w:val="Normal"/>
        <w:rPr/>
      </w:pPr>
      <w:r>
        <w:rPr>
          <w:rFonts w:eastAsia="Arial"/>
        </w:rPr>
        <w:t xml:space="preserve">        </w:t>
      </w:r>
      <w:r>
        <w:rPr/>
        <w:t>ь)-я) В рукописи Сунболова.</w:t>
      </w:r>
    </w:p>
    <w:p>
      <w:pPr>
        <w:pStyle w:val="Normal"/>
        <w:rPr/>
      </w:pPr>
      <w:r>
        <w:rPr>
          <w:rFonts w:eastAsia="Arial"/>
        </w:rPr>
        <w:t xml:space="preserve">        </w:t>
      </w:r>
      <w:r>
        <w:rPr/>
        <w:t>а) Л. 584 об. недописан. Далее два листа оставлены чистыми. Наверху лицевой стороны второго листа написано, затем выскоблено, но не до конца, так что можно прочесть Данилку Битеговского да Никитке Качалову.</w:t>
      </w:r>
    </w:p>
    <w:p>
      <w:pPr>
        <w:pStyle w:val="Normal"/>
        <w:rPr/>
      </w:pPr>
      <w:r>
        <w:rPr/>
      </w:r>
    </w:p>
    <w:p>
      <w:pPr>
        <w:pStyle w:val="Normal"/>
        <w:rPr/>
      </w:pPr>
      <w:r>
        <w:rPr/>
        <w:t>-195-</w:t>
      </w:r>
    </w:p>
    <w:p>
      <w:pPr>
        <w:pStyle w:val="Normal"/>
        <w:rPr/>
      </w:pPr>
      <w:r>
        <w:rPr/>
      </w:r>
    </w:p>
    <w:p>
      <w:pPr>
        <w:pStyle w:val="Normal"/>
        <w:rPr/>
      </w:pPr>
      <w:r>
        <w:rPr>
          <w:rFonts w:eastAsia="Arial"/>
        </w:rPr>
        <w:t xml:space="preserve">        </w:t>
      </w:r>
      <w:r>
        <w:rPr/>
        <w:t>Начало б) царьствия царя Феодора Ивановича б) всея Русии. Того в) же 92-го году сел на царьство Московское и на всю Рускую землю царь Федор г) Иванович всея Русии после отца своего государя нашего царя Ивана Васильевича всея Русии, и царьским венцом венчался. А брату своему царевичю Димитрею Ивановичю дал удел Углеч и отпустил его вскоре и с материю. А На</w:t>
        <w:softHyphen/>
        <w:t>гих, Афонасия и з братиею, розослали по городом в заточение. А по |л. 585 об.| повелению царя и великого князя Феодора Ивановича стал правити всю Рускую землю Борис Федорович Годунов з братиею и з дядиею: з Дмитреем и [с] Степаном, и з Григорьем, и с Ываном, и с ыными своими совет</w:t>
        <w:softHyphen/>
        <w:t>ники, и з бояры, и з думными дворяны, и з дьяки: с Ондреем Щелкаловым с товарищи.</w:t>
      </w:r>
    </w:p>
    <w:p>
      <w:pPr>
        <w:pStyle w:val="Normal"/>
        <w:rPr/>
      </w:pPr>
      <w:r>
        <w:rPr>
          <w:rFonts w:eastAsia="Arial"/>
        </w:rPr>
        <w:t xml:space="preserve">        </w:t>
      </w:r>
      <w:r>
        <w:rPr/>
        <w:t>О метеже на Москве. Того же го[ду] 92-го искони ненавистьник, враг роду християнскому и добродетелей человеческим почал в боярех мятеж быти и разделение: боярин князь Иван Федо</w:t>
        <w:softHyphen/>
        <w:t>рович Мстисловской с сыном со князем Федором да Шуйския, да Голицыны, Романовы да Шере</w:t>
        <w:softHyphen/>
        <w:t>метевы и Головины, и иныя совет|л. 586|ники. А Годуновы, Трубецкия, Щелкаловы д)-е) и иныя их советники, и Богдан Бельской. И похотел Богдан быти болыпи казначея Петра Головина. И за Петра стал князь Иван Мстисловской с товарищи и все дворяне, а за Богдана - Годуновы. И за то сталася прека межу ими. И Богдана хотели убити до смерти дворяне, токо бы не утек к царе ж) назад. И вражиим наветом некой от молодых детей боярских учал скакати из Большего города да вопити в народе, что бояр Годуновы побивают. И народ всколебался весь без числа со всяким оружием. И Большого города ворота заперли. И народ и досталь всколебался, и стали ворочати пушку большую, а з города з) |л. 586 об.| стреляти по них. И бояре межу собою помирилися в городе и выехали во Фроловския ворота, и народ престал от метежа. Того же году повелением благочести</w:t>
        <w:softHyphen/>
        <w:t>вого царя Феодора Ивановича всея Русии зачат делати град Каменой на Москве, где был Зем</w:t>
        <w:softHyphen/>
        <w:t>ляной, а имя ему “Царьград”. Того же году великий государь царь и великий князь Федор Ива</w:t>
        <w:softHyphen/>
        <w:t>нович всеа Русии великим хотением и желанием разпространяет Рускую землю, аки древний сродник его великий князь Владимер, крестившу Рускую землю святым крещением: приказы</w:t>
        <w:softHyphen/>
        <w:t>вает боярину своему и слуге и конюшему Борису Федоровичю Годунову да дьяку ближнему своему Андрею Щелкалову городы |л. 587| ставити на поле и в Сивере, и к Астарахани, которыя за много лет запустевша от безбожных агарян и от межуусобныя брани: елецких князей вотчина Ливна, Койса, Оскол, Волуйка, Белгория и), Самара, Кромы, Манастырев и иныя многия польския и сиверския.</w:t>
      </w:r>
    </w:p>
    <w:p>
      <w:pPr>
        <w:pStyle w:val="Normal"/>
        <w:rPr/>
      </w:pPr>
      <w:r>
        <w:rPr>
          <w:rFonts w:eastAsia="Arial"/>
        </w:rPr>
        <w:t xml:space="preserve">        </w:t>
      </w:r>
      <w:r>
        <w:rPr/>
        <w:t>О взятии Сибирский земли. Лета 7093-го к) благочестивый царь и великий князь Феодор Иванович всеа Русии посылает Сибирския земли воевати казацких атаманов Ермака с товарищи со многими казаки. И оне, шед, Сибирь повоеваша и городы поимаша: Верхотурия, и Тоболеск, где царь жил, и Березов, и Сургут, и Уфу, и иныя многия. |л. 587 об.| И царевича взяли, и князей сибирских многих, и к государю привели. И государь царь жалует их великим своим царским жалова</w:t>
        <w:softHyphen/>
        <w:t>нием и впрошает их о земле сибирской, и посылает воевод своих князя Володимера Васильева сына Масальского да Петра Навасильцова и иных воевод устраивати Сибирския земли: городы ставити и пашню заводити, и всем устроити; а потом иных воевод. И 125-го обрели казаки иную землю: Алтына царя, и послы от него у государя на Москве были. И потом Китайское царьство нашли. И посла царь Михаила первого епископа в Сибирь Киприяна с Хутыни архимарита 129-го году.</w:t>
      </w:r>
    </w:p>
    <w:p>
      <w:pPr>
        <w:pStyle w:val="Normal"/>
        <w:rPr/>
      </w:pPr>
      <w:r>
        <w:rPr>
          <w:rFonts w:eastAsia="Arial"/>
        </w:rPr>
        <w:t xml:space="preserve">        </w:t>
      </w:r>
      <w:r>
        <w:rPr/>
        <w:t>Лета 7094-го положил опалу царь и великий князь Федор Иванович на князя Андрея Ива</w:t>
        <w:softHyphen/>
        <w:t>новича |л. 588| Шуйского да на Петра Головина казначея: поделом ли, или нет, то бог весть. И князя Андрея сослали в Самару, и тамо скончался нужно. А Петра Головина привели на площадь да обнажили, а сказали, что кнутом его бити, да пощадил царь Федор Иванович. И сослали его в Орзамас, и тамо скончался нужно. Да в ту же пору казнили гостей Нагая да Русина Сенеуса с товарищи. А как царь Иван повеле убити князя Андрея Михайловича Шуйского, деда сего князя Андрея, а отец его князь Иван Андреевич в те поры был млад вельми. И дядька его взя да збежа с Москвы безвесно, да много лет пребываше с ним в нищете, |л. 588 об.| укрывайся в Белоозерской стране, животину с ним пасяше и всякую страду страдаше. И не в кое время поеде царь Иван молитися к Троице в Сергиев манастырь. И тот дядька прииде в манастырь и почал бити</w:t>
      </w:r>
    </w:p>
    <w:p>
      <w:pPr>
        <w:pStyle w:val="Normal"/>
        <w:rPr/>
      </w:pPr>
      <w:r>
        <w:rPr>
          <w:rFonts w:eastAsia="Arial"/>
        </w:rPr>
        <w:t xml:space="preserve">        </w:t>
      </w:r>
      <w:r>
        <w:rPr/>
        <w:t>_________</w:t>
      </w:r>
    </w:p>
    <w:p>
      <w:pPr>
        <w:pStyle w:val="Normal"/>
        <w:rPr/>
      </w:pPr>
      <w:r>
        <w:rPr>
          <w:rFonts w:eastAsia="Arial"/>
        </w:rPr>
        <w:t xml:space="preserve">        </w:t>
      </w:r>
      <w:r>
        <w:rPr/>
        <w:t>б-б) Написано вязью. Наверху л. 585 помещена черная заставка с растительным орнаментом.</w:t>
      </w:r>
    </w:p>
    <w:p>
      <w:pPr>
        <w:pStyle w:val="Normal"/>
        <w:rPr/>
      </w:pPr>
      <w:r>
        <w:rPr>
          <w:rFonts w:eastAsia="Arial"/>
        </w:rPr>
        <w:t xml:space="preserve">        </w:t>
      </w:r>
      <w:r>
        <w:rPr/>
        <w:t>в) Киноварное Т украшено киноварным орнаментом.</w:t>
      </w:r>
    </w:p>
    <w:p>
      <w:pPr>
        <w:pStyle w:val="Normal"/>
        <w:rPr/>
      </w:pPr>
      <w:r>
        <w:rPr>
          <w:rFonts w:eastAsia="Arial"/>
        </w:rPr>
        <w:t xml:space="preserve">        </w:t>
      </w:r>
      <w:r>
        <w:rPr/>
        <w:t>г) Так в рукописи.</w:t>
      </w:r>
    </w:p>
    <w:p>
      <w:pPr>
        <w:pStyle w:val="Normal"/>
        <w:rPr/>
      </w:pPr>
      <w:r>
        <w:rPr>
          <w:rFonts w:eastAsia="Arial"/>
        </w:rPr>
        <w:t xml:space="preserve">        </w:t>
      </w:r>
      <w:r>
        <w:rPr/>
        <w:t>д)-е) В рукописи Щелкановы.</w:t>
      </w:r>
    </w:p>
    <w:p>
      <w:pPr>
        <w:pStyle w:val="Normal"/>
        <w:rPr/>
      </w:pPr>
      <w:r>
        <w:rPr>
          <w:rFonts w:eastAsia="Arial"/>
        </w:rPr>
        <w:t xml:space="preserve">        </w:t>
      </w:r>
      <w:r>
        <w:rPr/>
        <w:t>ж) Так в рукописи.</w:t>
      </w:r>
    </w:p>
    <w:p>
      <w:pPr>
        <w:pStyle w:val="Normal"/>
        <w:rPr/>
      </w:pPr>
      <w:r>
        <w:rPr>
          <w:rFonts w:eastAsia="Arial"/>
        </w:rPr>
        <w:t xml:space="preserve">        </w:t>
      </w:r>
      <w:r>
        <w:rPr/>
        <w:t>з) На нижнем поле л. 586 почерком XVIII в. написано по.</w:t>
      </w:r>
    </w:p>
    <w:p>
      <w:pPr>
        <w:pStyle w:val="Normal"/>
        <w:rPr/>
      </w:pPr>
      <w:r>
        <w:rPr>
          <w:rFonts w:eastAsia="Arial"/>
        </w:rPr>
        <w:t xml:space="preserve">        </w:t>
      </w:r>
      <w:r>
        <w:rPr/>
        <w:t>и) В рукописи Бепорня.</w:t>
      </w:r>
    </w:p>
    <w:p>
      <w:pPr>
        <w:pStyle w:val="Normal"/>
        <w:rPr/>
      </w:pPr>
      <w:r>
        <w:rPr>
          <w:rFonts w:eastAsia="Arial"/>
        </w:rPr>
        <w:t xml:space="preserve">        </w:t>
      </w:r>
      <w:r>
        <w:rPr/>
        <w:t>к) В рукописи 7053-го.</w:t>
      </w:r>
    </w:p>
    <w:p>
      <w:pPr>
        <w:pStyle w:val="Normal"/>
        <w:rPr/>
      </w:pPr>
      <w:r>
        <w:rPr/>
      </w:r>
    </w:p>
    <w:p>
      <w:pPr>
        <w:pStyle w:val="Normal"/>
        <w:rPr/>
      </w:pPr>
      <w:r>
        <w:rPr/>
        <w:t>-196-</w:t>
      </w:r>
    </w:p>
    <w:p>
      <w:pPr>
        <w:pStyle w:val="Normal"/>
        <w:rPr/>
      </w:pPr>
      <w:r>
        <w:rPr/>
      </w:r>
    </w:p>
    <w:p>
      <w:pPr>
        <w:pStyle w:val="Normal"/>
        <w:rPr/>
      </w:pPr>
      <w:r>
        <w:rPr/>
        <w:t>челом царю государю о князе своем. И царь его пожаловал: на очи пустил и вотчину ему отца его и животы велел отдати; а дядьку пожаловал вельми за то.</w:t>
      </w:r>
    </w:p>
    <w:p>
      <w:pPr>
        <w:pStyle w:val="Normal"/>
        <w:rPr/>
      </w:pPr>
      <w:r>
        <w:rPr>
          <w:rFonts w:eastAsia="Arial"/>
        </w:rPr>
        <w:t xml:space="preserve">        </w:t>
      </w:r>
      <w:r>
        <w:rPr/>
        <w:t>Лета 7095-го положил опалу царь и великий князь Федор Иванович на князя Ивана Петро</w:t>
        <w:softHyphen/>
        <w:t>вича Шуйского и сослал его на Белоозеро, и велел постричи; и тамо скончася нужною смертию, и положен в Кирилове манастыре 97-го. |л. 589| Того же году повелением государя царя и великого князя Феодора Ивановича всеа Русии слита пушка большая, такова в Руси и в ыных землях не бывала, а имя ей “Царь”.</w:t>
      </w:r>
    </w:p>
    <w:p>
      <w:pPr>
        <w:pStyle w:val="Normal"/>
        <w:rPr/>
      </w:pPr>
      <w:r>
        <w:rPr>
          <w:rFonts w:eastAsia="Arial"/>
        </w:rPr>
        <w:t xml:space="preserve">        </w:t>
      </w:r>
      <w:r>
        <w:rPr/>
        <w:t>О первом потриархе в Московском государьстве. Лета 7097-го при благоверном царе госу</w:t>
        <w:softHyphen/>
        <w:t>даре и великом князе Феодоре Ивановиче всея Русии поставлен на Москве первый патриарх Иев от цареградцкаго патриарха Иеремея. Да в том же году поставлены митропалиты в Новгород, в Казань, в Ростов, на Крутицы, и клабуки им белыя даны. А того патриарха Еремея в Цареграде убили за то, что он на Москве потриарха поставил.</w:t>
      </w:r>
    </w:p>
    <w:p>
      <w:pPr>
        <w:pStyle w:val="Normal"/>
        <w:rPr/>
      </w:pPr>
      <w:r>
        <w:rPr>
          <w:rFonts w:eastAsia="Arial"/>
        </w:rPr>
        <w:t xml:space="preserve">        </w:t>
      </w:r>
      <w:r>
        <w:rPr/>
        <w:t>Лета 7102 повелением благочестиваго |л. 589 об.| царя и великого князя Федора Ивановича всеа Русии зделан град камен в Казани.</w:t>
      </w:r>
    </w:p>
    <w:p>
      <w:pPr>
        <w:pStyle w:val="Normal"/>
        <w:rPr/>
      </w:pPr>
      <w:r>
        <w:rPr>
          <w:rFonts w:eastAsia="Arial"/>
        </w:rPr>
        <w:t xml:space="preserve">        </w:t>
      </w:r>
      <w:r>
        <w:rPr/>
        <w:t>Лета 7099-го поход царя и великого князя Федора Ивановича всеа Русии под Ругодев. И прииде царь в Новгород со многими силами, а из Новагорода прииде под Ямгород, и тут немцы царю добили челом и город здали. И он их пожаловал, отпустил со всем в Немцы. И поиде под Ругодев, и стоял, и бил по городу, и приступал. И по грехом у приступа побили многих дворян и детей боярских, и голов стрелецких, и всяких людей л). . . не смотря подошвеняго бою под башнею отводною, и тем и побили. А убили князя Ивана Токмакова |л. 590| и иных от ратных. А ранили Михаила Салтыкова-Глебова, двух Рамадановских и иных многих. И государь царь и великий князь Федор Иванович велел был другому приступу быти. И немцы прислали бити челом, чтобы государь пожаловал бы взял Ивангород да пожаловал бы мир учинил с ними. И государь царь, не хотя крови лити, немец пожаловал, Ивангород взял да мир учинил с ними. А под Копорию город послал государь лехких воевод - Ивана Годунова, и оне взяли город. Того же году повелением царя и великого князя Федора Ивановича зачали делати избы диячьи каменыя |л. 590 об.| у Архан</w:t>
        <w:softHyphen/>
        <w:t>гела на площади на Москве.</w:t>
      </w:r>
    </w:p>
    <w:p>
      <w:pPr>
        <w:pStyle w:val="Normal"/>
        <w:rPr/>
      </w:pPr>
      <w:r>
        <w:rPr>
          <w:rFonts w:eastAsia="Arial"/>
        </w:rPr>
        <w:t xml:space="preserve">        </w:t>
      </w:r>
      <w:r>
        <w:rPr/>
        <w:t>Лета 7096-го послал царь и государь в Астарахань города делати каменного Михаила Велья</w:t>
        <w:softHyphen/>
        <w:t>минова да дияка Дея Губастово, а велел ломати мизгити и по латы в Золотой арде и тем делати город. И зделан город безчисленно хорош, а круго его пояс мраморен зелен да красен, а на баш</w:t>
        <w:softHyphen/>
        <w:t>нях тако же.</w:t>
      </w:r>
    </w:p>
    <w:p>
      <w:pPr>
        <w:pStyle w:val="Normal"/>
        <w:rPr/>
      </w:pPr>
      <w:r>
        <w:rPr>
          <w:rFonts w:eastAsia="Arial"/>
        </w:rPr>
        <w:t xml:space="preserve">        </w:t>
      </w:r>
      <w:r>
        <w:rPr/>
        <w:t>Лета 7100 посылал царь и великий князь под Выбор воевод в большом по[л]ку князь Федор Иванович Мстисловской да Иван Годуновых и в ыных полкех воеводы со многими людьми. И пришли воеводы в Новгород на рожество Христово, а пошли на той же неделе в поход |л. 591| и пришли в Орешок, и стояли тут три дни, и пошли под Выбор, а шли неделю для теснот великих, и пришли под город. А немцы вышли против воевод и стали по них стреляти из наряду, и вбили их в город. И тое же ночи пошли мимо на Лаврицы и стали воевати без числа, велика война была. И многия городки на реке поймали, и немец побили, и в полон поймали без числа. И пришли опять в Оре</w:t>
        <w:softHyphen/>
        <w:t>шок. А лошеди многия метали з гладу вся рати.</w:t>
      </w:r>
    </w:p>
    <w:p>
      <w:pPr>
        <w:pStyle w:val="Normal"/>
        <w:rPr/>
      </w:pPr>
      <w:r>
        <w:rPr>
          <w:rFonts w:eastAsia="Arial"/>
        </w:rPr>
        <w:t xml:space="preserve">        </w:t>
      </w:r>
      <w:r>
        <w:rPr/>
        <w:t>О пожаре в Китае-городе на Москве. Лета 7102 за грехи християнския наводя бог на ны ово гладом и мором, и пожаром, и загореся на Москве в Китае-городе лавки. |л. 591 об.| И от того выгоре весь град и церкви, и манастыри, без остатка везде. А царь и государь и великий князь Федор Ива</w:t>
        <w:softHyphen/>
        <w:t>нович в те поры был в Павнутиеве манастыре и приехал в великой кручине, и жалует народ: утешает и льготу дает. А лавки велел ставити каменныя по пожару своею казною 103-го.</w:t>
      </w:r>
    </w:p>
    <w:p>
      <w:pPr>
        <w:pStyle w:val="Normal"/>
        <w:rPr/>
      </w:pPr>
      <w:r>
        <w:rPr>
          <w:rFonts w:eastAsia="Arial"/>
        </w:rPr>
        <w:t xml:space="preserve">        </w:t>
      </w:r>
      <w:r>
        <w:rPr/>
        <w:t>Убиение царевича Дмитрея углецкаго лета 7099-го майя в 15 день. Искони ненавистьник, враг роду м) християнскому и убийца человеком, злый раб и сластодержитель мира сего Борис Годунов мнитца быти безсмертен и повелевает убити господина своего, благороднаго царевича Дмитрея Ивановича углецкого, с советники своими: |л. 592| Данилку Битеговского да Никитке Кача</w:t>
        <w:softHyphen/>
        <w:t>лову. И оне, изыскав время душегубству своему, и заклаша ножем благороднаго и безгрешнаго младенца царевича Димитрея. И восташа народ мног, и убиша Данилка и с отцом Михаилом, и Никитку; и бе ту отец его у царевича дияк на Углече. И государь царь и великий князь Федор Иванович посла на Углеч боярина своего князя Василья Ивановича Шуйского да митропа-</w:t>
      </w:r>
    </w:p>
    <w:p>
      <w:pPr>
        <w:pStyle w:val="Normal"/>
        <w:rPr/>
      </w:pPr>
      <w:r>
        <w:rPr>
          <w:rFonts w:eastAsia="Arial"/>
        </w:rPr>
        <w:t xml:space="preserve">        </w:t>
      </w:r>
      <w:r>
        <w:rPr/>
        <w:t>_________</w:t>
      </w:r>
    </w:p>
    <w:p>
      <w:pPr>
        <w:pStyle w:val="Normal"/>
        <w:rPr/>
      </w:pPr>
      <w:r>
        <w:rPr>
          <w:rFonts w:eastAsia="Arial"/>
        </w:rPr>
        <w:t xml:space="preserve">        </w:t>
      </w:r>
      <w:r>
        <w:rPr/>
        <w:t>л) Далее в тексте, по-видимому, пропуск.</w:t>
      </w:r>
    </w:p>
    <w:p>
      <w:pPr>
        <w:pStyle w:val="Normal"/>
        <w:rPr/>
      </w:pPr>
      <w:r>
        <w:rPr>
          <w:rFonts w:eastAsia="Arial"/>
        </w:rPr>
        <w:t xml:space="preserve">        </w:t>
      </w:r>
      <w:r>
        <w:rPr/>
        <w:t>м) В рукописи родо.</w:t>
      </w:r>
    </w:p>
    <w:p>
      <w:pPr>
        <w:pStyle w:val="Normal"/>
        <w:rPr/>
      </w:pPr>
      <w:r>
        <w:rPr/>
      </w:r>
    </w:p>
    <w:p>
      <w:pPr>
        <w:pStyle w:val="Normal"/>
        <w:rPr/>
      </w:pPr>
      <w:r>
        <w:rPr/>
        <w:t>-197-</w:t>
      </w:r>
    </w:p>
    <w:p>
      <w:pPr>
        <w:pStyle w:val="Normal"/>
        <w:rPr/>
      </w:pPr>
      <w:r>
        <w:rPr/>
      </w:r>
    </w:p>
    <w:p>
      <w:pPr>
        <w:pStyle w:val="Normal"/>
        <w:rPr/>
      </w:pPr>
      <w:r>
        <w:rPr/>
        <w:t>лита крутицкого, да Андрея Клешнина, да дияка Елизария Вылузгина, и велел его погрести во всем в чем заклан: в зипунце камчате да сапошки, да ожерелейцо жемчюжное, а в калите его орешки и полотенечка; |л. 592 об.| и многа лет лежа в земле неврежен, и то цело, невредимо. А привезен на Москву лета 7114-го июня в 3 день при царе Василье Ивановиче Шуйском. И источники исте</w:t>
        <w:softHyphen/>
        <w:t>кают живых вод благодати слепым и храмым, бесным, с верою приходящим. А матерь его, ца</w:t>
        <w:softHyphen/>
        <w:t>рицу, велели постричи. А Нагих пытати без милости на пытке и торговых людей, что побили убийц, и розослали по тюрьмам. А царицу сослали в манастырь на Выксу. А царевич на Москве положен во Архангиле у столпа. Того же году положил опалу царь и великий князь Федор Ива</w:t>
        <w:softHyphen/>
        <w:t>нович всея Русии на князя Ивана Федоровича Мстисловского и сослал его в Кирилов манастырь |л. 593| постричи и тамо скончался 101-го году, и взял тело его сын его князь Федор, и погребе на Симанове, где родители их.</w:t>
      </w:r>
    </w:p>
    <w:p>
      <w:pPr>
        <w:pStyle w:val="Normal"/>
        <w:rPr/>
      </w:pPr>
      <w:r>
        <w:rPr>
          <w:rFonts w:eastAsia="Arial"/>
        </w:rPr>
        <w:t xml:space="preserve">        </w:t>
      </w:r>
      <w:r>
        <w:rPr/>
        <w:t>О древяном граде на Москве. Лета 7102-го повелением государя царя и великого князя Феодора Ивановича всея Русии поставлен град Древяной на Москве около всего посаду и сло</w:t>
        <w:softHyphen/>
        <w:t>бод; конец его от Воронцова Благовещения, а другой приведен к Семчинскому сельцу, немного пониже, а за Москвою рекою против того же места конец, а другой конец немного выше Спаса Нового, а за Яузу тоже.</w:t>
      </w:r>
    </w:p>
    <w:p>
      <w:pPr>
        <w:pStyle w:val="Normal"/>
        <w:rPr/>
      </w:pPr>
      <w:r>
        <w:rPr>
          <w:rFonts w:eastAsia="Arial"/>
        </w:rPr>
        <w:t xml:space="preserve">        </w:t>
      </w:r>
      <w:r>
        <w:rPr/>
        <w:t>Того же году приход крымского царя к Москве. При благоверном царе Феодоре Ивановиче всеа |л. 593 об.| Русии хотя милосердый бог прославити угодника своего милостивого царя и праведнаго государя, и свята. Прииде царь крымский со многою силою и с великими похвалами на Рускую землю, хотя разорити християнство, аки древний Батый. И прииде весть отвсюду, что идет к Москве. И преже прииде к Туле и посады пожег; а граду не доспе ничего. И поиде к Оке реке и перелезе под Серпуховым, и тут посады же пожег. И поиде к Москве. И великий государь царь Федор Иванович всея Русии советует с отцем своим и богомольцем Иевом патриархом и з бояры, и з дворяны, как стояти против царя. А прежния великия князи бегали |л. 594| с Москвы на Белоозеро. А благочестивый государь царь, не хотя того сотворити, надеясь на бога и на пречистую богоро</w:t>
        <w:softHyphen/>
        <w:t>дицу, и на свою праведную молитву, посылает во все полки за берег и на берег, а веля воеводам итити наперед царя к Москве. И воеводы пришли, и повелевает им царь стояти у Москвы в обозе н), а против царя посылает дворянина своего князя Володимера Бахтеярова-Ростовского со многими людьми на Похру. И прииде царь к Похре, и тут по грехом християнским много побита. И прииде царь к Москве, а бояре и воеводы в обозе. А сам царь и государь во граде на Москве, а с ним бояре. А во граде на Москве в осаде были бояре же: в Большом |л. 594 об.| городе боярин князь Дмитрей Иванович Шуйской, а в другом городе князь Андрей Иванович Голицын, а в третьем городе, Цареве, князь Данило Андреевич Нохтев. И прииде царь в Коломенское, и ту ста на лугех. И наутрее прииде к обозу. И стали травитися непомногу от Воробьева да от Котла; и тот день весь травилися. И поиде апять на станы под Коломенское. И тое ночи, некоим смотрением божиим да молитвами благочестиваго царя и государя Федора Ивановича всеа Русии, некий боярской человек еде лошедей пойти и оторвася у него конь, и он ста вопити: “Переймите конь!” И от того стался страх в обозе и во всех городех на Москве, и стрельба многая отвсюду; и осветиша городы все |л. 595| от пушек. И от многаго крику и шуму побежа царь тотчас с великою боязнию и тое ночи Оку перелез. И зашол к Дедилову, и приступал, и ничесо же сотворил. И поиде со многим срамом из Руския земли. И государь царь и великий князь Феодор Иванович отпустил за ним вое</w:t>
        <w:softHyphen/>
        <w:t>вод своих князя Федора Ивановича Мстисловского да слугу своего и конюшего боярина Бориса Федоровича Годунова с товарищи. И оне ходили до Серпухова и возвратилися назад. И государь царь и великий князь Федор Иванович бояр и воевод жаловал своим большим царским жало</w:t>
        <w:softHyphen/>
        <w:t>ваньем: больших бояр и воевод - князя Федора и Бориса, и Степана, и Ивана Годуновых - вот</w:t>
        <w:softHyphen/>
        <w:t>чинами большими, а иных воевод - куб|л. 595 об.|ками и шубами, и иным своим жалованьем. А на том месте, где обоз стоял, велел поставим храм камен пречисты[е] богородицы Донския и манастырь согради, и и[г]умена и братию учинити, и вотчину пожаловал под Москвою село Семеновское, семь верст от Москвы по Колужской дороге.</w:t>
      </w:r>
    </w:p>
    <w:p>
      <w:pPr>
        <w:pStyle w:val="Normal"/>
        <w:rPr/>
      </w:pPr>
      <w:r>
        <w:rPr>
          <w:rFonts w:eastAsia="Arial"/>
        </w:rPr>
        <w:t xml:space="preserve">        </w:t>
      </w:r>
      <w:r>
        <w:rPr/>
        <w:t>Явление во граде Арешке. Лета 7102-го на Неве реке воста буря сильна зело и воду роздели надвое. И много время стояло. И в те поры некий человек прошол межу воды по суху. И всем удивление о сем чюдеси.</w:t>
      </w:r>
    </w:p>
    <w:p>
      <w:pPr>
        <w:pStyle w:val="Normal"/>
        <w:rPr/>
      </w:pPr>
      <w:r>
        <w:rPr>
          <w:rFonts w:eastAsia="Arial"/>
        </w:rPr>
        <w:t xml:space="preserve">        </w:t>
      </w:r>
      <w:r>
        <w:rPr/>
        <w:t>_________</w:t>
      </w:r>
    </w:p>
    <w:p>
      <w:pPr>
        <w:pStyle w:val="Normal"/>
        <w:rPr/>
      </w:pPr>
      <w:r>
        <w:rPr>
          <w:rFonts w:eastAsia="Arial"/>
        </w:rPr>
        <w:t xml:space="preserve">        </w:t>
      </w:r>
      <w:r>
        <w:rPr/>
        <w:t>н) б исправлено из з.</w:t>
      </w:r>
    </w:p>
    <w:p>
      <w:pPr>
        <w:pStyle w:val="Normal"/>
        <w:rPr/>
      </w:pPr>
      <w:r>
        <w:rPr/>
      </w:r>
    </w:p>
    <w:p>
      <w:pPr>
        <w:pStyle w:val="Normal"/>
        <w:rPr/>
      </w:pPr>
      <w:r>
        <w:rPr/>
        <w:t>-198-</w:t>
      </w:r>
    </w:p>
    <w:p>
      <w:pPr>
        <w:pStyle w:val="Normal"/>
        <w:rPr/>
      </w:pPr>
      <w:r>
        <w:rPr/>
      </w:r>
    </w:p>
    <w:p>
      <w:pPr>
        <w:pStyle w:val="Normal"/>
        <w:rPr/>
      </w:pPr>
      <w:r>
        <w:rPr>
          <w:rFonts w:eastAsia="Arial"/>
        </w:rPr>
        <w:t xml:space="preserve">        </w:t>
      </w:r>
      <w:r>
        <w:rPr/>
        <w:t>О звездах. Того же году падоша звезды с небеси, аки дождь сильный, 106-году, перед смертию царя Феодора. |л. 596| Того же году на Москве явишася птица сова в большой церкве, в Пречистой на площади, и быша много, адва вылете.</w:t>
      </w:r>
    </w:p>
    <w:p>
      <w:pPr>
        <w:pStyle w:val="Normal"/>
        <w:rPr/>
      </w:pPr>
      <w:r>
        <w:rPr>
          <w:rFonts w:eastAsia="Arial"/>
        </w:rPr>
        <w:t xml:space="preserve">        </w:t>
      </w:r>
      <w:r>
        <w:rPr/>
        <w:t>Лета 7104-го явился некий человек во граде Твери: перепускаше руду золотую и серебря</w:t>
        <w:softHyphen/>
        <w:t>ную. И известиша царю и великому князю Феодору Ивановичи) всея Русии. И послаша по него, и приведоша его на Москву. И сташа плавити. Едино сотвори добро и что злато о). И некоим смо</w:t>
        <w:softHyphen/>
        <w:t>трением божиим не дашеся ему такая мудрость. И царь государь положи на него опалу, чая в нем воровства некоего, и велеша его пытати без милости и ученика его. И рече бояром: “Некое де смотрение божие: много де пытаюся по-прежнему да не умею. |л. 596 об.| Та же зелия кладу и водки да не имет разделение!” И в той муке и преставися оба, опишась ртути. Того же году быша явле</w:t>
        <w:softHyphen/>
        <w:t>ние в Нижнем Новегороде в манастыре в Печерском: двинулася гора над манастырем и прошла под манастырь, и сташа в реке Волге горою же, что холм велик, а церкви ни келей немного поруша п).</w:t>
      </w:r>
    </w:p>
    <w:p>
      <w:pPr>
        <w:pStyle w:val="Normal"/>
        <w:rPr/>
      </w:pPr>
      <w:r>
        <w:rPr>
          <w:rFonts w:eastAsia="Arial"/>
        </w:rPr>
        <w:t xml:space="preserve">        </w:t>
      </w:r>
      <w:r>
        <w:rPr/>
        <w:t>О граде Смоленске. Лета 7105р)-го послал царь и великий князь боярина своево и слугу и конюшего Бориса Федоровича Годунова в Смоленеск окладывати города каменого больши ста</w:t>
        <w:softHyphen/>
        <w:t>рого. А делати города послал окольничего Ивана Михайлова сына Бутурлина да князя Василья Звенигородцкого, да дияка Нечая Перфильева и многих дворян и детей боярских в приставех, а делов|л. 597|цов: каменщиков и кирпшпников, и всяких гончаров со всея Руския земли. А каменье и известь возили из дальних городов вся земля. Того же году на Москве на Золотой полате сидел тетерев, егда спужаше.</w:t>
      </w:r>
    </w:p>
    <w:p>
      <w:pPr>
        <w:pStyle w:val="Normal"/>
        <w:rPr/>
      </w:pPr>
      <w:r>
        <w:rPr>
          <w:rFonts w:eastAsia="Arial"/>
        </w:rPr>
        <w:t xml:space="preserve">        </w:t>
      </w:r>
      <w:r>
        <w:rPr/>
        <w:t>О смерти царя и великого князя Федора Ивановича. Лета 7106 солнце померче и преста от течения своего, и луна не даст света своего, и звезды с небеси спадоша: за многи грехи християнския преставися последнее светило, собратель и облагодатель всея Руския земли государь царь и великий князь Федор Иванович всея Русии генваря в 6 день на ночь. А супружница его благоверная царица и великая княгиня Ирина, немного время побы, постригается во |л. 597 об.| иноческий образ на тех же днех, инока Александра во иноцех, в лавре пречистой богородицы в Новом манастыре. А бояре и дворяне, и вся Руская земля крест целоваше ей, покамест она производит, кому быть. И поживе немного лет, ко господу отойде в вечную жизнь лета 7112, а положена у Вознесения на Москве.</w:t>
      </w:r>
    </w:p>
    <w:p>
      <w:pPr>
        <w:pStyle w:val="Normal"/>
        <w:rPr/>
      </w:pPr>
      <w:r>
        <w:rPr>
          <w:rFonts w:eastAsia="Arial"/>
        </w:rPr>
        <w:t xml:space="preserve">        </w:t>
      </w:r>
      <w:r>
        <w:rPr/>
        <w:t>А от роду сущу благочестивому царю Феодору первоначальника Руской земле, великого князя Рюрика, 21 князь велики, царь Федор Иванович, а в царьском имени другой царь: отец его да он. А Рюрик от Августа кесаря 14 колено. А прииде Рюрик на Рускую землю лета 6370. А Рюриков сын Игорь. А Игорев сын Святослав. А Святославов сын Владимер крести Рускую |л. 598| землю. А Владимеров [сын] Ярослав. А Ярославов сын Всеволод. А Всеволодов сын князь ве</w:t>
        <w:softHyphen/>
        <w:t>лики Владимер Манамах. А Манамахов сын Юрье Долгорукой. А Юрьев сын Всеволод. А Всеволодов сын Ярослав. А Ярославов сын князь велики Александр Невский святой. А князь Александров сын князь велики Данило Московский, лежит в Даниловском манастыре на Москве. А Данилов сын князь Иван Данилович Калита. А Калитин сын Иван Иванович. А князя Ивана Ивановича князь велики Дмитрей Донской. А у Донского с сын князь Василей Дмитреевич. А у князя Василия сын князь Василей Темной. А у Темного сын князь велики Иван, кой привел Новгород Великий в свою волю. |л. 598 об.| А у Ивана сын князь великий Василей. А у Василия сын пер</w:t>
        <w:softHyphen/>
        <w:t>вый царь и великий князь Иван. А у Ивана вторый царь Федор, последнее светило Руской земле. А у него была одна дочь Феодосия, младенец престави[с]я, а положена у Вознесения на Москве. А писаны те, кои царьствовали и от них дети, кроме дяди и братии, кои бездетны.</w:t>
      </w:r>
    </w:p>
    <w:p>
      <w:pPr>
        <w:pStyle w:val="Normal"/>
        <w:rPr/>
      </w:pPr>
      <w:r>
        <w:rPr>
          <w:rFonts w:eastAsia="Arial"/>
        </w:rPr>
        <w:t xml:space="preserve">        </w:t>
      </w:r>
      <w:r>
        <w:rPr/>
        <w:t>Зри на подлинник о Рюрике. Лета 6369-го некий воевода Новагорода Великого именем Гостомысл скончавает житие свое, и в та лета нача во граде быти межусобица и кровь проливатися. И созывает наугородцов и рече им: “Совет даю вам, мужие: да пошлете в Прускую землю мудрыя мужи и призо|л. 599|ве от тамо сущих родов князя, дабы судил нас в правду”. И они, по словеси его, идоша в Прускую землю и приведоша Рюрика з двемя браты Тровур да Синеус, да племянника его Ольга. В лето 6370 Рюрик седе в Новегороде, а Синеус на Белеозере, а Траур т) в Ызборске, и те оба бездетны. А у Рюрика сын Игорь. А Игорев сын Святослав. А Святославовы сыны: Ярополк, Олег, князь велики Владимер, крестив Рускую землю, а жен у него было 800-т: 300 в Беле-</w:t>
      </w:r>
    </w:p>
    <w:p>
      <w:pPr>
        <w:pStyle w:val="Normal"/>
        <w:rPr/>
      </w:pPr>
      <w:r>
        <w:rPr>
          <w:rFonts w:eastAsia="Arial"/>
        </w:rPr>
        <w:t xml:space="preserve">        </w:t>
      </w:r>
      <w:r>
        <w:rPr/>
        <w:t>_________</w:t>
      </w:r>
    </w:p>
    <w:p>
      <w:pPr>
        <w:pStyle w:val="Normal"/>
        <w:rPr/>
      </w:pPr>
      <w:r>
        <w:rPr>
          <w:rFonts w:eastAsia="Arial"/>
        </w:rPr>
        <w:t xml:space="preserve">        </w:t>
      </w:r>
      <w:r>
        <w:rPr/>
        <w:t>о) Так в рукописи.</w:t>
      </w:r>
    </w:p>
    <w:p>
      <w:pPr>
        <w:pStyle w:val="Normal"/>
        <w:rPr/>
      </w:pPr>
      <w:r>
        <w:rPr>
          <w:rFonts w:eastAsia="Arial"/>
        </w:rPr>
        <w:t xml:space="preserve">        </w:t>
      </w:r>
      <w:r>
        <w:rPr/>
        <w:t>п) Так в рукописи.</w:t>
      </w:r>
    </w:p>
    <w:p>
      <w:pPr>
        <w:pStyle w:val="Normal"/>
        <w:rPr/>
      </w:pPr>
      <w:r>
        <w:rPr>
          <w:rFonts w:eastAsia="Arial"/>
        </w:rPr>
        <w:t xml:space="preserve">        </w:t>
      </w:r>
      <w:r>
        <w:rPr/>
        <w:t>р) 5 исправлено из 6 или 2.</w:t>
      </w:r>
    </w:p>
    <w:p>
      <w:pPr>
        <w:pStyle w:val="Normal"/>
        <w:rPr/>
      </w:pPr>
      <w:r>
        <w:rPr>
          <w:rFonts w:eastAsia="Arial"/>
        </w:rPr>
        <w:t xml:space="preserve">        </w:t>
      </w:r>
      <w:r>
        <w:rPr/>
        <w:t>с) В рукописи Донскоского.</w:t>
      </w:r>
    </w:p>
    <w:p>
      <w:pPr>
        <w:pStyle w:val="Normal"/>
        <w:rPr/>
      </w:pPr>
      <w:r>
        <w:rPr>
          <w:rFonts w:eastAsia="Arial"/>
        </w:rPr>
        <w:t xml:space="preserve">        </w:t>
      </w:r>
      <w:r>
        <w:rPr/>
        <w:t>т) Так в рукописи.</w:t>
      </w:r>
    </w:p>
    <w:p>
      <w:pPr>
        <w:pStyle w:val="Normal"/>
        <w:rPr/>
      </w:pPr>
      <w:r>
        <w:rPr/>
      </w:r>
    </w:p>
    <w:p>
      <w:pPr>
        <w:pStyle w:val="Normal"/>
        <w:rPr/>
      </w:pPr>
      <w:r>
        <w:rPr/>
        <w:t>-199-</w:t>
      </w:r>
    </w:p>
    <w:p>
      <w:pPr>
        <w:pStyle w:val="Normal"/>
        <w:rPr/>
      </w:pPr>
      <w:r>
        <w:rPr/>
      </w:r>
    </w:p>
    <w:p>
      <w:pPr>
        <w:pStyle w:val="Normal"/>
        <w:rPr/>
      </w:pPr>
      <w:r>
        <w:rPr/>
        <w:t>граде, 300 в Вышегороде, 200 в селе на Берестове, а как крестися, и он понял еди[ну] у римских царей, у Костянтина да у Василия, сестру Анну. А сынове его: Вышеслав, |л. 599 об.| Изяслав, Святополк, Ярослав, Всеволод, Святослав, Мстислав, Борис, Глеб, Станислав, Позвизд, Судислав. А по нем нача княжити сын его Ярослав. А сынове Ярославли: Володимер, Изяслав, Святослав, Всеволод, Игорь, Вячеслав. А по нем, Ярославе, нача княжити сын его Всеволод. А сынове Всеволоди: Володимер Манамах, Ростислав. А по нем, Всеволоде, нача княжити сын его Володимер Манамах. А сынове Володимери: Мстислав, Изяслав, Святослав, Ярополк, Вячеслав, Роман, Юрьи, Андрей. А по нем, Володимере, нача княжити сын его Юрьи Долгорукой. А сынове Юрьеви: Ростислав, Андрей Боголюбский, Иван, Борис, Глеб, Святослав, Василько, Ярослав, Михайло, |л. 600| Святослав, Всеволод владимерский. А по нем, Юрьи, нача кнежити сын его Всеволод владимерский. А сы[но]ве его, Всеволода: Костянтин ростовский, Борис, Юрье, Ярослав, Володимер, Святослав, Иван. А по нем, Всеволоде, нача кнежити сын его Ярослав. А сынове Ярославли: Феодор, Александр Невский, Андрей, Костянтин, Афонасей, Данило, Михайло, Ярослав, Василей костромской. А по нем, Ярославе, нача кнежити сын его Александр Невский. А сынове Алексан</w:t>
        <w:softHyphen/>
        <w:t>дровы: Василей, Дмитрей, Андрей, Данило московский, лежит в Данилове манастыре. А по нем, Александре, нача княжити сын его Данило московский. А сынове Даниловы: Юрьи, Александр, Борис, |л. 600 об.| Иван, Афонасей. А по нем, Даниле, нача княжити сын его Иван Калита. А сынове Ивановы: Семион, Иван, Андрей. А по нем, Иване, нача княжити сын его Иван. А сынове его: Дми</w:t>
        <w:softHyphen/>
        <w:t>трей Донской да Иван. А по нем, Иване, нача княжити сын его Дмитрей Донской. А сынове Дмитрееви: Данило, Василей, Юрье, Андрей, Петр, Иван, Костянтин. А по нем, Дмитрее, нача кня</w:t>
        <w:softHyphen/>
        <w:t>жити сын его Василей. А сынове Васильевы: Иван, Василей. А по нем, Василье, нача княжити сын его Василей. А сынове Васильеви: Юрьи, Андрей, Семион, Борис, Андрей, Дмитрей, Иван. А по нем, Василье, начят княжити сын его Иван. А сынове Иванови: Иван у) же, от тверянки родися, немного царь|л. 601|ствовал, а сын его Дмитрей царствова лет немного, бездетен; а от другия жены, от грековки: Иосиф, Василей, Юрье, Дмитрей, Семион, Борис, Андрей. По нем, Иване, начат княжити сын его Василей. А сынове Васильеви: царь и великий князь Иван Васильевич, первый царь. А сынове царя Ивана: царевич Иван да царь Федор Иванович, да царевич Дмитрей.</w:t>
      </w:r>
    </w:p>
    <w:p>
      <w:pPr>
        <w:pStyle w:val="Normal"/>
        <w:rPr/>
      </w:pPr>
      <w:r>
        <w:rPr>
          <w:rFonts w:eastAsia="Arial"/>
        </w:rPr>
        <w:t xml:space="preserve">        </w:t>
      </w:r>
      <w:r>
        <w:rPr/>
        <w:t>Да от московских же великих князей пошли: шуйския, ярославския и смоленския те же, оболеньския, рязанския и муромския те же, ростовския и белозерския одне, стародубския ф), полотцкия. Шуйския от Ондрея, Андрей был брат Невскому князю Александру родной. А ростовския |л. 601 об.| и белозерския [от] Всеволода володимерскаго. И тверския князи от Ярослава, Невскому брат родной. Оболенския от великого князя Михаила черниговского и от сына его князя Юрья туровского и черниговского. Полоцкия князи от Володимера, крестившаго Рускую землю. Му</w:t>
        <w:softHyphen/>
        <w:t>ромския и резанския от великаго князя Ярослава Владимеровича. Стародубския князи от Все</w:t>
        <w:softHyphen/>
        <w:t>волода володимерскаго же.</w:t>
      </w:r>
    </w:p>
    <w:p>
      <w:pPr>
        <w:pStyle w:val="Normal"/>
        <w:rPr/>
      </w:pPr>
      <w:r>
        <w:rPr>
          <w:rFonts w:eastAsia="Arial"/>
        </w:rPr>
        <w:t xml:space="preserve">        </w:t>
      </w:r>
      <w:r>
        <w:rPr/>
        <w:t>1 во святых великая княгиня Ольга. А святых в их царьском роду: 1. Владимер, крести Рус</w:t>
        <w:softHyphen/>
        <w:t>кую землю; 2 сына: Борис, 3. Глеб; 4. князь Михайло черниговской; 5. князь Александр Нев</w:t>
        <w:softHyphen/>
        <w:t>ский; 6. 7. 8. князь великий Феодор смоленский и я|л. 602|рославский з детьми; 9. 10. 11. Муромския чюдотворца отец з двемя сыны в одном гробу; 12. князь Петр, муромский чюдотворец, да княгиня Феврония; 13. князь Всеволод псковский; 14. князь Михайло клопский чюдотворец в Новегороде в Великом; 15. царевич Дмитрей углецкий, новый чюдотворец; 16. князь Еустафей, сын князя Андрея дмитровского, а лежит у Дмитрея на Прилуке, на Вологде, во плоти, а брат его тут же лежит, а посажены были оне от великого князя в тюрьму в Переславле в железах, мень</w:t>
        <w:softHyphen/>
        <w:t>шой брат четырех лет, а сидели 40 лет в тюрме; 19. князь Святоша киевской; 20. князь Роман углецкой. |л. 602 об.|</w:t>
      </w:r>
    </w:p>
    <w:p>
      <w:pPr>
        <w:pStyle w:val="Normal"/>
        <w:rPr/>
      </w:pPr>
      <w:r>
        <w:rPr>
          <w:rFonts w:eastAsia="Arial"/>
        </w:rPr>
        <w:t xml:space="preserve">        </w:t>
      </w:r>
      <w:r>
        <w:rPr/>
        <w:t>Прописано в сем летописце 93 и 4.</w:t>
      </w:r>
    </w:p>
    <w:p>
      <w:pPr>
        <w:pStyle w:val="Normal"/>
        <w:rPr/>
      </w:pPr>
      <w:r>
        <w:rPr>
          <w:rFonts w:eastAsia="Arial"/>
        </w:rPr>
        <w:t xml:space="preserve">        </w:t>
      </w:r>
      <w:r>
        <w:rPr/>
        <w:t>Повелением благочестиваго царя и великого князя Феодора Ивановича всея Русии и верою его несумненною, и слезами теплыми зачали делати раки серебряные кованыя, многоценныя вели</w:t>
        <w:softHyphen/>
        <w:t>ким светильником, столпом Руския земля Петру и Алексею, Ионе и Пафнотию, и Сергию, и Кирилу Белоозерскому, и Макарию Колязинскому, и Василию Блаженному. И преложиша мощи их с великим страхом и трепетом. А Кирилу неуспеша отвести за долгопутным шестьвием. Того же году во дни благочестиваго царя и великого князя Федора Ивановича всеа Русии, прославляя |л. 603|</w:t>
      </w:r>
    </w:p>
    <w:p>
      <w:pPr>
        <w:pStyle w:val="Normal"/>
        <w:rPr/>
      </w:pPr>
      <w:r>
        <w:rPr>
          <w:rFonts w:eastAsia="Arial"/>
        </w:rPr>
        <w:t xml:space="preserve">        </w:t>
      </w:r>
      <w:r>
        <w:rPr/>
        <w:t>_________</w:t>
      </w:r>
    </w:p>
    <w:p>
      <w:pPr>
        <w:pStyle w:val="Normal"/>
        <w:rPr/>
      </w:pPr>
      <w:r>
        <w:rPr>
          <w:rFonts w:eastAsia="Arial"/>
        </w:rPr>
        <w:t xml:space="preserve">        </w:t>
      </w:r>
      <w:r>
        <w:rPr/>
        <w:t>у) В рукописи Ииван.</w:t>
      </w:r>
    </w:p>
    <w:p>
      <w:pPr>
        <w:pStyle w:val="Normal"/>
        <w:rPr/>
      </w:pPr>
      <w:r>
        <w:rPr>
          <w:rFonts w:eastAsia="Arial"/>
        </w:rPr>
        <w:t xml:space="preserve">        </w:t>
      </w:r>
      <w:r>
        <w:rPr/>
        <w:t>ф) В рукописи Стародумския.</w:t>
      </w:r>
    </w:p>
    <w:p>
      <w:pPr>
        <w:pStyle w:val="Normal"/>
        <w:rPr/>
      </w:pPr>
      <w:r>
        <w:rPr/>
      </w:r>
    </w:p>
    <w:p>
      <w:pPr>
        <w:pStyle w:val="Normal"/>
        <w:rPr/>
      </w:pPr>
      <w:r>
        <w:rPr/>
        <w:t>-200-</w:t>
      </w:r>
    </w:p>
    <w:p>
      <w:pPr>
        <w:pStyle w:val="Normal"/>
        <w:rPr/>
      </w:pPr>
      <w:r>
        <w:rPr/>
      </w:r>
    </w:p>
    <w:p>
      <w:pPr>
        <w:pStyle w:val="Normal"/>
        <w:rPr/>
      </w:pPr>
      <w:r>
        <w:rPr/>
        <w:t>бог многими чюдесы угодников своих, и в той год учинилася проща от великого светильника и чюдотворца Василия Блаженного. И много лет источники истекали живых вод благадати его хромым, слепым, бесным, на всякий день человек по пятинатцати и по дватцати, и по тритцати, и болыни; и много лет чюдеса творяше безпрестанно. И едино от чюдес скажем: некий инок, име</w:t>
        <w:softHyphen/>
        <w:t>нем Герасим, прозвище Медведь, много лет без ног быша и ползяше на коленках с колодицати, и просяше милостины у Фроловских врат. И внезапу божиею милостию и пречистыя богородицы и великого святильника Василия Блаженного молением исцелеша и здрав бысть по-прежнему, и хожаше, как |л. 603 об.| и прочие человецы. А в животе блаженного Василия, житие его было на Кулишках, у боярыни вдовы, именем у Стефаниды Юрловы.</w:t>
      </w:r>
    </w:p>
    <w:p>
      <w:pPr>
        <w:pStyle w:val="Normal"/>
        <w:rPr/>
      </w:pPr>
      <w:r>
        <w:rPr>
          <w:rFonts w:eastAsia="Arial"/>
        </w:rPr>
        <w:t xml:space="preserve">        </w:t>
      </w:r>
      <w:r>
        <w:rPr/>
        <w:t>Повелением царя и великаго князя Феодора Ивановича всеа Русии поставлен храм камен на Москве в кремле-городе в Девичье манастыре у Вознесения, о пяти верхах, больши старово, и манастыря прибавлено.</w:t>
      </w:r>
    </w:p>
    <w:p>
      <w:pPr>
        <w:pStyle w:val="Normal"/>
        <w:rPr/>
      </w:pPr>
      <w:r>
        <w:rPr>
          <w:rFonts w:eastAsia="Arial"/>
        </w:rPr>
        <w:t xml:space="preserve">        </w:t>
      </w:r>
      <w:r>
        <w:rPr/>
        <w:t>Во дни благочестиваго царя и великаго князя Федора Ивановича всея Русии зделаны верхи у Троицы и у Покрова на Рву розными обрасцы и железом немецким обиты; и от пожару от самаго не бысть верхов на тех храмех. |л. 604|</w:t>
      </w:r>
    </w:p>
    <w:p>
      <w:pPr>
        <w:pStyle w:val="Normal"/>
        <w:rPr/>
      </w:pPr>
      <w:r>
        <w:rPr>
          <w:rFonts w:eastAsia="Arial"/>
        </w:rPr>
        <w:t xml:space="preserve">        </w:t>
      </w:r>
      <w:r>
        <w:rPr/>
        <w:t>Повелением царя и великого князя Феодора Ивановича всеа Русии зделан храм каменной в Боровске у Пафнотия чюдотворца: Успение пресвятые богородицы, болыпи старого.</w:t>
      </w:r>
    </w:p>
    <w:p>
      <w:pPr>
        <w:pStyle w:val="Normal"/>
        <w:rPr/>
      </w:pPr>
      <w:r>
        <w:rPr>
          <w:rFonts w:eastAsia="Arial"/>
        </w:rPr>
        <w:t xml:space="preserve">        </w:t>
      </w:r>
      <w:r>
        <w:rPr/>
        <w:t>Во дни благочестиваго царя и великаго князя Феодора Ивановича всеа Русии по челобитью боярина и конюшего и слуги Бориса Федоровича Годунова поставлена на его дворе полата ка</w:t>
        <w:softHyphen/>
        <w:t>менная на трех подклетех, подле Чюдова манастыря.</w:t>
      </w:r>
    </w:p>
    <w:p>
      <w:pPr>
        <w:pStyle w:val="Normal"/>
        <w:rPr/>
      </w:pPr>
      <w:r>
        <w:rPr>
          <w:rFonts w:eastAsia="Arial"/>
        </w:rPr>
        <w:t xml:space="preserve">        </w:t>
      </w:r>
      <w:r>
        <w:rPr/>
        <w:t>Во дни благочестиваго царя и великого князя Феодора Ивановича всеа Русии по челобитью боярина Дмитрея Ивановича Годунова поставлен храм каменой на Москве за Яузою: Никита Христов мученик.</w:t>
      </w:r>
    </w:p>
    <w:p>
      <w:pPr>
        <w:pStyle w:val="Normal"/>
        <w:rPr/>
      </w:pPr>
      <w:r>
        <w:rPr>
          <w:rFonts w:eastAsia="Arial"/>
        </w:rPr>
        <w:t xml:space="preserve">        </w:t>
      </w:r>
      <w:r>
        <w:rPr/>
        <w:t>Во дни благочестиваго царя и великого князя Феодора Ива|л. 604 об.|новича всеа Русии по челобитью боярина Дмитрея Ивановича Годунова поставлен храм камен на его дворе: Борис и Глеб с приделы в кремле-городе против Никольских ворот, близ Богоявления Симановского подворья.</w:t>
      </w:r>
    </w:p>
    <w:p>
      <w:pPr>
        <w:pStyle w:val="Normal"/>
        <w:rPr/>
      </w:pPr>
      <w:r>
        <w:rPr>
          <w:rFonts w:eastAsia="Arial"/>
        </w:rPr>
        <w:t xml:space="preserve">        </w:t>
      </w:r>
      <w:r>
        <w:rPr/>
        <w:t>Да по челобитью же Дмитрея Ивановича Годунова поставлен храм камен Рожество пре</w:t>
        <w:softHyphen/>
        <w:t>святые богородицы с пределы в вотчине его, в селе в Беседах, двенатцать верст от Москвы, вниз по Москве реке, да и плотину каменую зделал.</w:t>
      </w:r>
    </w:p>
    <w:p>
      <w:pPr>
        <w:pStyle w:val="Normal"/>
        <w:rPr/>
      </w:pPr>
      <w:r>
        <w:rPr>
          <w:rFonts w:eastAsia="Arial"/>
        </w:rPr>
        <w:t xml:space="preserve">        </w:t>
      </w:r>
      <w:r>
        <w:rPr/>
        <w:t>Да при благоверном царе и великом князе Федоре Ивановиче всеа Русии, а по челобитью боярина Бориса Федоровича Годунова зделан храм каменной в селе его в Хорошове. |л. 605|</w:t>
      </w:r>
    </w:p>
    <w:p>
      <w:pPr>
        <w:pStyle w:val="Normal"/>
        <w:rPr/>
      </w:pPr>
      <w:r>
        <w:rPr>
          <w:rFonts w:eastAsia="Arial"/>
        </w:rPr>
        <w:t xml:space="preserve">        </w:t>
      </w:r>
      <w:r>
        <w:rPr/>
        <w:t>Да при царе же Феодоре Ивановиче всеа Русии, а по челобитью боярина Бориса Федоровича Годунова в селе его на Веземе зделан храм камен о пяти верхах и плотина камена у пруда.</w:t>
      </w:r>
    </w:p>
    <w:p>
      <w:pPr>
        <w:pStyle w:val="Normal"/>
        <w:rPr/>
      </w:pPr>
      <w:r>
        <w:rPr>
          <w:rFonts w:eastAsia="Arial"/>
        </w:rPr>
        <w:t xml:space="preserve">        </w:t>
      </w:r>
      <w:r>
        <w:rPr/>
        <w:t>Да в Верейском уезде в селе Борисове на городище по челобитью же боярина Бориса Федо</w:t>
        <w:softHyphen/>
        <w:t>ровича Годунова зделан храм камен.</w:t>
      </w:r>
    </w:p>
    <w:p>
      <w:pPr>
        <w:pStyle w:val="Normal"/>
        <w:rPr/>
      </w:pPr>
      <w:r>
        <w:rPr>
          <w:rFonts w:eastAsia="Arial"/>
        </w:rPr>
        <w:t xml:space="preserve">        </w:t>
      </w:r>
      <w:r>
        <w:rPr/>
        <w:t>Повелением царя и великого князя Федора Ивановича всеа Русии в 100-м году и в ыных годех печатаны книги: евангилия, апостолы, псалтыри, часовники, охтаи, минеи общия, служеб</w:t>
        <w:softHyphen/>
        <w:t>ники, треоди пос[т]ныя и цветныя.</w:t>
      </w:r>
    </w:p>
    <w:p>
      <w:pPr>
        <w:pStyle w:val="Normal"/>
        <w:rPr/>
      </w:pPr>
      <w:r>
        <w:rPr>
          <w:rFonts w:eastAsia="Arial"/>
        </w:rPr>
        <w:t xml:space="preserve">        </w:t>
      </w:r>
      <w:r>
        <w:rPr/>
        <w:t>О благочестии благовернаго царя Феодора Ивановича. А царьствовал благоверный и христо</w:t>
        <w:softHyphen/>
        <w:t>любивый царь и великий |л. 605 об.| князь Феодор Иванович всеа Русии после отца своего царя и великого князя Ивана Васильевича всеа Русии 14 лет тихо и праведно, и милостивно, безметежно. И все люди в покое и в любви, и в тишине, и во благоденстве пребыша в та лета. Ни в которые лета, ни при котором царе в Руской земли, кроме великого князя Ивана Даниловича Калиты, такие тишины и благоденства не бысть, что при нем, благоверном царе и великом князе Феодоре Ивановиче всеа Русии. А супружница его, святая благоверная и христолюбивая царица и великая княгиня Ирина, инока Александра, Федоровна всея Русии, поревновала ему во всем благочестии, ему благоверному царю, аки |л. 606| древняя великая княгиня Феврония Муромская великому князю Петру, муромскому чюдотворцу, супружнику своему, и положиша мощи их во едином гробе, многими чюдесы лежаще и до нынешнего дне, а она, благочестивая и великая княиня инока Александра, не вместе плотию с супружником своим, з благоверным царем Феодором, а душами вкупе пред</w:t>
        <w:softHyphen/>
        <w:t>стояще на небесех у престола господня. Соломону царю глаголющу, яко: “Ни от чего рождени есмя и по сих будем, яко не быша”, а инде глаголет: “Двое прошу у тебе не отыми от мене бла</w:t>
        <w:softHyphen/>
        <w:t>гадати преже умертвил моего; суетно слово и ложно далече мене створи, богатства и нещеты</w:t>
      </w:r>
    </w:p>
    <w:p>
      <w:pPr>
        <w:pStyle w:val="Normal"/>
        <w:rPr/>
      </w:pPr>
      <w:r>
        <w:rPr/>
      </w:r>
    </w:p>
    <w:p>
      <w:pPr>
        <w:pStyle w:val="Normal"/>
        <w:rPr/>
      </w:pPr>
      <w:r>
        <w:rPr/>
        <w:t>-201-</w:t>
      </w:r>
    </w:p>
    <w:p>
      <w:pPr>
        <w:pStyle w:val="Normal"/>
        <w:rPr/>
      </w:pPr>
      <w:r>
        <w:rPr/>
      </w:r>
    </w:p>
    <w:p>
      <w:pPr>
        <w:pStyle w:val="Normal"/>
        <w:rPr/>
      </w:pPr>
      <w:r>
        <w:rPr/>
        <w:t>дай |л. 606 об.| же ми; сочетай же ми потребная самодовольная х); да не насыщуся ложь буду, или обнищав украду, и кленуся во имя твое”. Об ынем глаголет: “Егда разбогатеет раб, поищет себе свободы”. А инде пишет: “Свещенническая честь восходит на бога” ц). |л. 607|</w:t>
      </w:r>
    </w:p>
    <w:p>
      <w:pPr>
        <w:pStyle w:val="Normal"/>
        <w:rPr/>
      </w:pPr>
      <w:r>
        <w:rPr>
          <w:rFonts w:eastAsia="Arial"/>
        </w:rPr>
        <w:t xml:space="preserve">        </w:t>
      </w:r>
      <w:r>
        <w:rPr/>
        <w:t>Царьство ч) царя Бориса Федоровича Годунова ч). В лета 7106-го по смерти благочестиваго и христолюбиваго царя и великого князя Феодора Ивановича, всея Русии самодержца, прияша власть скипетра Московского государьства благоверная и христолюбивая царица и великая княиня Ирина, инока Александра, Федоровна всея Русии по благословению и молению отца своево и богомольца святейшаго Иева, |л. 607 об.| патриарха московского и всеа Русии, и митропалитов, и архиеписко[по]в, и епискупов и по челобитью Руския державы Московского государьства бояр и окольничих, и дворян, и всяких чинов людей, и всего православнаго християнства на малое время, покамест бог царьство строит от всех мятежей и царя даст. И крест ей целоваша вся земля Расийского государьства. О глубины богатества премудрости и разума божия, яко судьбы его неиспы</w:t>
        <w:softHyphen/>
        <w:t>танны суть и стопы его неиследовани! Кто разумеет ум господень, или кто советник ему бысть, или кто преже даст ему и кому не воздастся от него? И мудрому Соломану глаголющу: “Аще во</w:t>
        <w:softHyphen/>
        <w:t>царится |л. 608| раб, не благо будет”. И по духновению божию и по совету святейшаго патриарха Иева московскаго и всея Русии и всего священного собору, и бояр, и дворян, и всяких чинов людей, и всех православных християн били челом царице и великой княине Александре, чтобы пожа</w:t>
        <w:softHyphen/>
        <w:t>ловала, дала брата своего Бориса на престол Русийскаго государьства. И много молиша святей</w:t>
        <w:softHyphen/>
        <w:t>ший патриарх и боляре, и дворяня, и все православное християнство. И никако не уклонишася на их моление. И февраля в 21 день святейший патриярх Иев московский и всея Русии и со всем вселенским собором, и боляре, и дворяне, и все православное християнство поидоша с о|л. 608 об.|бразы и со кресты в Новой манастырь к царице и великой кнеине иноке Александре молити и бити челом, что[бы] пожаловала брата своего Бориса на престол Руского государьства. И она укло</w:t>
        <w:softHyphen/>
        <w:t>нишася на моление всего православнаго християнства, благословила и повелела прияти скипетр Руские державы, и нар[е]кла его царем и великим князем всему православному християнству. И бысть радость велия православному християнству. И уставиша в то число празновати и с об</w:t>
        <w:softHyphen/>
        <w:t>разы, и со кресты ходити в Новой манастырь ежегод. И того же часу, как нар[е]кли его на царь</w:t>
        <w:softHyphen/>
        <w:t>ство, и почали звонити в большой колокол, и в те |л. 609| поры выпал язык из колокола, и в то время люди учали говорити не благо; и не в великое время переехал жити со всем на царьской двор. И боляре и дворяне, и все чиновники пребываша по старым чином, кой же в своем чину пребы</w:t>
        <w:softHyphen/>
        <w:t>вал. И почали звати царем и великим князем до венчания его царьского. И крест ему почали целовати на Москве и по городом, и по всем местам Руские державы. И в то же время царь и великий князь Борис Федорович всеа Русии советует с отцем своим богомольцем святейшим патриархом Иевом московским и всея Русии и со всем свещенным собором, и з боляры, и з дворяны, и с приказными людьми, и со всем православным християнством, а велел им написати |л. 609 об.| излюбленную запись и руки прикласти, и печати привесити. И оне, ни мало не помедлив, сотвориша повеление его, записи написали и руки приклали, и печати привесили. И того же 106-го году приидоша крымския послы с великою грозою и со многими похвалами на Рускую землю. И царь и великий князь Борис Федорович всеа Русии повеле им быти в Серпухове, и сам поидоша со многою силою и ста в Серпухове. И бояром, и дворяном, и детем боярским изо всех полков и из городов з берегу и из украинных велел им итити в сход в Серпухов и ставитца по Оке реке, по обе стороны вверх и вниз. И ста на 40 верст всюды. И велел во всех станех класти |л. 610| многие огни и стрельбу учинити пищальную великую многую. И послы, увидя то, удивилися такому великому войску и курению огненому, и стрелянию пишальному. И отпустиша и[х] в Крым с великою грозою. А сам царь и великий князь стояше на Оке реке, на Нарском устье, и веле поставити град полотняной новотворен, а преже того не бысть таков. Того же году повелением царя и великого князя Бориса Федоровича зачат делати взруб каменной за Стре[те]нием, от Москвы реки, а на том было взрубе ставити хоромы; и не бысть по мысли его.</w:t>
      </w:r>
    </w:p>
    <w:p>
      <w:pPr>
        <w:pStyle w:val="Normal"/>
        <w:rPr/>
      </w:pPr>
      <w:r>
        <w:rPr>
          <w:rFonts w:eastAsia="Arial"/>
        </w:rPr>
        <w:t xml:space="preserve">        </w:t>
      </w:r>
      <w:r>
        <w:rPr/>
        <w:t>Лета 7107 сентября в 3 день венчался царь и великий князь Борис Федорович всеа Русии |л. 610 об.| царьским венцем; а жил в полатах, а хоромы велел поставити, где столовая была брусеная, на каменом подклете против Проходной полаты. Того же году царь и великий князь Борис Федоро-</w:t>
      </w:r>
    </w:p>
    <w:p>
      <w:pPr>
        <w:pStyle w:val="Normal"/>
        <w:rPr/>
      </w:pPr>
      <w:r>
        <w:rPr>
          <w:rFonts w:eastAsia="Arial"/>
        </w:rPr>
        <w:t xml:space="preserve">        </w:t>
      </w:r>
      <w:r>
        <w:rPr/>
        <w:t>_________</w:t>
      </w:r>
    </w:p>
    <w:p>
      <w:pPr>
        <w:pStyle w:val="Normal"/>
        <w:rPr/>
      </w:pPr>
      <w:r>
        <w:rPr>
          <w:rFonts w:eastAsia="Arial"/>
        </w:rPr>
        <w:t xml:space="preserve">        </w:t>
      </w:r>
      <w:r>
        <w:rPr/>
        <w:t>х) В рукописи камодовольная.</w:t>
      </w:r>
    </w:p>
    <w:p>
      <w:pPr>
        <w:pStyle w:val="Normal"/>
        <w:rPr/>
      </w:pPr>
      <w:r>
        <w:rPr>
          <w:rFonts w:eastAsia="Arial"/>
        </w:rPr>
        <w:t xml:space="preserve">        </w:t>
      </w:r>
      <w:r>
        <w:rPr/>
        <w:t>ц) Текст оканчивается виньеткой, сделанной чернилами. Низ л. 606 об. и следующий лист оставлены чистыми.</w:t>
      </w:r>
    </w:p>
    <w:p>
      <w:pPr>
        <w:pStyle w:val="Normal"/>
        <w:rPr/>
      </w:pPr>
      <w:r>
        <w:rPr>
          <w:rFonts w:eastAsia="Arial"/>
        </w:rPr>
        <w:t xml:space="preserve">        </w:t>
      </w:r>
      <w:r>
        <w:rPr/>
        <w:t>ч-ч) Написано вязью. Перед текстом помещена черная заставка с расти</w:t>
        <w:softHyphen/>
        <w:t>тельным орнаментом.</w:t>
      </w:r>
    </w:p>
    <w:p>
      <w:pPr>
        <w:pStyle w:val="Normal"/>
        <w:rPr/>
      </w:pPr>
      <w:r>
        <w:rPr/>
      </w:r>
    </w:p>
    <w:p>
      <w:pPr>
        <w:pStyle w:val="Normal"/>
        <w:rPr/>
      </w:pPr>
      <w:r>
        <w:rPr/>
        <w:t>-202-</w:t>
      </w:r>
    </w:p>
    <w:p>
      <w:pPr>
        <w:pStyle w:val="Normal"/>
        <w:rPr/>
      </w:pPr>
      <w:r>
        <w:rPr/>
      </w:r>
    </w:p>
    <w:p>
      <w:pPr>
        <w:pStyle w:val="Normal"/>
        <w:rPr/>
      </w:pPr>
      <w:r>
        <w:rPr/>
        <w:t>вич всеа Русии послал гонца своего в Литву х королю обвестити себя на царьстве Русинского государьства Михаила Игнатьева сына Татищева. Того же году царь и великий князь Борис Федорович по обещанию своему написаше образ живоначальные троицы и положиша оклад злат с камением многоценен на старой образ, а на новой образ оклад старой; и поставиша его у Троицы в Сергееве манастыре. О “Святая святых”. |л. 611| Того же году царь и великий князь Борис Федорович замыслил был делать “Святая святых” в Большом городе кремле на площади за Иваном Великим. И камень и известь, и сваи - все было готово, и образец был древяной зделан по под</w:t>
        <w:softHyphen/>
        <w:t>линнику, как составляетца “Святая святых”; и вскоре его смерть застигла. Того же году постав</w:t>
        <w:softHyphen/>
        <w:t>лен другой Земской двор за Неглинною, блиско Успленского врашка, у мосту, против старово государева двора, где после князь Дмитрей Шуйской жил.</w:t>
      </w:r>
    </w:p>
    <w:p>
      <w:pPr>
        <w:pStyle w:val="Normal"/>
        <w:rPr/>
      </w:pPr>
      <w:r>
        <w:rPr>
          <w:rFonts w:eastAsia="Arial"/>
        </w:rPr>
        <w:t xml:space="preserve">        </w:t>
      </w:r>
      <w:r>
        <w:rPr/>
        <w:t>Да при благоверном царе и великом князе Борисе Федоровиче извелися три роды боярских: Глинских, Нохтевых-Суздальских, Ноготковых-Оболенских. Глинского не стало на Москве: во 111-м году, а князя Данила |л. 611 об.| Нохтева не стало в Новегороде в Великом, а князя Федора Ноготкова не стало в Астарахани.</w:t>
      </w:r>
    </w:p>
    <w:p>
      <w:pPr>
        <w:pStyle w:val="Normal"/>
        <w:rPr/>
      </w:pPr>
      <w:r>
        <w:rPr>
          <w:rFonts w:eastAsia="Arial"/>
        </w:rPr>
        <w:t xml:space="preserve">        </w:t>
      </w:r>
      <w:r>
        <w:rPr/>
        <w:t>Того же году зделано Лобное место каменное, резана, двери - решетки железные ш). Того же году на Туле поставлен двор царьской в остроге на большой дороге к Дедилову. Того же году слит колокол большой и поставлен у Троицы в Сергееве манастыре. А шел за образом и за коло</w:t>
        <w:softHyphen/>
        <w:t>колом сам царь и великий князь Борис Федорович всеа Русии и с царицею.</w:t>
      </w:r>
    </w:p>
    <w:p>
      <w:pPr>
        <w:pStyle w:val="Normal"/>
        <w:rPr/>
      </w:pPr>
      <w:r>
        <w:rPr>
          <w:rFonts w:eastAsia="Arial"/>
        </w:rPr>
        <w:t xml:space="preserve">        </w:t>
      </w:r>
      <w:r>
        <w:rPr/>
        <w:t>Лета 7108 царь и великий князь велел прибавить у церкви Ивана Великого высоты 12 сажен и верх позлатити, и имя свое царьское велел написати. |л. 612| Того же году слит колокол большой, таков колокол весом не бывал, и поставлен на колокольнице древяной тягости ради. Того же году повелением царя и великого князя Бориса Федоровича зачата в Великом Новегороде мель</w:t>
        <w:softHyphen/>
        <w:t>ница делати на Волхове; поставлены три анбары, а жернов во всяком анбаре по пяти и по шти, и болыпи; и казна збирается великая, и рыбная ловля, и мост через Волхов. И всем людем во удив</w:t>
        <w:softHyphen/>
        <w:t>ление: в таком великом месте мельница учинилася. Того же году подписан храм в дому у пре</w:t>
        <w:softHyphen/>
        <w:t>чистые богородицы, в Новом в Девичье манастыре каменной, большой, соборной, о пяти верхах, чюдно, и образы чюдотворныя обложены дорогим окладом с каменьем. |л. 612 об.| Того же году поло</w:t>
        <w:softHyphen/>
        <w:t>жил государь опалу на Федора Никитича Романова з братьею и на их племя, и на советников. Искони ненавистник, враг роду християнскому и человекоуби[й]ца! Почали вадити государю царю и великому князю Борису Федоровичю на Романовых и на все племя их: на Сицково, на Черкасково, на Шестунова. И розослал их по городом в заточенье. А Федора Никитича велел постричь у Троицы на Сие; а Олександр щ) и Михайло щ), и Василей, и Черкаской, и князь Иван Сицкой - те в заточенье великою нужею скончалися, а Сицкой в черньцах. А ублюл бог од</w:t>
        <w:softHyphen/>
        <w:t>ного ъ) от них Ивана Никитича Романова да Михаила Федоровича Романова ъ). А Шестунов князь Федор преставился преж их |л. 613| напасти у себя на дворе в опале же. Того же году зделаны зубцы каменые по рву кругом кремля-города, где львы сидели, и до Москвы реки от Неглиненских ворот; да подле Москвы реки от Свибловы ы) башни во весь город по берегу зделаны зубцы же каменные и по мельницу по Неглиненскую. Того же году повелением царя и великого князя Бориса Федоровича позлачен ь) верх во Пскове у Троицы у соборного храма, и имя его царьское подписано. Того же году взяты изо Пскова к Москве из богадельны три старицы миряне устраивати богадельны по псковскому благочинию. И на Москве поставлены три богадельны: у Мои</w:t>
        <w:softHyphen/>
        <w:t>сея пророка на Тверской улице богадельня, |л. 613 об.| а в ней были нищие миряне; да богадельна против Пушечново двора, а в ней инокини; да богадельна на Кулишках, а в ней нищие, женской пол. Того же году учинилося знамение в Грановитой полате: выпало верху против царьского места с полсажени, а инде весь верх цет. Того же году повелением царя и великого князя Бориса Фе</w:t>
        <w:softHyphen/>
        <w:t>доровича поставлен град Царев-Борисов древян на поле, блиско Роздоров Донецких; а ставил окольничей Богдан Бельской да Семен Алферьев, да дияк Филип Голенищев. Того же году царь и великий князь Борис Федорович замыслил великое - неизреченную, богатую душевную глубину: господень гроб злат, кован весь, и ангели великие литы |л. 614| по писменому: “Единого у главы, а единого у ногу”, и еуа[н]гелие злато, и сосуды златы, и крест злат, и всю службу церковную, что обдержит, с камением драгим и з жемчюгом, им же несть числа цены. Того же году повеле-</w:t>
      </w:r>
    </w:p>
    <w:p>
      <w:pPr>
        <w:pStyle w:val="Normal"/>
        <w:rPr/>
      </w:pPr>
      <w:r>
        <w:rPr>
          <w:rFonts w:eastAsia="Arial"/>
        </w:rPr>
        <w:t xml:space="preserve">        </w:t>
      </w:r>
      <w:r>
        <w:rPr/>
        <w:t>_________</w:t>
      </w:r>
    </w:p>
    <w:p>
      <w:pPr>
        <w:pStyle w:val="Normal"/>
        <w:rPr/>
      </w:pPr>
      <w:r>
        <w:rPr>
          <w:rFonts w:eastAsia="Arial"/>
        </w:rPr>
        <w:t xml:space="preserve">        </w:t>
      </w:r>
      <w:r>
        <w:rPr/>
        <w:t>ш) л написано по счищенному.</w:t>
      </w:r>
    </w:p>
    <w:p>
      <w:pPr>
        <w:pStyle w:val="Normal"/>
        <w:rPr/>
      </w:pPr>
      <w:r>
        <w:rPr>
          <w:rFonts w:eastAsia="Arial"/>
        </w:rPr>
        <w:t xml:space="preserve">        </w:t>
      </w:r>
      <w:r>
        <w:rPr/>
        <w:t>щ-щ) В рукописи Олександра и Михаила.</w:t>
      </w:r>
    </w:p>
    <w:p>
      <w:pPr>
        <w:pStyle w:val="Normal"/>
        <w:rPr/>
      </w:pPr>
      <w:r>
        <w:rPr>
          <w:rFonts w:eastAsia="Arial"/>
        </w:rPr>
        <w:t xml:space="preserve">        </w:t>
      </w:r>
      <w:r>
        <w:rPr/>
        <w:t>ъ-ъ) Так в рукописи.</w:t>
      </w:r>
    </w:p>
    <w:p>
      <w:pPr>
        <w:pStyle w:val="Normal"/>
        <w:rPr/>
      </w:pPr>
      <w:r>
        <w:rPr>
          <w:rFonts w:eastAsia="Arial"/>
        </w:rPr>
        <w:t xml:space="preserve">        </w:t>
      </w:r>
      <w:r>
        <w:rPr/>
        <w:t>ы) В рукописи Свирловы.</w:t>
      </w:r>
    </w:p>
    <w:p>
      <w:pPr>
        <w:pStyle w:val="Normal"/>
        <w:rPr/>
      </w:pPr>
      <w:r>
        <w:rPr>
          <w:rFonts w:eastAsia="Arial"/>
        </w:rPr>
        <w:t xml:space="preserve">        </w:t>
      </w:r>
      <w:r>
        <w:rPr/>
        <w:t>ь) ла написано по счищенному.</w:t>
      </w:r>
    </w:p>
    <w:p>
      <w:pPr>
        <w:pStyle w:val="Normal"/>
        <w:rPr/>
      </w:pPr>
      <w:r>
        <w:rPr/>
      </w:r>
    </w:p>
    <w:p>
      <w:pPr>
        <w:pStyle w:val="Normal"/>
        <w:rPr/>
      </w:pPr>
      <w:r>
        <w:rPr/>
        <w:t>-203-</w:t>
      </w:r>
    </w:p>
    <w:p>
      <w:pPr>
        <w:pStyle w:val="Normal"/>
        <w:rPr/>
      </w:pPr>
      <w:r>
        <w:rPr/>
      </w:r>
    </w:p>
    <w:p>
      <w:pPr>
        <w:pStyle w:val="Normal"/>
        <w:rPr/>
      </w:pPr>
      <w:r>
        <w:rPr/>
        <w:t>нием царя и великого князя Бориса Федоровича поставлен на Москве храм камен Никола чюдотворец в Стрелецкой слободе за Арбацкими вороты, в Деревяном городе. Того же году прихо</w:t>
        <w:softHyphen/>
        <w:t>дили к Москве к государю великое послы литовские пан Лев Сапега с товарищи и многие коро</w:t>
        <w:softHyphen/>
        <w:t>левские большие дворяне, а приходил славно и нарядна, и торговых людей много з дорогими товары. И от государя ему была великая |л. 614 об.| честь и кормы большие. И пожаловал его государь шубою дорогу на соболех, круживо широко жемчюжно с камением, по-литовски зделано.</w:t>
      </w:r>
    </w:p>
    <w:p>
      <w:pPr>
        <w:pStyle w:val="Normal"/>
        <w:rPr/>
      </w:pPr>
      <w:r>
        <w:rPr>
          <w:rFonts w:eastAsia="Arial"/>
        </w:rPr>
        <w:t xml:space="preserve">        </w:t>
      </w:r>
      <w:r>
        <w:rPr/>
        <w:t>О гладном году на Семень день. Лета 7109-го попущением божиим грехом нашим, наказует бог нас грешных многими казньми - гладом, мором, мечем, пожаром, межусобною бранию и всякими язвами. И в том году учинился глад хлебной - на Семень день мороз хлеб побил вся</w:t>
        <w:softHyphen/>
        <w:t>кой и до остатка. И купили кадь ржи в четыре рубли и выше на Москве и по всем градом. И мерт</w:t>
        <w:softHyphen/>
        <w:t>вых без числа по градом и по весем, и по дорогам; и люди людей ели. И в те поры царь и вели</w:t>
        <w:softHyphen/>
        <w:t>кий князь Борис Федорович велел давати милостыню |л. 615| всяким требующим, и на всякой день даваше по триста и по четыреста рублев, и выше. Того же году введена вода из Москвы реки на государев двор на конюшенной на большой по подземелью великою мудростию. Того же году по</w:t>
        <w:softHyphen/>
        <w:t>велением царя и великого князя Бориса Федоровича печатали книги: еуангелья, апостолы, псал</w:t>
        <w:softHyphen/>
        <w:t>тыри, часовники, минеи общие, треоди пос[т]ные и цветные, охтаи, служебники; и печатаны в роз</w:t>
        <w:softHyphen/>
        <w:t>ных городех.</w:t>
      </w:r>
    </w:p>
    <w:p>
      <w:pPr>
        <w:pStyle w:val="Normal"/>
        <w:rPr/>
      </w:pPr>
      <w:r>
        <w:rPr>
          <w:rFonts w:eastAsia="Arial"/>
        </w:rPr>
        <w:t xml:space="preserve">        </w:t>
      </w:r>
      <w:r>
        <w:rPr/>
        <w:t>О королевиче дацком. Лета 7110 посылал царь и великий князь Борис Федорович в Дацкую землю х королю дияка Афонасия Власьева для королевича Ягана дацкого, а |л. 615 об.| хотя за него дати дщерь э) свою царевну Аксению. И Афонасей у короля был и приехал, и про королевича ска</w:t>
        <w:softHyphen/>
        <w:t>зал, что едет з бояры и дворяны, и со многими немцы. И царь и великий князь Борис Федорович послал встречю боярина своего Михаила Глебова сына Салтыкова в Ывангород да его же сына Афонасья с великою безчисленною казною и з дары, и со всякими запасы. А как королевич шел дорогою к Москве, и по станом готовили кормы ему и лошедем, сколько надобеет. А пришел ко</w:t>
        <w:softHyphen/>
        <w:t>ролевич 111 году. И князь велики пожаловал королевича, почтил, а велел его встречати бояром и окольничим, и дьяком. Первая встреча за городом три версты, а встречал боярин князь Васи</w:t>
        <w:softHyphen/>
        <w:t>лий Ва|л. 616|сильевич Галицын. А стоял королевич на Ильинском кресце, на Посольском дворе на Ондреевском Щелкалова. И как приехал в город к государю, и государь его пожаловал, велел встретити бояром и окольничим, и дьяком Мстисловскому с товарищи, на четыре встречи. И как пришел в полату, и середи по латы встретил его царевич Федор Борисович и обнял его. И как пришел к государеву месту 1 ю), и государь королевича пожаловал, почтил и встал с места, и встре</w:t>
        <w:softHyphen/>
        <w:t>тил его у места, и обнял его любезно, и звал его к себе хлеба есть. И стол был в полате в Гра</w:t>
        <w:softHyphen/>
        <w:t>новитой, и бояре сидели за столом по встрече так же, как встреча была. Един боярин на встрече не был и за столом не сидел - князь Андрей Иванович Галицын, за месты |л. 616 об.| за боярином за князем Тимофеем Романовичем Трубецким. И честь была за столом королевичю великая, любительная и дары безчисленные многие: кубки и чарки, и платья, и бархаты, и камки, и лошеди, и седла, и иное многое” И немного побыв с великою честию и судом божиим преставися. И нарядили его по своему немецкому обычью с травами и з зелием, и гроб засмолили, и поставили его за городом в немецкой слободе, в Кукуе, в погребе. И государь царь Борис Федорович прощался сам с ним у ворот, на котором он дворе стоял. А царевич Федор Борисович провожал его и до Кукуя, при нем над ним и отпели по своему обычью. И дожидалися с ним весны: как вода вскрылася, так его повезли в свою |л. 617| землю, за море. Его многие немцы на Москве остались и били челом государю в службу. И по счету многие, безчисленные тысячи изошли в дары и в кормы, и на всякий обиходы его. А дары его повезли все с ним в Немецкую землю. Того же году ходил царь и великий князь Борис Федорович в Колязин манастырь и нес раку к Макарью чюдотворцу, и шел из города за ракою пеш, и за Деревяной город и с царицею. Того же году зделан мост Каменной з зубцы через Неглинну, против Тверские улицы, и мельница под ним. О послех в Литву. Того же году послал государь царь и великий князь Борис Федорович всея Русии послов своих в Литву Михаила Салтыкова Глебова да Василья Плещеева, да дьяка |л. 617 об.| Офонасья Власьева; и в те поры пожаловал Михаилу, боярство дал для того посольства. Того же году поставлен храм пречистые Бого</w:t>
        <w:softHyphen/>
        <w:t>родицы камен, о пяти верхах, имянуетца “Под Сосенками” в Девиче манастыре, близ Троицы живоначальныя Сергиева манастыря.</w:t>
      </w:r>
    </w:p>
    <w:p>
      <w:pPr>
        <w:pStyle w:val="Normal"/>
        <w:rPr/>
      </w:pPr>
      <w:r>
        <w:rPr>
          <w:rFonts w:eastAsia="Arial"/>
        </w:rPr>
        <w:t xml:space="preserve">        </w:t>
      </w:r>
      <w:r>
        <w:rPr/>
        <w:t>_________</w:t>
      </w:r>
    </w:p>
    <w:p>
      <w:pPr>
        <w:pStyle w:val="Normal"/>
        <w:rPr/>
      </w:pPr>
      <w:r>
        <w:rPr>
          <w:rFonts w:eastAsia="Arial"/>
        </w:rPr>
        <w:t xml:space="preserve">        </w:t>
      </w:r>
      <w:r>
        <w:rPr/>
        <w:t>э) В рукописи дшерь.</w:t>
      </w:r>
    </w:p>
    <w:p>
      <w:pPr>
        <w:pStyle w:val="Normal"/>
        <w:rPr/>
      </w:pPr>
      <w:r>
        <w:rPr>
          <w:rFonts w:eastAsia="Arial"/>
        </w:rPr>
        <w:t xml:space="preserve">        </w:t>
      </w:r>
      <w:r>
        <w:rPr/>
        <w:t>ю) Так в рукописи.</w:t>
      </w:r>
    </w:p>
    <w:p>
      <w:pPr>
        <w:pStyle w:val="Normal"/>
        <w:rPr/>
      </w:pPr>
      <w:r>
        <w:rPr/>
      </w:r>
    </w:p>
    <w:p>
      <w:pPr>
        <w:pStyle w:val="Normal"/>
        <w:rPr/>
      </w:pPr>
      <w:r>
        <w:rPr/>
        <w:t>-204-</w:t>
      </w:r>
    </w:p>
    <w:p>
      <w:pPr>
        <w:pStyle w:val="Normal"/>
        <w:rPr/>
      </w:pPr>
      <w:r>
        <w:rPr/>
      </w:r>
    </w:p>
    <w:p>
      <w:pPr>
        <w:pStyle w:val="Normal"/>
        <w:rPr/>
      </w:pPr>
      <w:r>
        <w:rPr>
          <w:rFonts w:eastAsia="Arial"/>
        </w:rPr>
        <w:t xml:space="preserve">        </w:t>
      </w:r>
      <w:r>
        <w:rPr/>
        <w:t>Лета 7111 принял иноческий образ боярин князь Андрей Иванович Галицын, во иноцех Деонисей, дивною притчею. Того же году на царьском дворе на Сенех у Благовещения, у царьского места вырезали лоскут отласу золотного. И про то воровство сыск был великой, и многие люди на пытке были, протопоп благовещенской и многие попы, и понамари, и сторожи за при</w:t>
        <w:softHyphen/>
        <w:t>ставы были. |л. 618|</w:t>
      </w:r>
    </w:p>
    <w:p>
      <w:pPr>
        <w:pStyle w:val="Normal"/>
        <w:rPr/>
      </w:pPr>
      <w:r>
        <w:rPr>
          <w:rFonts w:eastAsia="Arial"/>
        </w:rPr>
        <w:t xml:space="preserve">        </w:t>
      </w:r>
      <w:r>
        <w:rPr/>
        <w:t>О посылке в Грузинскую землю. Лета 7112 пришли к государю царю и великому князю Борису Федоровичю всея Русии грузинские послы с великими дары и с челобитьем, чтобы их пожаловал, велел оборонити от их недругов, от щелкавского князя, и послал бы на них свою государеву рать. И государь царь и великий князь Борис Федорович их пожаловал, дары принял и гонца и рати я) свою великую послал оборонити грузинского государя. В гонцех послал Михаила Игнатьева сына Татищева. А воевод послал: окольничего Ивана Михайлова сына Бутурлина да князь Володимера Ростовского-Бахтеярова, да Иосифа Плещеева, да Ивана Полева, да дворян: Ивано</w:t>
        <w:softHyphen/>
        <w:t>вых детей двух Бутурлина да Калинника |л. 618 об.| Зюзина, да Демида Черемисинова, да голову стрелец</w:t>
        <w:softHyphen/>
        <w:t>кого Смирного Маматова а) [с] стрельцы и иных многих дворян и детей боярских, и стрельцов, и казаков, всяких ратных многих вольных людей и безчисленная многая рать. А пошли с Москвы в судех Москвою рекою и до Астарахани. Из Астарахани пошли в Грузинскую землю. И Михаиле Татищев посольство исправил и государь его грузинской пожаловал великим своим жалованьем и к государю отпустил. И он к государю приехал к Москве, и государь его за то пожаловал, велел ему быти в ясельничих. А воевода Иван Бутурлин со всею ратью остался там, и по на|л. 619|казу государеву стал промышлять и по велению грузинского царя. И судом божиим и грехом християнским учинилося: щелкавской князь государеву рать всю побил и грузинскую многую. А один вышел воевода князь Володимер Бахтеяров, и тот ранен, да Иванов сын Бутурлина. Те все там погибли. А голова стрелецкой Смирной Маматов из Грузеи побежал в Кизылбаши и там обусурманился, понял жену. И царь его велел за то казнить розными муками: “Ты де покинул веру християнскую да обусурманился!” А преже сего московские цари и великие князи в такие даль</w:t>
        <w:softHyphen/>
        <w:t>ние земли рати не посылывали, ни казны своей на подмогу не давывали. |л. 619 об.|</w:t>
      </w:r>
    </w:p>
    <w:p>
      <w:pPr>
        <w:pStyle w:val="Normal"/>
        <w:rPr/>
      </w:pPr>
      <w:r>
        <w:rPr>
          <w:rFonts w:eastAsia="Arial"/>
        </w:rPr>
        <w:t xml:space="preserve">        </w:t>
      </w:r>
      <w:r>
        <w:rPr/>
        <w:t>О преставлении царице иноке Александре. Того же году преставися царица и великая княиня инока Александра Федоровна всея Русии, а была в дому у пречистые богородицы Одегитрее в Но</w:t>
        <w:softHyphen/>
        <w:t>вом манастыре, а жила 6 лет во иноческом образе, а преставилася во 112 году, а положена на Москве у Вознесения в Девичье манастыре, где и прежние царицы и великие кня[г]ини лежат. А первое богомолие за нее, государыню, во октениях и во многолетье, а преж того ни за которых цариц и великих кнеинь бога не молили ни в октеньях, ни во многолетье. А житие ее было свято и праведно и все исправила по преда[нь]ю святых отец. А чины были царьские все попрежнему: бояре и дворецкие, |л. 620| и клюшники, и подклюшники, и столы царьские. И отнюдь не вкушала ничего от своего царьского стола, кроме воды да хлеба, а тем всем жаловала игумению с сестрами и нищих, и убогих всяких. И за такую великую ея добродетель многая являния было о ней при благоверном царе и великом князе Федоре Ивановиче всеа Русии. Появилася галка в Новом манастыре бела, аки голубь бел, и много время была, мало не до смерти царя Федора Ивановича. Да в то же время пришла буря велия, не бысть такова; а пришла с Воробьевой горы прямо на манастырь в ворота, верхи и кресты посламало со всей церкви |л. 620 об.| и кельи многие рвала и роскрыла, и ворота святые железные выломило и свело затворы вместо б), аки луб; и оттоле буря шла к Москве и дорогою, кого ни захватило, того относила апять к Москве, а города Древяного 100 сажен выломила, и по дворам на Москве многие хоромы ламало у всяких людей. Да перед тем же временем был пожар в Новом манастыре: кельи все згорели и службы, и запасы. А все, очищая скверну и готовя место ей, благочестивой царице и великой кнегине иноке Александре, за ея многую добродетель.</w:t>
      </w:r>
    </w:p>
    <w:p>
      <w:pPr>
        <w:pStyle w:val="Normal"/>
        <w:rPr/>
      </w:pPr>
      <w:r>
        <w:rPr>
          <w:rFonts w:eastAsia="Arial"/>
        </w:rPr>
        <w:t xml:space="preserve">        </w:t>
      </w:r>
      <w:r>
        <w:rPr/>
        <w:t>О чюдесех великого князя Данила Александровича Московского. |л. 621| Во дни благочестиваго царя и великого князя Ивана Васильевича всеа Русии еще месту тому небрегому быша - Дани</w:t>
        <w:softHyphen/>
        <w:t>лову манастырю, где лежаху мощи святаго. И не в кое время пловяше гостю Москвою рекою от града Коломны. И внезапу сыну его разболевшуся и нача исходити живота близ манастыря. И приставшу ему к месту святаго, и вынесоша юношу мертва, и положиша на гробе святаго, и начата понахиду служити. И внезапу болящей воста и бысть здрав, яко не боле, и прослави</w:t>
      </w:r>
    </w:p>
    <w:p>
      <w:pPr>
        <w:pStyle w:val="Normal"/>
        <w:rPr/>
      </w:pPr>
      <w:r>
        <w:rPr>
          <w:rFonts w:eastAsia="Arial"/>
        </w:rPr>
        <w:t xml:space="preserve">        </w:t>
      </w:r>
      <w:r>
        <w:rPr/>
        <w:t>_________</w:t>
      </w:r>
    </w:p>
    <w:p>
      <w:pPr>
        <w:pStyle w:val="Normal"/>
        <w:rPr/>
      </w:pPr>
      <w:r>
        <w:rPr>
          <w:rFonts w:eastAsia="Arial"/>
        </w:rPr>
        <w:t xml:space="preserve">        </w:t>
      </w:r>
      <w:r>
        <w:rPr/>
        <w:t>я) Так в рукописи.</w:t>
      </w:r>
    </w:p>
    <w:p>
      <w:pPr>
        <w:pStyle w:val="Normal"/>
        <w:rPr/>
      </w:pPr>
      <w:r>
        <w:rPr>
          <w:rFonts w:eastAsia="Arial"/>
        </w:rPr>
        <w:t xml:space="preserve">        </w:t>
      </w:r>
      <w:r>
        <w:rPr/>
        <w:t>а) В рукописи Мамантова.</w:t>
      </w:r>
    </w:p>
    <w:p>
      <w:pPr>
        <w:pStyle w:val="Normal"/>
        <w:rPr/>
      </w:pPr>
      <w:r>
        <w:rPr>
          <w:rFonts w:eastAsia="Arial"/>
        </w:rPr>
        <w:t xml:space="preserve">        </w:t>
      </w:r>
      <w:r>
        <w:rPr/>
        <w:t>б) Так в рукописи.</w:t>
      </w:r>
    </w:p>
    <w:p>
      <w:pPr>
        <w:pStyle w:val="Normal"/>
        <w:rPr/>
      </w:pPr>
      <w:r>
        <w:rPr/>
      </w:r>
    </w:p>
    <w:p>
      <w:pPr>
        <w:pStyle w:val="Normal"/>
        <w:rPr/>
      </w:pPr>
      <w:r>
        <w:rPr/>
        <w:t>-205-</w:t>
      </w:r>
    </w:p>
    <w:p>
      <w:pPr>
        <w:pStyle w:val="Normal"/>
        <w:rPr/>
      </w:pPr>
      <w:r>
        <w:rPr/>
      </w:r>
    </w:p>
    <w:p>
      <w:pPr>
        <w:pStyle w:val="Normal"/>
        <w:rPr/>
      </w:pPr>
      <w:r>
        <w:rPr/>
        <w:t>бога и святаго. И оттоле велию веру нача держати сей гость и со всем домом своим ко святому. Ино чюдо. Некий болярин, именем Иван Михайлович Шуйской, |л. 621 об.| выше имени имянуетца “Плетень”, приехаша к святому Данилу к Столпнику помолитися и почал садитися на конь свой з гроба святаго Данила. И рече ему некий посялянин, ту живяше: “Княже господине, недобро се твориши! Сей гроб велико[го] князя Данила”. И рече ему князь: “Много тех великих кня</w:t>
        <w:softHyphen/>
        <w:t>зей!” И внезапу коня его парази и умре, и князя урази и сотвори безгласна, и лежа намного время, и положиша его на гроб святаго, и понахиду пеша, и исцелеша вскоре. Ино чюдо о пространстве манастыря. Еще благочестивому царю и великому князю Ивану Васильевичу младу сущу, и ездяше на потеху, и ловы деюще. И не в кое время еде близ манастыря. И ю|л. 622|ноша некий ближнего чину оставше полку его близ манастыря и внезапу ста конь его, ничем же держим. И нападе на него ужасть велия. И ста пред ним некий инок. И глагола ему: “Юноша, рцы вели</w:t>
        <w:softHyphen/>
        <w:t>кому князю, что он презре мя и положи в забвение, не благо ему бысть”. И юноша в больший страх впаде и безгласен ста на много время. И движеся конь его путем, и прииде, поведа великому князю бывшее ему с великим страхом и ужасом. И с того времяни прииде на великого князя страх и ужас о безверии к святому и нача велию веру держати, и манастырь согради, и церковь камену постави, и игумена устрой, |л. 622 об.| иноки собра, и села подава, и велию веру к святому утверди, и ездя по двою на год, и митропалит с собором такоже по вся годы. И по нем все великие князи такоже велию веру держаше к святому. А в летописных книгах описует: то на Москве первое архимандричие в Данилове манастыре, поставлени[е] его, великого князя Данила, да Петра чюдотворца.</w:t>
      </w:r>
    </w:p>
    <w:p>
      <w:pPr>
        <w:pStyle w:val="Normal"/>
        <w:rPr/>
      </w:pPr>
      <w:r>
        <w:rPr>
          <w:rFonts w:eastAsia="Arial"/>
        </w:rPr>
        <w:t xml:space="preserve">        </w:t>
      </w:r>
      <w:r>
        <w:rPr/>
        <w:t>О смерти царя Бориса. 113, после велика дни в третьее воскресенье, на с[вя]тыя жены ми</w:t>
        <w:softHyphen/>
        <w:t>роносицы преставися царь и великий князь Борис Федорович всея Русии; а на царьстве был 7 лет не полно; а преставися скорою смертию, только успели запасными дары причастити. Да того же году преставися сын его царевич Федор и царица его Марья нужною смертию. А рев</w:t>
        <w:softHyphen/>
        <w:t>ность его великая |л. 623| была ко всем бояром и дворяном, и доводы от боярских людей и от всяких великие друг на друга, да и сам от тех довотчиков погиб. А положен был в Архангиле, в приделе, против царя Федора Ивановича, з другую сторону дверей. А как Рострига пришол к Москве, и он его велел оттоле вынять, и велел положить в Ворсунофьеве манастыре, тут же, где были положены царица его Марья да сын его Федор. И как сел на царьство царь и великий князь Василей Иванович Шуйской, и он их оттоле велел вынеть да положить у Троицы в Сергееве манастыре, в большой церкви в паперти в). |л. 624|</w:t>
      </w:r>
    </w:p>
    <w:p>
      <w:pPr>
        <w:pStyle w:val="Normal"/>
        <w:rPr/>
      </w:pPr>
      <w:r>
        <w:rPr>
          <w:rFonts w:eastAsia="Arial"/>
        </w:rPr>
        <w:t xml:space="preserve">        </w:t>
      </w:r>
      <w:r>
        <w:rPr/>
        <w:t>О царьстве еретика дьякона розстриги Гришки Отрепьева. Попрася правда, отъиде истинна, разлился беззаконие и душа многих християн изменися: слово их, аки роса утренняя, глаголы их, аки ветр! И дивится убо о сем вся вселенная, и паче ужасаются сущия християня! Кто не ужасается, кто не дивится, кто не возплачется слыша убо о сем? Ни книги царьственныя глаголют, ни отческие свидетельствуют такова чюдеси за наши грехи. Никому же есть мошно по пряму изчести и писанию предати! И приидем убо сказанию, мало нечто о сем подробну скажем. В лета 7111 попущением божиим и наветом |л. 624 об.| вражиим за грехи наша восташа некий юноша именем Гришка, роду детей боярских Отрепьевых, от града Галича и прииде в Костромской уезд, во обитель живоначальные Троицы на Железной Борок, ко Иякову святому. И в том манастыре постризается, и пребыша ту три лета. И оттоле иде к Москве в Чюдов манастырь. И ту пребываша и безмолвоваше года два, и дьяконского чину сподобляетца. И после того почал бражничать и многия грехи творить. И злего безчиния из манастыря выбили вон. И он опять прииде на свое обещание к Троице на Железной Борок и, побыв мало, прииде опять на Москву и нача бити че</w:t>
        <w:softHyphen/>
        <w:t>лом патриарху Иеву, чтобы его пожаловал, велел ему быти |л. 625| у собя, книги писати. И патриарх Иев пожаловал, велел ему жити у собя, и в книгохранительницу ходити г), и книги чести, и свя</w:t>
        <w:softHyphen/>
        <w:t>тых отец жития составляти, и почал его больма жаловати. И познаша его многие от вельмож: бояре и дворяне, и стольники, и чашники за ево книжное сказательство. И сказаше про него патриарх Иев всем властей: митропалитом и архиепискупом, и епискупом. И рече ему Варлам, митропалит ростовский: “Что, господине патриарх Иев, такова вора похваляешь: второй будет Арей еретик”. И не по многих днех познаша его еретичество, что во многие книги отческие пле</w:t>
        <w:softHyphen/>
        <w:t>вел сеет. И изымаша его, и даша за пристава, и от приста|л. 625 об.|вов утече. И прииде к царице Марфе</w:t>
      </w:r>
    </w:p>
    <w:p>
      <w:pPr>
        <w:pStyle w:val="Normal"/>
        <w:rPr/>
      </w:pPr>
      <w:r>
        <w:rPr>
          <w:rFonts w:eastAsia="Arial"/>
        </w:rPr>
        <w:t xml:space="preserve">        </w:t>
      </w:r>
      <w:r>
        <w:rPr/>
        <w:t>_________</w:t>
      </w:r>
    </w:p>
    <w:p>
      <w:pPr>
        <w:pStyle w:val="Normal"/>
        <w:rPr/>
      </w:pPr>
      <w:r>
        <w:rPr>
          <w:rFonts w:eastAsia="Arial"/>
        </w:rPr>
        <w:t xml:space="preserve">        </w:t>
      </w:r>
      <w:r>
        <w:rPr/>
        <w:t>в) л. 623 об. оставлен чистым.</w:t>
      </w:r>
    </w:p>
    <w:p>
      <w:pPr>
        <w:pStyle w:val="Normal"/>
        <w:rPr/>
      </w:pPr>
      <w:r>
        <w:rPr>
          <w:rFonts w:eastAsia="Arial"/>
        </w:rPr>
        <w:t xml:space="preserve">        </w:t>
      </w:r>
      <w:r>
        <w:rPr/>
        <w:t>г) В рукописи ходил.</w:t>
      </w:r>
    </w:p>
    <w:p>
      <w:pPr>
        <w:pStyle w:val="Normal"/>
        <w:rPr/>
      </w:pPr>
      <w:r>
        <w:rPr/>
      </w:r>
    </w:p>
    <w:p>
      <w:pPr>
        <w:pStyle w:val="Normal"/>
        <w:rPr/>
      </w:pPr>
      <w:r>
        <w:rPr/>
        <w:t>-206-</w:t>
      </w:r>
    </w:p>
    <w:p>
      <w:pPr>
        <w:pStyle w:val="Normal"/>
        <w:rPr/>
      </w:pPr>
      <w:r>
        <w:rPr/>
      </w:r>
    </w:p>
    <w:p>
      <w:pPr>
        <w:pStyle w:val="Normal"/>
        <w:rPr/>
      </w:pPr>
      <w:r>
        <w:rPr/>
        <w:t>в манастырь на Выксу с товарищем своим, с некоим старцом, в роздранных в худых ризах. А сказаша приставом, что пришли святому месту помолитца и к царице для милостыни. И добились того, что царица их к себе пустила. И неведамо каким вражиим наветом прельстил царицу и ска</w:t>
        <w:softHyphen/>
        <w:t>зал ей воровство свое. И она ему дала крест злат с мощьми и с камением драгим сына своего благовернаго царевича Дмитрея Ивановича углецкого. И оттоле Гришка Рострига поиде в северские грады и попущением божиим, наветом вражиим, скиня с себя иноческий образ |л. 626| и оболкся в мир</w:t>
        <w:softHyphen/>
        <w:t>ское одеяние, и нача мяса ясти и мъногия д) грехи творити. И прииде из северских градов в Киев ко князю Адаму Вишневецкому, и ту у него стал пребывати, и сказался царевичем Дмитреем углецким, и крест с мощьми ему показал, и сказал вражием умышлением, как его бог ублюл на Углече, а в его место бутто убили попова сына. И князь Адам Вишневецкой поехал х королю в Литву и ево взял с собою. Король его распрашивал, и он ему сказал то же. И король ево вельми почтил и одарил, а воинских людей и казны не дал. И он, умысля, прельстил великого пана сердомирскаго воеводу Юрья Мнишка и назвал его себе отцом, и зговорил у него за дочерь женится, за девку |л. 626 об.| панью Марину, и запись ему на себя дал своею рукою; а сердомирской ему на собя против запись дал, что ему дочь своя за него дать по греческому закону, как он будет на Москов</w:t>
        <w:softHyphen/>
        <w:t>ском государьстве. А по их закону в Литве женился и с нею жил немалое время. Да он же, Гришка Рострига, вражиим научением разболелся и лежал неделю, не ел. И призвал к себе попа и на духу сказал, что он прямой царевич Дмитрей. И с того времяни наипаче король его учал чтить и любить, и все паны. И стал ему сердомирской помогати казною, и он стал тою казною наймовать литовских людей воинских. И пришел в северьские городы и отписал |л. 627| х казаком, что он царевич Дмитрей углецкой, а в его место убили попова сына. И казаки к нему пришли, и он стал силен литовскими и рускими людьми. И прииде наперед к Манастыреву и Манастырев город взял. И Чернигов взял, и воеводу князя Ивана Татева. А Путимль ему здали и воеводу Михаила Сал</w:t>
        <w:softHyphen/>
        <w:t>тыкова привели. И многие северские городы почали здаватца и воеводы, и дворяне, и дети бояр</w:t>
        <w:softHyphen/>
        <w:t>ские, и всякие служилые е) жилецкие люди почали к нему отъежати. А он стал жаловать великим жалованьем и прельщает всяческий ж), а сказывать стал, как бог избавил от смерти, а вы з) его место убили поповича. |л. 627 об.| И царь Борис послал противу его великую рать: бояр и воевод, Мстисловского с товарищи, со многими людьми. И оне пришли в Северу и стали противу его стояти и битца безпрестанно, и кровь проливати за православную християнскую веру. И под Добрынями побили и) его наголову, и струп лежал на семи верстах стеншися, а в ширину на большое стрель</w:t>
        <w:softHyphen/>
        <w:t>бище. И оттоле побежа в Путимль. И воеводы пошли под Кромы. И под Кромами стояли много времяни и кровь проливали безпрестанно. И в то же время не стало царя Бориса скорою смертию, и сын ево царевич Феодор Борисович прислал окольничева Петра |л. 628| Басманова приводити ко кресту на свое к) имя бояр и воеводу, и дворян, и детей боярских, и всяких служилых и жилецких людей. И многие стали крест целовать, а иные враждовати, а креста не целовати. И в то же время резанцы Ляпуновы [и] иные многие с товарищи заворовали, и бояр и воеводу переимали и перевязали и, ко кресту приведши, к вору к Гришке Ростриге в Путимль послали бити челом отто всей земли. И от того времени все почали грады к нему отступати, и крест стали целовати бояре и дворяне, и дети боярские, и всякие служилые и жилецкие люди. Да он же, Гришка Рострига, послал к Москве |л. 628 об.| дву дворянинов: Гаврила Пушкина да Наума Плещеева. И оне при</w:t>
        <w:softHyphen/>
        <w:t>ехали к Москве да стали в Красном селе, и почали грамоты Ростригины честь к бояром и к дворяном, и [к] детем боярским, и к гостем, и к торговым людем, и ко всем москвичей, что он прямой царевич и иные многие воровские статьи, чим бы ему Москва доступити. И красносельцы всякие люди тех дворян взяли и привели на Молебное место, и велели грамоту честь п[р]ед всем наро</w:t>
        <w:softHyphen/>
        <w:t>дом. И чернь вся, и дворяня, и дети боярские, и всякие люди москвичи царицу Марью и сына ей царевича Феодора изьимали и за приставов дали, и послали на старой Борисов|л. 629|ской двор. И всех Годуновых переимали, за приставов дали, а бояр и окольничих, дворян и приказных лю</w:t>
        <w:softHyphen/>
        <w:t>дей, и детей боярских и гостей, и торговых людей и всех москвич ко кресту привели. И кто не удивитца такому великому чюду? А как он пришел на Тулу, и почали к нему с Москвы приежжати бояре и дворяне, и чашники, и стольники, и всякие люди на Тулу и в Серпухов. И того же времяни прислал Гришка Розстрига к Москве бояр князя Василья Васильевича Голицына да</w:t>
      </w:r>
    </w:p>
    <w:p>
      <w:pPr>
        <w:pStyle w:val="Normal"/>
        <w:rPr/>
      </w:pPr>
      <w:r>
        <w:rPr>
          <w:rFonts w:eastAsia="Arial"/>
        </w:rPr>
        <w:t xml:space="preserve">        </w:t>
      </w:r>
      <w:r>
        <w:rPr/>
        <w:t>_________</w:t>
      </w:r>
    </w:p>
    <w:p>
      <w:pPr>
        <w:pStyle w:val="Normal"/>
        <w:rPr/>
      </w:pPr>
      <w:r>
        <w:rPr>
          <w:rFonts w:eastAsia="Arial"/>
        </w:rPr>
        <w:t xml:space="preserve">        </w:t>
      </w:r>
      <w:r>
        <w:rPr/>
        <w:t>д) ъ исправлен из о.</w:t>
      </w:r>
    </w:p>
    <w:p>
      <w:pPr>
        <w:pStyle w:val="Normal"/>
        <w:rPr/>
      </w:pPr>
      <w:r>
        <w:rPr>
          <w:rFonts w:eastAsia="Arial"/>
        </w:rPr>
        <w:t xml:space="preserve">        </w:t>
      </w:r>
      <w:r>
        <w:rPr/>
        <w:t>е) Второе л иправлено из в.</w:t>
      </w:r>
    </w:p>
    <w:p>
      <w:pPr>
        <w:pStyle w:val="Normal"/>
        <w:rPr/>
      </w:pPr>
      <w:r>
        <w:rPr>
          <w:rFonts w:eastAsia="Arial"/>
        </w:rPr>
        <w:t xml:space="preserve">        </w:t>
      </w:r>
      <w:r>
        <w:rPr/>
        <w:t>ж) Так в рукописи.</w:t>
      </w:r>
    </w:p>
    <w:p>
      <w:pPr>
        <w:pStyle w:val="Normal"/>
        <w:rPr/>
      </w:pPr>
      <w:r>
        <w:rPr>
          <w:rFonts w:eastAsia="Arial"/>
        </w:rPr>
        <w:t xml:space="preserve">        </w:t>
      </w:r>
      <w:r>
        <w:rPr/>
        <w:t>з) Так в рукописи.</w:t>
      </w:r>
    </w:p>
    <w:p>
      <w:pPr>
        <w:pStyle w:val="Normal"/>
        <w:rPr/>
      </w:pPr>
      <w:r>
        <w:rPr>
          <w:rFonts w:eastAsia="Arial"/>
        </w:rPr>
        <w:t xml:space="preserve">        </w:t>
      </w:r>
      <w:r>
        <w:rPr/>
        <w:t>и) В руко</w:t>
        <w:softHyphen/>
        <w:t>писи бобили.</w:t>
      </w:r>
    </w:p>
    <w:p>
      <w:pPr>
        <w:pStyle w:val="Normal"/>
        <w:rPr/>
      </w:pPr>
      <w:r>
        <w:rPr>
          <w:rFonts w:eastAsia="Arial"/>
        </w:rPr>
        <w:t xml:space="preserve">        </w:t>
      </w:r>
      <w:r>
        <w:rPr/>
        <w:t>к) В рукописи своеи.</w:t>
      </w:r>
    </w:p>
    <w:p>
      <w:pPr>
        <w:pStyle w:val="Normal"/>
        <w:rPr/>
      </w:pPr>
      <w:r>
        <w:rPr/>
      </w:r>
    </w:p>
    <w:p>
      <w:pPr>
        <w:pStyle w:val="Normal"/>
        <w:rPr/>
      </w:pPr>
      <w:r>
        <w:rPr/>
        <w:t>-207-</w:t>
      </w:r>
    </w:p>
    <w:p>
      <w:pPr>
        <w:pStyle w:val="Normal"/>
        <w:rPr/>
      </w:pPr>
      <w:r>
        <w:rPr/>
      </w:r>
    </w:p>
    <w:p>
      <w:pPr>
        <w:pStyle w:val="Normal"/>
        <w:rPr/>
      </w:pPr>
      <w:r>
        <w:rPr/>
        <w:t>князя Василья Михайловича Масальского, да дьяка Богдана Сутупова и велел царицу Марью и сына ей царевича Феодора задавити л), и положили [в] Варсу|л. 629 об.|нофьеве монастыре на Москве. А дочь ее царевну Аксению, ругавши, велел постричь у князя Владиыера Масальского на дворе и велел ей сослать на Белоозеро, к Воскресенью Христову в девич монастырь в Горы. А Годуно</w:t>
        <w:softHyphen/>
        <w:t>вых всех и весь их род, и другов их велел розослати по дальним городом. А Семена Годунова велел задавити. И не по многом времени пришел сам рострига Гришка Отрепьев м) к Москве лета 7113 июля в 18 день, в четверг, а с ним многия бояре и дворяне, и дети боярские, и литва, и немцы, и казаки. И пришел в город-Китай и ссел с лошади у Лобного места, по царьскому обычью. И встретили его митропалиты, архиепи|л. 630|скупы и епискупы, и архимариты, и игумены, и весь причет церьковный со кресты и с образы, по царьскому же чину, и благословляли его. А потриарха Иева согнал, а поставил Игнатия. И оттоле пошел со кресты в Большой город, в Пречистую бо</w:t>
        <w:softHyphen/>
        <w:t>городицу соборную, и молебна слушал, и к образом прикладывался по царьскому чину. И оттоле пошел к Благовещению и там молебна же слушал. И оттоле пошел в хоромы. И почал жити в полатах, а Борисовские хоромы велел сломати и отдал Мстисловскому. А царица Марфа ещо в то время к Москве не бывала. И как приехала, и он ее встретил в Танинском и к Москве ехал вместе, и у колымаги многое время шел пеш. |л. 630 об.| И на Москве зделал ей хоромы в Вознесенском манастыре близ Фроловских ворот. А бояр женил многих: Мстисловского, Федора Шереметева, Ивана Ро</w:t>
        <w:softHyphen/>
        <w:t>манова, и сам у них в отцово место был. И того же времяни вскоре послал в Литву к сердомирскому и к жене своей великую казну: золотые и деньги, и жемчюг, и каменья, и суды серебряныя, и камки, и бархаты, и всяково узорочья без числа. И после того немного время спустя послал в Литву дьяка Офонасья Власьева по воеводу Юрья сердомирского и по дочерь ево, и по свою жену, и велел им быти вскоре со многими литовскими людьми, нарядяся на свадьбу. И воевода сердомирской и [с] своею дочерью, с ево женою, |л. 631| приехал к Москве. И как, не доезжая н) Москвы на Сетуне, и он к сердомирскому и к жене своей ездил, и как приехала она в город и в ту пору стали трубити в трубы и в сурны, и по накром бити у Никольского мосту, в Большом городе. А приехала ана сперва ко царице Марфе и от царицы поехала вверх, а жила во царицыных полатах. И после того Рострига женился вскоре по крестиянскому закону месяца маия во 8 день, на пятницу против Николина дни в пречистой Богородицы в соборной церкви. А венчал их Игнатей патриах, и сам он причащался, а жена причастия о) не взяла. А житие его было знатко воров</w:t>
        <w:softHyphen/>
        <w:t>ское. А куде п) поедет, и около его немцы и литва, |л. 631 об.| и казаки з бердыши и с пищальми, и з саблями. А молвил было про него тайно князь велики Василей, что он вор, рострига, и он было его ве</w:t>
        <w:softHyphen/>
        <w:t>лел казнити и к плахе приводили, и от плахи пожаловал, и положил на Шуйских опалу, велел розослать их по городом в заточенье; и немного побыли в опале, опять их пожаловал, взял на Москву. А на государстве был год не полон: к Москве пришол [в] Петров день, а свадьба была на другое лето канун Николина дни вешнево, а убили ево перед троицыным днем. А убил ево бог неведимою р) силою: всею землею на нево востали. И у бояр дума на нево, да немногая, тако не от тово ему сталося. Да с ним же убили Петра Басманова и вы|л. 632|волок[ли] с) их из города обеих нагих, и лежали у Фроловсково мосту 3 дни. И Розстригу велели похоронить на Кулишках, и в серца ему велели вбить кол. И оттоль выняли т) его, и отвезли на Котел, и сожгли в аду, которой ад он зделал себе на потеху. А которых жаловал боярством и окольничеством, и вотчинами и поместьи, и те и после ево были в боярех и в окольничих, и вотчины и поместья кому даны, за ними.</w:t>
      </w:r>
    </w:p>
    <w:p>
      <w:pPr>
        <w:pStyle w:val="Normal"/>
        <w:rPr/>
      </w:pPr>
      <w:r>
        <w:rPr>
          <w:rFonts w:eastAsia="Arial"/>
        </w:rPr>
        <w:t xml:space="preserve">        </w:t>
      </w:r>
      <w:r>
        <w:rPr/>
        <w:t>Перевод с польсково письма с утверженнаго Ростриги, что дал на себя запись своею ру</w:t>
        <w:softHyphen/>
        <w:t>кою воеводе сердомирскому Юрью Мнишку. А сердомирской дал против на себя запись своею рукою, а сказали паны Бучинские, что письмо - рука сердомирсково, и сам он сказал |л. 632 об.| передо всеми бояры, что письмо - ево, воеводина, рука; и та запись у Разстриги утерелася. Ростригина запись: “Мы, Дмитрей Иванович, божиею милостию царевич у) всеа Русии, углецкий и дми</w:t>
        <w:softHyphen/>
        <w:t>тровский, и иных князь от колена предков своих, и всех государств московских государь и отчинник. Помнячи себе перваго жития не тем обычаем, как иные манархи и предки наши, но как иные люди християнские за презрение господа бога всемогущаго, от которого живет начало и конец, а ф) живот и ф) смерть бывает от него же, усмотрели есмя и улюбили себе, будучи в королевстве</w:t>
      </w:r>
    </w:p>
    <w:p>
      <w:pPr>
        <w:pStyle w:val="Normal"/>
        <w:rPr/>
      </w:pPr>
      <w:r>
        <w:rPr>
          <w:rFonts w:eastAsia="Arial"/>
        </w:rPr>
        <w:t xml:space="preserve">        </w:t>
      </w:r>
      <w:r>
        <w:rPr/>
        <w:t>_________</w:t>
      </w:r>
    </w:p>
    <w:p>
      <w:pPr>
        <w:pStyle w:val="Normal"/>
        <w:rPr/>
      </w:pPr>
      <w:r>
        <w:rPr>
          <w:rFonts w:eastAsia="Arial"/>
        </w:rPr>
        <w:t xml:space="preserve">        </w:t>
      </w:r>
      <w:r>
        <w:rPr/>
        <w:t>л) Последнее и исправлено из а.</w:t>
      </w:r>
    </w:p>
    <w:p>
      <w:pPr>
        <w:pStyle w:val="Normal"/>
        <w:rPr/>
      </w:pPr>
      <w:r>
        <w:rPr>
          <w:rFonts w:eastAsia="Arial"/>
        </w:rPr>
        <w:t xml:space="preserve">        </w:t>
      </w:r>
      <w:r>
        <w:rPr/>
        <w:t>м) В рукописи Оттрепьев.</w:t>
      </w:r>
    </w:p>
    <w:p>
      <w:pPr>
        <w:pStyle w:val="Normal"/>
        <w:rPr/>
      </w:pPr>
      <w:r>
        <w:rPr>
          <w:rFonts w:eastAsia="Arial"/>
        </w:rPr>
        <w:t xml:space="preserve">        </w:t>
      </w:r>
      <w:r>
        <w:rPr/>
        <w:t>н) В рукописи дождяя.</w:t>
      </w:r>
    </w:p>
    <w:p>
      <w:pPr>
        <w:pStyle w:val="Normal"/>
        <w:rPr/>
      </w:pPr>
      <w:r>
        <w:rPr>
          <w:rFonts w:eastAsia="Arial"/>
        </w:rPr>
        <w:t xml:space="preserve">        </w:t>
      </w:r>
      <w:r>
        <w:rPr/>
        <w:t>о) В рукописи пречистыя.</w:t>
      </w:r>
    </w:p>
    <w:p>
      <w:pPr>
        <w:pStyle w:val="Normal"/>
        <w:rPr/>
      </w:pPr>
      <w:r>
        <w:rPr>
          <w:rFonts w:eastAsia="Arial"/>
        </w:rPr>
        <w:t xml:space="preserve">        </w:t>
      </w:r>
      <w:r>
        <w:rPr/>
        <w:t>п) Так в рукописи.</w:t>
      </w:r>
    </w:p>
    <w:p>
      <w:pPr>
        <w:pStyle w:val="Normal"/>
        <w:rPr/>
      </w:pPr>
      <w:r>
        <w:rPr>
          <w:rFonts w:eastAsia="Arial"/>
        </w:rPr>
        <w:t xml:space="preserve">        </w:t>
      </w:r>
      <w:r>
        <w:rPr/>
        <w:t>р) Так в рукописи.</w:t>
      </w:r>
    </w:p>
    <w:p>
      <w:pPr>
        <w:pStyle w:val="Normal"/>
        <w:rPr/>
      </w:pPr>
      <w:r>
        <w:rPr>
          <w:rFonts w:eastAsia="Arial"/>
        </w:rPr>
        <w:t xml:space="preserve">        </w:t>
      </w:r>
      <w:r>
        <w:rPr/>
        <w:t>с) Буквы ли утрачены.</w:t>
      </w:r>
    </w:p>
    <w:p>
      <w:pPr>
        <w:pStyle w:val="Normal"/>
        <w:rPr/>
      </w:pPr>
      <w:r>
        <w:rPr>
          <w:rFonts w:eastAsia="Arial"/>
        </w:rPr>
        <w:t xml:space="preserve">        </w:t>
      </w:r>
      <w:r>
        <w:rPr/>
        <w:t>т) Исправлено из взяли.</w:t>
      </w:r>
    </w:p>
    <w:p>
      <w:pPr>
        <w:pStyle w:val="Normal"/>
        <w:rPr/>
      </w:pPr>
      <w:r>
        <w:rPr>
          <w:rFonts w:eastAsia="Arial"/>
        </w:rPr>
        <w:t xml:space="preserve">        </w:t>
      </w:r>
      <w:r>
        <w:rPr/>
        <w:t>у) В рукописи чаревич.</w:t>
      </w:r>
    </w:p>
    <w:p>
      <w:pPr>
        <w:pStyle w:val="Normal"/>
        <w:rPr/>
      </w:pPr>
      <w:r>
        <w:rPr>
          <w:rFonts w:eastAsia="Arial"/>
        </w:rPr>
        <w:t xml:space="preserve">        </w:t>
      </w:r>
      <w:r>
        <w:rPr/>
        <w:t>ф-ф) В рукописи аже ина.</w:t>
      </w:r>
    </w:p>
    <w:p>
      <w:pPr>
        <w:pStyle w:val="Normal"/>
        <w:rPr/>
      </w:pPr>
      <w:r>
        <w:rPr/>
      </w:r>
    </w:p>
    <w:p>
      <w:pPr>
        <w:pStyle w:val="Normal"/>
        <w:rPr/>
      </w:pPr>
      <w:r>
        <w:rPr/>
        <w:t>-208-</w:t>
      </w:r>
    </w:p>
    <w:p>
      <w:pPr>
        <w:pStyle w:val="Normal"/>
        <w:rPr/>
      </w:pPr>
      <w:r>
        <w:rPr/>
      </w:r>
    </w:p>
    <w:p>
      <w:pPr>
        <w:pStyle w:val="Normal"/>
        <w:rPr/>
      </w:pPr>
      <w:r>
        <w:rPr/>
        <w:t>в Польском в дому честнем великого |л. 633| роду, жития честнаго и поборного, приятеля и товарища, с которым бы мне за помочью божиею в милости, в любве житие свое проводити, ясневельможную панну Марину с Великих Кончин Мнишковну, воеводинку сердомирскую, старостинку львовскую и самборскую, дочь ясневельможного пана Юрья Мнишка, человека великие доброты и любви, и для того есмя взял его себе за отца. И о том мы его просили, чтоб он к нам всегда был любителей и дочь бы свою панну Марину за нас дал. А что топерьво мы есть не на государьствах своих, и топере до часу, а как, даст бог, буду на своих государьствах жити, и ему б попомнити свое |л. 633 об.| слово прямое вместе с панною с Мариною за присягою, а яз помню свою присягу. И нам бы то прямо обема дрьжати и любовь бы была промеж нами. А на том мы писанием своим укрепляемся. А впредь воля святые троицы. Даю ему слово свое царьское прямое, что женюся на панне Марине, а не женюся, и яз проклятство на собя даю. А кой час доступлю государьств отчины московские, и яз пану отцу, его милости, дам десятьсот тысяч золотых польских, такоже панье х) Марине, жене нашей, ис казны нашей московской на подъем для того дальнего проезду, к наряду клейнитов и сребра, и бархатов, и золотые дам. И посланников милостива |л. 634| пана и панны Марины, не издержав, отпускати их и жалавати, и дарить нашим царьским жалованьем. На том на всем слово свое царьское даем. Да другое то: как вступим на наш царьский престол отца нашего, и мы тотчас послов своих пошлем до наяснейшаго короля польского, извещаючи ему, бьючи челом, чтоб то наше дело, которое ныне меж нас, было ему ведомо и поволил бы то нам зделати без убытка. Третьее то: той же презжереченной панне, жене нашей, дам два великий государьства: Великий Новгород да Псков со всеми уезды и з думными людьми, и з дворяны, и з детьми боярскими, и с попы, и со всеми приходы, и с пригородки, и с месты, и с селы, |л. 634 об.| и со всяким владеньем, и с невольностью, со всем с тем, как мы и отец наш теми государьствы владели ц)-ч) и указывали. А мне в тех в обоих государьствах, в Новегороде и во Пскове, ничим не владети и в них ни во что не вступатца. Тем нашим писанием укрепляем и даруем ей, панне, то за тем своим словом прямо. А как за помочью божиею с нею венчаемся, и то мы все, что в нынеш</w:t>
        <w:softHyphen/>
        <w:t>нем письме написано, отдадим ей и в канцлире нашие и то во веки напишем и печать свою царьскую приложим. А будет у нашей жены по грехом с нами детей не будет, и те оба государьства ей приказати наместником своим владети, ими и судити, |л. 635| и вольно ей будет своим служивым людем поместья и вотч[и]ны давати, и купити, и продавати. Также вольно ей, как ся ей полю</w:t>
        <w:softHyphen/>
        <w:t>бит, что в своих прямых удельных государьствах монастыри и костела, и игумены, и бискупы ш), и попы латынские, и школы поставляти и наполняти, как впредь жити. А самой жити щ) с нами, а попы свои себе держати, сколько ей надобе, также набожество свои римские веры дерьжати безо всякие заборы, яко же и мы сами божиею милостию с великою трудностию то прияли есмя и станем о том накрепко промышляти, чтобы все государьство Московское в одну веру римскую всех привести и костелы б римьские устроити. |л. 635 об.| А тово, боже, нам не дай, и будет те наши речи в государьствах наших не полюбятся, и в год того не зделаем, ино будет вольно пану отцу и панне Марине со мною розвестися, или пожалуют больше тово подождут до другово году. А яз в те поры в том во всем даю на собя запись своею рукою крестным целованием, что мне то все зделати по сему письму, и целую крест и присягаю ъ) на том на всем при святцом чину, при попех, что мне все по сей записи здержати крепко, и всех руских людей в веру латынскую привести. Писан в Санборе месеца ы) майя в 25 день лета 16[04] ь). А на исподи писано: Дмитрей царевич э) ру</w:t>
        <w:softHyphen/>
        <w:t>кою своею”. |л. 636|</w:t>
      </w:r>
    </w:p>
    <w:p>
      <w:pPr>
        <w:pStyle w:val="Normal"/>
        <w:rPr/>
      </w:pPr>
      <w:r>
        <w:rPr>
          <w:rFonts w:eastAsia="Arial"/>
        </w:rPr>
        <w:t xml:space="preserve">        </w:t>
      </w:r>
      <w:r>
        <w:rPr/>
        <w:t>Да согнал Кирила митропалита из Ростова, блюдясь от него обличения, а поставил Филарета митрополита.</w:t>
      </w:r>
    </w:p>
    <w:p>
      <w:pPr>
        <w:pStyle w:val="Normal"/>
        <w:rPr/>
      </w:pPr>
      <w:r>
        <w:rPr>
          <w:rFonts w:eastAsia="Arial"/>
        </w:rPr>
        <w:t xml:space="preserve">        </w:t>
      </w:r>
      <w:r>
        <w:rPr/>
        <w:t>Да воевода же сказал сердомирской перед всеми бояры, что писал к нему Рострига с Москвы лист за своею рукою, а дал ему город Смоленеск со всем уездом да и Северу всю, и позволил ему в них костелы ставить и монастыри римския ю).</w:t>
      </w:r>
    </w:p>
    <w:p>
      <w:pPr>
        <w:pStyle w:val="Normal"/>
        <w:rPr/>
      </w:pPr>
      <w:r>
        <w:rPr>
          <w:rFonts w:eastAsia="Arial"/>
        </w:rPr>
        <w:t xml:space="preserve">        </w:t>
      </w:r>
      <w:r>
        <w:rPr/>
        <w:t>Да Рострига же писал к папе римскому и как его я) латынской вере с попом, с Андреем езовитом. А в грамоте пишет, что мысль ево от всего сердца о латынской вере, как ему обещался. А подлинно он о том приказал к папе с попом. А что он, папа, слышял Ростригино дело, а катором он писал 2-же, что зговорил |л. 636 об.| женитца у сердомирсково на дочери на Марине за его, папи-</w:t>
      </w:r>
    </w:p>
    <w:p>
      <w:pPr>
        <w:pStyle w:val="Normal"/>
        <w:rPr/>
      </w:pPr>
      <w:r>
        <w:rPr>
          <w:rFonts w:eastAsia="Arial"/>
        </w:rPr>
        <w:t xml:space="preserve">        </w:t>
      </w:r>
      <w:r>
        <w:rPr/>
        <w:t>_________</w:t>
      </w:r>
    </w:p>
    <w:p>
      <w:pPr>
        <w:pStyle w:val="Normal"/>
        <w:rPr/>
      </w:pPr>
      <w:r>
        <w:rPr>
          <w:rFonts w:eastAsia="Arial"/>
        </w:rPr>
        <w:t xml:space="preserve">        </w:t>
      </w:r>
      <w:r>
        <w:rPr/>
        <w:t>х) В рукописи пан панье.</w:t>
      </w:r>
    </w:p>
    <w:p>
      <w:pPr>
        <w:pStyle w:val="Normal"/>
        <w:rPr/>
      </w:pPr>
      <w:r>
        <w:rPr>
          <w:rFonts w:eastAsia="Arial"/>
        </w:rPr>
        <w:t xml:space="preserve">         </w:t>
      </w:r>
      <w:r>
        <w:rPr/>
        <w:t>ц)-ч) В рукописи владел.</w:t>
      </w:r>
    </w:p>
    <w:p>
      <w:pPr>
        <w:pStyle w:val="Normal"/>
        <w:rPr/>
      </w:pPr>
      <w:r>
        <w:rPr>
          <w:rFonts w:eastAsia="Arial"/>
        </w:rPr>
        <w:t xml:space="preserve">        </w:t>
      </w:r>
      <w:r>
        <w:rPr/>
        <w:t>ш) В рукописи гискупы.</w:t>
      </w:r>
    </w:p>
    <w:p>
      <w:pPr>
        <w:pStyle w:val="Normal"/>
        <w:rPr/>
      </w:pPr>
      <w:r>
        <w:rPr>
          <w:rFonts w:eastAsia="Arial"/>
        </w:rPr>
        <w:t xml:space="preserve">        </w:t>
      </w:r>
      <w:r>
        <w:rPr/>
        <w:t>щ) В рукописи житии.</w:t>
      </w:r>
    </w:p>
    <w:p>
      <w:pPr>
        <w:pStyle w:val="Normal"/>
        <w:rPr/>
      </w:pPr>
      <w:r>
        <w:rPr>
          <w:rFonts w:eastAsia="Arial"/>
        </w:rPr>
        <w:t xml:space="preserve">        </w:t>
      </w:r>
      <w:r>
        <w:rPr/>
        <w:t>ъ) В рукописи присагую.</w:t>
      </w:r>
    </w:p>
    <w:p>
      <w:pPr>
        <w:pStyle w:val="Normal"/>
        <w:rPr/>
      </w:pPr>
      <w:r>
        <w:rPr>
          <w:rFonts w:eastAsia="Arial"/>
        </w:rPr>
        <w:t xml:space="preserve">        </w:t>
      </w:r>
      <w:r>
        <w:rPr/>
        <w:t>ы) ец исправлено из м.</w:t>
      </w:r>
    </w:p>
    <w:p>
      <w:pPr>
        <w:pStyle w:val="Normal"/>
        <w:rPr/>
      </w:pPr>
      <w:r>
        <w:rPr>
          <w:rFonts w:eastAsia="Arial"/>
        </w:rPr>
        <w:t xml:space="preserve">        </w:t>
      </w:r>
      <w:r>
        <w:rPr/>
        <w:t>ь) Восстановлено по смыслу.</w:t>
      </w:r>
    </w:p>
    <w:p>
      <w:pPr>
        <w:pStyle w:val="Normal"/>
        <w:rPr/>
      </w:pPr>
      <w:r>
        <w:rPr>
          <w:rFonts w:eastAsia="Arial"/>
        </w:rPr>
        <w:t xml:space="preserve">        </w:t>
      </w:r>
      <w:r>
        <w:rPr/>
        <w:t>э) В рукописи чаревич.</w:t>
      </w:r>
    </w:p>
    <w:p>
      <w:pPr>
        <w:pStyle w:val="Normal"/>
        <w:rPr/>
      </w:pPr>
      <w:r>
        <w:rPr>
          <w:rFonts w:eastAsia="Arial"/>
        </w:rPr>
        <w:t xml:space="preserve">        </w:t>
      </w:r>
      <w:r>
        <w:rPr/>
        <w:t>ю) В рукописи руския.</w:t>
      </w:r>
    </w:p>
    <w:p>
      <w:pPr>
        <w:pStyle w:val="Normal"/>
        <w:rPr/>
      </w:pPr>
      <w:r>
        <w:rPr>
          <w:rFonts w:eastAsia="Arial"/>
        </w:rPr>
        <w:t xml:space="preserve">        </w:t>
      </w:r>
      <w:r>
        <w:rPr/>
        <w:t>я) Так в рукописи.</w:t>
      </w:r>
    </w:p>
    <w:p>
      <w:pPr>
        <w:pStyle w:val="Normal"/>
        <w:rPr/>
      </w:pPr>
      <w:r>
        <w:rPr/>
      </w:r>
    </w:p>
    <w:p>
      <w:pPr>
        <w:pStyle w:val="Normal"/>
        <w:rPr/>
      </w:pPr>
      <w:r>
        <w:rPr/>
        <w:t>-209-</w:t>
      </w:r>
    </w:p>
    <w:p>
      <w:pPr>
        <w:pStyle w:val="Normal"/>
        <w:rPr/>
      </w:pPr>
      <w:r>
        <w:rPr/>
      </w:r>
    </w:p>
    <w:p>
      <w:pPr>
        <w:pStyle w:val="Normal"/>
        <w:rPr/>
      </w:pPr>
      <w:r>
        <w:rPr/>
        <w:t>ным, благословеньем а), а то от папы благословенье иному никому не дано, только тем, которые в ево вере латынской б) отступят, что всех людей государства своево на то привести хотел. И на том ему Рострига челом бьет, что он об Московском государстве радеет и промышляет накрепко, чтоб раней Московское государство в латынскую веру привесть. А он, Рострига, во всем том кре</w:t>
        <w:softHyphen/>
        <w:t>пок и неподвижим, на чом душю свою дал папе и литовскому королю.</w:t>
      </w:r>
    </w:p>
    <w:p>
      <w:pPr>
        <w:pStyle w:val="Normal"/>
        <w:rPr/>
      </w:pPr>
      <w:r>
        <w:rPr>
          <w:rFonts w:eastAsia="Arial"/>
        </w:rPr>
        <w:t xml:space="preserve">        </w:t>
      </w:r>
      <w:r>
        <w:rPr/>
        <w:t>Да к вору же к Гришке к Ростриге кардинал, начальной утвердитель римские веры, Мартин Миликрида писал от папы, [а] в грамоте пишет: “Как весть к папе приидет, что он, вор еретик |л. 637| Гришка Растрига, их латынскую веру принял, и им то всем будет во удивление и в радость, все оне о том станут веселитися и радоватися, и всегда ему, Ростриге, папа о том своим письмом на</w:t>
        <w:softHyphen/>
        <w:t>поминает, что он, вор, многое християнство широкое и многие государьства своим злохитроством в веру в латынскую своею рукою привел и укрепил он, Рострига, наперед тово во своей грамоте к прежнему папе Климонту из Самбора писал. А оне о том радуются всеми сердцами и душами своими, что он, вор Рострига, хочет во всем в Московском государьстве латынскую веру укрепити. И как сядет на Московском государьстве, ему было, вору, в[с]коре во всем |л. 637 об.| государьстве латынскую веру укрепити и самому быть крепко в той же латынской вере”.</w:t>
      </w:r>
    </w:p>
    <w:p>
      <w:pPr>
        <w:pStyle w:val="Normal"/>
        <w:rPr/>
      </w:pPr>
      <w:r>
        <w:rPr>
          <w:rFonts w:eastAsia="Arial"/>
        </w:rPr>
        <w:t xml:space="preserve">        </w:t>
      </w:r>
      <w:r>
        <w:rPr/>
        <w:t>Да к вору же еретику Гришке Отрепьеву писал папин легат, которой живет у польского короля в Кракове, Клавдиус в) Гаранус для утвержения латынские веры, а в грамоте пишет: “На</w:t>
        <w:softHyphen/>
        <w:t>добно ему, Ростриге, сверх всего г) исполнити, что он папе и им всем обещался, что в Московском государьстве греческая вера с латынскою верою соединить, и оне тому его слову верят, и он бы, вор Рострига, по тому своему слову вскоре то чинил, и своему имени от папы и от них всех честь приял”.</w:t>
      </w:r>
    </w:p>
    <w:p>
      <w:pPr>
        <w:pStyle w:val="Normal"/>
        <w:rPr/>
      </w:pPr>
      <w:r>
        <w:rPr>
          <w:rFonts w:eastAsia="Arial"/>
        </w:rPr>
        <w:t xml:space="preserve">        </w:t>
      </w:r>
      <w:r>
        <w:rPr/>
        <w:t>Да папа же писал х кардиналу д) краковскому, |л. 638| а в грамоте пишет, что он, папа, его, кардинала, укрепляет и благословляет на свадьбу к любительным детем своим, Ростригу Гришку с воеводинскою сердомирскою на обручение благословил, а он, папа, своим сердечным хотением также благословляет, и что он, кардинал, любительную ево дочь, воеводинскую сердомирскую е), укреплял и делал ей, чтоб накрепко латынскую веру удерьжала и всем прямым с[е]рдцем промышляла с мужем своимвместе, чтоб Московское государьство, а людей своих подданных к ла</w:t>
        <w:softHyphen/>
        <w:t>тынской вере привести; и подлинно он, папа, начается ж), что оне по ся места тем делом промыш</w:t>
        <w:softHyphen/>
        <w:t>ляют. А буде кардинал |л. 638 об.| ево в том не станет слушати, и он его проклинает. А он, папа, начается, что московские люди в латынской вере будут, только их станет приводить, а не все любовию з) и волею, надобе и неволею и жесточью. А хто станет крепко приводить, а не все любовью, а хто станет за веру их, и тово б убивати не ужасался.</w:t>
      </w:r>
    </w:p>
    <w:p>
      <w:pPr>
        <w:pStyle w:val="Normal"/>
        <w:rPr/>
      </w:pPr>
      <w:r>
        <w:rPr>
          <w:rFonts w:eastAsia="Arial"/>
        </w:rPr>
        <w:t xml:space="preserve">        </w:t>
      </w:r>
      <w:r>
        <w:rPr/>
        <w:t>Да Рострига же к папину легату, которой в Польше живет для укрепления латынские веры, писал, чтоб он благословил жену его в суботу мяса ести для московских людей, а от руского пат</w:t>
        <w:softHyphen/>
        <w:t>риарха причастится. И легат папин писал к нему против тово, что он, Рострига, то чинит него</w:t>
        <w:softHyphen/>
        <w:t>раздо: целовал он на том крест |л. 639| и душу свою дал, что ему быти в латынской вере крепку и неподвижиму да и всех людей привести в римскую веру, а ныне хочет жену свою причащати у руского патриарха да для людей в суботу мяса ести. И он ему на то не поволил, чтоб тово никак не делал, попомнил бы, на чем душу свою дал папе и легату. Да сам бы и всем людем своим у руских попов причащаться не ве[ле]л и в суботу мяса ясти. Да Рострига же Гришка к па</w:t>
        <w:softHyphen/>
        <w:t>пину легату писал, что он в том виноват, а впредь во всем сам крепок в латынской вере и з же</w:t>
        <w:softHyphen/>
        <w:t>ною своею, и людей всех на то привед[ет] к латынской вере, а инако слово его не будет. Канун де того дни, в пятницу майя в 16 день, |л. 639 об.| как того Ростригу убили, говорил тот Рострига наодине со князем Констянтином Вишневецким, а оне были и) в то время туто же: “Время де мне своим делом промышлять, чтоб государьство свое утвердить и вера костела римскаго роспространить, а начальное де дело то, что бояр побить. А не побить де бояр, и мне де самому от них быть убиту”. “А только де побить бояр, и за них де землею станут”. И Рострига де Гришка молвил: “То де у меня умышлено тем обычаем: велел де яз вывести весь наряд за город, буто для потехи. И в сю де неделю, майя в 18 день, велю тут выехать за город, бутто для стрельбы |л. 640| смотреть воеводе и сыну его, старосте Саноцкому к), и Тарлом, и всем Станицким, и рохмистру Домаратскому,</w:t>
      </w:r>
    </w:p>
    <w:p>
      <w:pPr>
        <w:pStyle w:val="Normal"/>
        <w:rPr/>
      </w:pPr>
      <w:r>
        <w:rPr>
          <w:rFonts w:eastAsia="Arial"/>
        </w:rPr>
        <w:t xml:space="preserve">        </w:t>
      </w:r>
      <w:r>
        <w:rPr/>
        <w:t>_________</w:t>
      </w:r>
    </w:p>
    <w:p>
      <w:pPr>
        <w:pStyle w:val="Normal"/>
        <w:rPr/>
      </w:pPr>
      <w:r>
        <w:rPr>
          <w:rFonts w:eastAsia="Arial"/>
        </w:rPr>
        <w:t xml:space="preserve">        </w:t>
      </w:r>
      <w:r>
        <w:rPr/>
        <w:t>а) г исправлено из л, второе о из л.</w:t>
      </w:r>
    </w:p>
    <w:p>
      <w:pPr>
        <w:pStyle w:val="Normal"/>
        <w:rPr/>
      </w:pPr>
      <w:r>
        <w:rPr>
          <w:rFonts w:eastAsia="Arial"/>
        </w:rPr>
        <w:t xml:space="preserve">        </w:t>
      </w:r>
      <w:r>
        <w:rPr/>
        <w:t>б) В рукописи латанской.</w:t>
      </w:r>
    </w:p>
    <w:p>
      <w:pPr>
        <w:pStyle w:val="Normal"/>
        <w:rPr/>
      </w:pPr>
      <w:r>
        <w:rPr>
          <w:rFonts w:eastAsia="Arial"/>
        </w:rPr>
        <w:t xml:space="preserve">        </w:t>
      </w:r>
      <w:r>
        <w:rPr/>
        <w:t>в) л исправлено из а.</w:t>
      </w:r>
    </w:p>
    <w:p>
      <w:pPr>
        <w:pStyle w:val="Normal"/>
        <w:rPr/>
      </w:pPr>
      <w:r>
        <w:rPr>
          <w:rFonts w:eastAsia="Arial"/>
        </w:rPr>
        <w:t xml:space="preserve">        </w:t>
      </w:r>
      <w:r>
        <w:rPr/>
        <w:t>г) г исправлено из в.</w:t>
      </w:r>
    </w:p>
    <w:p>
      <w:pPr>
        <w:pStyle w:val="Normal"/>
        <w:rPr/>
      </w:pPr>
      <w:r>
        <w:rPr>
          <w:rFonts w:eastAsia="Arial"/>
        </w:rPr>
        <w:t xml:space="preserve">        </w:t>
      </w:r>
      <w:r>
        <w:rPr/>
        <w:t>д) В рукописи кардималу.</w:t>
      </w:r>
    </w:p>
    <w:p>
      <w:pPr>
        <w:pStyle w:val="Normal"/>
        <w:rPr/>
      </w:pPr>
      <w:r>
        <w:rPr>
          <w:rFonts w:eastAsia="Arial"/>
        </w:rPr>
        <w:t xml:space="preserve">        </w:t>
      </w:r>
      <w:r>
        <w:rPr/>
        <w:t>е) первое с написано по ю.</w:t>
      </w:r>
    </w:p>
    <w:p>
      <w:pPr>
        <w:pStyle w:val="Normal"/>
        <w:rPr/>
      </w:pPr>
      <w:r>
        <w:rPr>
          <w:rFonts w:eastAsia="Arial"/>
        </w:rPr>
        <w:t xml:space="preserve">        </w:t>
      </w:r>
      <w:r>
        <w:rPr/>
        <w:t>ж) В рукописи начиначинается.</w:t>
      </w:r>
    </w:p>
    <w:p>
      <w:pPr>
        <w:pStyle w:val="Normal"/>
        <w:rPr/>
      </w:pPr>
      <w:r>
        <w:rPr>
          <w:rFonts w:eastAsia="Arial"/>
        </w:rPr>
        <w:t xml:space="preserve">        </w:t>
      </w:r>
      <w:r>
        <w:rPr/>
        <w:t>з) ов исправлено из ию.</w:t>
      </w:r>
    </w:p>
    <w:p>
      <w:pPr>
        <w:pStyle w:val="Normal"/>
        <w:rPr/>
      </w:pPr>
      <w:r>
        <w:rPr>
          <w:rFonts w:eastAsia="Arial"/>
        </w:rPr>
        <w:t xml:space="preserve">        </w:t>
      </w:r>
      <w:r>
        <w:rPr/>
        <w:t>и) В рукописи били.</w:t>
      </w:r>
    </w:p>
    <w:p>
      <w:pPr>
        <w:pStyle w:val="Normal"/>
        <w:rPr/>
      </w:pPr>
      <w:r>
        <w:rPr>
          <w:rFonts w:eastAsia="Arial"/>
        </w:rPr>
        <w:t xml:space="preserve">        </w:t>
      </w:r>
      <w:r>
        <w:rPr/>
        <w:t>к) В рукописи Сенацкому.</w:t>
      </w:r>
    </w:p>
    <w:p>
      <w:pPr>
        <w:pStyle w:val="Normal"/>
        <w:rPr/>
      </w:pPr>
      <w:r>
        <w:rPr/>
      </w:r>
    </w:p>
    <w:p>
      <w:pPr>
        <w:pStyle w:val="Normal"/>
        <w:rPr/>
      </w:pPr>
      <w:r>
        <w:rPr/>
        <w:t>-210-</w:t>
      </w:r>
    </w:p>
    <w:p>
      <w:pPr>
        <w:pStyle w:val="Normal"/>
        <w:rPr/>
      </w:pPr>
      <w:r>
        <w:rPr/>
      </w:r>
    </w:p>
    <w:p>
      <w:pPr>
        <w:pStyle w:val="Normal"/>
        <w:rPr/>
      </w:pPr>
      <w:r>
        <w:rPr/>
        <w:t>и с ними всем поляком и литве в збруи во всей и со оружием. И как яз выеду на стрельбу, а за мною будут бояре все и дворяне. И как учнут стрелять из наряду, и в ту пору поляком всем ударити на бояр и на дворян и их побити. А тут де есмя указал же, кому на кого на бояр приехати и убити: князя Федора Ивановича Мстисловского убити Михаилу Ратомскому, а Шуй</w:t>
        <w:softHyphen/>
        <w:t>ских - Тарлу да Станицким, а про иных бояр также приказано кому убити; а убити де велел есми бояр, которые здесь владеют, дватцати человек. И как де тех побью, |л. 640 об.| во всем де будет моя воля”. И оне, Бучинские, молвили: “Московское де государьство великое, станут де за бояр ми</w:t>
        <w:softHyphen/>
        <w:t>ром: поляков и литву самех побьют”. И Рострига де Гришка говорил: “Поляки де и литва выедут все вооружены. Да извычей де у меня тут уложен, что на потехи со мною часто выжжают роты вооружены урядясе, как на битву. Был де есми на Везоме, со мною де были рохмистр Домаратской и со всею ротою, во ратной збруе. Да и здесе ко мне часто приежживали, урядясе на битву. И той де им будет уже никому не прилично, что выедут нынеча со мною поляки и литва в збруе. А бояре и дворяне |л. 641| ездят за мною простым делом, и им де без ружья что учинить? А как де тех бояр побью, и достальные все устрашатся, и еще де иные на них же придут”. И оне, Бучинские, молвили: “Великое де то дело надобет начать да и совершить, а толко не совершится, ино и самем нам будет худо”. И Рострига де Гришка говорил: “Верьте де мне, что то дело однолично совершитца. Я де уж такие статьи видал. Сего ж году в великий пост поговорили про меня немногие стрельцы, что я веру их разоряю. И мне де тотчас сказали. И яз де велел тех стрельцов сыскати и приказал быти на дворец всех приказов стрельцов да и тех, которые говорили л), тут же велел привести. |л. 641 об.| И учал де есми вину их и измену всем стрельцом сказывати. А у меня уже говорено з Григорьем с Микулиным, как ему ту говорити и что над теми стрельцами учинити. И как измену их объявили, и Григорей де учал мне говорити: “Освободи де, государь, мне! Яз де у тех твоих, государевых, изменников не токмо что головы посымаю, и черева у них своими зубы вытаскаю”. Да мигнул де на них Григорей стрельцом, и стрельцы де, блюдяся меня, тех моих изменников в мегновени ока изсекли на малые части, мало промеж собя сами не пересеклися. А то де, чаю, так же будет: на ково де только укажю “изменник мой”, и то де уже не про|л. 642|будет. Все де от меня блюдутся и делают, что я велю”. И оне, Бучинские, молвили: “Тех де ты бояр хошь побити! Да кому у тобя в государьстве уряжати и кому в приказех быти?” И Гришка Рострига говорил: “То де уже умыш</w:t>
        <w:softHyphen/>
        <w:t>лено. Нынеча де у меня здесь готовы воевода сердомирский да староста Саноцкой, да ты, Вишневецкой, да Тарли, да Станицкие, да вы, Бучинские, и иные ваши приятели. А по иных де поля</w:t>
        <w:softHyphen/>
        <w:t>ков и по литву пошлю. И мне де уже будет без опасения, и в римскую де веру вскоре всех приведу. А то яз видел здесь: хоти кого бизвинно велю убити, а нихто ни за кого ни слова не |л. 642 об.| молвит”. И оне, Бучинские, молвили: “Слышали де есмя здесь, что за веру здесь и так нас не любят, а только стать неволею приводить, и за то станут всем народом”. И Рострига де Гришка гов[ор]ил: “Видели де естя и сами, что здесь делается: нароком де есми приказал поляком, и литве, и вся</w:t>
        <w:softHyphen/>
        <w:t>ких розных вер людям ходити здесь в большую их церковь соборную и по всем церквам, и в саб</w:t>
        <w:softHyphen/>
        <w:t>лях и как хто ходит. И оне де как бы сперва поговаривали меж собя тайно, а ныне де то ни за что. И яз повелел поляком носити кресты у поясов, и ниже гораздо пояса, и назади, а оне де тому кланаются, |л. 643| и в церковь де так ходили м), и за то де их нихто, никакое человек, никакова слова не молвил. А как яз венчался, и у меня де в ту пору было большое опасение, потому что по их крестьянскому закону: первое крестив, да то же ввести во церковь, а не крестив, никому не итти во церковь входити. И яз де нарочно велел быти в ту пору во церкви люторем и кольвинцом, и евангиликом н), и иных всяких вер людем. И оне де во церкви были и слышали де есмя, что образом их ругалися и смеялись, и во церкви иные седели в обедню, а иные спали, к образом приклонясь. И за то де у них никаков человек не смел никакова слова молвить. |л. 643 об.| А болши де есми боялся всего, что цысарева моя римские веры нечто митрополиты и архиепископы, и епи</w:t>
        <w:softHyphen/>
        <w:t>скопы упрямятся - не благословлят, и миром не помажют, и во многолетье не станут поминать. И как де есми вшел венчатися во церковь, и яз де что хотел, то делал, все де делалось по моему хотению и воле. А которые де митрополиты и архиепископы, и епископы, и протопопы учали было поговаривать преж сего, и яз де их порозослал, [и] иные никаков человек не смел слова молвить, и во всем волю творят”. И говорил де Рострига Гришка с клятвою, что однолично в неделю майя в 18 день на стрельбе |л. 644| Мстисловского и Шуйских [и] иных бояр, и дворян лутчих,</w:t>
      </w:r>
    </w:p>
    <w:p>
      <w:pPr>
        <w:pStyle w:val="Normal"/>
        <w:rPr/>
      </w:pPr>
      <w:r>
        <w:rPr>
          <w:rFonts w:eastAsia="Arial"/>
        </w:rPr>
        <w:t xml:space="preserve">        </w:t>
      </w:r>
      <w:r>
        <w:rPr/>
        <w:t>_________</w:t>
      </w:r>
    </w:p>
    <w:p>
      <w:pPr>
        <w:pStyle w:val="Normal"/>
        <w:rPr/>
      </w:pPr>
      <w:r>
        <w:rPr>
          <w:rFonts w:eastAsia="Arial"/>
        </w:rPr>
        <w:t xml:space="preserve">        </w:t>
      </w:r>
      <w:r>
        <w:rPr/>
        <w:t>л) ри вписано над строкой.</w:t>
      </w:r>
    </w:p>
    <w:p>
      <w:pPr>
        <w:pStyle w:val="Normal"/>
        <w:rPr/>
      </w:pPr>
      <w:r>
        <w:rPr>
          <w:rFonts w:eastAsia="Arial"/>
        </w:rPr>
        <w:t xml:space="preserve">        </w:t>
      </w:r>
      <w:r>
        <w:rPr/>
        <w:t>м) В рукописи ходил.</w:t>
      </w:r>
    </w:p>
    <w:p>
      <w:pPr>
        <w:pStyle w:val="Normal"/>
        <w:rPr/>
      </w:pPr>
      <w:r>
        <w:rPr>
          <w:rFonts w:eastAsia="Arial"/>
        </w:rPr>
        <w:t xml:space="preserve">        </w:t>
      </w:r>
      <w:r>
        <w:rPr/>
        <w:t>н) В рукописи вацгиликом.</w:t>
      </w:r>
    </w:p>
    <w:p>
      <w:pPr>
        <w:pStyle w:val="Normal"/>
        <w:rPr/>
      </w:pPr>
      <w:r>
        <w:rPr/>
      </w:r>
    </w:p>
    <w:p>
      <w:pPr>
        <w:pStyle w:val="Normal"/>
        <w:rPr/>
      </w:pPr>
      <w:r>
        <w:rPr/>
        <w:t>-211-</w:t>
      </w:r>
    </w:p>
    <w:p>
      <w:pPr>
        <w:pStyle w:val="Normal"/>
        <w:rPr/>
      </w:pPr>
      <w:r>
        <w:rPr/>
      </w:r>
    </w:p>
    <w:p>
      <w:pPr>
        <w:pStyle w:val="Normal"/>
        <w:rPr/>
      </w:pPr>
      <w:r>
        <w:rPr/>
        <w:t>и детей боярских, и голов, и сотников, и стрельцов о), и городовых п) людей и которые люди за них станут, всех побити. “А совершив, тотъчас р) велю костелы римские ставити, а во церквах руских не велю с) пети, и то де все совершу, на чом де есми присягал папе и кардиналу, и арцыскупом, и бискупом т). И как де есми воеводе под клятвою в письме своем писал, чтоб скорее к неделе со всеми людьми был готов и промышлял бы неоплошно”. Лета 7114-го майя в 20 день сказывали Бучиньские приставом, что умышлено было у Ростриги, у Гришки Отрепьева, и для того наряд у) |л. 644 об.| с Москвы вывезен был, хотел де он ехати бутто смотрети стрельбы, а ехати де было поляком и литве вооружася и с копьи и з санапалы, а бояром и дворяном, и детем боярским, и всяким людем ехать за ним просто как всегда ездят за [го]род. И как де было выехав, и велети де было в те поры поля</w:t>
        <w:softHyphen/>
        <w:t>ком и литве побивати больших людей и дворян, и детей боярских, и гостей, [и] торговых людей. И росписаны де были все паны: кому на кого приехати и которых бояр кому побити, и которых живых имати и в Польшу отсылати. А как де было то учиня ф), и ф) велети де было на Москве в со</w:t>
        <w:softHyphen/>
        <w:t>борной церкви у пречистые |л. 645| Богородицы престол разломати, и учинити латынскую церковь и все християнские церькви разорити, и учинити римскую веру во всей земли. А на то де он в Литве папину послу веру дал, что ему учинити в Москов[с]комвовсемгосударьстве римскую веру. И па</w:t>
        <w:softHyphen/>
        <w:t>пин де посланник о том к нему приходил х), потому де он при папине посланнике посадил патриарха и митрополитов, и архиепископов, и епископов, и архимондритов, а сказал де он папину послан</w:t>
        <w:softHyphen/>
        <w:t>нику, что он тех всех духовных людей приведет в римскую веру. А и говорити де велел ему, Бучинскому, по-польски себе, а им по-латыне на посольстве, чтоб всем людем было незнатно в полате, |л. 645 об.| а русскому того для толмачю и быти не веле.</w:t>
      </w:r>
    </w:p>
    <w:p>
      <w:pPr>
        <w:pStyle w:val="Normal"/>
        <w:rPr/>
      </w:pPr>
      <w:r>
        <w:rPr>
          <w:rFonts w:eastAsia="Arial"/>
        </w:rPr>
        <w:t xml:space="preserve">        </w:t>
      </w:r>
      <w:r>
        <w:rPr/>
        <w:t>Да майя в 20 день привезли и[с] Смоленска две грамоты, написаны к тому Гришке Отрепьеву от попов, от езовитов от римских. А писано в них к нему, чтоб он был крепок [и] истенен, в рим</w:t>
        <w:softHyphen/>
        <w:t>ской вере неподвижим, как им обещался. И послал[и] ц) к нему иного попа езовитц[к]аго, такова, что его и паче укрепит в римской вере непоколебима ч). |л. 646|</w:t>
      </w:r>
    </w:p>
    <w:p>
      <w:pPr>
        <w:pStyle w:val="Normal"/>
        <w:rPr/>
      </w:pPr>
      <w:r>
        <w:rPr>
          <w:rFonts w:eastAsia="Arial"/>
        </w:rPr>
        <w:t xml:space="preserve">        </w:t>
      </w:r>
      <w:r>
        <w:rPr/>
        <w:t>О ш) царьстве царя и великого князя Василия ш) Ивановича Шуйского.</w:t>
      </w:r>
    </w:p>
    <w:p>
      <w:pPr>
        <w:pStyle w:val="Normal"/>
        <w:rPr/>
      </w:pPr>
      <w:r>
        <w:rPr>
          <w:rFonts w:eastAsia="Arial"/>
        </w:rPr>
        <w:t xml:space="preserve">        </w:t>
      </w:r>
      <w:r>
        <w:rPr/>
        <w:t>После Ростриги Гришки Отрепьева почал на Москве мятеж быти во многих боярех, а захо</w:t>
        <w:softHyphen/>
        <w:t>тели многие на царьство. А дворяне и дети боярские, и всякие служивые люди хто х кому прихож и кто ково жаловал, те тово и хотят; а иные иново хотят, хто х кому добр. И в том по|л. 646 об.|чали щ) великое волнение быти во всех людех. А того кабы не ведая: никто же о себе честь прием лет, но званный от бога! Несть есть власти на земли, кая не от бога, и паче царьская власть! Царь на земли почтен от бога образом его и поставлен на отмщение грешником и на похвалу праведником. И придем впредь на сказание о сем. И приговорили все бояре и дворяне, и дети боярские, и гости, и торговые люди, что выбрать дву бояринов и на Лобном месте их поставити и спросити всего православнаго християнства и всего народу: ково выберут народом, тому быти на государьстве. И выбрали дву бояринов князя |л. 647| Федора Мстисловского да князя Василья Шуйскаго и привели их на Лобное место, и всем народом выбрали на Лобном месте боярина князя Василья Ивановича Шуйского, и нарекли его на все православное християнство царем и великим князем на третей день после Ростригина ь) убиства. И с Лобного места князь великий Василей пошел в Пречистую соборную церковь и там молебна слушал. И осенил его крестом крутицкой митро</w:t>
        <w:softHyphen/>
        <w:t>полит и крест на него жи[во]творящего э) древа положил, которой на собя кладут крест цари в царьское поставление; и молитву над ним нареченную говорили. А царьским венцом венчался |л. 647 об.| того же 7114 году июня в 1 день. И крест ему целовали бояре и дворяне, и дети боярские, и всякие люди, и все городы Московского государьства.</w:t>
      </w:r>
    </w:p>
    <w:p>
      <w:pPr>
        <w:pStyle w:val="Normal"/>
        <w:rPr/>
      </w:pPr>
      <w:r>
        <w:rPr>
          <w:rFonts w:eastAsia="Arial"/>
        </w:rPr>
        <w:t xml:space="preserve">        </w:t>
      </w:r>
      <w:r>
        <w:rPr/>
        <w:t>И немного спустя почал и мятеж быти в северьских градех и в украинских, и стали говорити, что жив царь Дмитрей, утек, что был Рострига, не убили его. И с тех мест стали многие называтца воры царевичем Дмитреем за грехи наши всех православных християн. И назвался некоторый детина именем Илюшка, послужилец Елагиных детей боярских, нижегородец, а назвался Петр царевич, сын царя Федора Ивановича, а жил в Путимле и многие крови пролил |л. 648| бояр и дворян, и детей боярских лутчих, и всяких людей побил без числа. А воеводы от него приходили с Тулы</w:t>
      </w:r>
    </w:p>
    <w:p>
      <w:pPr>
        <w:pStyle w:val="Normal"/>
        <w:rPr/>
      </w:pPr>
      <w:r>
        <w:rPr>
          <w:rFonts w:eastAsia="Arial"/>
        </w:rPr>
        <w:t xml:space="preserve">        </w:t>
      </w:r>
      <w:r>
        <w:rPr/>
        <w:t>_________</w:t>
      </w:r>
    </w:p>
    <w:p>
      <w:pPr>
        <w:pStyle w:val="Normal"/>
        <w:rPr/>
      </w:pPr>
      <w:r>
        <w:rPr>
          <w:rFonts w:eastAsia="Arial"/>
        </w:rPr>
        <w:t xml:space="preserve">        </w:t>
      </w:r>
      <w:r>
        <w:rPr/>
        <w:t>о) р пропущено, а затем вписано.</w:t>
      </w:r>
    </w:p>
    <w:p>
      <w:pPr>
        <w:pStyle w:val="Normal"/>
        <w:rPr/>
      </w:pPr>
      <w:r>
        <w:rPr>
          <w:rFonts w:eastAsia="Arial"/>
        </w:rPr>
        <w:t xml:space="preserve">        </w:t>
      </w:r>
      <w:r>
        <w:rPr/>
        <w:t>п) Третье о исправлено из ы.</w:t>
      </w:r>
    </w:p>
    <w:p>
      <w:pPr>
        <w:pStyle w:val="Normal"/>
        <w:rPr/>
      </w:pPr>
      <w:r>
        <w:rPr>
          <w:rFonts w:eastAsia="Arial"/>
        </w:rPr>
        <w:t xml:space="preserve">        </w:t>
      </w:r>
      <w:r>
        <w:rPr/>
        <w:t>р) Второе т исправлено из г, которое было подчищено; ъ исправлено из о.</w:t>
      </w:r>
    </w:p>
    <w:p>
      <w:pPr>
        <w:pStyle w:val="Normal"/>
        <w:rPr/>
      </w:pPr>
      <w:r>
        <w:rPr>
          <w:rFonts w:eastAsia="Arial"/>
        </w:rPr>
        <w:t xml:space="preserve">        </w:t>
      </w:r>
      <w:r>
        <w:rPr/>
        <w:t>с) е исправлено из и.</w:t>
      </w:r>
    </w:p>
    <w:p>
      <w:pPr>
        <w:pStyle w:val="Normal"/>
        <w:rPr/>
      </w:pPr>
      <w:r>
        <w:rPr>
          <w:rFonts w:eastAsia="Arial"/>
        </w:rPr>
        <w:t xml:space="preserve">        </w:t>
      </w:r>
      <w:r>
        <w:rPr/>
        <w:t>т) В рукописи биспупом.</w:t>
      </w:r>
    </w:p>
    <w:p>
      <w:pPr>
        <w:pStyle w:val="Normal"/>
        <w:rPr/>
      </w:pPr>
      <w:r>
        <w:rPr>
          <w:rFonts w:eastAsia="Arial"/>
        </w:rPr>
        <w:t xml:space="preserve">        </w:t>
      </w:r>
      <w:r>
        <w:rPr/>
        <w:t>у) В рукописи нарят.</w:t>
      </w:r>
    </w:p>
    <w:p>
      <w:pPr>
        <w:pStyle w:val="Normal"/>
        <w:rPr/>
      </w:pPr>
      <w:r>
        <w:rPr>
          <w:rFonts w:eastAsia="Arial"/>
        </w:rPr>
        <w:t xml:space="preserve">        </w:t>
      </w:r>
      <w:r>
        <w:rPr/>
        <w:t>ф-ф) На</w:t>
        <w:softHyphen/>
        <w:t>писано по счищенному.</w:t>
      </w:r>
    </w:p>
    <w:p>
      <w:pPr>
        <w:pStyle w:val="Normal"/>
        <w:rPr/>
      </w:pPr>
      <w:r>
        <w:rPr>
          <w:rFonts w:eastAsia="Arial"/>
        </w:rPr>
        <w:t xml:space="preserve">        </w:t>
      </w:r>
      <w:r>
        <w:rPr/>
        <w:t>х) В рукописи приходили.</w:t>
      </w:r>
    </w:p>
    <w:p>
      <w:pPr>
        <w:pStyle w:val="Normal"/>
        <w:rPr/>
      </w:pPr>
      <w:r>
        <w:rPr>
          <w:rFonts w:eastAsia="Arial"/>
        </w:rPr>
        <w:t xml:space="preserve">        </w:t>
      </w:r>
      <w:r>
        <w:rPr/>
        <w:t>ц) В рукописи послал.</w:t>
      </w:r>
    </w:p>
    <w:p>
      <w:pPr>
        <w:pStyle w:val="Normal"/>
        <w:rPr/>
      </w:pPr>
      <w:r>
        <w:rPr>
          <w:rFonts w:eastAsia="Arial"/>
        </w:rPr>
        <w:t xml:space="preserve">        </w:t>
      </w:r>
      <w:r>
        <w:rPr/>
        <w:t>ч) Низ л. 645 об. и следующий ненумерованный лист оставлены чистыми.</w:t>
      </w:r>
    </w:p>
    <w:p>
      <w:pPr>
        <w:pStyle w:val="Normal"/>
        <w:rPr/>
      </w:pPr>
      <w:r>
        <w:rPr>
          <w:rFonts w:eastAsia="Arial"/>
        </w:rPr>
        <w:t xml:space="preserve">        </w:t>
      </w:r>
      <w:r>
        <w:rPr/>
        <w:t>ш-ш) Написано вязью. Заголовку предшествует заставка, тисненая черной краской.</w:t>
      </w:r>
    </w:p>
    <w:p>
      <w:pPr>
        <w:pStyle w:val="Normal"/>
        <w:rPr/>
      </w:pPr>
      <w:r>
        <w:rPr>
          <w:rFonts w:eastAsia="Arial"/>
        </w:rPr>
        <w:t xml:space="preserve">        </w:t>
      </w:r>
      <w:r>
        <w:rPr/>
        <w:t>щ) Так в рукописи.</w:t>
      </w:r>
    </w:p>
    <w:p>
      <w:pPr>
        <w:pStyle w:val="Normal"/>
        <w:rPr/>
      </w:pPr>
      <w:r>
        <w:rPr>
          <w:rFonts w:eastAsia="Arial"/>
        </w:rPr>
        <w:t xml:space="preserve">        </w:t>
      </w:r>
      <w:r>
        <w:rPr/>
        <w:t>ь) В рукописи Остригина.</w:t>
      </w:r>
    </w:p>
    <w:p>
      <w:pPr>
        <w:pStyle w:val="Normal"/>
        <w:rPr/>
      </w:pPr>
      <w:r>
        <w:rPr>
          <w:rFonts w:eastAsia="Arial"/>
        </w:rPr>
        <w:t xml:space="preserve">        </w:t>
      </w:r>
      <w:r>
        <w:rPr/>
        <w:t>э) го исправлено из ю.</w:t>
      </w:r>
    </w:p>
    <w:p>
      <w:pPr>
        <w:pStyle w:val="Normal"/>
        <w:rPr/>
      </w:pPr>
      <w:r>
        <w:rPr/>
      </w:r>
    </w:p>
    <w:p>
      <w:pPr>
        <w:pStyle w:val="Normal"/>
        <w:rPr/>
      </w:pPr>
      <w:r>
        <w:rPr/>
        <w:t>-212-</w:t>
      </w:r>
    </w:p>
    <w:p>
      <w:pPr>
        <w:pStyle w:val="Normal"/>
        <w:rPr/>
      </w:pPr>
      <w:r>
        <w:rPr/>
      </w:r>
    </w:p>
    <w:p>
      <w:pPr>
        <w:pStyle w:val="Normal"/>
        <w:rPr/>
      </w:pPr>
      <w:r>
        <w:rPr/>
        <w:t>со многи людьми Истома Пашков, сын боярской, веневитин, да Ивашко Болотников, холоп князя Андрея Телятевского. А стояли в Коломенском, и их московские воеводы побили. А Пашков приехал к Москве, а Болотников побежал в Колугу. И воеводы большие ходили с Москвы под Колугу со многою силою и стояли много времяни и крови многие проливали, а Колуги не взяли. И по грехом ис-под Колуги полки все дрогнули и гоними божиею силою и побежали иные к Москве, и иные в Серпухов. А Болотников пошол на Тулу к Петрушке, которой и назвался царевичем. |л. 648 об.| И князь великий ходил под Тулу сам и под Тулою стоял многое время, а взял во</w:t>
        <w:softHyphen/>
        <w:t>дою подтопил острог, воду взвел на Упе на реке. И Тула добила челом за крестным целованьем. И Петрушку, [и] Болотникова ю) взяли; и Петрушку повесили, а Болотникова сослали в Карго</w:t>
        <w:softHyphen/>
        <w:t>поле, и там его в воду посадили. И после того назвался иной вор царевичем Дмитре[ем], а сказы</w:t>
        <w:softHyphen/>
        <w:t>вают сыньчишко боярской Веревкиных из Северы, и пришол под Москву в Тушина со многими людьми с литовскими и рускими. И стояли у Москвы болыни дву годов и били я), безпрестанно кровь христьянскую ли[ли]. И во всех градех по стенам были колоколы осадные и пушки большие вестовые; и на которую сторо|л. 649|ну придут воровские люди, и там станут в колокол бить и ис пушек стреляти, и бояре и воеводы все полки туды пойдут. А сам князь великий стоял за горо</w:t>
        <w:softHyphen/>
        <w:t>дом на Ваганькове в обозе многое время и вся рать, бояре и воеводы, с ним. А на Москве в то время был голод великой, рублев в пять и в шесть, и в семь четверть рьжи купили, потому что дороги все отняты были. И того вора литва хотели изымати и в Литву х королю отвесть. И он не со многими людьми побежал из а) Тушина в Колугу. И в ту пору многие руские люди розделилися: бояре и дворяне, и дети боярские, и стрельцы, и казаки, и тотарове, князь Петр Урусов б) с товарищи, и всякие |л. 649 об.| служилые и жилецкие люди, и иные осталися в Тушине у литвы, а иные отъехали к вору в Колугу, а иные к Москве. И до тех мест за многа время князь великий Василей послал князя Михаила Васильевича Шуйского в Новгород Велики, а из Новагорода ему велел послати Семена Васильева сына Головина в Немцы к королю Карлу, чтоб ему дал немец на по</w:t>
        <w:softHyphen/>
        <w:t>мочь, а за то он даст королю Корелу и немцам наем. И король немецких воеводу в) Якова Пунтусова да Анцы Мука со многими немецкими людьми в Новгород Великий прислал. И князь Михайло из Новагорода к Москве пришол со многими с немецкими и с рускими людми |л. 650| и от [Т]роицы от Сергиева монастыря воровских литовских и руских людей отогнал. И от Москвы ис Тушина литовские и'руские люди побежали, литовские в Литву, а руские врознь пошли кое куды. И после того опять собрався литовские и руские многие люди, а с ними изменники Ми</w:t>
        <w:softHyphen/>
        <w:t>хайло Салтыков да торговой человек Фетька Андронов, иные изменники г)-д) московские пошли были к Москве. И князь великий Василей послал противу их воевод своих князя Дмитрея Шуйсково да князя Андрея Голицына со многими людьми с рускими и с немцы. И воеводы москов</w:t>
        <w:softHyphen/>
        <w:t>ские сошлися за Можайском в Цареве Займищи. И судом божиим, а грехом нашим литовские люди московских |л. 650 об.| и немецких людей побили. И с тово дела всякие люди пошли врознь, немец</w:t>
        <w:softHyphen/>
        <w:t>кие люди пошли в Немцы, а руские иные к Москве, а иные к вору в Колугу. И та литва опять е) пришла вскоре к Москве пан Желковский да Гашевской с товарищи. А з другую сторону пришел вор ис Колуги, которой назывался царевичем Дмитреем. И в ту пору стало на Москве волнение великое в боярех и в дворянех, и в гостех, и вся чернь встала, а паче всех Захарей Ляпунов всех людей возмутил на царя Василья: “Царь де у нас несщастлив, и кровь де от него вся льетца!” И з царьства его согнали и посох отняли, и постригли и з царицею, и в Чюдов монаст[ы]рь сослали. А был на царьстве |л. 651| полпята годы. А того вора колуского литва от Москвы отогнала, и он побежал опять в Колугу, и в Колуге был немного, и убил его князь Петр Урусов. И москов</w:t>
        <w:softHyphen/>
        <w:t>ские люди почели бить челом королю да сыну его королевичю, чтоб король пожаловал, дал на Московское государство сына гвоево королевича и креститца б ему велел. И для тово послали послов со многими людьми князя Василья Васильевича Голицына с товарищи да митрополита Филарета и иных с ним. А литве крест целовали пану Шелковскому с товарищи на том, что мимо ж) королевича не хотеть на царство з) Московское никого. А литва против крест целовала, и в город их пустили. А великого князя Ва|л. 651 об.|силия сослали в Литву х королю и братию его князя Дмитрея, и княгиню его, и князя Ивана Шуйских. И князь велики, едучи в Литву, с собя платье черное</w:t>
      </w:r>
    </w:p>
    <w:p>
      <w:pPr>
        <w:pStyle w:val="Normal"/>
        <w:rPr/>
      </w:pPr>
      <w:r>
        <w:rPr>
          <w:rFonts w:eastAsia="Arial"/>
        </w:rPr>
        <w:t xml:space="preserve">        </w:t>
      </w:r>
      <w:r>
        <w:rPr/>
        <w:t>_________</w:t>
      </w:r>
    </w:p>
    <w:p>
      <w:pPr>
        <w:pStyle w:val="Normal"/>
        <w:rPr/>
      </w:pPr>
      <w:r>
        <w:rPr>
          <w:rFonts w:eastAsia="Arial"/>
        </w:rPr>
        <w:t xml:space="preserve">        </w:t>
      </w:r>
      <w:r>
        <w:rPr/>
        <w:t>ю) В рукописи Полотникова.</w:t>
      </w:r>
    </w:p>
    <w:p>
      <w:pPr>
        <w:pStyle w:val="Normal"/>
        <w:rPr/>
      </w:pPr>
      <w:r>
        <w:rPr>
          <w:rFonts w:eastAsia="Arial"/>
        </w:rPr>
        <w:t xml:space="preserve">        </w:t>
      </w:r>
      <w:r>
        <w:rPr/>
        <w:t>я) Так в рукописи.</w:t>
      </w:r>
    </w:p>
    <w:p>
      <w:pPr>
        <w:pStyle w:val="Normal"/>
        <w:rPr/>
      </w:pPr>
      <w:r>
        <w:rPr>
          <w:rFonts w:eastAsia="Arial"/>
        </w:rPr>
        <w:t xml:space="preserve">        </w:t>
      </w:r>
      <w:r>
        <w:rPr/>
        <w:t>а) В рукописи изс.</w:t>
      </w:r>
    </w:p>
    <w:p>
      <w:pPr>
        <w:pStyle w:val="Normal"/>
        <w:rPr/>
      </w:pPr>
      <w:r>
        <w:rPr>
          <w:rFonts w:eastAsia="Arial"/>
        </w:rPr>
        <w:t xml:space="preserve">        </w:t>
      </w:r>
      <w:r>
        <w:rPr/>
        <w:t>б) В рукописи Русов.</w:t>
      </w:r>
    </w:p>
    <w:p>
      <w:pPr>
        <w:pStyle w:val="Normal"/>
        <w:rPr/>
      </w:pPr>
      <w:r>
        <w:rPr>
          <w:rFonts w:eastAsia="Arial"/>
        </w:rPr>
        <w:t xml:space="preserve">        </w:t>
      </w:r>
      <w:r>
        <w:rPr/>
        <w:t>в) Так в рукописи.</w:t>
      </w:r>
    </w:p>
    <w:p>
      <w:pPr>
        <w:pStyle w:val="Normal"/>
        <w:rPr/>
      </w:pPr>
      <w:r>
        <w:rPr>
          <w:rFonts w:eastAsia="Arial"/>
        </w:rPr>
        <w:t xml:space="preserve">        </w:t>
      </w:r>
      <w:r>
        <w:rPr/>
        <w:t>г)-д) В рукописи изменники.</w:t>
      </w:r>
    </w:p>
    <w:p>
      <w:pPr>
        <w:pStyle w:val="Normal"/>
        <w:rPr/>
      </w:pPr>
      <w:r>
        <w:rPr>
          <w:rFonts w:eastAsia="Arial"/>
        </w:rPr>
        <w:t xml:space="preserve">        </w:t>
      </w:r>
      <w:r>
        <w:rPr/>
        <w:t>е) о исправлено из и.</w:t>
      </w:r>
    </w:p>
    <w:p>
      <w:pPr>
        <w:pStyle w:val="Normal"/>
        <w:rPr/>
      </w:pPr>
      <w:r>
        <w:rPr>
          <w:rFonts w:eastAsia="Arial"/>
        </w:rPr>
        <w:t xml:space="preserve">        </w:t>
      </w:r>
      <w:r>
        <w:rPr/>
        <w:t>ж) и написано по другой букве.</w:t>
      </w:r>
    </w:p>
    <w:p>
      <w:pPr>
        <w:pStyle w:val="Normal"/>
        <w:rPr/>
      </w:pPr>
      <w:r>
        <w:rPr>
          <w:rFonts w:eastAsia="Arial"/>
        </w:rPr>
        <w:t xml:space="preserve">        </w:t>
      </w:r>
      <w:r>
        <w:rPr/>
        <w:t>з) ц напи</w:t>
        <w:softHyphen/>
        <w:t>сано по другой букве.</w:t>
      </w:r>
    </w:p>
    <w:p>
      <w:pPr>
        <w:pStyle w:val="Normal"/>
        <w:rPr/>
      </w:pPr>
      <w:r>
        <w:rPr/>
      </w:r>
    </w:p>
    <w:p>
      <w:pPr>
        <w:pStyle w:val="Normal"/>
        <w:rPr/>
      </w:pPr>
      <w:r>
        <w:rPr/>
        <w:t>-213-</w:t>
      </w:r>
    </w:p>
    <w:p>
      <w:pPr>
        <w:pStyle w:val="Normal"/>
        <w:rPr/>
      </w:pPr>
      <w:r>
        <w:rPr/>
      </w:r>
    </w:p>
    <w:p>
      <w:pPr>
        <w:pStyle w:val="Normal"/>
        <w:rPr/>
      </w:pPr>
      <w:r>
        <w:rPr/>
        <w:t>скинул, а царица с собя платье черное скинула же по благословению и) патриарха Гермогена московскаго и всеа Русии, а жила в Покровском монастыре в Суздале к). А л) кровь лилася после того до сто двадесят первого году л).</w:t>
      </w:r>
    </w:p>
    <w:p>
      <w:pPr>
        <w:pStyle w:val="Normal"/>
        <w:rPr/>
      </w:pPr>
      <w:r>
        <w:rPr>
          <w:rFonts w:eastAsia="Arial"/>
        </w:rPr>
        <w:t xml:space="preserve">        </w:t>
      </w:r>
      <w:r>
        <w:rPr/>
        <w:t>Долъжно м) нам н) еще о сем сказати, о царе и великом князе Василье Ивановиче Шуйском и о преступления о) к нему в крестном целовании бояр и дворян, и детей боярских, и всех право</w:t>
        <w:softHyphen/>
        <w:t>славных християн; и его запись тут же, по которой он крест целовал всем православным христьяном. |л. 652| Понеже есть ни царственные книги глаголют, что царю крест целовати подручником своим, ни в безбожных бо языцех обретаетца так. И по воле его быша тако.</w:t>
      </w:r>
    </w:p>
    <w:p>
      <w:pPr>
        <w:pStyle w:val="Normal"/>
        <w:rPr/>
      </w:pPr>
      <w:r>
        <w:rPr>
          <w:rFonts w:eastAsia="Arial"/>
        </w:rPr>
        <w:t xml:space="preserve">        </w:t>
      </w:r>
      <w:r>
        <w:rPr/>
        <w:t>Запись царя и великаго князя Василья Ивановича, по которой он крест целовал. Божиею милостию мы, великий государь царь и великий князь Василей Иванович всеа Русии, щедротами и человеколюбием п) славимаго бога и за молением всего освященнаго собора, и по челобитью и прошению всего православнаго християнства учинилися есми на отчине прародителей р) наших на Росийском государьстве царем и великим князем, его же дарова бог прародителю нашему |л. 652 об.| Рюрику, иже бе от римскаго кесаря. И потом многими леты и до прародителя нашего великаго князя Александра Ярославича Невского на сем Роси[й]ском царьстве быша прародители мои. И по сем на Суздальской уезд разделишася не отнятием и не от неволи, но по родству, яко же обыкли большая братия на большая места седати. И ныне мы, великий государь, будучи на пре</w:t>
        <w:softHyphen/>
        <w:t>столе Росийскаго царьствия с), хотим того, чтобы православное християнство было бодроопасным правительством в тишине и в покое, и во благоденствии. И поволил есми яз, царь и великий князь Василей Иванович всеа Русии, цело|л. 653|вати крест на том, что мне, великому государю, всякого человека, не осудя истинным судом з бояры своими, смерти не предати и вотчин, и дворов, и жи</w:t>
        <w:softHyphen/>
        <w:t>вотов и у братьи их, и у жен, и у детей не отнимать, и будет которые с ними в мысли не были; также у гостей, и у торговых людей, и у черных, хоти которой по суду и по сыску дойдет и до смертные вины, и после их у жен и у детей дворов и лавок, и животов не отнимати, будет т) с ними они в той вине не были и невинны. Да и доводов ложных мне, великому государю, не слушати, а сыскивати всякими сыски накрепко и ставити с очи на очи, чтоб в том православное християн</w:t>
        <w:softHyphen/>
        <w:t>ство без вины не гибло. А хто на кого солжет, и, сы|л. 653 об.|скав, того казнить, смотря по вине его, что л взвел неподельно, тем судом осудитца. На том на всем, что в сей записи писано, и яз, царь и ве</w:t>
        <w:softHyphen/>
        <w:t>ликий князь Василей Иванович всеа Русии, целую крест всем православным християном, что мне их, жалуя, судити истинным праведным судом и безвинно ни на кого опалы своей не класти и недругом никому никого в неправде не подати, и от всякого насильства оберегати.</w:t>
      </w:r>
    </w:p>
    <w:p>
      <w:pPr>
        <w:pStyle w:val="Normal"/>
        <w:rPr/>
      </w:pPr>
      <w:r>
        <w:rPr>
          <w:rFonts w:eastAsia="Arial"/>
        </w:rPr>
        <w:t xml:space="preserve">        </w:t>
      </w:r>
      <w:r>
        <w:rPr/>
        <w:t>Яз, имярек, целую крест государю своему царю и великому князю Василью Ивановичю, всеа Русии самодержцу, и его царице и великой княгине, и их царьским детем, которые им, го</w:t>
        <w:softHyphen/>
        <w:t>сударем, |л. 654| впредь бог даст, на том: служити мне ему, государю своему, и прямити, и добра хатети во всем вправду безо всякие хитрости. А лиха мне государю своему царю и великому князю Василью Ивановичю всеа Руси никакова не хотети, ни мыслити, ни думати никоторыми делы, никоторою хитростию и в естве, и в питье, ни в платье, ни в ыном в чем лиха не хотети ника</w:t>
        <w:softHyphen/>
        <w:t>кова и не учинить, и не испортити, ни зелия лихово, ни корения не у) давати. А хто мне учнет о какове лихе говорить на них, государей, и мне того человека не слушати и зелья лихово и коренья ф) у того человека не имати и, поймав того человека, сказати про него государю или его ближним людем. А будет |л. 654 об.| которыми мерами поймать не лучит[ца], и мне про того человека сказать того часа государю. Также мне, опроче государя своего царя и великого князя Василья Ивановича всеа Русии, на Московское государьство иного государя из иных государьств и и[с] своих никакова не [хо]тети и не искати, и не мыслити, и не изменити ему, государю, ни в чем, и с изменники его, которые ему, государю, служити не учнут, а учнут изменяти, и с их родством и с советники ни на какое лихо не ссылатися письмом и иными какими мерами не изменить мне государю своему царю и великому князю Василью Ивановичю всеа Русии ни в чем. И государьств под ним, |л. 655| государем, не подыскивати и скопом, и заговором, и всяким умышленьем ни х) на кого ц)</w:t>
      </w:r>
    </w:p>
    <w:p>
      <w:pPr>
        <w:pStyle w:val="Normal"/>
        <w:rPr/>
      </w:pPr>
      <w:r>
        <w:rPr>
          <w:rFonts w:eastAsia="Arial"/>
        </w:rPr>
        <w:t xml:space="preserve">        </w:t>
      </w:r>
      <w:r>
        <w:rPr/>
        <w:t>_________</w:t>
      </w:r>
    </w:p>
    <w:p>
      <w:pPr>
        <w:pStyle w:val="Normal"/>
        <w:rPr/>
      </w:pPr>
      <w:r>
        <w:rPr>
          <w:rFonts w:eastAsia="Arial"/>
        </w:rPr>
        <w:t xml:space="preserve">        </w:t>
      </w:r>
      <w:r>
        <w:rPr/>
        <w:t>и) г написано по другой букве.</w:t>
      </w:r>
    </w:p>
    <w:p>
      <w:pPr>
        <w:pStyle w:val="Normal"/>
        <w:rPr/>
      </w:pPr>
      <w:r>
        <w:rPr>
          <w:rFonts w:eastAsia="Arial"/>
        </w:rPr>
        <w:t xml:space="preserve">        </w:t>
      </w:r>
      <w:r>
        <w:rPr/>
        <w:t>к) л написано по первоначальному л.</w:t>
      </w:r>
    </w:p>
    <w:p>
      <w:pPr>
        <w:pStyle w:val="Normal"/>
        <w:rPr/>
      </w:pPr>
      <w:r>
        <w:rPr>
          <w:rFonts w:eastAsia="Arial"/>
        </w:rPr>
        <w:t xml:space="preserve">        </w:t>
      </w:r>
      <w:r>
        <w:rPr/>
        <w:t>л-л) Написано по неполностью счи</w:t>
        <w:softHyphen/>
        <w:t>щенному А кровь льетца и до нынешнего дни 121-го, а вперед бог весть.</w:t>
      </w:r>
    </w:p>
    <w:p>
      <w:pPr>
        <w:pStyle w:val="Normal"/>
        <w:rPr/>
      </w:pPr>
      <w:r>
        <w:rPr>
          <w:rFonts w:eastAsia="Arial"/>
        </w:rPr>
        <w:t xml:space="preserve">        </w:t>
      </w:r>
      <w:r>
        <w:rPr/>
        <w:t>м) Д подчищено и написано кино</w:t>
        <w:softHyphen/>
        <w:t>варью; лъ написано по счищенному.</w:t>
      </w:r>
    </w:p>
    <w:p>
      <w:pPr>
        <w:pStyle w:val="Normal"/>
        <w:rPr/>
      </w:pPr>
      <w:r>
        <w:rPr>
          <w:rFonts w:eastAsia="Arial"/>
        </w:rPr>
        <w:t xml:space="preserve">        </w:t>
      </w:r>
      <w:r>
        <w:rPr/>
        <w:t>н) н написано по первоначальному н.</w:t>
      </w:r>
    </w:p>
    <w:p>
      <w:pPr>
        <w:pStyle w:val="Normal"/>
        <w:rPr/>
      </w:pPr>
      <w:r>
        <w:rPr>
          <w:rFonts w:eastAsia="Arial"/>
        </w:rPr>
        <w:t xml:space="preserve">        </w:t>
      </w:r>
      <w:r>
        <w:rPr/>
        <w:t>о) Так в рукописи.</w:t>
      </w:r>
    </w:p>
    <w:p>
      <w:pPr>
        <w:pStyle w:val="Normal"/>
        <w:rPr/>
      </w:pPr>
      <w:r>
        <w:rPr>
          <w:rFonts w:eastAsia="Arial"/>
        </w:rPr>
        <w:t xml:space="preserve">        </w:t>
      </w:r>
      <w:r>
        <w:rPr/>
        <w:t>п) Первое л написано вместо к; к исправлено из о.</w:t>
      </w:r>
    </w:p>
    <w:p>
      <w:pPr>
        <w:pStyle w:val="Normal"/>
        <w:rPr/>
      </w:pPr>
      <w:r>
        <w:rPr>
          <w:rFonts w:eastAsia="Arial"/>
        </w:rPr>
        <w:t xml:space="preserve">        </w:t>
      </w:r>
      <w:r>
        <w:rPr/>
        <w:t>р) л написано по другой букве.</w:t>
      </w:r>
    </w:p>
    <w:p>
      <w:pPr>
        <w:pStyle w:val="Normal"/>
        <w:rPr/>
      </w:pPr>
      <w:r>
        <w:rPr>
          <w:rFonts w:eastAsia="Arial"/>
        </w:rPr>
        <w:t xml:space="preserve">        </w:t>
      </w:r>
      <w:r>
        <w:rPr/>
        <w:t>с) Написано по подчищенному государствия.</w:t>
      </w:r>
    </w:p>
    <w:p>
      <w:pPr>
        <w:pStyle w:val="Normal"/>
        <w:rPr/>
      </w:pPr>
      <w:r>
        <w:rPr>
          <w:rFonts w:eastAsia="Arial"/>
        </w:rPr>
        <w:t xml:space="preserve">        </w:t>
      </w:r>
      <w:r>
        <w:rPr/>
        <w:t>т) б исправлено из у.</w:t>
      </w:r>
    </w:p>
    <w:p>
      <w:pPr>
        <w:pStyle w:val="Normal"/>
        <w:rPr/>
      </w:pPr>
      <w:r>
        <w:rPr>
          <w:rFonts w:eastAsia="Arial"/>
        </w:rPr>
        <w:t xml:space="preserve">        </w:t>
      </w:r>
      <w:r>
        <w:rPr/>
        <w:t>у) е исправлено из а.</w:t>
      </w:r>
    </w:p>
    <w:p>
      <w:pPr>
        <w:pStyle w:val="Normal"/>
        <w:rPr/>
      </w:pPr>
      <w:r>
        <w:rPr>
          <w:rFonts w:eastAsia="Arial"/>
        </w:rPr>
        <w:t xml:space="preserve">        </w:t>
      </w:r>
      <w:r>
        <w:rPr/>
        <w:t>ф) р исправлено из д.</w:t>
      </w:r>
    </w:p>
    <w:p>
      <w:pPr>
        <w:pStyle w:val="Normal"/>
        <w:rPr/>
      </w:pPr>
      <w:r>
        <w:rPr>
          <w:rFonts w:eastAsia="Arial"/>
        </w:rPr>
        <w:t xml:space="preserve">        </w:t>
      </w:r>
      <w:r>
        <w:rPr/>
        <w:t>х)-ц) В рукописи никакого.</w:t>
      </w:r>
    </w:p>
    <w:p>
      <w:pPr>
        <w:pStyle w:val="Normal"/>
        <w:rPr/>
      </w:pPr>
      <w:r>
        <w:rPr/>
      </w:r>
    </w:p>
    <w:p>
      <w:pPr>
        <w:pStyle w:val="Normal"/>
        <w:rPr/>
      </w:pPr>
      <w:r>
        <w:rPr/>
        <w:t>-214-</w:t>
      </w:r>
    </w:p>
    <w:p>
      <w:pPr>
        <w:pStyle w:val="Normal"/>
        <w:rPr/>
      </w:pPr>
      <w:r>
        <w:rPr/>
      </w:r>
    </w:p>
    <w:p>
      <w:pPr>
        <w:pStyle w:val="Normal"/>
        <w:rPr/>
      </w:pPr>
      <w:r>
        <w:rPr/>
        <w:t>не приходити, и недружбы своей никому не мстити, и никого без государева ведома не убити. А у кого сведаю скопы ч) или злое которое умышленье и совет на государя своего царя и великаго князя Василья Ивановича всеа Русии, какое лихое дело и умышленье и совет, и с теми людьми, хто будет в том скопе и во всяком злом умышление и мне за него, государя своего, стояти и с ызменники их ш) битися до смерти. Также мне от государя своего царя и великаго князя Василья Ивановича всеа Русии ни в кое государьство не отъехати и не изменити ему, государю, ни в чем отнюдь никакими мерами по сему |л. 655 об.| кресному целованью. Целую щ) сей святый и животворящи[й] крест господень на том, что мне государю своему царю и великому князю Василью Ивановичю всеа Русии, служити и прямити и добра хотети во веем вправду безо всякие хитрости, потому как в сей записи писано и до своего ъ) живота по сему крестному целованию.</w:t>
      </w:r>
    </w:p>
    <w:p>
      <w:pPr>
        <w:pStyle w:val="Normal"/>
        <w:rPr/>
      </w:pPr>
      <w:r>
        <w:rPr>
          <w:rFonts w:eastAsia="Arial"/>
        </w:rPr>
        <w:t xml:space="preserve">        </w:t>
      </w:r>
      <w:r>
        <w:rPr/>
        <w:t>Во всем в том солгаша и крестное целованье преступиша и наипаче записи солгаша: постригли и с царицею и в Литву королю в холопи отдаша лета 7118 июля в 17 день. А житие его царьское было на престоле царьском всегда з бедами и с кручины, и с волнением мирским; зачастые миром прихо|л. 656|дяше и глаголаше ему снити с царьства, и за посох имаше, и позориша его мно</w:t>
        <w:softHyphen/>
        <w:t>гажды. А он терпя и слезы проливаше безпрестанно божиим промыслом.</w:t>
      </w:r>
    </w:p>
    <w:p>
      <w:pPr>
        <w:pStyle w:val="Normal"/>
        <w:rPr/>
      </w:pPr>
      <w:r>
        <w:rPr>
          <w:rFonts w:eastAsia="Arial"/>
        </w:rPr>
        <w:t xml:space="preserve">        </w:t>
      </w:r>
      <w:r>
        <w:rPr/>
        <w:t>Како не разумеем серпа господня пожинающе нас, [к]ако не ужаснемся от будущего гнева его за наши грехи? Хто Петрушка-вор, который назывался царевичем и коим образом аки червь гризяше смокви? Ни от царьского колена, ни от вельможска роду, ни детей боярских сродичи! Колики крови в Путимле и ы) на Туле ы) пролил от бояр и от дворян и от детей боярских! И немнога о сем скажем: от бояр, князя Петра Буйносова, князя Василья Черкаского-Кордонукова, Михайла Сабурова, князя Андрея Ростовского, |л. 656 об.| князя Савелия Щербатово, иных многих таких; а дворян и детей боярских без числа крови пролилося! И многия от них обличаше его во всем народе, и он их повеле казнити розными муками, и они, не убояся мук, обличаше его передо всем народом. И он их повеле посекати, по суставом резати, а иным руки и ноги нахрест сечь, а иных варом обливати и з города метати. А оне кричаше и обличаше во весь народ, что он прямой вор, холоп Елагиновых детей боярских, сапожников сын. Как то не мученики, как не святыя! И в древ</w:t>
        <w:softHyphen/>
        <w:t>няя лета не так же ли мученики страдаша от мучителей? |л. 657|</w:t>
      </w:r>
    </w:p>
    <w:p>
      <w:pPr>
        <w:pStyle w:val="Normal"/>
        <w:rPr/>
      </w:pPr>
      <w:r>
        <w:rPr>
          <w:rFonts w:eastAsia="Arial"/>
        </w:rPr>
        <w:t xml:space="preserve">        </w:t>
      </w:r>
      <w:r>
        <w:rPr/>
        <w:t>Да при том же царе и великом князе Василье Ивановиче Шуйском 114 году поставлен Гермоген, патриарх московский [и] всеа Русии, на место Игнатия патриарха гречина, которово был поставил Рострига Гришка Отрепьев 113 году.</w:t>
      </w:r>
    </w:p>
    <w:p>
      <w:pPr>
        <w:pStyle w:val="Normal"/>
        <w:rPr/>
      </w:pPr>
      <w:r>
        <w:rPr>
          <w:rFonts w:eastAsia="Arial"/>
        </w:rPr>
        <w:t xml:space="preserve">        </w:t>
      </w:r>
      <w:r>
        <w:rPr/>
        <w:t>Да при том же царе явление быша - 115 году февраля в 20 день во Архангиле в ночи с пят</w:t>
        <w:softHyphen/>
        <w:t>ницы на суботу наряжен начевати у Архангила в паперти голова Истома Артемиев сын Мыль</w:t>
        <w:softHyphen/>
        <w:t>ников. И в его место начевал сын его Кузьма, а с ним 6 человек сторожей из Овошново ряду: Аврамко Иванов, Васька Матфеев, Андрюшка Никитин, Петрушка Дмитреев, Первушка Матфеев, Гришка Иванов. И те сторожи Аврамко |л. 657 об.| Иванов с товарыщи сказали окольничему и каз</w:t>
        <w:softHyphen/>
        <w:t>начею Василью Петровичю Головину да дьяку Меньшему Булгакову: как де будет в пятом часу нощи и учал быти в церкве во Архангиле шум и говор великой, по смете голосов в дватцать или в тритцать. Один де из них говорил по книжному заупокой безпрестани, а речей де его и тех людей, у которых промеж ими говор и шум велик, не разумети, а их в лице не видети никого же. А в те поры в церкви свеча горит. И после де того промеж ими учал быти смех и один де из них изо всех голос толст, против его говорили все встрешно. А один де таки говорит |л. 658| по-книжному заупокой. С толсто[м] голосом де на них на всех крикнул, и оне де все пред ним умо[л]кли. И после де того в церкви промеж ими всеми учал быти плач велик. А по церкве де в те поры по всей свет велик был. И как де свет пойдет кверху, ино де осветит верх весь и всю церковь, а ь) как де свет пойдет книзу, ино ь) де осветит помост весь церковной. А в лице де никого не видитети и речей де их не разумети. И тое де говори промеж ими и шуму и плачю с пятого часу до седьмаго. А заглядывали те сторожи церковные в двои двери в щель и в сквозе замков. А их де всех взял страх. Кузьма в те поры ис паперти отхадил прочь. А как он пришел, |л. 658 об.| и те де сто</w:t>
        <w:softHyphen/>
        <w:t>рожи ему просто видение сказали.</w:t>
      </w:r>
    </w:p>
    <w:p>
      <w:pPr>
        <w:pStyle w:val="Normal"/>
        <w:rPr/>
      </w:pPr>
      <w:r>
        <w:rPr>
          <w:rFonts w:eastAsia="Arial"/>
        </w:rPr>
        <w:t xml:space="preserve">        </w:t>
      </w:r>
      <w:r>
        <w:rPr/>
        <w:t>Паки придем вперед на сказание о сем. И как Иванко Болотников да Истома Пашков при</w:t>
        <w:softHyphen/>
        <w:t>ходили под Москву из Серпухова и ис Коломны, а з другую сторону пошли ис Колуги атаман</w:t>
      </w:r>
    </w:p>
    <w:p>
      <w:pPr>
        <w:pStyle w:val="Normal"/>
        <w:rPr/>
      </w:pPr>
      <w:r>
        <w:rPr>
          <w:rFonts w:eastAsia="Arial"/>
        </w:rPr>
        <w:t xml:space="preserve">        </w:t>
      </w:r>
      <w:r>
        <w:rPr/>
        <w:t>_________</w:t>
      </w:r>
    </w:p>
    <w:p>
      <w:pPr>
        <w:pStyle w:val="Normal"/>
        <w:rPr/>
      </w:pPr>
      <w:r>
        <w:rPr>
          <w:rFonts w:eastAsia="Arial"/>
        </w:rPr>
        <w:t xml:space="preserve">        </w:t>
      </w:r>
      <w:r>
        <w:rPr/>
        <w:t>ч) п исправлено из с.</w:t>
      </w:r>
    </w:p>
    <w:p>
      <w:pPr>
        <w:pStyle w:val="Normal"/>
        <w:rPr/>
      </w:pPr>
      <w:r>
        <w:rPr>
          <w:rFonts w:eastAsia="Arial"/>
        </w:rPr>
        <w:t xml:space="preserve">        </w:t>
      </w:r>
      <w:r>
        <w:rPr/>
        <w:t>ш) Так в рукописи.</w:t>
      </w:r>
    </w:p>
    <w:p>
      <w:pPr>
        <w:pStyle w:val="Normal"/>
        <w:rPr/>
      </w:pPr>
      <w:r>
        <w:rPr>
          <w:rFonts w:eastAsia="Arial"/>
        </w:rPr>
        <w:t xml:space="preserve">        </w:t>
      </w:r>
      <w:r>
        <w:rPr/>
        <w:t>щ) це вписано позднее, другим почерком.</w:t>
      </w:r>
    </w:p>
    <w:p>
      <w:pPr>
        <w:pStyle w:val="Normal"/>
        <w:rPr/>
      </w:pPr>
      <w:r>
        <w:rPr>
          <w:rFonts w:eastAsia="Arial"/>
        </w:rPr>
        <w:t xml:space="preserve">        </w:t>
      </w:r>
      <w:r>
        <w:rPr/>
        <w:t>ъ) В рукописи всего.</w:t>
      </w:r>
    </w:p>
    <w:p>
      <w:pPr>
        <w:pStyle w:val="Normal"/>
        <w:rPr/>
      </w:pPr>
      <w:r>
        <w:rPr>
          <w:rFonts w:eastAsia="Arial"/>
        </w:rPr>
        <w:t xml:space="preserve">        </w:t>
      </w:r>
      <w:r>
        <w:rPr/>
        <w:t>ы-ы) Написано над строкой.</w:t>
      </w:r>
    </w:p>
    <w:p>
      <w:pPr>
        <w:pStyle w:val="Normal"/>
        <w:rPr/>
      </w:pPr>
      <w:r>
        <w:rPr>
          <w:rFonts w:eastAsia="Arial"/>
        </w:rPr>
        <w:t xml:space="preserve">        </w:t>
      </w:r>
      <w:r>
        <w:rPr/>
        <w:t>ь-ь) Написано другим почерком.</w:t>
      </w:r>
    </w:p>
    <w:p>
      <w:pPr>
        <w:pStyle w:val="Normal"/>
        <w:rPr/>
      </w:pPr>
      <w:r>
        <w:rPr/>
      </w:r>
    </w:p>
    <w:p>
      <w:pPr>
        <w:pStyle w:val="Normal"/>
        <w:rPr/>
      </w:pPr>
      <w:r>
        <w:rPr/>
        <w:t>-215-</w:t>
      </w:r>
    </w:p>
    <w:p>
      <w:pPr>
        <w:pStyle w:val="Normal"/>
        <w:rPr/>
      </w:pPr>
      <w:r>
        <w:rPr/>
      </w:r>
    </w:p>
    <w:p>
      <w:pPr>
        <w:pStyle w:val="Normal"/>
        <w:rPr/>
      </w:pPr>
      <w:r>
        <w:rPr/>
        <w:t>Солома казак да Васька Шестаков, холоп Андрея Клешнина, а с ними многие дворяне и дети боярские, и казаки. И городы взяли многие: Боровеск и Верею, и Борисов, и Можаевск, и Волок. И как оне пришли в Осипов монастырь, и тут ех, оманом перепоя, старец Деонисей Голицын велел побити, а от радных переимати и послати к Москве ко государю царю и великому князю Василью Ива|л. 659|новичю всеа Русии. А как грехом крестьянским бояре и воеводы дрогнули от Колуги гоними божиею силою по про[ро]ческому словеси: “Един гонит тысящу, а два тму”, и в то время Ивашко Болотников ис Колуги пошел к нему, к вору Петрушке, на Тулу. И спустя не</w:t>
        <w:softHyphen/>
        <w:t>много время государь царь и великий князь Василей Иванович всеа Русии послал на Коширу боярина своего князя Андрея Васильевича Голицына с товарыщи оберегати тамошных мест, а сам пошел в Серпухов и стоял в Серпухове немалое время со многою ратью. И в то же время с Тулы вор Петрушка послал под Коширу воевод своих князя Андрея Телятевскаго да Михаила |л. 659 об.| Аксакова, а с ними 40 000 э) воровских всяких людей. И, сведав приход их под Коширу, боярин князь Андрей Васильевич Голицын с товарищи пошел против их. И как будут воровские люди за 15 верст от Коширы на речке на Восме, и тут их побил без числа много, а языков взял семь</w:t>
        <w:softHyphen/>
        <w:t>сот и послал их к великому князю Василью в Серпухов ю) лета 71 я). . . месяца, и таков бо бой и в древние лета мало, сказывают, бывал. И князь велики Василей Иванович услыша такую ми</w:t>
        <w:softHyphen/>
        <w:t>лость божию и пречистые богородицы и чюдотворцов московских и на враги победу и пошел сам на Тулу, а шел на Олексин и Олексин взял, и по|л. 660|шел от Олексина к Туле и под Тулою стоял немалое время. И Тулу потопил водою: и велел реку Упу запрудити ниже города, и вода пошла вверх и острог потопила весь. И воры а) государю царю добили челом за кресным целованьем. И князь велики ис Тулы пошел к Москве и Петрушку-вора велел казнити по совету всей земли. И после того опять грехом крестьянским назвался вор царевичем Дмитреем, которой стоял в Ту</w:t>
        <w:softHyphen/>
        <w:t>шине. А писано о нем и о Петрушке выше сего. И тот вор посылал ис Тушина под Ростов литву и черкас многих людей. И Ростов взяли, и выжгли, и высекли, и образы и раки у всех святых ободрали, |л. 660 об.| и монастыри разорили, и митрополита Филарета Романова взяли в церкве, и сан с него сняли, и надели на него мирское платье и шапку. И царь и великий князь Василей Ива</w:t>
        <w:softHyphen/>
        <w:t>нович всеа Русии послал бояр и воевод своих князя Ивана Семеновича Куракина да князя Бориса Михайловича Лыкова с товарищи. И оне их встретили на Москве реке на Медвежье броду и тут литовских и руских воров побили, и языки и запасы поймали, и владыку коломенсково отгромили.</w:t>
      </w:r>
    </w:p>
    <w:p>
      <w:pPr>
        <w:pStyle w:val="Normal"/>
        <w:rPr/>
      </w:pPr>
      <w:r>
        <w:rPr>
          <w:rFonts w:eastAsia="Arial"/>
        </w:rPr>
        <w:t xml:space="preserve">        </w:t>
      </w:r>
      <w:r>
        <w:rPr/>
        <w:t>О смоленском взятии Да при том же воре Тушинском пришол король под Смоленеск 117 году, |л. 661| а взял 119 году; а взял б) голодом, как люди в осаде померли, а осталось немного. И в ту пору в) изменник г), из города посацкой человек, а сказал королю, что люди все померли, и он учинил приступ да и взял, а стоять было некому. А воевод было в нем: Михаиле Шеин да князь Петр Го[р]чеков, да архиепископ, и он их поймал; а побито людей с обе стороны и числа несть литовских и руских.</w:t>
      </w:r>
    </w:p>
    <w:p>
      <w:pPr>
        <w:pStyle w:val="Normal"/>
        <w:rPr/>
      </w:pPr>
      <w:r>
        <w:rPr>
          <w:rFonts w:eastAsia="Arial"/>
        </w:rPr>
        <w:t xml:space="preserve">        </w:t>
      </w:r>
      <w:r>
        <w:rPr/>
        <w:t>Явление лета 7117. Повелением царя и великого князя Василья Ивановича Шуйскаго 115 году поставлены хоромы и сени новые на место царя и великаго князя Феодора Ивановича всеа Русии, и у тех хором подломились |л. 661 об.| сени, а мост и бревна, и брусье были новые и толстые. И все люди пришли во удивление о таком чюдеси. Того же году стоял царь и великий князь Василей Иванович всеа Русии в Дорогомилове в обозе, а передовые люди: бояре и воеводы, и князь Михайло Васильевич Шуйской, и все полки стояли на Ходынке от Тушина по Тушинской дороге. И не в кое время приезжали воровские д) люди ис Тушина аманом, а сказали будто миритца, и, оманув бояр и воевод оплоша, и пришли ночью на передовые полки на все многими людьми. И тут дворян и детей боярских, и казаков, и стрельцов, и боярских людей без числа |л. 662| много побито. А передовые люди были у государева стану, у обозу. И тут убили князя Ивана князя Ан</w:t>
        <w:softHyphen/>
        <w:t>дреева сына Хилкова да Селунского, да Посника Огорева с сыном, да Дружинина сына Пете</w:t>
        <w:softHyphen/>
        <w:t>лина [и] иных многих дворян. Того же году посылал царь и великий князь Василей Иванович на литовских людей боярина своево князя Ивана Ивановича Шуйскаго с товарищи. И он с ним[и] сшелся по Троецкой дороге близ села Здвиженсково. И тут грехом крестьянским литовские люди московских людей побили и поймали. И на том деле убили князя Семена княжь Андреева</w:t>
      </w:r>
    </w:p>
    <w:p>
      <w:pPr>
        <w:pStyle w:val="Normal"/>
        <w:rPr/>
      </w:pPr>
      <w:r>
        <w:rPr>
          <w:rFonts w:eastAsia="Arial"/>
        </w:rPr>
        <w:t xml:space="preserve">        </w:t>
      </w:r>
      <w:r>
        <w:rPr/>
        <w:t>_________</w:t>
      </w:r>
    </w:p>
    <w:p>
      <w:pPr>
        <w:pStyle w:val="Normal"/>
        <w:rPr/>
      </w:pPr>
      <w:r>
        <w:rPr>
          <w:rFonts w:eastAsia="Arial"/>
        </w:rPr>
        <w:t xml:space="preserve">        </w:t>
      </w:r>
      <w:r>
        <w:rPr/>
        <w:t>&gt;э) Далее тысяч.</w:t>
      </w:r>
    </w:p>
    <w:p>
      <w:pPr>
        <w:pStyle w:val="Normal"/>
        <w:rPr/>
      </w:pPr>
      <w:r>
        <w:rPr>
          <w:rFonts w:eastAsia="Arial"/>
        </w:rPr>
        <w:t xml:space="preserve">        </w:t>
      </w:r>
      <w:r>
        <w:rPr/>
        <w:t>ю) Далее а.</w:t>
      </w:r>
    </w:p>
    <w:p>
      <w:pPr>
        <w:pStyle w:val="Normal"/>
        <w:rPr/>
      </w:pPr>
      <w:r>
        <w:rPr>
          <w:rFonts w:eastAsia="Arial"/>
        </w:rPr>
        <w:t xml:space="preserve">        </w:t>
      </w:r>
      <w:r>
        <w:rPr/>
        <w:t>я) Дата не дописана, далее оставлено место для одного-двух слов.</w:t>
      </w:r>
    </w:p>
    <w:p>
      <w:pPr>
        <w:pStyle w:val="Normal"/>
        <w:rPr/>
      </w:pPr>
      <w:r>
        <w:rPr>
          <w:rFonts w:eastAsia="Arial"/>
        </w:rPr>
        <w:t xml:space="preserve">        </w:t>
      </w:r>
      <w:r>
        <w:rPr/>
        <w:t>а) в исправлено из б.</w:t>
      </w:r>
    </w:p>
    <w:p>
      <w:pPr>
        <w:pStyle w:val="Normal"/>
        <w:rPr/>
      </w:pPr>
      <w:r>
        <w:rPr>
          <w:rFonts w:eastAsia="Arial"/>
        </w:rPr>
        <w:t xml:space="preserve">        </w:t>
      </w:r>
      <w:r>
        <w:rPr/>
        <w:t>б) Выносное л написано по подчищенному выносному т.</w:t>
      </w:r>
    </w:p>
    <w:p>
      <w:pPr>
        <w:pStyle w:val="Normal"/>
        <w:rPr/>
      </w:pPr>
      <w:r>
        <w:rPr>
          <w:rFonts w:eastAsia="Arial"/>
        </w:rPr>
        <w:t xml:space="preserve">        </w:t>
      </w:r>
      <w:r>
        <w:rPr/>
        <w:t>в) п исправлено us другой буквы.</w:t>
      </w:r>
    </w:p>
    <w:p>
      <w:pPr>
        <w:pStyle w:val="Normal"/>
        <w:rPr/>
      </w:pPr>
      <w:r>
        <w:rPr>
          <w:rFonts w:eastAsia="Arial"/>
        </w:rPr>
        <w:t xml:space="preserve">        </w:t>
      </w:r>
      <w:r>
        <w:rPr/>
        <w:t>г) В рукописи изменник.</w:t>
      </w:r>
    </w:p>
    <w:p>
      <w:pPr>
        <w:pStyle w:val="Normal"/>
        <w:rPr/>
      </w:pPr>
      <w:r>
        <w:rPr>
          <w:rFonts w:eastAsia="Arial"/>
        </w:rPr>
        <w:t xml:space="preserve">        </w:t>
      </w:r>
      <w:r>
        <w:rPr/>
        <w:t>д) к исправлено из и.</w:t>
      </w:r>
    </w:p>
    <w:p>
      <w:pPr>
        <w:pStyle w:val="Normal"/>
        <w:rPr/>
      </w:pPr>
      <w:r>
        <w:rPr/>
      </w:r>
    </w:p>
    <w:p>
      <w:pPr>
        <w:pStyle w:val="Normal"/>
        <w:rPr/>
      </w:pPr>
      <w:r>
        <w:rPr/>
        <w:t>-216-</w:t>
      </w:r>
    </w:p>
    <w:p>
      <w:pPr>
        <w:pStyle w:val="Normal"/>
        <w:rPr/>
      </w:pPr>
      <w:r>
        <w:rPr/>
      </w:r>
    </w:p>
    <w:p>
      <w:pPr>
        <w:pStyle w:val="Normal"/>
        <w:rPr/>
      </w:pPr>
      <w:r>
        <w:rPr/>
        <w:t>сына Татева [и] иных многих дворян. А сам боярин князь Иван Иванович Шуйской |л. 662 об.| одва утече с невеликими людьми.</w:t>
      </w:r>
    </w:p>
    <w:p>
      <w:pPr>
        <w:pStyle w:val="Normal"/>
        <w:rPr/>
      </w:pPr>
      <w:r>
        <w:rPr>
          <w:rFonts w:eastAsia="Arial"/>
        </w:rPr>
        <w:t xml:space="preserve">        </w:t>
      </w:r>
      <w:r>
        <w:rPr/>
        <w:t>Явление при том же царе и великом князе Василье Ива[но]виче Шуйском. Лета 7118 году на Москве за Неглинною у Рожества Пречистые в монастыре загорелася свеча сама о себе, и известиша о том патриарху Гермогену московскому [и] всеа Русии. И патриарх у рожества Пречи</w:t>
        <w:softHyphen/>
        <w:t>стые молебная совершал и воду светил, и литоргию служил, и благодарил бога. Того же году казнил царь и великий князь Василей Иванович всеа Русии веременника и ближнего своего чело[в]ека Ивана Федорова сына Колычева е) за его многие изменные слова.</w:t>
      </w:r>
    </w:p>
    <w:p>
      <w:pPr>
        <w:pStyle w:val="Normal"/>
        <w:rPr/>
      </w:pPr>
      <w:r>
        <w:rPr>
          <w:rFonts w:eastAsia="Arial"/>
        </w:rPr>
        <w:t xml:space="preserve">        </w:t>
      </w:r>
      <w:r>
        <w:rPr/>
        <w:t>Да при том же |л. 663| воре Тушинском, как он стоял в Тушине, отпустил царь и великий князь Василей Ивановичь в Литву сердомирсково воеводу Юрья Мнишка и з дочерию панною Мари</w:t>
        <w:softHyphen/>
        <w:t>ною, что была за Ростригою, и всех панов, кои взяты на Москве. А отпустил их около Москвы, потому что вор стоял в Тушине. И как по[слы]шел вор, что отпущен Юрье сердомирской и з до[че]рию, и он послал ис табар князя Василья Мосальского со многими людьми и того сердомирского переняли на Белой да привели к нему в табары. И он его, воеводу Юрья, отпустил в Литву, а дочерь его оставил у себя, а назвал ея женою своею. А она его назвала прямым мужем и жила с ним |л. 663 об.| многое время. И как ж) похотела литва того вора изымати и х королю отвести, и он сведав то, и утек ис табар в Колугу. А тое женку Марину взял Сопега и пошел в Литву, и зашол в Дми</w:t>
        <w:softHyphen/>
        <w:t>тров, и Дмитров высек и выжег. А та женка от него збежала с немногими казаки в Колугу к вору, и вор ея опять взял, и в ту пору у него была в Колуге радость, что де бог принес его царицу, и многих пожаловал, ис тюрем выпускал. И жил с нею с некрещеною, и родила малого невесть от кого: что многие с нею воровали. И после того князь Петр Урусов того вора убил в Колуге. И она с малым пожила немного в Колуге, и перевели ея на Коломну воевода |л. 664| князь Дмитрей Трубецкой да Ивашка Заруцкой, да Прокопей Ляпунов по казачему воровскому умышленью. А была за нею Коломна вся, а чины у ней были царьския все: бояре и дворяне, и дети бояр[с]кие, и стольники, чашники и ключники, и всякие дворовые люди. А писалася “царицею” ко всем бояром и воеводам. А боярыни у нея были многия от радныя, и мать Трубецкого князя Дмитрея была же.</w:t>
      </w:r>
    </w:p>
    <w:p>
      <w:pPr>
        <w:pStyle w:val="Normal"/>
        <w:rPr/>
      </w:pPr>
      <w:r>
        <w:rPr>
          <w:rFonts w:eastAsia="Arial"/>
        </w:rPr>
        <w:t xml:space="preserve">        </w:t>
      </w:r>
      <w:r>
        <w:rPr/>
        <w:t>Как бояре князь Федор Мстисловской с товарищи пустили литву в город пана Жолкевского з) да Гонсевского и) с товарыщи лета 7119, и за то был стал патриарх Ермоген московский [и] всеа Русии и бояре князь |л. 664 об.| Андрей Васильевич Голицын да князь Иван Михайлович Воро</w:t>
        <w:softHyphen/>
        <w:t>тынской, и многие дворяне, и дети боярские и гости, и торговые люди: что литвы в город не пустити, покамест послы сходят князь Василей Васильевич Голицын с товарищи. И по грехом бояре посмутились: князь Федор Иванович Мстисловский с товарыщи, а подбил их изменник к) Михайло Салтыков да Фетька Андронов. И литва, как пришла в город,, и стали во всех городех, и насильство почали чинить великое бояром и дворяном, и всяким московским людем. А москвичи про</w:t>
        <w:softHyphen/>
        <w:t>тив стали к ним жестого л) держать и не покоряться ни в чем. И Михайло Салтыков и Фетька Андронов удумали |л. 665| с литвою великое воровское дело, то не велено ходити никаким руским людем ни с каким оружием, и по подворьем оружия никакова не держати и топоров; да не м) токмо со оружием: ни с ослопы, ни с палками, ни с ножи ходити. И, умысля опять Михайло Салтыков да Фетька Андронов с литвою, велели Москву жечь: Белой город Царев да и Деревяной 119 марта 19 день, во фторник страстныя недели. А была Москва за литвою 3 годы. А в Китае-городе велели людей сечь на Пожаре и по улицам, и по переулкам, и в торгу, и в лавках, и под подворьем. Да в ту же пору убили на подворье боярина князя Андрея Васильевича Голицына за то, что он стоял за православную хрестьянскую веру, |л. 665 об.| да князя Хворостинина в улице. Да немногое время спустя патриарха с патриаршества скинули, и сан с него сняли святительской, и велели ему быти на Кириловском подворье и после в Чюдове монастыре; и жил тут в великой нуже и в голоде, и в той нуже и преставися, а положен в Чюдове монастыре. А против литвы и против бояр, которые прямили королю, стоял великою жесточью и жил с ними в преке, а стоял за православную кре</w:t>
        <w:softHyphen/>
        <w:t>стьянскую веру. И после того немногое время спустя по его патриаршескому велению пришли</w:t>
      </w:r>
    </w:p>
    <w:p>
      <w:pPr>
        <w:pStyle w:val="Normal"/>
        <w:rPr/>
      </w:pPr>
      <w:r>
        <w:rPr>
          <w:rFonts w:eastAsia="Arial"/>
        </w:rPr>
        <w:t xml:space="preserve">        </w:t>
      </w:r>
      <w:r>
        <w:rPr/>
        <w:t>_________</w:t>
      </w:r>
    </w:p>
    <w:p>
      <w:pPr>
        <w:pStyle w:val="Normal"/>
        <w:rPr/>
      </w:pPr>
      <w:r>
        <w:rPr>
          <w:rFonts w:eastAsia="Arial"/>
        </w:rPr>
        <w:t xml:space="preserve">        </w:t>
      </w:r>
      <w:r>
        <w:rPr/>
        <w:t>е) В рукописи Калычева.</w:t>
      </w:r>
    </w:p>
    <w:p>
      <w:pPr>
        <w:pStyle w:val="Normal"/>
        <w:rPr/>
      </w:pPr>
      <w:r>
        <w:rPr>
          <w:rFonts w:eastAsia="Arial"/>
        </w:rPr>
        <w:t xml:space="preserve">        </w:t>
      </w:r>
      <w:r>
        <w:rPr/>
        <w:t>ж) Далее позднейшие бессмысленные зачеркивания побуревшими чернилами отдельных слов и букв: похотела литва, го во, зымати и х королю отвести, с табар в Колугу, е жен, пега, пошел в Литв, зашол, ысек, же, а женка, него, казаки, Кол, вору, пор.</w:t>
      </w:r>
    </w:p>
    <w:p>
      <w:pPr>
        <w:pStyle w:val="Normal"/>
        <w:rPr/>
      </w:pPr>
      <w:r>
        <w:rPr>
          <w:rFonts w:eastAsia="Arial"/>
        </w:rPr>
        <w:t xml:space="preserve">        </w:t>
      </w:r>
      <w:r>
        <w:rPr/>
        <w:t>з) В рукописи Желтовского.</w:t>
      </w:r>
    </w:p>
    <w:p>
      <w:pPr>
        <w:pStyle w:val="Normal"/>
        <w:rPr/>
      </w:pPr>
      <w:r>
        <w:rPr>
          <w:rFonts w:eastAsia="Arial"/>
        </w:rPr>
        <w:t xml:space="preserve">        </w:t>
      </w:r>
      <w:r>
        <w:rPr/>
        <w:t>и) В рукописи Грошевского.</w:t>
      </w:r>
    </w:p>
    <w:p>
      <w:pPr>
        <w:pStyle w:val="Normal"/>
        <w:rPr/>
      </w:pPr>
      <w:r>
        <w:rPr>
          <w:rFonts w:eastAsia="Arial"/>
        </w:rPr>
        <w:t xml:space="preserve">        </w:t>
      </w:r>
      <w:r>
        <w:rPr/>
        <w:t>к) В рукописи изменник.</w:t>
      </w:r>
    </w:p>
    <w:p>
      <w:pPr>
        <w:pStyle w:val="Normal"/>
        <w:rPr/>
      </w:pPr>
      <w:r>
        <w:rPr>
          <w:rFonts w:eastAsia="Arial"/>
        </w:rPr>
        <w:t xml:space="preserve">        </w:t>
      </w:r>
      <w:r>
        <w:rPr/>
        <w:t>л) Так в рукописи.</w:t>
      </w:r>
    </w:p>
    <w:p>
      <w:pPr>
        <w:pStyle w:val="Normal"/>
        <w:rPr/>
      </w:pPr>
      <w:r>
        <w:rPr>
          <w:rFonts w:eastAsia="Arial"/>
        </w:rPr>
        <w:t xml:space="preserve">        </w:t>
      </w:r>
      <w:r>
        <w:rPr/>
        <w:t>м) Написано над строкой.</w:t>
      </w:r>
    </w:p>
    <w:p>
      <w:pPr>
        <w:pStyle w:val="Normal"/>
        <w:rPr/>
      </w:pPr>
      <w:r>
        <w:rPr/>
      </w:r>
    </w:p>
    <w:p>
      <w:pPr>
        <w:pStyle w:val="Normal"/>
        <w:rPr/>
      </w:pPr>
      <w:r>
        <w:rPr/>
        <w:t>-217-</w:t>
      </w:r>
    </w:p>
    <w:p>
      <w:pPr>
        <w:pStyle w:val="Normal"/>
        <w:rPr/>
      </w:pPr>
      <w:r>
        <w:rPr/>
      </w:r>
    </w:p>
    <w:p>
      <w:pPr>
        <w:pStyle w:val="Normal"/>
        <w:rPr/>
      </w:pPr>
      <w:r>
        <w:rPr/>
        <w:t>под Москву воеводы князь Дмитрей Тимофеевич Трубецкой да Ивашко Заруцкой, да воевода с Резани Прокофей Ляпунов |л. 666| со многою силою: з дворяны и з детьми боярскими, и [с] стрельцы, и со всякими ратными людьми, и на Москве у литвы Царев-Белой город отняли, и засели, и с литвою стали битися безпрестани, кровь крестьянскую лити. И по грехом в то же время почали казаки воровати по городом под Москвою и на Москве розбивати и грабити, и дороги все к Москве заперли, и от того под Москвою почал голод быти великой. И в то же время казаки почали бояр и дво</w:t>
        <w:softHyphen/>
        <w:t>рян, и детей боярских лаяти н) и безчестити н), и грабити. И от того их воровского насильства бояре и дворяне и дети боярские, и всякие от радные служилые люди ис-под Москвы розъехались по городом кой куды. |л. 666 об.| И почал был казаков от такова их великого воровства унимати Прокофей Ляпунов: казнити и вешати, и в воду сажати. И казаки, умысля воровским обычаем, по науче</w:t>
        <w:softHyphen/>
        <w:t>нию вора Ивашка Заруцкого его убили, и под Москвою и досталь почало от казаков воровство и насильство быть великое. Ивашка Заруцкой, умысля своим воровским обычаем, сослався з жонкою с Маринкою, которая была за Ростригою, с сердомирсковою дочерью, жену свою постриг, а сына своево послал на Коломну к ней, Маринке, в стольники, а хотел на ней женитца, и сести на Московское государьство, и быти царем и великим князем. |л. 667|</w:t>
      </w:r>
    </w:p>
    <w:p>
      <w:pPr>
        <w:pStyle w:val="Normal"/>
        <w:rPr/>
      </w:pPr>
      <w:r>
        <w:rPr>
          <w:rFonts w:eastAsia="Arial"/>
        </w:rPr>
        <w:t xml:space="preserve">        </w:t>
      </w:r>
      <w:r>
        <w:rPr/>
        <w:t>Того же 119 году майя 26 день явление в Нижнем Новегороде: некий человек, именем Григорей, муж благ, виде страшное видение о посте и о молитве три дни и три нощи. И писаша во все грады руския. И прияша пост и молитву три дня и три нощи, и младенцы без числа умроша. И бог утоли гнев свой: Москву очисти 121-го октября 22-го. И сия подобно о) древнему чюду в Ниневии п) граде.</w:t>
      </w:r>
    </w:p>
    <w:p>
      <w:pPr>
        <w:pStyle w:val="Normal"/>
        <w:rPr/>
      </w:pPr>
      <w:r>
        <w:rPr>
          <w:rFonts w:eastAsia="Arial"/>
        </w:rPr>
        <w:t xml:space="preserve">        </w:t>
      </w:r>
      <w:r>
        <w:rPr/>
        <w:t>И некоим смотрением божиим лета 7120-го в Нижнем Новеграде некий торговой человек от простых людей, имянем Козьма, прозвище Минин, смышлен и язычен. И почал советовати с своею братьею |л. 667 об.| с нижегородцы з гостьми и с торговыми людьми, и со всякими: како бы им пособити Московскому государьству. А в то время ис-под Москвы хотели были и достальные люди розойтись врознь: бояре и дворяне, и дети боярские, и казаки, и всякие служилые люди. И тот Козьма по некоему.божию смотрению и по своему умышлению и почал в Новегороде казну збирати з гостей и с торговых людей, и со всяких тамошних житейских р) людей, хто чего стоен: с ыного рубль, с ыного пять и шесть, с ыного десять и дватцать, и пятьдесят, и сто, и двести, и триста, и пятьсот, и тысячю, и болыыи. И свою казну дал тут же всю. |л. 668| И почал давати ту казну бедным разорении людям: бояром и дворяном, и детем боярским, и казаком, и стрельцом, и вся</w:t>
        <w:softHyphen/>
        <w:t>ким ратным людем. И почал всем градом выбирати к тем ратным людем воеводу. И выбрали дво</w:t>
        <w:softHyphen/>
        <w:t>ряне и дети боярские, и всякие служилые люди стольника князя Дмитрея Михайловича Пожарсково. И почали к нему съезжатись в Нижней Новгород и со всего Московсково государьства бояре и дворяне, и дети боярские, и казаки, и стрельцы, и всякие служилые люди. А тот Козьма почал жалованье давати, хто чего достоин. Из Новагорода из Нижнево пошли вверх воеводы, на Кострому и в Ерославль. И как пришел князь Дмитрей |л. 668 об.| Пожарской в Ярославль, и тут к нему почали и достальные люди съежатца: бояре и дворяне, и дети боярские всяких розных городов. И тот Козьма по тем по всем городом повольским и поморским почал казну збирать з гостей и со всяких торговых людей, и жалованье почял давать и поруки имать, что им служба служить и з [с]лужбы не збежать. Да в то же время в Ярославле и под Москвою, и в городех крест целовали бояре и дворяне, и казаки, и стрельцы, и всякие .служивые и желецкие люди на том, что ни ис каких чинов Московского государства: ни [и]з бояр, ни [и]з дворян на Московское госу</w:t>
        <w:softHyphen/>
        <w:t>дарство царем не обирати и не хотети, ни Маринкина сына, Сердомирсково дочери, которого на</w:t>
        <w:softHyphen/>
        <w:t>зывали царевичем. |л. 669| Да в то же время послали из Ярославля в Новгор[о]д Великой дворян изо многих городов, Стефана с) Татищева с товарыщи, к митрополиту Сидору и к Якову Пунтусову и ко всем ноугородцем: чтобы королевич пришол в Новгород и крестился и, как креститца, и москов[с]кие люди все его похотят на государьство. И не бысть тако.</w:t>
      </w:r>
    </w:p>
    <w:p>
      <w:pPr>
        <w:pStyle w:val="Normal"/>
        <w:rPr/>
      </w:pPr>
      <w:r>
        <w:rPr>
          <w:rFonts w:eastAsia="Arial"/>
        </w:rPr>
        <w:t xml:space="preserve">        </w:t>
      </w:r>
      <w:r>
        <w:rPr/>
        <w:t>Да того же году июля в 1 день, в четверг взяли черкасы и руския воры Белоозеро, а воевода Стефан утече Чепчюгов; да того же лета августа в 20 день приходили под Кирилов на память святаго пророка Самоила в 11 час дни. И искони век враг т) ненави[с]тник роду крестьянскому и убийца тот |л. 669 об.| Ивашка Заруцкой прислал в Ярославль, а велел изпортити князя Дмитрея Пожарского,</w:t>
      </w:r>
    </w:p>
    <w:p>
      <w:pPr>
        <w:pStyle w:val="Normal"/>
        <w:rPr/>
      </w:pPr>
      <w:r>
        <w:rPr>
          <w:rFonts w:eastAsia="Arial"/>
        </w:rPr>
        <w:t xml:space="preserve">        </w:t>
      </w:r>
      <w:r>
        <w:rPr/>
        <w:t>_________</w:t>
      </w:r>
    </w:p>
    <w:p>
      <w:pPr>
        <w:pStyle w:val="Normal"/>
        <w:rPr/>
      </w:pPr>
      <w:r>
        <w:rPr>
          <w:rFonts w:eastAsia="Arial"/>
        </w:rPr>
        <w:t xml:space="preserve">        </w:t>
      </w:r>
      <w:r>
        <w:rPr/>
        <w:t>н-н) аяти и безче написано по счищенному.</w:t>
      </w:r>
    </w:p>
    <w:p>
      <w:pPr>
        <w:pStyle w:val="Normal"/>
        <w:rPr/>
      </w:pPr>
      <w:r>
        <w:rPr>
          <w:rFonts w:eastAsia="Arial"/>
        </w:rPr>
        <w:t xml:space="preserve">        </w:t>
      </w:r>
      <w:r>
        <w:rPr/>
        <w:t>о) В рукописи бодобно.</w:t>
      </w:r>
    </w:p>
    <w:p>
      <w:pPr>
        <w:pStyle w:val="Normal"/>
        <w:rPr/>
      </w:pPr>
      <w:r>
        <w:rPr>
          <w:rFonts w:eastAsia="Arial"/>
        </w:rPr>
        <w:t xml:space="preserve">        </w:t>
      </w:r>
      <w:r>
        <w:rPr/>
        <w:t>п) В рукописи Неневги.</w:t>
      </w:r>
    </w:p>
    <w:p>
      <w:pPr>
        <w:pStyle w:val="Normal"/>
        <w:rPr/>
      </w:pPr>
      <w:r>
        <w:rPr>
          <w:rFonts w:eastAsia="Arial"/>
        </w:rPr>
        <w:t xml:space="preserve">        </w:t>
      </w:r>
      <w:r>
        <w:rPr/>
        <w:t>р) Вто</w:t>
        <w:softHyphen/>
        <w:t>рое и исправлено из м.</w:t>
      </w:r>
    </w:p>
    <w:p>
      <w:pPr>
        <w:pStyle w:val="Normal"/>
        <w:rPr/>
      </w:pPr>
      <w:r>
        <w:rPr>
          <w:rFonts w:eastAsia="Arial"/>
        </w:rPr>
        <w:t xml:space="preserve">        </w:t>
      </w:r>
      <w:r>
        <w:rPr/>
        <w:t>с) В рукописи Стафана.</w:t>
      </w:r>
    </w:p>
    <w:p>
      <w:pPr>
        <w:pStyle w:val="Normal"/>
        <w:rPr/>
      </w:pPr>
      <w:r>
        <w:rPr>
          <w:rFonts w:eastAsia="Arial"/>
        </w:rPr>
        <w:t xml:space="preserve">        </w:t>
      </w:r>
      <w:r>
        <w:rPr/>
        <w:t>т) в исправлено из б.</w:t>
      </w:r>
    </w:p>
    <w:p>
      <w:pPr>
        <w:pStyle w:val="Normal"/>
        <w:rPr/>
      </w:pPr>
      <w:r>
        <w:rPr/>
      </w:r>
    </w:p>
    <w:p>
      <w:pPr>
        <w:pStyle w:val="Normal"/>
        <w:rPr/>
      </w:pPr>
      <w:r>
        <w:rPr/>
        <w:t>-218-</w:t>
      </w:r>
    </w:p>
    <w:p>
      <w:pPr>
        <w:pStyle w:val="Normal"/>
        <w:rPr/>
      </w:pPr>
      <w:r>
        <w:rPr/>
      </w:r>
    </w:p>
    <w:p>
      <w:pPr>
        <w:pStyle w:val="Normal"/>
        <w:rPr/>
      </w:pPr>
      <w:r>
        <w:rPr/>
        <w:t>и до нынешняго дни та болезнь в нем. Да тот же Ивашко Заруцкой вдругоряд прислал в Ярославль казаков и детей боярских, а велел князь Дмитрея ножем зарезати, как люди стеснятца к нему. И не в кое время пошел князь Дмитрей от себя на съежей двор. И в ту пору некоторой казак его хотел ножем зарезать, а его ведет сын боярской, и он того сына боярского поколол. И тех воров переимали и пытали, и оне сказали, что послал их Заруцкой и велел князя Дмитрея Михайловича Пожарского |л. 670| поколоть. А в то время тот Ивашко Заруцкой был под Москвою у) товарищ боярину князю Дмитрею Тимофеевичю Трубецкому. И воевода и стольник князь Дмитрей Ми</w:t>
        <w:softHyphen/>
        <w:t>хайлович Пожарской то его воровство писал под Москву к боярину ко князю Дмитрею Тимофее</w:t>
        <w:softHyphen/>
        <w:t>вичю ф) Трубецкому с товарищи и ко всем дворяном, и детем боярским, и стрельцом, и казаком. И он, Ивашка, услыша то свое воровство, да ис-под Москвы збежал на Коломну к жонке к Ма</w:t>
        <w:softHyphen/>
        <w:t>ринке, к Ростригиной жене, к сердомирского дочери, с невеликими людьми. А ис Коломны с нею збежал в Рязанской уезд в городок Сапожек, из Сапожка на Михайлов, и с жонкою |л. 670 об.| с Марин</w:t>
        <w:softHyphen/>
        <w:t>кою, и с малым и там стал воровати. Да в то же время ис-под Москвы писал боярин и воевода князь Дмитрей Тимофеевич Трубецкой в Ярославль к столнику и воеводе князю Дмитрею Ми-хайловичю Пожарскому с товарыщи и ко всей рати, что стоят литовьские многие люди в Волоцком уезде, а пасут запасы, а хотят проходити в город к Москве, и оне бы пришли под Москву, и не дали бы тем литовским воровским людем к Москве з запасы прийтить. И вое[во]да и столник князь Дмитрей Михайлович Пожарской к Москве из Ярославля пошел в лета 7121, а пришол канон Петра |л. 671| чюдотворца памяти со многою силою. А литовские люди пришли под Москву же з запасы, гетман Хоткевич х), того же месяца на память ц) чюдотворца и хотели в город пройти. И божиею милостию и пречистые его матере, и великих московских чюдотворцов молением Петра и Алексея, [и] Ионы, совокупяся все бояре и воеводы тмочисленными полки Московского государьства, литовских людей побили и языки многия поймали и запасы. И пан Хоткевич х) от Москвы побежал в Польшу с великим стыдом. И после того на Москве в городе в осаде почал голод быть великой, |л. 671 об.| и люди людей ели и собаки, и кошки, и всякое поганое, и почали здаватися бояре и дворяне, и литва, и съезд у них почал быть. И в ту пору некой смотрением божиим крикнув ка</w:t>
        <w:softHyphen/>
        <w:t>заки князя Дмитреева полку Трубецково с десницами на город-Китай с Кулишек от Всех Свя</w:t>
        <w:softHyphen/>
        <w:t>тых с Ыванова лушку. И город взяли октября ч) в 22 день, в четверг перед Дмитревского суботою ш). И литву и немец многих побили, и казну поймали. И достальные паны и немцы заперлися з бояры в кремле-городе и здалися за крестным целованьем. И тех панов роздавали |л. 672| по при</w:t>
        <w:softHyphen/>
        <w:t>ставом, а иных розослали по дальным городом. А бояром всем отдали их вотчины и поместья старыя, а в думу щ) их не призывали, потому что о том вся земля волновалася на них: что им в думе не быти з бояры и с воеводами со князем Дмитреем Трубецким да со князем Дмитреем Пожар</w:t>
        <w:softHyphen/>
        <w:t>ским. И немного время спустя внезапу, безвесном приде король к Волоку и приступал жестоким приступом, и тут их побили многих. И он пошел в Вязьму, а к Москве прислал послов князя Да</w:t>
        <w:softHyphen/>
        <w:t>нила Мезецково ъ) да дьяка Ивана Грамотина, а с ними панов от радных со многими людьми о том, |л. 672 об.| чтоб Московского государьства [люди] взяли королевича на государьство и крестили б его. А пришли к Москве безвестно, к Ваганькову, и тут на них из города вылезли многия полки московския, и их побили, и языки поймали многия. И оне пошли х королю в Вязьму, а идучи Можаеск выжгли и высекли, а образ Николин взяли с собою. Да того же году сентября в 22 день взяли черкасы и руськия воры Вологду, а воевода князь Иван Одуевской утече, и княгиню его ссекли, и воеводу князя Григорья, и дея истому. Того ы) же году [прихо]дили под Ки[рилов че]ркасы, и тут [их поби]ли, а иные по[тонул]и в пролубех ы). |л. 673|</w:t>
      </w:r>
    </w:p>
    <w:p>
      <w:pPr>
        <w:pStyle w:val="Normal"/>
        <w:rPr/>
      </w:pPr>
      <w:r>
        <w:rPr>
          <w:rFonts w:eastAsia="Arial"/>
        </w:rPr>
        <w:t xml:space="preserve">        </w:t>
      </w:r>
      <w:r>
        <w:rPr/>
        <w:t>О Ивашке Заруцком. Ивашко Заруцкой от простых людей родился на Москве от выежжего литвина худого. И многое время был в воровстве у литвы и у руских воров, да стал прямити Московскому государьству, стоял под Москвою со князем Дмитреем Тимофеевичем Трубецким в товарищех многое время. И как пришел Пожарской в Ярославль, и он побежал в Коломну лета 7120-го к жонке Маринке, коя была за Ростригою, и к сыну ея Ивашку, а называл его ца</w:t>
        <w:softHyphen/>
        <w:t>ревичем, а жонку царицею. И, взяв жонку да и малого, с Коломны пошол к Шатскому, и тут его</w:t>
      </w:r>
    </w:p>
    <w:p>
      <w:pPr>
        <w:pStyle w:val="Normal"/>
        <w:rPr/>
      </w:pPr>
      <w:r>
        <w:rPr>
          <w:rFonts w:eastAsia="Arial"/>
        </w:rPr>
        <w:t xml:space="preserve">        </w:t>
      </w:r>
      <w:r>
        <w:rPr/>
        <w:t>_________</w:t>
      </w:r>
    </w:p>
    <w:p>
      <w:pPr>
        <w:pStyle w:val="Normal"/>
        <w:rPr/>
      </w:pPr>
      <w:r>
        <w:rPr>
          <w:rFonts w:eastAsia="Arial"/>
        </w:rPr>
        <w:t xml:space="preserve">        </w:t>
      </w:r>
      <w:r>
        <w:rPr/>
        <w:t>у) к исправлено из в.</w:t>
      </w:r>
    </w:p>
    <w:p>
      <w:pPr>
        <w:pStyle w:val="Normal"/>
        <w:rPr/>
      </w:pPr>
      <w:r>
        <w:rPr>
          <w:rFonts w:eastAsia="Arial"/>
        </w:rPr>
        <w:t xml:space="preserve">        </w:t>
      </w:r>
      <w:r>
        <w:rPr/>
        <w:t>ф) в исправлено из в, написанного по-другому.</w:t>
      </w:r>
    </w:p>
    <w:p>
      <w:pPr>
        <w:pStyle w:val="Normal"/>
        <w:rPr/>
      </w:pPr>
      <w:r>
        <w:rPr>
          <w:rFonts w:eastAsia="Arial"/>
        </w:rPr>
        <w:t xml:space="preserve">        </w:t>
      </w:r>
      <w:r>
        <w:rPr/>
        <w:t>х) В рукописи Хоткеевич.</w:t>
      </w:r>
    </w:p>
    <w:p>
      <w:pPr>
        <w:pStyle w:val="Normal"/>
        <w:rPr/>
      </w:pPr>
      <w:r>
        <w:rPr>
          <w:rFonts w:eastAsia="Arial"/>
        </w:rPr>
        <w:t xml:space="preserve">        </w:t>
      </w:r>
      <w:r>
        <w:rPr/>
        <w:t>ц) п ис</w:t>
        <w:softHyphen/>
        <w:t>правлено из м.</w:t>
      </w:r>
    </w:p>
    <w:p>
      <w:pPr>
        <w:pStyle w:val="Normal"/>
        <w:rPr/>
      </w:pPr>
      <w:r>
        <w:rPr>
          <w:rFonts w:eastAsia="Arial"/>
        </w:rPr>
        <w:t xml:space="preserve">        </w:t>
      </w:r>
      <w:r>
        <w:rPr/>
        <w:t>ч) Написано по счищенному.</w:t>
      </w:r>
    </w:p>
    <w:p>
      <w:pPr>
        <w:pStyle w:val="Normal"/>
        <w:rPr/>
      </w:pPr>
      <w:r>
        <w:rPr>
          <w:rFonts w:eastAsia="Arial"/>
        </w:rPr>
        <w:t xml:space="preserve">        </w:t>
      </w:r>
      <w:r>
        <w:rPr/>
        <w:t>ш) Так в рукописи.</w:t>
      </w:r>
    </w:p>
    <w:p>
      <w:pPr>
        <w:pStyle w:val="Normal"/>
        <w:rPr/>
      </w:pPr>
      <w:r>
        <w:rPr>
          <w:rFonts w:eastAsia="Arial"/>
        </w:rPr>
        <w:t xml:space="preserve">        </w:t>
      </w:r>
      <w:r>
        <w:rPr/>
        <w:t>щ) Последнее у исправлено из а, выносное х счищено.</w:t>
      </w:r>
    </w:p>
    <w:p>
      <w:pPr>
        <w:pStyle w:val="Normal"/>
        <w:rPr/>
      </w:pPr>
      <w:r>
        <w:rPr>
          <w:rFonts w:eastAsia="Arial"/>
        </w:rPr>
        <w:t xml:space="preserve">        </w:t>
      </w:r>
      <w:r>
        <w:rPr/>
        <w:t>ъ) В рукописи Месецково.</w:t>
      </w:r>
    </w:p>
    <w:p>
      <w:pPr>
        <w:pStyle w:val="Normal"/>
        <w:rPr/>
      </w:pPr>
      <w:r>
        <w:rPr>
          <w:rFonts w:eastAsia="Arial"/>
        </w:rPr>
        <w:t xml:space="preserve">        </w:t>
      </w:r>
      <w:r>
        <w:rPr/>
        <w:t>ы-ы) Написано на полях в киноварной рамке. При переплетении часть текста отрезана.</w:t>
      </w:r>
    </w:p>
    <w:p>
      <w:pPr>
        <w:pStyle w:val="Normal"/>
        <w:rPr/>
      </w:pPr>
      <w:r>
        <w:rPr/>
      </w:r>
    </w:p>
    <w:p>
      <w:pPr>
        <w:pStyle w:val="Normal"/>
        <w:rPr/>
      </w:pPr>
      <w:r>
        <w:rPr/>
        <w:t>-219-</w:t>
      </w:r>
    </w:p>
    <w:p>
      <w:pPr>
        <w:pStyle w:val="Normal"/>
        <w:rPr/>
      </w:pPr>
      <w:r>
        <w:rPr/>
      </w:r>
    </w:p>
    <w:p>
      <w:pPr>
        <w:pStyle w:val="Normal"/>
        <w:rPr/>
      </w:pPr>
      <w:r>
        <w:rPr/>
        <w:t>не пустили, и он в город |л. 673 об.| в Сапожек, а ис Сапожка на Михайлов, а с Михайлова на Воронеж да на Ливну. И в те городы его ь) не пустили же. А под Ливною у него э) побили, и он пошел на поле. А за ним ходили воеводы князь Иван Одуевской Никитич да Мирон Вельяминов ю) и, побив его, да и воротилися назад. А он с поля пришел к Астрахани, и тут его пустили честно, по царьскому обычаю, и двор ему поставили, а воеводу астраханского князя Ивана князя Дмитреева сына Хворостинина убил, и почал жити по царьскому чину, а все около его их казаки многия. И здумал послати на Терку, и послал верных своих казаков да с ними |л. 674| астроханских жильцов, торговых людей, уговарити же людей. И терские люди стали спрашивати торговых людей астроханцов про Москву: “Есть ли государь?” И они сказали, что есть государь царь Михайло Федорович я) Романов. А гражане здумали благодать божию спасительную нам и переимали казаков и в тюрьму пометали, а сами послали в Черкасы ко князем черкаским, чтоб помогли им и пошли с ними под Астрахань на вора Ивашка. И черкасы тотчас пошли с ними под Астрахань. И он, Ивашка, умыс</w:t>
        <w:softHyphen/>
        <w:t>лил лутчих людей в Астрохани побити, кои не любят, и стал побивати. И смотрением божиим в ту же пору пришли с Терки |л. 674 об.| многие люди черкасы. И пустили их в город. И он, Ивашко, з женкою Маринкою и с малым Ивашком пяти [лет], а неведомо чей сын, потому что многия с нею воровали, побежали из града Волгою вверх. А за ними погналися многия люди из Астра</w:t>
        <w:softHyphen/>
        <w:t>хани, и угнали их. Казаки, кои с ними, стали бити челом и миритца межю собою, стали крест целовать, чтобы государь их пощадил, а его, Ивашка, и женку Маринку и малого отдали. А как она, Маринка, пришла к Москве и чья дочь, то писано выше сего в Ростригине царьстве. А в ту пору государь с Москвы послал за ними к Астра|л. 675|хани воевод князя Ивана же [д]а воеводц[к]ого товарища со многими людьми. А они уже их изымали и привели к нему, и он их послал к Москве к государю 123-го году. И государь его повеле казнити и с малым и з женкою да с ними Фетьку Андроново а), которой на Москве воровал всех больши, а был купецково чину б). |л. 676 в)|</w:t>
      </w:r>
    </w:p>
    <w:p>
      <w:pPr>
        <w:pStyle w:val="Normal"/>
        <w:rPr/>
      </w:pPr>
      <w:r>
        <w:rPr>
          <w:rFonts w:eastAsia="Arial"/>
        </w:rPr>
        <w:t xml:space="preserve">        </w:t>
      </w:r>
      <w:r>
        <w:rPr/>
        <w:t>Царьство г) государя и великого князя Михаила г) Федоровича всея Руси.</w:t>
      </w:r>
    </w:p>
    <w:p>
      <w:pPr>
        <w:pStyle w:val="Normal"/>
        <w:rPr/>
      </w:pPr>
      <w:r>
        <w:rPr>
          <w:rFonts w:eastAsia="Arial"/>
        </w:rPr>
        <w:t xml:space="preserve">        </w:t>
      </w:r>
      <w:r>
        <w:rPr/>
        <w:t>Сие дела единого бога промыслом и по духновению духа святаго! Словесем господним не</w:t>
        <w:softHyphen/>
        <w:t>беса утвердишася и духом уст его вся силы их! Глас убо божий, глас народа! За много лет нынешняго настоящаго злаго времени во всем народе Руския земля |л. 676 об.| глас глаголющь, во всю землю изыде вещания их и в конца вселенныя глаголы их, что прияти скипетр Руския державы Московскаго государьства Михаилу Федоровичю Романову, племяннику благовернаго и христолюбиваго царя и великаго князя Феодора Ивановича всеа Русии, а внук благоверныя царици Анаста</w:t>
        <w:softHyphen/>
        <w:t>сии Романовны. И бысть тако. И по очищении Руския земля и по изгнании польских и литов</w:t>
        <w:softHyphen/>
        <w:t>ских людей и руских воров, как отворися град Москва в лето 7121, и почали святители: митро</w:t>
        <w:softHyphen/>
        <w:t>политы и архиепископы, и епископы, и архимандриты, и игумены, и всии святители, и бояре, и дворяне, |л. 677| и всех чинов люди, и все православное християнство совокупяся безчисленным народом, и почали выбирати царя, и немного о сем советовали, и единеми усты глаголаху, что быти царю Михаилу Федоровичю Романову; и паче всех казаки, что быти Михаилу царю; и весь народ на едину мысль уклонися, что быти Михаилу. И нарекли его на зборное воскресенье того же году. Ох, кто разумеет ум господень, или кто советник ему. Еще нас, християн, не одоле всяко беззаконие, что нам бог дал такова благочестива д) царя. И почали крест целовати. И того же часу и послали к нему бити челом боярина |л. 677 об.| Федора Ивановича Шереметева со множеством народа от всех чинов люди. . . е) А ему, государю, в то время бысть на Костроме в ж) Ыпатьеве з) монастыре и с материю своею с великою старицею Марфою Ивановною. И много бив челом Феодор ему и матери его со всем народом. И едва уклонися прияти скипетр царьствия всея вселенныя Русия. И приде с Костромы в Ярославль, и ту бысть многое время, и поиде к Москве со многим наро</w:t>
        <w:softHyphen/>
        <w:t>дом. И как приде близ Москвы, и ту его почали встречати от множества народа и всех чинов люди. И приде на Москву, и поиде во апо|л. 678|стольскую церковь пречистую Богородицу на площадь, и тут</w:t>
      </w:r>
    </w:p>
    <w:p>
      <w:pPr>
        <w:pStyle w:val="Normal"/>
        <w:rPr/>
      </w:pPr>
      <w:r>
        <w:rPr>
          <w:rFonts w:eastAsia="Arial"/>
        </w:rPr>
        <w:t xml:space="preserve">        </w:t>
      </w:r>
      <w:r>
        <w:rPr/>
        <w:t>_________</w:t>
      </w:r>
    </w:p>
    <w:p>
      <w:pPr>
        <w:pStyle w:val="Normal"/>
        <w:rPr/>
      </w:pPr>
      <w:r>
        <w:rPr>
          <w:rFonts w:eastAsia="Arial"/>
        </w:rPr>
        <w:t xml:space="preserve">        </w:t>
      </w:r>
      <w:r>
        <w:rPr/>
        <w:t>ь) В рукописи ега.</w:t>
      </w:r>
    </w:p>
    <w:p>
      <w:pPr>
        <w:pStyle w:val="Normal"/>
        <w:rPr/>
      </w:pPr>
      <w:r>
        <w:rPr>
          <w:rFonts w:eastAsia="Arial"/>
        </w:rPr>
        <w:t xml:space="preserve">        </w:t>
      </w:r>
      <w:r>
        <w:rPr/>
        <w:t>э) Так в рукописи.</w:t>
      </w:r>
    </w:p>
    <w:p>
      <w:pPr>
        <w:pStyle w:val="Normal"/>
        <w:rPr/>
      </w:pPr>
      <w:r>
        <w:rPr>
          <w:rFonts w:eastAsia="Arial"/>
        </w:rPr>
        <w:t xml:space="preserve">        </w:t>
      </w:r>
      <w:r>
        <w:rPr/>
        <w:t>ю) В рукописи Веньяминов.</w:t>
      </w:r>
    </w:p>
    <w:p>
      <w:pPr>
        <w:pStyle w:val="Normal"/>
        <w:rPr/>
      </w:pPr>
      <w:r>
        <w:rPr>
          <w:rFonts w:eastAsia="Arial"/>
        </w:rPr>
        <w:t xml:space="preserve">        </w:t>
      </w:r>
      <w:r>
        <w:rPr/>
        <w:t>я) ч было сначало выносным, а затем стерто и вписано в текст.</w:t>
      </w:r>
    </w:p>
    <w:p>
      <w:pPr>
        <w:pStyle w:val="Normal"/>
        <w:rPr/>
      </w:pPr>
      <w:r>
        <w:rPr>
          <w:rFonts w:eastAsia="Arial"/>
        </w:rPr>
        <w:t xml:space="preserve">        </w:t>
      </w:r>
      <w:r>
        <w:rPr/>
        <w:t>а) Второе н исправлено из ва.</w:t>
      </w:r>
    </w:p>
    <w:p>
      <w:pPr>
        <w:pStyle w:val="Normal"/>
        <w:rPr/>
      </w:pPr>
      <w:r>
        <w:rPr>
          <w:rFonts w:eastAsia="Arial"/>
        </w:rPr>
        <w:t xml:space="preserve">        </w:t>
      </w:r>
      <w:r>
        <w:rPr/>
        <w:t>б) Нижняя половина л. 675, 675 об. и сле</w:t>
        <w:softHyphen/>
        <w:t>дующий лист оставлены чистыми.</w:t>
      </w:r>
    </w:p>
    <w:p>
      <w:pPr>
        <w:pStyle w:val="Normal"/>
        <w:rPr/>
      </w:pPr>
      <w:r>
        <w:rPr>
          <w:rFonts w:eastAsia="Arial"/>
        </w:rPr>
        <w:t xml:space="preserve">        </w:t>
      </w:r>
      <w:r>
        <w:rPr/>
        <w:t>в) Л. 676 склеен из двух кусков; верхняя часть украшена орнаментом; выре</w:t>
        <w:softHyphen/>
        <w:t>занный орнамент наклеен на правом и нижнем полях рукописи.</w:t>
      </w:r>
    </w:p>
    <w:p>
      <w:pPr>
        <w:pStyle w:val="Normal"/>
        <w:rPr/>
      </w:pPr>
      <w:r>
        <w:rPr>
          <w:rFonts w:eastAsia="Arial"/>
        </w:rPr>
        <w:t xml:space="preserve">        </w:t>
      </w:r>
      <w:r>
        <w:rPr/>
        <w:t>г-г) Написано вязью, за исключением ила.</w:t>
      </w:r>
    </w:p>
    <w:p>
      <w:pPr>
        <w:pStyle w:val="Normal"/>
        <w:rPr/>
      </w:pPr>
      <w:r>
        <w:rPr>
          <w:rFonts w:eastAsia="Arial"/>
        </w:rPr>
        <w:t xml:space="preserve">        </w:t>
      </w:r>
      <w:r>
        <w:rPr/>
        <w:t>д) честива написано по счищенному.</w:t>
      </w:r>
    </w:p>
    <w:p>
      <w:pPr>
        <w:pStyle w:val="Normal"/>
        <w:rPr/>
      </w:pPr>
      <w:r>
        <w:rPr>
          <w:rFonts w:eastAsia="Arial"/>
        </w:rPr>
        <w:t xml:space="preserve">        </w:t>
      </w:r>
      <w:r>
        <w:rPr/>
        <w:t>е) Далее в тексте киноварью знак + к вставке на полях, обведенной кино</w:t>
        <w:softHyphen/>
        <w:t>варью, от которой при переплетении книги остались лишь отдельные обрывки слов. . . пей. . . спъ. Да. . . ори. . . овской . . .овово.</w:t>
      </w:r>
    </w:p>
    <w:p>
      <w:pPr>
        <w:pStyle w:val="Normal"/>
        <w:rPr/>
      </w:pPr>
      <w:r>
        <w:rPr>
          <w:rFonts w:eastAsia="Arial"/>
        </w:rPr>
        <w:t xml:space="preserve">        </w:t>
      </w:r>
      <w:r>
        <w:rPr/>
        <w:t>ж) в исправлено из другой буквы.</w:t>
      </w:r>
    </w:p>
    <w:p>
      <w:pPr>
        <w:pStyle w:val="Normal"/>
        <w:rPr/>
      </w:pPr>
      <w:r>
        <w:rPr>
          <w:rFonts w:eastAsia="Arial"/>
        </w:rPr>
        <w:t xml:space="preserve">        </w:t>
      </w:r>
      <w:r>
        <w:rPr/>
        <w:t>з) ы исправлено из другой буквы.</w:t>
      </w:r>
    </w:p>
    <w:p>
      <w:pPr>
        <w:pStyle w:val="Normal"/>
        <w:rPr/>
      </w:pPr>
      <w:r>
        <w:rPr/>
      </w:r>
    </w:p>
    <w:p>
      <w:pPr>
        <w:pStyle w:val="Normal"/>
        <w:rPr/>
      </w:pPr>
      <w:r>
        <w:rPr/>
        <w:t>-220-</w:t>
      </w:r>
    </w:p>
    <w:p>
      <w:pPr>
        <w:pStyle w:val="Normal"/>
        <w:rPr/>
      </w:pPr>
      <w:r>
        <w:rPr/>
      </w:r>
    </w:p>
    <w:p>
      <w:pPr>
        <w:pStyle w:val="Normal"/>
        <w:rPr/>
      </w:pPr>
      <w:r>
        <w:rPr/>
        <w:t>над ним по законному обычею молитву говорили и) нареченную, и молебна к) слушал, и крест живо</w:t>
        <w:softHyphen/>
        <w:t>творящий на него положили по закону, и поиде в полаты царьския, и живя ту в полатех и с ма</w:t>
        <w:softHyphen/>
        <w:t>терию своею великою старицею Марфою Ивановною покамест хоромы поставят. А венчался царь и великий князь Михайло Федорович всеа Русии царьским венцом того же году июля в 10 день по прежнему царскому обычаю, как венчаются цари. Того же году декабря в 11 день приходил под Кирилов пан Песоцкой и приступал жестоко с десницами. И тут их побили и его, Песоцково, и з братом убили л). |л. 679|</w:t>
      </w:r>
    </w:p>
    <w:p>
      <w:pPr>
        <w:pStyle w:val="Normal"/>
        <w:rPr/>
      </w:pPr>
      <w:r>
        <w:rPr>
          <w:rFonts w:eastAsia="Arial"/>
        </w:rPr>
        <w:t xml:space="preserve">        </w:t>
      </w:r>
      <w:r>
        <w:rPr/>
        <w:t>В лето 7133 во дни благочестиваго царя Михаила Федоровича всеа Русии и отца его и богомольца кир патриярха Филарета м) Никитича Московского и всеа Русии дарование от бога граду нашему Москве от безбожных рук варварскаго языка от царя шах Абаса Кизылбыскаго ризу свою богателеснаго погребения, еже есть хитон, многоценное богатество. И свет восия паче солнца и благодать слепым, бесным и иным многое исцеление. И иные многие дары, 2 слона и арапы.</w:t>
      </w:r>
    </w:p>
    <w:p>
      <w:pPr>
        <w:pStyle w:val="Normal"/>
        <w:rPr/>
      </w:pPr>
      <w:r>
        <w:rPr>
          <w:rFonts w:eastAsia="Arial"/>
        </w:rPr>
        <w:t xml:space="preserve">        </w:t>
      </w:r>
      <w:r>
        <w:rPr/>
        <w:t>Лета 7134 февраля в 5 день, в ночи в третьем часу в начале было зна|л. 679 об.|мение на Москве за Москвою рекою, чаяли пожару: ино был столп огненой и от земли и до небеси н), и стоял четверть часа и почал гинуть сверху и згиб весь от небеси. Да того же году, 134 году, на переполовениев день в девятом часу дни было посещение божие: учинилось на Москве пожар в Китае-городе на Варварском кресце в Ыпацком переулке загорелся двор Петровской жены Третьякова. И от тово пожару выгорело в Китае и в кремли в церквах каменых, и в государевых полатех, и на патриарше дворе, и в монастырех, и в приказех о) |л. 680| всякие дела погорели. Не токмо что дерево горело: и железа и камень горел.</w:t>
      </w:r>
    </w:p>
    <w:p>
      <w:pPr>
        <w:pStyle w:val="Normal"/>
        <w:rPr/>
      </w:pPr>
      <w:r>
        <w:rPr>
          <w:rFonts w:eastAsia="Arial"/>
        </w:rPr>
        <w:t xml:space="preserve">        </w:t>
      </w:r>
      <w:r>
        <w:rPr/>
        <w:t>Да во 135-м году таково же знамение было: столп огнен в ночи у пречистые Гребневския на Москве п). |л. 681 об.|</w:t>
      </w:r>
    </w:p>
    <w:p>
      <w:pPr>
        <w:pStyle w:val="Normal"/>
        <w:rPr/>
      </w:pPr>
      <w:r>
        <w:rPr>
          <w:rFonts w:eastAsia="Arial"/>
        </w:rPr>
        <w:t xml:space="preserve">        </w:t>
      </w:r>
      <w:r>
        <w:rPr/>
        <w:t>Лета 7153-го году месяца июля в 12 день, с суботы на неделю в 4-м часу ночи преставися государь царь и великий князь Михаил Федорович всеа Русии, а положен на Москве в соборной церкве Арханьгела Михаила. А на царстве сидел он, государь, тритцать два года, а всех лет ево от роду ему, государю, было 50 лет. И бысть во граде Москве плач великой и кричанье во всем народе от всяких чинов людей от 4-го часа ночи по 7-и час дни. И того же часу, кои час ево, го</w:t>
        <w:softHyphen/>
        <w:t>сударя, не стала, бояре и окольничие, и стольники, и стряпчие, и дворяне, и всяких чинов люди целовали крест сыну его государю царю и великому князю Алексею Михайловичю всеа Русии да ево матери р) государыне царице с).</w:t>
      </w:r>
    </w:p>
    <w:p>
      <w:pPr>
        <w:pStyle w:val="Normal"/>
        <w:rPr/>
      </w:pPr>
      <w:r>
        <w:rPr>
          <w:rFonts w:eastAsia="Arial"/>
        </w:rPr>
        <w:t xml:space="preserve">        </w:t>
      </w:r>
      <w:r>
        <w:rPr/>
        <w:t>_________</w:t>
      </w:r>
    </w:p>
    <w:p>
      <w:pPr>
        <w:pStyle w:val="Normal"/>
        <w:rPr/>
      </w:pPr>
      <w:r>
        <w:rPr>
          <w:rFonts w:eastAsia="Arial"/>
        </w:rPr>
        <w:t xml:space="preserve">        </w:t>
      </w:r>
      <w:r>
        <w:rPr/>
        <w:t>и) г исправлено из первоначально написанного г.</w:t>
      </w:r>
    </w:p>
    <w:p>
      <w:pPr>
        <w:pStyle w:val="Normal"/>
        <w:rPr/>
      </w:pPr>
      <w:r>
        <w:rPr>
          <w:rFonts w:eastAsia="Arial"/>
        </w:rPr>
        <w:t xml:space="preserve">        </w:t>
      </w:r>
      <w:r>
        <w:rPr/>
        <w:t>к) о исправлено из другой буквы.</w:t>
      </w:r>
    </w:p>
    <w:p>
      <w:pPr>
        <w:pStyle w:val="Normal"/>
        <w:rPr/>
      </w:pPr>
      <w:r>
        <w:rPr>
          <w:rFonts w:eastAsia="Arial"/>
        </w:rPr>
        <w:t xml:space="preserve">        </w:t>
      </w:r>
      <w:r>
        <w:rPr/>
        <w:t>л) Л. 678 об. и следующий оставлены чистыми.</w:t>
      </w:r>
    </w:p>
    <w:p>
      <w:pPr>
        <w:pStyle w:val="Normal"/>
        <w:rPr/>
      </w:pPr>
      <w:r>
        <w:rPr>
          <w:rFonts w:eastAsia="Arial"/>
        </w:rPr>
        <w:t xml:space="preserve">        </w:t>
      </w:r>
      <w:r>
        <w:rPr/>
        <w:t>м) В рукописи Фирарета.</w:t>
      </w:r>
    </w:p>
    <w:p>
      <w:pPr>
        <w:pStyle w:val="Normal"/>
        <w:rPr/>
      </w:pPr>
      <w:r>
        <w:rPr>
          <w:rFonts w:eastAsia="Arial"/>
        </w:rPr>
        <w:t xml:space="preserve">        </w:t>
      </w:r>
      <w:r>
        <w:rPr/>
        <w:t>н) си написано по счищенному.</w:t>
      </w:r>
    </w:p>
    <w:p>
      <w:pPr>
        <w:pStyle w:val="Normal"/>
        <w:rPr/>
      </w:pPr>
      <w:r>
        <w:rPr>
          <w:rFonts w:eastAsia="Arial"/>
        </w:rPr>
        <w:t xml:space="preserve">        </w:t>
      </w:r>
      <w:r>
        <w:rPr/>
        <w:t>о) Следующий лист оставлен чистым.</w:t>
      </w:r>
    </w:p>
    <w:p>
      <w:pPr>
        <w:pStyle w:val="Normal"/>
        <w:rPr/>
      </w:pPr>
      <w:r>
        <w:rPr>
          <w:rFonts w:eastAsia="Arial"/>
        </w:rPr>
        <w:t xml:space="preserve">        </w:t>
      </w:r>
      <w:r>
        <w:rPr/>
        <w:t>п) Нижняя половина л. 680, 680 об., 681 оставлены чистыми.</w:t>
      </w:r>
    </w:p>
    <w:p>
      <w:pPr>
        <w:pStyle w:val="Normal"/>
        <w:rPr/>
      </w:pPr>
      <w:r>
        <w:rPr>
          <w:rFonts w:eastAsia="Arial"/>
        </w:rPr>
        <w:t xml:space="preserve">        </w:t>
      </w:r>
      <w:r>
        <w:rPr/>
        <w:t>р) Написано над строкой.</w:t>
      </w:r>
    </w:p>
    <w:p>
      <w:pPr>
        <w:pStyle w:val="Normal"/>
        <w:rPr/>
      </w:pPr>
      <w:r>
        <w:rPr>
          <w:rFonts w:eastAsia="Arial"/>
        </w:rPr>
        <w:t xml:space="preserve">        </w:t>
      </w:r>
      <w:r>
        <w:rPr/>
        <w:t>с) На этом рукопись обрывается; по-видимому, одна строка обрезана при переплетении.</w:t>
      </w:r>
    </w:p>
    <w:p>
      <w:pPr>
        <w:pStyle w:val="Normal"/>
        <w:rPr/>
      </w:pPr>
      <w:r>
        <w:rPr/>
      </w:r>
    </w:p>
    <w:p>
      <w:pPr>
        <w:pStyle w:val="Normal"/>
        <w:rPr/>
      </w:pPr>
      <w:r>
        <w:rPr/>
      </w:r>
    </w:p>
    <w:p>
      <w:pPr>
        <w:pStyle w:val="Normal"/>
        <w:rPr/>
      </w:pPr>
      <w:r>
        <w:rPr/>
      </w:r>
    </w:p>
    <w:p>
      <w:pPr>
        <w:pStyle w:val="Normal"/>
        <w:rPr/>
      </w:pPr>
      <w:r>
        <w:rPr/>
        <w:t>С Вашими замечаниями и предложениями можно зайти в Трактиръ или направить их по электронной почте.</w:t>
      </w:r>
    </w:p>
    <w:p>
      <w:pPr>
        <w:pStyle w:val="Normal"/>
        <w:rPr/>
      </w:pPr>
      <w:r>
        <w:rPr/>
        <w:t>Буду рад вашим откликам!</w:t>
      </w:r>
    </w:p>
    <w:p>
      <w:pPr>
        <w:pStyle w:val="Normal"/>
        <w:rPr/>
      </w:pPr>
      <w:r>
        <w:rPr/>
      </w:r>
    </w:p>
    <w:p>
      <w:pPr>
        <w:pStyle w:val="Normal"/>
        <w:rPr/>
      </w:pPr>
      <w:r>
        <w:rPr/>
      </w:r>
    </w:p>
    <w:p>
      <w:pPr>
        <w:pStyle w:val="Normal"/>
        <w:rPr/>
      </w:pPr>
      <w:r>
        <w:rPr/>
        <w:t xml:space="preserve">Рейтинг@Mail.ru </w:t>
        <w:tab/>
        <w:t xml:space="preserve">TopCTO </w:t>
        <w:tab/>
        <w:t>Rambler's Top100</w:t>
      </w:r>
    </w:p>
    <w:p>
      <w:pPr>
        <w:pStyle w:val="Normal"/>
        <w:rPr/>
      </w:pPr>
      <w:r>
        <w:rPr/>
      </w:r>
    </w:p>
    <w:p>
      <w:pPr>
        <w:pStyle w:val="Normal"/>
        <w:rPr/>
      </w:pPr>
      <w:r>
        <w:rPr/>
      </w:r>
    </w:p>
    <w:p>
      <w:pPr>
        <w:pStyle w:val="Normal"/>
        <w:rPr/>
      </w:pPr>
      <w:r>
        <w:rPr/>
        <w:t>Хостинг предоставлен компанией PeterHost.R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720"/>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12:00Z</dcterms:created>
  <dc:creator>Nata</dc:creator>
  <dc:description/>
  <dc:language>en-US</dc:language>
  <cp:lastModifiedBy>Nata</cp:lastModifiedBy>
  <dcterms:modified xsi:type="dcterms:W3CDTF">2008-03-23T17:09:00Z</dcterms:modified>
  <cp:revision>4</cp:revision>
  <dc:subject/>
  <dc:title/>
</cp:coreProperties>
</file>