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Ь О ВЗЯТИИ СМОЛЕНСКА ИВАНОМ ГРОЗ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лЪто 7063 (1555) году месяца июля в 29 денъ на память святого мученика Калинника царь и великий князь Иванъ Васильевич всеа России своими рускими воеводами взял Смоленьскь-град. А стоял под градом три годы, занеже крЪпок град древяной бысть и острог. Не домысляше, како — приступом или подкопы — взят. И бысть Смоленска-града из болшей пушки стрЪлили, и прииде пушечное ядро и сорва маковицу от церкви Преображенья спасова, и поставивъ маковицу зле шатер царевь, да едва в шатрЪ царя маковицей не убило. Царь же разгнЪвася и заповЪда в той церкве не служить до скончания. И на утрии же другаго дни приЪхав посланник от тверскаго архиепископа Еуфимия, привезЪ замок и ключ и писание от архиепископа написано: «Благословляю тя, царю, и замыкай тем замком и отмыкай ключем Смоленскь-град». Царь же воспалився и ярости наполнися и повелЪ того посланника казнить и предать его смерти. А по архиепископа тверскаго скоро послал немилостива гонца и повелЪ его скована привести и злой смерти предати, занеже под градом три годы стоя и много крови пролье, рускаго воинства паде и казны истощив, а не можаху никако ж града взять. «А он, архиепископъ, мнЪ, царю, посмЪявся, велить град замыкать». И божию помощию Смоленска-града в третий денъ людие посидЪльцы град отворили и здалися царю гладные ради великие нужы. И государевы воеводы во град ехав, град взяли. Царь же той вины тверскому архиепископу отдаша, славя бога и пречистую его богомат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72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0:46:00Z</dcterms:created>
  <dc:creator>Nata</dc:creator>
  <dc:description/>
  <dc:language>en-US</dc:language>
  <cp:lastModifiedBy>Nata</cp:lastModifiedBy>
  <dcterms:modified xsi:type="dcterms:W3CDTF">2008-03-23T16:34:00Z</dcterms:modified>
  <cp:revision>2</cp:revision>
  <dc:subject/>
  <dc:title>ПОВЕСТЬ О взяТИИ СМОЛЕНСКА ИВАНОМ ГРОЗНЫМ</dc:title>
</cp:coreProperties>
</file>